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b/>
          <w:b/>
          <w:sz w:val="32"/>
          <w:szCs w:val="32"/>
        </w:rPr>
      </w:pPr>
      <w:r>
        <w:rPr>
          <w:rFonts w:cs="SutonnyMJ" w:ascii="SutonnyMJ" w:hAnsi="SutonnyMJ"/>
          <w:b/>
          <w:sz w:val="32"/>
          <w:szCs w:val="32"/>
        </w:rPr>
        <w:t>gyÝxMÄ ‡Rjvq ïi“ 1985 n‡Z 2009 mv‡ji †g ch©š— eQi Iqvix  wbewÜZK…Z ‡¯^”Qv‡mex msMV‡bi Z_¨vw`|</w:t>
      </w:r>
    </w:p>
    <w:p>
      <w:pPr>
        <w:pStyle w:val="Normal"/>
        <w:rPr>
          <w:rFonts w:ascii="SutonnyMJ" w:hAnsi="SutonnyMJ" w:cs="SutonnyMJ"/>
          <w:b/>
          <w:b/>
          <w:sz w:val="14"/>
          <w:szCs w:val="32"/>
        </w:rPr>
      </w:pPr>
      <w:r>
        <w:rPr>
          <w:rFonts w:cs="SutonnyMJ" w:ascii="SutonnyMJ" w:hAnsi="SutonnyMJ"/>
          <w:b/>
          <w:sz w:val="14"/>
          <w:szCs w:val="32"/>
        </w:rPr>
      </w:r>
    </w:p>
    <w:p>
      <w:pPr>
        <w:pStyle w:val="Normal"/>
        <w:rPr>
          <w:rFonts w:ascii="SutonnyMJ" w:hAnsi="SutonnyMJ" w:cs="SutonnyMJ"/>
          <w:sz w:val="32"/>
          <w:szCs w:val="32"/>
        </w:rPr>
      </w:pPr>
      <w:r>
        <w:rPr>
          <w:rFonts w:cs="SutonnyMJ" w:ascii="SutonnyMJ" w:hAnsi="SutonnyMJ"/>
          <w:sz w:val="32"/>
          <w:szCs w:val="32"/>
        </w:rPr>
        <w:t>‡</w:t>
      </w:r>
      <w:r>
        <w:rPr>
          <w:rFonts w:cs="SutonnyMJ" w:ascii="SutonnyMJ" w:hAnsi="SutonnyMJ"/>
          <w:sz w:val="32"/>
          <w:szCs w:val="32"/>
        </w:rPr>
        <w:t xml:space="preserve">Rjvi bvg t gyÝxMÄ|  </w:t>
      </w:r>
    </w:p>
    <w:p>
      <w:pPr>
        <w:pStyle w:val="Normal"/>
        <w:rPr>
          <w:rFonts w:ascii="SutonnyMJ" w:hAnsi="SutonnyMJ" w:cs="SutonnyMJ"/>
          <w:sz w:val="6"/>
          <w:szCs w:val="32"/>
        </w:rPr>
      </w:pPr>
      <w:r>
        <w:rPr>
          <w:rFonts w:cs="SutonnyMJ" w:ascii="SutonnyMJ" w:hAnsi="SutonnyMJ"/>
          <w:sz w:val="6"/>
          <w:szCs w:val="32"/>
        </w:rPr>
      </w:r>
    </w:p>
    <w:p>
      <w:pPr>
        <w:pStyle w:val="Normal"/>
        <w:rPr>
          <w:rFonts w:ascii="SutonnyMJ" w:hAnsi="SutonnyMJ" w:cs="SutonnyMJ"/>
          <w:sz w:val="8"/>
          <w:szCs w:val="32"/>
        </w:rPr>
      </w:pPr>
      <w:r>
        <w:rPr>
          <w:rFonts w:cs="SutonnyMJ" w:ascii="SutonnyMJ" w:hAnsi="SutonnyMJ"/>
          <w:sz w:val="8"/>
          <w:szCs w:val="32"/>
        </w:rPr>
      </w:r>
    </w:p>
    <w:tbl>
      <w:tblPr>
        <w:tblW w:w="21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068"/>
        <w:gridCol w:w="2880"/>
        <w:gridCol w:w="1008"/>
        <w:gridCol w:w="1368"/>
        <w:gridCol w:w="1332"/>
        <w:gridCol w:w="1260"/>
        <w:gridCol w:w="900"/>
        <w:gridCol w:w="1111"/>
        <w:gridCol w:w="1049"/>
        <w:gridCol w:w="1260"/>
        <w:gridCol w:w="1080"/>
        <w:gridCol w:w="1080"/>
        <w:gridCol w:w="1080"/>
      </w:tblGrid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µt b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b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s¯’vi bvg/ wbeÜb bs I wVKvbv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s¯’v KZ…©K cwiPvwjZ cÖavb Kvh©µg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s¯’v KZ…©©K FY Kvh©µg cwiPvjbv Kiv nq wKbv? (nu¨v/bv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s¯’vi FY Kvh©µ‡g mswk</w:t>
              <w:softHyphen/>
              <w:t>ó KZ…©c‡¶i Aby‡gvb i‡q‡Q wK ? (nu¨v/bv) nu¨v n‡j KZ…©c‡¶i bvg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s¯’v AwWU wi‡cvU©  `vwLj K‡i wKbv ? G ch©š— KZevi Ges me©‡kl KZ Zvwi‡L AwWU n‡q‡Q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s¯’vi Kvh©Kix KwgwU Aby‡gv`b Av‡Q wK bv? eZ©gvb KwgwUi †gqv`Kvj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e©‡kl †Kvb Zvwi‡L ms¯’vwU cwi`k©b Kiv n‡q‡Q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i †¶‡Î wbevmxi msL¨v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s¯’vwU eZ©gvb Ae¯’v mwµq/ wb¯Œxq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i Kvh©vjq wbR¯^/ fvov Ki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¨vwc‡Ukb MÖv›U cÖvß wbevmxi msL¨v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U wbevmxi msL¨v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gZvjx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 ga¨g †KIqvi, m`i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XÐ01598, ZvsÐ 10/01/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 cÖwk¶Y, Mixe‡`i mvnvh¨ cÖ`vb,iv¯—vNvU †givgZ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Yx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cyyivY evDwkqv, MRvwiqv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X-01600, ZvsÐ17/01/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woqv GwZgLvbv I wjj</w:t>
              <w:softHyphen/>
              <w:t>vn †evwW©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†bQvivev`, †cvt- cvDjvw`q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X-01627, ZvsÐ20/02/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cvov †mvbvi evsj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wmscvov, †cv- †Kvjv, Dc‡RjvÐ kªxbMi, gyÝxMÄ| wbeÜb bsÐX-01658, ZvsÐ10/04/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8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`k© hye msN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`vBgx ˆmq`cyi, †cvt-wPZwjqv evRvi, m`i, gyÝxMÄ| wbeÜb bsÐX-01670, ZvsÐ05/05/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nvum-gyiMx cvjb, grm¨ Pvl, e„¶‡ivcb, MYwk¶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~h© Zi“b msN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gv- ev‰o cvov, †cvt- axcyi UsMxevox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X-01680, ZvsÐ14/05/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 cÖwk¶b, Mixe‡`i mvnvh¨ cÖ`vb,iv¯—vNvU †givgZ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ivRw`Lvb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+Dc‡Rjv-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X-01695, ZvsÐ09/06/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gyiMx cvjb,e„¶‡ivcb,‡hŠZyK we‡ivax Av‡›`vjb, grm¨ Pvl RvZxq w`em D`hvcb ,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Mi Wycmv Av`k©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Mi Wycmv, m`i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X-01697, ZvsÐ11/06/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gjv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Rvgjv,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X-01699, ZvsÐ12/06/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8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 mv‡j †gvU= 10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jŠnRs mbvZb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- w`gjx, Dc‡RjvÐ ‡jŠnRs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XÐ01714, ZvsÐ02/07/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`xM‡f© wewjb n‡q‡Q|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bvw`qv eªv`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- ivbvw`qv, Dc‡RjvÐ †jŠnRs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01,ZvsÐ22/06/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eZ©K bvU¨-†Mvó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j¯‹icyi, †cv- ‡kLi bMi, Dc‡RjvÐ kªxbMi, wbeÜb bsÐgyÐ002, ZvsÐ07/07/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vb Kvh©µg cwiPvjbv Kiv nq b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d«Ûm mv‡K©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Avjgcyi, †cv- ‡kLibMi, Dc‡RjvÐ kªxbMi, gyÝxMÄ| wbeÜb bsÐgyÐ003, ZvsÐ07/07/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b Kvh©µg cwiPvjbv Kiv nq 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gŠQvgvš¿v cÖMwZ msN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 †gŠQvgvš¿v,†cvÐKvRxi cvMj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Ð †jŠnRs,gyÝx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ÐgyÐ004,ZvsÐ16/07/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4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6 mv‡j †gvU= 05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Ijvbv †gvm‡jn DwÏb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-ga¨cvov, wmivRw`Lvb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 gy-005 ZvwiL- 20/07/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Zg wkï‡`i cÖwZcvjb I wk¶v`vb, BZ¨vw`|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0/7/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4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5 Rb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7 R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µxq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¤úvZjv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 Pv¤cvZjv, m`i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06,ZvsÐ 23/07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 cÖwk¶b, Mixe‡`i mvnvh¨ cÖ`vb,iv¯—vNvU †givgZ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ÎeÜy mgvR‡me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Ave`yj</w:t>
              <w:softHyphen/>
              <w:t xml:space="preserve">vncyi, †cvÐwgiKvw`g, Dc‡RjvÐUsMevox, 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07, ZvsÐ29/07/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gyiMx cvjb,e„¶‡ivcb,‡hŠZyK we‡ivax Av‡›`vjb, grm¨ Pvl RvZxq w`em D`hvcb ,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Üvbx mgvR‡me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dRykvnevRvi, †cvÐwgiKvw`g Dc‡RjvÐUsMevox, 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08, ZvsÐ26/08/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b, eq¯‹ wk¶v, nvmgyiMx cvjb, KzwVi wkí , RvZxq w`em D`hvcb ,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Mvgx 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Avjgcyi, †cv- ‡kLibMi, Dc‡RjvÐ kªxbMi, wbeÜb bsÐgyÐ009, ZvsÐ02/09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vb Kvh©µg cwiPvjbv Kiv nq b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10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kªxbMi,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|  wbeÜb bsÐgyÐ010, ZvsÐ06/11/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0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c‡Rjv KZ…©K cÖ`Ë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qgÛ dzyUej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kªxaicyi, †cv- ev‰oLvjx, Dc‡RjvÐ kªxbMi, gyÝxMÄ|  wbeÜb bsÐgyÐ011, ZvsÐ09/11/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0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©v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evwMqv, †cvÐevwNqv, Dc‡RjvÐUsMevox  gyÝxMÄ| wbeÜb bsÐgyÐ012, ZvsÐ06/12/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gyiMx cvjb,e„¶‡ivcb,‡hŠZyK we‡ivax Av‡›`vjb, grm¨ Pvl RvZxq w`em D`hvcb ,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vjNi f~BwQ`ª GKZv hye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‡lvjNi f~BwQ`ª, †cv †lvjNi,Dc‡RjvÐ kªxbMi, gyÝxMÄ| wbeÜb bsÐgyÐ013,ZvsÐ13/12/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 e„wË cÖ`vb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10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¯‹icyi †nvmvBwbqv Kv‡kg~j Djyg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j¯‹icyi,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| wbeÜb bsÐgyÐ014, ZvsÐ28/12/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webv cqmvq jvjb cvjb Kiv, agx©q wk¶v cÖ`vb, wewfbœ RvZxq w`em cvj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0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05 Rb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5 R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e`¨viMvuI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‰e‡`¨iMvuI, †cv-Dt kvnvRcyi,MRvwiqv|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-015, ZvsÐ12/01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v ev` RvMÖZ msm`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- mgmv ev`, †cv †lvjNi,Dc‡RjvÐ kªxbMi,  gyÝxMÄ| wbeÜb bsÐgyÐ016, ZvsÐ15/03/8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hiZcyi †Mvcvjcyi GwZgLvb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nhiZcyi, †cv- †kLi bMi, wmivRw`Lv, gyÝxMÄ, †iwRt bs-gy- 017 ZvwiL- 16/03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Zg wkï‡`i cÖwZcvjb I wk¶v`vb, BZ¨vw`|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3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7 Rb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4 R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w`bx gÛj mgvR‡me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- Dt ‡gw`bx gÛj, Dc‡RjvÐ †jŠnRs, gyÝxMÄ| wbeÜb bsÐgyÐ018, ZvsÐ24/03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, nvum-gyiMx cvjb, grm¨ Pvl, e„¶‡ivcb, MY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11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w`bx gÛj knx` ¯§„wZ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- ‡gw`bx gÛj, Dc‡RjvÐ ‡jŠnRs, gyÝxMÄ| wbeÜb bsÐgyÐ019, ZvsÐ28/03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grm¨ Pvl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4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yw`qv nvRx kwidDj¨vn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evmyw`qv,†cvÐ evwjMvuI, Dc‡RjvÐ †jŠnRs, gyÝxMÄ|  wbeÜb bsÐgyÐ020, ZvsÐ28/03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webv cqmvq jvjb cvjb Kiv, agx©q wk¶v cÖ`vb, wewfbœ RvZxq w`em cvj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/7/2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0 R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R,†K, Av`k©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Rkjw`qv, Dc‡RjvÐ †jŠnRs,  gyÝxMÄ|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21, ZvsÐ01/04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4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UyKcyi cj</w:t>
              <w:softHyphen/>
              <w:t>x Dbœqb mgvR‡me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gyUyKcyi, †cvÐaxcyi, Dc‡RjvÐUsMevox,  gyÝxMÄ| wbeÜb bsÐgyÐ0022, ZvsÐ02/04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gyiMx cvjb,e„¶‡ivcb,nvmgyiMx cvjb, grm¨ Pvl, RvZxq w`em D`hvcb ,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ivRw`Lvb gvRvnvi“j Djyg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i¸j¸wjqv, †cv-cwðgw`, wmivRw`Lvb, gyÝxMÄ,†iwRt bs-gy- 023 ZvwiL- 09/04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webv cqmvq jvjb cvjb Kiv, agx©q wk¶v cÖ`vb, wewfbœ RvZxq w`em cvj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myjcyi Zi“Y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imyjcyi, †cv- †Uvj evmvBj, wmivRw`Lvb, gyÝxMÄ| ‡iwRtbs- gy-024 ZvwiL- 14/05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e„¶‡ivcb,‡hŠZyK we‡ivax Av‡›`vjb, grm¨ Pvl RvZxq w`em D`hvcb ,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yPi RvMiYx Pµ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evjyPi †cvÐLvmgnj, Dc‡RjvÐwmivRw`Lvb,  gyÝxMÄ| wbeÜb bsÐgyÐ025, ZvwiL- 17/05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 e„wË cÖ`vb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Zãx evjyiPi BDwbqb Rb Kj¨vY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evjyiPi †cvÐLvmgnj evjyiPi,wmivRw`Lvb,   gyÝxMÄ| wbeÜb bsÐgyÐ026, ZvwiL- 20/05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†K›`ª, iv¯—vNvU †givgZ, cwi¯‹vi cwi”QbœZv ,†LjvÐayj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 Rv‡gqvZzj Bmjvwgqv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gv¯—dvMÄ,†cv-BQvcyiv, wmivRw`Lvb, gyÝxMÄ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 bs- X-027 ZvwiL- 24/05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 GwZg wbevmx‡`i fiY †cvlY, agx©q wk¶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3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6 R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Lw`i cvov cj</w:t>
              <w:softHyphen/>
              <w:t xml:space="preserve">x gv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wLw`icvov, Dc‡RjvÐ †jŠnRs, gyÝxMÄ| wbeÜb bsÐgyÐ028, ZvsÐ13/06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 e„wË cÖ`vb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4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PMuvI eûgyLx Rb Kj¨v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cvPMuvI, †cvÐcvPuMvI, Dc‡RjvÐUsMevox,  gyÝxMÄ| wbeÜb bsÐgyÐ0029, ZvsÐ15/06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e„¶‡ivcb,‡hŠZyK we‡ivax Av‡›`vjb, grm¨ Pvl RvZxq w`em D`hvcb ,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vkcyi mgvRKj¨vY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cjvkcyi, †cvt gyjPi, m`i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30, ZvsÐ 15/07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†K›`ª, iv¯—vNvU †givgZ, cwi¯‹vi cwi”QbœZv ,†LjvÐayj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aycyi Bmjvwgqv nvwjwgqv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gaycyi †cv-ivRvbMi,wmivRw`Lvb,gyÝxMÄ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 bs-gy-031 ZvwiL- 27/7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webv cqmvq jvjb cvjb Kiv, agx©q wk¶v cÖ`vb, wewfbœ RvZxq w`em cvj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3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0 R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PMuvI cj</w:t>
              <w:softHyphen/>
              <w:t>x  Dbœqb mgvR‡me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cvPMvuI, †cvÐcvPMvuI, Dc‡RjvÐUsMevox,  gyÝxMÄ| wbeÜb bsÐgyÐ032, ZvsÐ27/08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¨ Lvgvi, e„wË g~jK cÖwk¶Y, †mjvB cÖwk¶Y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ivRvev` gymwjg GwZgLvb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†mivRvev`, †cvÐevwNqv, Dc‡RjvÐUsMevox,  gyÝxMÄ| wbeÜb bsÐgyÐ033, ZvsÐ29/08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¯‹ wk¶v, KzwUi wkí, GwZg wbevmx‡`i fiY †cvlY, agx©q wk¶v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4 R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©ev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‡`I‡fvM, Dc‡RjvÐ m`i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34, ZvsÐ 31/08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†K›`ª, iv¯—vNvU †givgZ, cwi¯‹vi cwi”QbœZv ,wbi¶iZv `yixKib,†LjvÐay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`j mvgvwRK mvs¯K…wZK Dbœ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t gvwji cv_i, †cvt cÂmv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35, ZvsÐ 24/09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iMxi Lvgvi, e„¶‡ivcb Kg©myPx,     iv¯—vNvU †givgZ, cwievi cwiKíbv,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ji cv_i Av`k©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t gvwji cv_i, †cvt cÂmv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36, ZvsÐ 24/9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¯—vNvU †givgZ, wbi¶iZv `yixKib, †LjvÐayjv, Kv‡Vi wkí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 mv‡j †gvU= 32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ms¯‹v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t PiWygywiqv, †cvt PiWygywiqv, m`i Dc‡R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37, ZvsÐ 04/11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†K›`ª, iv¯—vNvU †givgZ, cwi¯‹vi cwi”QbœZv ,wbi¶iZv `yixKib,†LjvÐay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`k© Rb Kj¨vY cwil`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KzwPqv cvov, Dc‡RjvÐ wmivRw`Lvb,  gyÝxMÄ| wbeÜb bsÐgyÐ038, ZvsÐ 05/01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 Kvh©µg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12/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qKxË©b Yex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KqKxË©b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| wbeÜb bsÐgy-039, ZvsÐ13/01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1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gwdR Rqbvj ¯§„wZ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Kjgv, Dc‡RjvÐ †jŠnRs,  gyÝxMÄ| wbeÜb bsÐgyÐ040, ZvsÐ17/01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4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gywjqv gyKzj g½j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Kzgvi‡fvM, Dc‡RjvÐ ‡jŠnRs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| wbeÜb bsÐgyÐ041, ZvsÐ 29/02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/11/08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bQ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t ibQ, †cvt KvVvLvjx ,m`i Dc‡R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42, ZvsÐ 09/11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¯—vNvU †givgZ, cwi¯‹vi cwi”QbœZv e„¶‡ivcb,‡mjvB cÖwk¶b,†LjvÐay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Yx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t+†cvt PiWygywiqv, m`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43, ZvsÐ 24/03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¯—vNvU †givgZ, cwi¯‹vi cwi”QbœZv e„¶‡ivcb,‡mjvB cÖwk¶b,†LjvÐay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uIw`qv mgZv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- MvuIw`qv, Dc‡RjvÐ ‡jŠnRs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44, ZvsÐ23/04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4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‡ni b›`j cj</w:t>
              <w:softHyphen/>
              <w:t>x Dbœqb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wms‡ni b›`j,†cvÐAvwoqvj evRvi, Dc‡RjvÐUsMevox, 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45, ZvsÐ23/05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¯‹ wk¶v, KzwUi wkí, ˆbk¨ we`¨vjq, e„wË cÖ`vb, †mjvB cÖwk¶Y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Dj evox eûgyLx mgvR‡me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‡`Dj evox, †cv+ Dc‡RjvÐUsMevox,  gyÝxMÄ| wbeÜb bsÐgyÐ046, ZvsÐ26/05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 †mjvB cÖwk¶Y, †Ljva~jv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jx mgvRKj¨vY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wms‡nib›`j,†cv+ Dc‡RjvÐUsMevox,  gyÝxMÄ| wbeÜb bsÐgyÐ047, ZvsÐ31/05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bk¨ we`¨vjq, agx©q wk¶v, cwievi cwiKíbv, mvs¯‹…wZK Abyô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Zš—i mgvR‡mev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- Aš—i, Dc‡RjvÐ kªxbMi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48, ZvsÐ18/07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e„¶‡ivcb Kg©myPx, Mixe‡`i mvnvh¨ cÖ`vb,iv¯—vNvU †givgZ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/11/08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xcyi mgvR‡me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- axcyi, Dc‡RjvÐUsMevox,  gyÝxMÄ| wbeÜb bsÐgyÐ049, ZvsÐ31/07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ˆbk¨ we`¨vjq, nvum-gyiMx cvjb, cwievi cwiKíbv, agx©q wk¶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ªv¶YMuvI D”P we`¨vjq cÖv³b QvÎ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- SvDwUqv, Dc‡RjvÐ‡jŠnRs,  gyÝxMÄ| wbeÜb bsÐgyÐ050, ZvsÐ23/08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4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Rxkvj nvRx MvuIhye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 KvRxkvj,†cvÐ nvmviv, Dc‡RjvÐ wmivRw`Lvb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51, ZvsÐ18/09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nvum-gyiMx cvjb, cwievi cwiKíbv, agx©q wk¶v, mvs¯‹…wZK Abyô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12/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gvR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Kvw›`cvov, †cvt- Rmjw`q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Dc‡Rjv- †jŠnRs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52, ZvsÐ04/10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grm¨ Pvl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4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Kj¨vY cwil`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Ð cwðg wea~qvj,†cv- Kjgv,Dc‡RjvÐUsMevox,  gyÝxMÄ| wbeÜb bsÐgyÐ053, ZvsÐ27/01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q¯‹ wk¶v,ˆbk¨ we`¨vjq, nvum-gyiMx cvjb, cwievi cwiKíbv, agx©q wk¶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ˆe`¨viMvuI dvBf ÷vi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‰e‡`¨iMvuI, †cv-Dt kvnvcyi, MRvwiqv| wbeÜb bsÐgyÐ054, ZvsÐ28/11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Rj †iLv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Avj`x evRvi,†cv- iwngMÄ evRvi, UsMevox,  gyÝxMÄ| wbeÜb bsÐgyÐ055, ZvsÐ22/12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nvum-gyiMx cvjb, cwievi cwiKíbv, agx©q wk¶v, mvs¯‹…wZK Abyô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Dbœq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exiZvuiv,†cv-gwR`cyi `qvnvUªv, Dc‡RjvÐ kªxbMi, wbeÜb bsÐgyÐ056, ZvsÐ29/12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11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 mv‡j †gvU= 20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Zgviv hye 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nvwZgviv cvjvg, †cvt P¤cvZ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57, ZvsÐ31/12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e„¶‡ivcb Kg©myPx, Mixe‡`i mvnvh¨ cÖ`vb,iv¯—vNvU †givgZ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fx©K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†Lv`vBevox, †cv- KzKzwUqv, Dc‡RjvÐ kªxbMi, gyÝxMÄ| wbeÜb bsÐgyÐ058, ZvsÐ15/01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, nvum-gyiMx cvjb, grm¨ Pvl, e„¶‡ivcb, MY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1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gywb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- Dt KvRxi cvMjv, Dc‡RjvÐ ‡jŠnRs, gyÝxMÄ| wbeÜb bsÐgyÐ059, ZvsÐ15/01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, nvum-gyiMx cvjb, grm¨ Pvl, e„¶‡ivcb, MY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/10/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yi MvuI mgvRKj¨vY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evjyiMvuI,†cv- nvwow`qv, Dc‡RjvÐ ‡jŠnRs, gyÝxMÄ| wbeÜb bsÐgyÐ060, ZvsÐ24/01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grm¨ Pvl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³b ˆmwbK msM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f‡eiPi, Dc‡RjvÐMRvwiqv,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61, ZvsÐ11/02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, nvum-gyiMx cvjb, grm¨ Pvl, e„¶‡ivcb, MY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‡fviÛv ,†cv- wkwjgcyi  Dc‡RjvÐUsMevox,  gyÝxMÄ| wbeÜb bsÐgyÐ062, ZvsÐ19/04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q¯‹ wk¶v,ˆbk¨ we`¨vjq, grm¨ Lvgvi, ‡mjvB cÖwk¶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i evsjv eûg~Lx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ev‡ni KzwP, †cvÐ BQvcyiv,  wmivRw`Lvb, gyÝxMÄ|wbeÜb bsÐgyÐ063, ZvsÐ10/05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grm¨ Pvl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fviÛv AMÖx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‡fviÛv,†cv- wmwjgcyi, Dc‡RjvÐUsMevox,  gyÝxMÄ| wbeÜb bsÐgyÐ064, ZvsÐ27/05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cwievi cwiKíbv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©vbMi gyYgyY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wgR©vbMi,†cv- wmwjgcyi, Dc‡RjvÐUsMevox,  gyÝxMÄ| wbeÜb bsÐgyÐ065, ZvsÐ05/06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cwievi cwiKíbv, †Ljva~jv, cvVvMvi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jZjv exR gvwjK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ZvjZjv, †cv- gvjLvbMi, wmivRw`Lvb, gyÝxMÄ| ‡iwRtbs-gy-066 ZvsÐ11/06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¯‹icyi Zi“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j¯‹icyi, †cv- ‡kLibMi, Dc‡RjvÐ kªxbMi, wbeÜb bsÐgyÐ067, ZvsÐ24/06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grm¨ Pvl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4/11/08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µgcyi AvBb mvnvh¨ ms¯’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+†cv- wmivRw`Lvb,Dc‡Rjv- wmivRw`Lvb, gyÝxMÄ| †iwRt bs- gy- 068 ZvsÐ24/06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bMZ mn‡hvwMZv I gvbewaKvi Dbœqb msµvš— Kvh©µg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xcyi Bmjvwgqv Av`k©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axcyi,†cv- axcyi, Dc‡RjvÐUsMevox,  gyÝxMÄ| wbeÜb bsÐgyÐ069, ZvsÐ12/07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 GwZg wbevmx‡`i fiY †cvlY, agx©q wk¶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09 Rb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8 R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‚b fvlvYPi RbZ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bZ‚b fvlvYPi †cvÐLvmgnj evjyiPi,wmivRw`Lvb,  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70, ZvsÐ19/09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q¯‹ wk¶v,ˆbk¨ we`¨vjq, grm¨ Lvgvi, ‡mjvB cÖwk¶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‡ei Pi AwY©ev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f‡eiPi, Dc‡RjvÐ MRvwiqv,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71, ZvsÐ04/10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grm¨ Pvl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 mv‡j †gvU= 15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ni Zvuiv AvRv`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Kv‡niZvuiv,†cvÐ KzKzwUqv, Dc‡RjvÐ †jŠnRs, gyÝxMÄ|  wbeÜb bsÐgyÐ072, ZvsÐ26/10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e„¶‡ivcb, †Ljva~jv BZ¨vw`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ni Zvuiv Abycg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Kv‡niZvuiv,†cvÐ KzKzwUqv, Dc‡RjvÐ †jŠnRs,  gyÝxMÄ|  wbeÜb bsÐgyÐ073, ZvsÐ04/01/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/11/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ywj nvUv cj</w:t>
              <w:softHyphen/>
              <w:t>x  Dbœ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WywjnvUv,†cv-Avwoqvj evRvi,UsMevox,  gyÝxMÄ| wbeÜb bsÐgyÐ074, ZvsÐ28/01/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Lvgvi, ˆbk¨ we`¨vjq, e„wË g~jK cÖwk¶Y, †mjvB cÖwk¶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_vfv½v UvBMvi e‡qR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gv_vfv½,†cv-imyjci, MRvwiqv, gyÝxMÄ| wbeÜb bsÐgyÐ075, ZvsÐ28/01/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B evsjv‡`k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evjyqvKvw›`, †cv-we‡K ivqcvov,MRvwiqv| wbeÜbbsÐgyÐ076, ZvsÐ12/02/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_vfv½v Av‡jvi w`kvix mgvR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gv_vfv½,†cv-imyjci, MRvwiqv, gyÝxMÄ| wbeÜb bsÐgyÐ077, ZvsÐ03/03/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 e„wË cÖ`vb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mvBj hye mgvRKj¨vY mwgwZ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mvBj,†cv-,†Uvj evmvBj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 bs- gy- 078 ZvsÐ05/03/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 Kvh©µg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8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Rvwiqv Dc‡Rjv µxov Pµ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Avbvicyiv, †cv-f‡eiPi, MRvwiqv, gyÝxMÄ| wbeÜb bsÐgyÐ079, ZvsÐ12/03/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grm¨ Pvl, †bk¨ w`¨vjq, BZ¨vw`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xbMi Av_© mvgvwRK Dbœ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kªxbMi,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|  wbeÜb bsÐgyÐ080, ZvsÐ09/04/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11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`qb mgvRKj¨vY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evjyqvKvw›`, †cv-we‡Kivqcvov, MRvwiqv| wbeÜb bsÐgyÐ081, ZvsÐ05/05/9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“Y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wms‡ni nvwU,†cvÐ KbKmvi, Dc‡RjvÐ †jŠnRs, gyÝxMÄ| wbeÜb bsÐgyÐ082, ZvsÐ12/05/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 e„wË cÖ`vb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4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mvov Xvjx cvov RvMiY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nvumvov,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|  wbeÜb bsÐgyÐ083, ZvsÐ22/07/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1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qvcvo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myqvcvov, †cvt eRª‡hvMbx, m`i,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84, ZvsÐ 23/09/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¨ we`¨vjq, ‡mjvB  cÖwk¶b, grm¨ Lvgvi,iv¯—vNvU †givgZ, †LjvÐayjv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mKvw›` hye Kj¨vY msN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-LvmKvw›`,†cvÐcwðgw`,Dc‡RjvÐ wmivRw`Lvb, gyÝxMÄ| wbeÜb bsÐgyÐ085, ZvsÐ 23/10/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 mv‡j †gvU= 14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 cwieZ©b †K›`ª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- ivRvbMi Dc‡Rjv- wmivRw`Lvb, gyÝxMÄ| ‡iwRt bs- gy-086, ZvsÐ 06/12/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k¶Y cÖ`vb, mÂq I FY Kvh©µg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¨vYcyi WywjnvUv cj</w:t>
              <w:softHyphen/>
              <w:t>x Dbœ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WywjnvUv,†cv-Avwoqvj evRvi,UsMevox,  gyÝxMÄ| wbeÜb bsÐgyÐ087, ZvsÐ10/01/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Lvgvi, ˆbk¨ we`¨vjq, e„wË g~jK cÖwk¶Y, †mjvB cÖwk¶Y, eq¯‹ wk¶v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mKvw›` Zi“Y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-LvmKvw›`,†cvÐcwðg`x, Dc‡RjvÐwmivRw`Lvb,  gyÝxMÄ| wbeÜb bsÐgyÐ088, ZvsÐ09/02/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Kvi hye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ga¨cvov, Dc‡RjvÐ †jŠnRs,  gyÝxMÄ| wbeÜb bsÐgyÐ089, ZvsÐ29/05/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4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ci UvBMvi e‡qR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 Avci, †cvÐ nvwow`qv, Dc‡RjvÐ ‡jŠnRs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| wbeÜb bsÐgyÐ090, ZvsÐ 18/06/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4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Zicvov †gvnv¤§vw`qv wkï m`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AvZicvov,†cvÐ‡Kvjv, Dc‡RjvÐwmivRw`Lvb, gyÝxMÄ| wbeÜb bsÐgyÐ091, ZvsÐ 10/10/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›`yi`x meyR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wm›`yi`x †cv--†ejZjv,Dc‡RjvÐ kªxbMi, gyÝxMÄ| wbeÜb bsÐgyÐ092,ZvsÐ19/10/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 e„wË cÖ`vb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8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Mevox  D`qb hye 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- evMevox, Dc‡RjvÐ ‡jŠnRs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93, ZvsÐ05/11/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4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gvRKj¨vY ms¯’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+†cv- ‡L‡Zi cvov, Dc‡RjvÐ †jŠnRs, gyÝxMÄ| wbeÜb bsÐgyÐ094,ZvsÐ25/11/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1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 mv‡j †gvU= 09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vjv cvov BDwbq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‡Kvjvcvov,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| wbeÜb bsÐgyÐ095, ZvsÐ09/12/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nvum-gyiMx cvjb, grm¨ Pvl, e„¶‡ivcb, MYwk¶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1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jŠnRs AÜ Kj¨vY †K›`ª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†jŠnRs, Dc‡RjvÐ ‡jŠnRs, gyÝxMÄ| wbeÜb bsÐgyÐ096, ZvsÐ31/03/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1/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vPj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kªxaicyi †cv-ev‰oLvjx, Dc‡RjvÐkªxbMi, gyÝxMÄ|  wbeÜb bsÐgyÐ097, ZvsÐ09/05/9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1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ovPK evDwkqv AMÖ`~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†cvovPK evDwkqv, †cv-evDwkqv,MRvwiqv| wbeÜb bsÐgy-098, ZvsÐ07/06/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¨vivWvBm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- ga¨†gw`bx gÛj, Dc‡RjvÐ ‡jŠnRs, gyÝxMÄ| wbeÜb bsÐgyÐ099, ZvsÐ30/06/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, nvum-gyiMx cvjb, grm¨ Pvl, e„¶‡ivcb, MY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0/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mjvgx Bq_ †mvmvBw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kªxbMi, †cv-f‡eiPi, MRvwiqv, gyÝxMÄ|  wbeÜb bsÐgy-0100, ZvsÐ20/07/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`MvuI Awb©ev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gm`MvuI,†cv- ‡fvMw`qv, Dc‡RjvÐ ‡jŠnRs, gyÝxMÄ| wbeÜb bsÐgyÐ0101, ZvsÐ03/11/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grm¨ Pvl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oLvjx cÖMwZ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evwoLvjx,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-0102, ZvsÐ03/11/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12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v kÖxbv_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†KvUMvI,  †cvt `t †KvUMvI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103, ZvsÐ 07/12/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 cÖwk¶b, cwievi cwiKíbv, grm¨ Pvl,‰bk¨ we`¨vjq, iv¯—vNvU †givgZ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 mv‡j †gvU= 09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jŠnRs miKvwi Kg©Pvix Kj¨vY mwgwZ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 eobIcvov, †jŠnRs, gyÝxMÄ|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04, ZvsÐ10/12/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4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 wmsivcvov, †cv-‡Kvjv, Dc‡RjvÐ kªxbM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05, ZvsÐ27/01/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h©µg cwiPvjbv Kiv nq b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vMx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i nvmcvZvj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106, ZvsÐ 07/02/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vMx‡`i webv cqmv wPwKrmv cÖ`vb, Pkgv cÖ`vb, Jla cÖ`vb ,Avw_©K mvnvh¨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mcvZvj KZ…©K cÖ`Ë|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wZ meyR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ct weiZvuiv, †cv-gwR`cyi `qvnvUªv, Dc‡RjvÐ kªxbMi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07,ZvsÐ20/03/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, nvum-gyiMx cvjb, grm¨ Pvl, e„¶‡ivcb, MY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6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Vvb kwdK ¯§„wZ msm`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bv‡MinvU,†cvÐ KzKzwUqv, Dc‡RjvÐ †jŠnRs, gyÝxMÄ|  wbeÜb bsÐgyÐ0108, ZvsÐ03/05/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e„¶‡ivcb, †Ljva~jv BZ¨vw`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Rvwiqv ev‡Zwbqv gvbœvwbqv wkï m`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- imyjcyi, Dc‡RjvÐ MRvwiqv, gyÝxMÄ| wbeÜb bsÐgyÐ0109, ZvsÐ08/05/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6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xemiv D`q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Rxemiv, †cv- ‡Kvjv, wmivRw`Lvb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bs-gy-0110 ZvsÐ17/08/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 mv‡j †gvU= 07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Lw`icyi mgvRKj¨vY hye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wLw`icyi, †cv- jZãx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 wmivRw`Lvb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 gy- 0111 ZvsÐ16/11/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0/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bv bb‡M‡R‡UW Kg©Pvix Kj¨vY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kªxbMi,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12, ZvsÐ29/01/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0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sMxevox  _vbv gvwS mgvR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nvU evwjMvuI, †cv- evwjMvuI,UsMevox,  gyÝxMÄ| wbeÜb bsÐgyÐ0113, ZvsÐ09/04/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ˆbk¨ we`¨vjq, nvum-gyiMx cvjb, cwievi cwiKíbv, agx©q wk¶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evjvmyi †mvbvi evsj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Dt evjvmyi, †cv-fvM¨Kzj, Dc‡RjvÐ gyÝxMÄ|  wbeÜb bsÐgyÐ0114, ZvsÐ27/06/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BwUdi i“ivjAvÛvi wcÖwf‡jRW&amp; †gwW‡Kj †m›U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f‡eiPi, Dc‡RjvÐMRvwiqv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15, ZvsÐ17/07/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grm¨ Pvl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µgcyi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Avãyj</w:t>
              <w:softHyphen/>
              <w:t>vcyi,†cv- wgiKvw`g, Dc‡RjvÐUsMevox,  gyÝxMÄ| wbeÜb bsÐgyÐ0116, ZvsÐ27/07/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 mv‡j †gvU= 06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jZãx mvbexg Bqs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-jZãx, Dc‡Rjv-wmivRw`Lv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, †iwRt bs- gy- 0117 ZvsÐ12/12/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vicyiv mgvR‡mev msM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Avbvicyiv, †cv-f‡eiPi, MRvwiqv, gyÝxMÄ| wbeÜb bsÐgyÐ0118, ZvsÐ23/01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ix Zi“Y e¨vP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Wnix ,†cvÐ †cŠimfvË, Dc‡RjvÐ †jŠnRs,  gyÝxMÄ|  wbeÜb bsÐgyÐ0119, ZvsÐ28/01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1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we©K gvbe Dbœqb msMVb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`t ZvRcy, ‡cvt + Dc‡Rjv- wmivRw`Lvb,  gyÝxMÄ| wbeÜb bsÐgyÐ0120, ZvsÐ04/02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nvum-gyiMx cvjb, cwievi cwiKíbv, agx©q wk¶v, mvs¯‹…wZK Abyô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UsMvi Pi wkï m`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†UsMviPi, Dc‡RjvÐMRvwiqv,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bsÐ gyÐ0121, ZvsÐ07/02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, GwZg wbevmxi‡`i fiY †cvlY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 Rb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4 R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mv †`k Mwo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ej</w:t>
              <w:softHyphen/>
              <w:t>vjevox, †cv- ivgcvj, Dc‡RjvÐUsMevox,  gyÝxMÄ| wbeÜb bsÐgyÐ0122, ZvsÐ01/03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nvum-gyiMx cvjb, cwievi cwiKíbv, agx©q wk¶v, mvs¯‹…wZK Abyô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wU gvjav D`q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wfwUgvjav ,†cv- Avwoqvj evRvi,UsMevox,  gyÝxMÄ|wbeÜb bsÐgyÐ0123, ZvsÐ11/03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rm¨ Lvgvi, ‡mjvB cÖwk¶Y, e„wË g~jK cÖwk¶Y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‡Li bMi BDwbqb K¬ve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 I †cvt- †k‡Li bMi Dc‡Rjv- wmivRw`Lvb, gyÝxMÄ| wbeÜb bsÐgyÐ0124, ZvsÐ22/03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Mixe I †gavex QvÎ/QvÎx‡`i e„wË cÖ`vb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Zv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- jZãx,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bs-gy-0125, ZvsÐ15/04/9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 e„wË cÖ`vb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3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d,G,Gm (‡dvm)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- ˆmq`cyi,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bs-gy-0126, ZvsÐ19/04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, GwZg wbevmxi‡`i fiY †cvlY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wRiv KzÄybMi cj</w:t>
              <w:softHyphen/>
              <w:t>x Dbœqb ms¯n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t RvwRiv KzÄbMi, †cvt RvwRiv ‰mq`cy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27, ZvsÐ 03/05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Mixe I †gavex QvÎ/QvÎx‡`i e„wË cÖ`vb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›`mvi mÜvbx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myw›`mvi ,†cvÐ †eRMvuI, Dc‡RjvÐ †jŠnRs, gyÝxMÄ| wbeÜb bsÐgyÐ0128, ZvsÐ13/06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 e„wË cÖ`vb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‡UiPi Bmjvwg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ga¨fv‡UiPi, MRvwiqv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29, ZvsÐ28/06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webv cqmvq jvjb cvjb Kiv, agx©q wk¶v cÖ`vb, wewfbœ RvZxq w`em cvj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3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 Rb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`‡¶c mvgvwRK mvs¯‹…wZK msMVb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ZvjZjv, †cv- gvjLv bMi, wmivRw`Lvb, gyÝxMÄ| ‡iwRtbs-gy-0130, ZvsÐ19/07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Mixe I †gavex QvÎ/QvÎx‡`i e„wË cÖ`vb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Ö`~Z Zi“b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bnvUªv, †cvt- Kvwji nvUcvo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yÝxMÄ| wbeÜb bsÐgyÐ0131, ZvsÐ27/08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, GwZg wbevmxi‡`i fiY †cvlY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3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gvj`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Rvgvjw`, Dc‡RjvÐ MRvwiqv,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32, ZvsÐ20/11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grm¨ Pvl, †bk¨ w`¨vjq, BZ¨vw`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ivKi mgvR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fivKi, Dc‡RjvÐ †jŠnRs,  gyÝxMÄ| wbeÜb bsÐgyÐ0133, ZvsÐ20/11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 cÖ‡Pó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cv- gvjLv bMi,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bs-gy-0134, ZvsÐ18/12/9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Mixe I †gavex QvÎ/QvÎx‡`i e„wË cÖ`vb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 mv‡j †gvU= 18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wei cvov kvcjv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Avweicvov, †cv- wmivRw`L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 wmivRw`Lvb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bs- gy-0135, ZvsÐ30/12/95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š—i½ mgvRKj¨vY msm`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Lw`icyi,†cv- jZãx,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bs-gy-0136, ZvsÐ04/01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 e„wË cÖ`vb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¶Y dzjw` 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`t dzjw`, MRvwiqv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37, ZvsÐ13/01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M¨Kzj Avãyj nK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fvM¨Kzj,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|  wbeÜb bsÐgyÐ0138, ZvsÐ30/01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6/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¸qv‡Lvjv hye msN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¸qv‡Lvjv Dc‡Rjv-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39, ZvsÐ04/02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, GwZg wbevmxi‡`i fiY †cvlY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bv `yt¯’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bqbv,†cv- evwjqv  Dc‡RjvÐUsMevox,  gyÝxMÄ| wbeÜb bsÐgyÐ0140, ZvsÐ11/02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cwievi cwiKíbv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mKvw›` hye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ga¨ evDwkqv,†cv-evDwkqv, MRvwiqv|  wbeÜb bsÐgy-0141, ZvsÐ29/03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skcyov hye Kj¨vY msm`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Kskcyov, †cvt-jZãx Dc‡Rjv- wmivRw`Lvb, gyÝxMÄ| wbeÜb bsÐgyÐ0142, ZvsÐ20/03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grm¨ Pvl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~BwQ`ª Av`k© mgvRKj¨vY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f~BwQ`ª,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| wbeÜb bsÐgyÐ0143,ZvsÐ23/03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 e„wË cÖ`vb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skcyov w`kvix mgvRKj¨vY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skcyov, †cvt-jZãxDc‡Rjv-wmivRw`Lvb, gyÝxMÄ|wbeÜb bsÐgyÐ0144, ZvsÐ22/04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‡mjvB  cÖwk¶b, grm¨ Lvgvi,iv¯—vNvU †givgZ,†LjvÐayjv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oBcvov hye Kj¨vY msm`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evoBcvov,†cv-gvjLv bMi, wmivRw`Lvb, gyÝxMÄ| ‡iwRt bs- gy-0145, ZvsÐ22/04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 ivqcvov wgïK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- eo ivqcvov, Dc‡RjvÐ MRvwiqv, gyÝxMÄ| wbeÜb bsÐgy-0146, ZvsÐ25/08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j</w:t>
              <w:softHyphen/>
              <w:t xml:space="preserve">‡Ki Pi GKZv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- MRvwiqv, Dc‡RjvÐ MRvwiqv, gyÝxMÄ| wbeÜb bsÐgyÐ0147, ZvsÐ30/10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`gZjx GKZ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K`gZjx,†cvÐ ¸qvMvwQqv, Dc‡RjvÐMRvwiqv, gyÝxMÄ| wbeÜb bsÐgyÐ148, Zvs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, nvum-gyiMx cvjb, grm¨ Pvl, e„¶‡ivcb, MY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iwek¦bv_ mgvRKj¨vY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Piwek¦bv_ Dc‡Rjv-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ÐgyÐ0149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, GwZg wbevmxi‡`i fiY †cvlY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v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‡Mk¦i, †cvt- NvwmcyKzicvo gyÝxMÄ m`m, gyÝxMÄ| wbeÜb bsÐgyÐ150, Zvs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Z‰ZZjv be RvMiYx mgvRKj¨vY msm`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-‡Z‰ZZjv,†cv-we‡K ivqcvov, MRvwiqv, gyÝxMÄ| wbeÜb bsÐgyÐ0151, ZvsÐ19/12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grm¨ Pvl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j</w:t>
              <w:softHyphen/>
              <w:t xml:space="preserve">v Kvw›` byZb Kzwo meyR msN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†gvj</w:t>
              <w:softHyphen/>
              <w:t xml:space="preserve">v Kvw›`, †cv- Lvkgnj, wmivRw`Lvb, gyÝxMÄ| ‡iwRtbs-gy-0152, ZvsÐ21/12/9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 mv‡j †gvU= 18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bvjx mgvRKj¨vY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+†cvt- Kjgv, †jŠnRs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ZKv mgvRKj¨vY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Ð DIi †eZKv, Dc‡RjvÐUsMevox,  gyÝxMÄ| wbeÜb bsÐgyÐ0154, ZvsÐ 17/5/9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,Avw_©K mvnvh¨, eq¯‹ wk¶v,†Ljva~jv,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xZvÄjx msMxZvsM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‡KIqviv,†cvt ‡KIqvi, m`i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155, ZvsÐ 06/07/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‡mjvB  cÖwk¶b, grm¨ Lvgvi,iv¯—vNvU †givgZ,†LjvÐayjv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gywjqv cÖMwZ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- ¸qvMvwQqv, Dc‡RjvÐ MRvwiqv, gyÝxMÄ|  wbeÜb bsÐgyÐ0156, ZvsÐ08/07/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Rx †gvnv¤§v` mvgQyj nK GwZgLvb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gyiv`bMi, †cvt-Lvmgnj evjyPi wmivRw`Lvb,  gyÝxMÄ| wbeÜb bsÐgyÐ0157, ZvsÐ24/07/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, GwZg wbevmxi‡`i fiY †cvlY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xavixMÄ mgvRKj¨vY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`t iv½v gvwjqv, Dc‡Rjv- wmivRw`Lvb, gyÝxMÄ| wbeÜb bsÐgyÐ0158, ZvsÐ24/07/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eÜx Rb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weeÜx,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| wbeÜb bsÐgyÐ0159, ZvsÐ05/08/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nvum-gyiMx cvjb, grm¨ Pvl, e„¶‡ivcb, MYwk¶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Îv`x be  D`vqb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-QÎv`x,†cv- †nv‡m›`x, MRvwiqv,gyÝxMÄ| wbeÜbbsÐgyÐ0160,ZvsÐ05/08/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DU wPo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‡KDUwPov, †cv- †`vMvwQ, Dc‡RjvÐkªxbMi, gyÝxMÄ|  wbeÜb bsÐgyÐ0161, ZvsÐ09/10/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‡ivR mgvRKj¨vY ms¯n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ga¨‡KvU MvuI, m`i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162, ZvsÐ 10/12/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Mixe I †gavex QvÎ/QvÎx‡`i e„wË cÖ`vb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evDwkqv KzZzwe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evDwkqv, Dc‡RjvÐMRvwiqv,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63,ZvsÐ10/12/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webv cqmvq jvjb cvjb Kiv, agx©q wk¶v cÖ`vb, wewfbœ RvZxq w`em cvj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 R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m cvov hye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f‡eiPi, Dc‡RjvÐ MRvwiqv,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64, ZvsÐ15/12/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grm¨ Pvl, †bk¨ w`¨vjq, BZ¨vw`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Ëi iw¶Z cvov fvB fvB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DËi iw¶Z cvov, †cv- †Kvjv, wmivRw`Lvb gyÝxMÄ ‡iwRtbs- gy-0165, ZvsÐ18/12/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 mv‡j †gvU= 13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Lw`icyi AvLov 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Lw`icyi,†cv- jZãx,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bs-gy-0166, ZvsÐ18/12/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 m¤c‡K© m‡PZbZv, ‡mjvB  cÖwk¶b, e„¶‡ivcb,iv¯—vNvU †givgZ,†LjvÐayjv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wee›`x, 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-0167, ZvsÐ09/02/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h©µg cwiPvjbv Kiv nq b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ivRw`Lvb grm¨ wRex 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m‡š—vlcvov,†cv-wmivRw`Lvb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bs-gy-0168, ZvsÐ05/03/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jZãx k¥mvb 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- jZãx,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bs-gy-0169, ZvsÐ05/03/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nvi“j Djyg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- †kLi bMi, wmivRw`Lvb, gyÝxMÄ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bs-gy-0170, ZvsÐ05/03/9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Zg wkï‡`i cÖwZcvjb I wk¶v`vb, BZ¨vw`|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©g~Li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 gyÝxMÄ, †RjvÐ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171, ZvsÐ 14/05/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Mixe I †gavex QvÎ/QvÎx‡`i e„wË cÖ`vb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sMxevox _vbv Rb 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- cvuPMvuI, Dc‡RjvÐUsMevox, 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72, ZvsÐ07/06/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ˆbk¨ we`¨vjq, e„wË g~jK cÖwk¶Y, †mjvB cÖwk¶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we©K gvbe Dbœqb msM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gm`MvuI,†cv-nvU‡fvMw`qv Dc‡RjvÐ ‡jŠnRs, gyÝxMÄ| wbeÜb bsÐgyÐ0173, ZvsÐ29/10/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Dbœqb ms¯n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KvPvix‡ivW,mvabv wewìs, m`i,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174, ZvsÐ 02/11/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 m¤c‡K© m‡PZbZv, ‡mjvB  cÖwk¶b, e„¶‡ivcb,iv¯—vNvU †givgZ,†LjvÐayjv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nvumvov,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75, ZvsÐ19/11/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 mv‡j †gvU= 10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kvix mgvRKj¨vY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qiv †Lvjv, †cv- Lvkgnj evjyiPi, wmivRw`Lvb, ‡iwRtbs-gy-0176, ZvsÐ28/12/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 ms¯n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gvwbKcyi, nvmcvZvj ‡ivW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177, ZvsÐ 10/01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,cwievi cwiKíbv,cwi¯‹vi cwi”QbœZv,†LjvÐayjv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x©evb hye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cvPjw`qv, †cv-wee›`x, Dc‡RjvÐ kªxbMi, gyÝxMÄ| wbeÜb bsÐgyÐ0178,ZvsÐ02/02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, nvum-gyiMx cvjb, grm¨ Pvl, e„¶‡ivcb, MY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Rvwiqv dwRjvZzb b~i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Avovwjqv,†cv-we‡K ivqcvov, Dc‡RjvÐMRvwiqv, gyÝxMÄ| wbeÜb bsÐgyÐ0179, ZvsÐ15/02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Nbv NvU eûg~Lx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- ‡gNbvNvU, Dc‡RjvÐMRvwiqv, gyÝxMÄ|  wbeÜb bsÐgy-0180, ZvsÐ15/02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wiKiY, cwievi cwiKíbv,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e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nvumvov,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81, ZvsÐ03/03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zb Pi Pvwl hye 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- ¸qvMvwQqv, Dc‡RjvÐ MRvwiqv, gyÝxMÄ| wbeÜb bsÐgy-0182, ZvsÐ09/03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Zv hye Kj¨vY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vwbqvcvov,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gy-0183 Zvs- 20/04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, †Ljvayjv, we‡bv`b, ¯^v¯’¨‡mev, cÖwk¶Y, cyb©evmb, RvZxq w`em cvjb BZ¨vw`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vMjv Kvw›` wccbvm †d«Ûm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- ‡nvMjvKvw›`, †jŠnRs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84, ZvsÐ26/04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Wvqv‡ewUK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 kvLv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185, ZvsÐ 13/05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, †Ljvayjv, we‡bv`b, ¯^v¯’¨‡mev, cÖwk¶Y, cyb©evmb, RvZxq w`em cvjb BZ¨vw`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sKzi †mvm¨vj mvcwUs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t LvbKv `vjvbcvov ivgcvj K‡jR ‡ivo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186, ZvsÐ 26/05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,wPIwe‡bv`b,cwi¯‹vi cwi”QbœZv,†LjvÐayjv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mKvw›` PviMÖvg hye 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LvmKvw›`, †cv- Lvkgnj evjyiPi, wmivRw`Lvb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87, ZvsÐ14/06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nvum-gyiMx cvjb, grm¨ Pvl, e„¶‡ivcb, MYwk¶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PvwiMvuI, Dc‡RjvÐ ‡jŠnRs, gyÝxMÄ| wbeÜb bsÐgyÐ0188, ZvsÐ14/07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Rcyi hye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ZvRcyi,†cv-wmivRw`L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wmivRw`Lvb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 gy-0189, ZvsÐ22/07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i fvM hye 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bvMifvM, †cv-I Dc‡RjvÐ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90, ZvsÐ16/08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Nbv hye 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- KvwRcyiv, Dc‡RjvÐ MRvwiqv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91, ZvsÐ16/08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vBi Kvw›` mgvRKj¨vY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gbvBi Kvw›`, †cvÐ evDwkqv, Dc‡RjvÐMRvwiqv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192, ZvsÐ10/11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, nvum-gyiMx cvjb, grm¨ Pvl, e„¶‡ivcb, MY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 mv‡j †gvU= 17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vBi Kvw›` fvB fvB mgvR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gbvBi Kvw›`, †cvÐ evDwkqv, Dc‡RjvÐMRvwiqv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93, ZvsÐ10/11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grm¨ Pvl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‡niNvUv hye Kj¨vY msN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ev‡niNvUv,†cv- eo cvDjw`qv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 wmivRw`Lvb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 gy-0194, ZvsÐ12/11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 Dbœqb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 ˆe`¨viMvuI,†cvÐ Dtkvnvcyi, Dc‡RjvÐMRvwiqv, gy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95, ZvsÐ17/02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†PZbvÓ(GKwU mvgvwRK I mvs¯‹…wZK msMVb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KvRxcvov,†cv- `t PvwiMvuI,  ‡jŠnRs, gyÝxMÄ| wbeÜb bsÐgyÐ0196, ZvsÐ11/05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, nvum-gyiMx cvjb, grm¨ Pvl, e„¶‡ivcb, MY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we›` `vm ˆeivMx AvLiv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Zx_©NvU †cv-†kLi bMi, wmivRw`Lvb, gyÝxMÄ| ‡iwRt bs- gy- 197 Zvs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bKmvi m~h©¨ Zi“Y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- KbKmvi, Dc‡RjvÐ ‡jŠnRs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198, ZvsÐ04/06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grm¨ Pvl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wU †nvMjv GKZ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wfwU†nvMjv, m`i Dc‡Rjv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199, ZvsÐ21/06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,cwievi cwiKíbv,cwi¯‹vi cwi”QbœZv,eq¯‹ wk¶v Kvh©µg,†LjvÐayjv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kwbqv Avkvi Av‡jv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i“kwbqv,†cv-wmivRw`Lvb, gyÝxMÄ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 gy- 0200, ZvsÐ21/06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w_©K mvnvh¨, grm¨ Pvl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«Ûm&amp; hye Kj¨vY ms¯n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nvUj¶xMÄ, jÂNvU‡ivo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201, ZvsÐ 09/07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gyiMx cvjb,Îvb weZib, e„¶‡ivc,cwievi cwiKíbv, MYwk¶v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i“gq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gvwbKcyi, †cvt m`i Dc‡Rjv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202, ZvsÐ 24/07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n¯—wkí,†mjvB cÖwk¶b, cwievi cwiKíbv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i Av‡jv MÖvg Dbœq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wkgywjqv,†cv- ¸qvMvwQqv, Dc‡RjvÐMRvwiqv, gyÝxMÄ| wbeÜbbsÐgyÐ0203, ZvsÐ10/08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m`MvuI †bQvwiqv GwZgLvbv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gm`MvuI,†cvÐ ‡fvMw`qv, Dc‡RjvÐ †jŠnRs, gyÝxMÄ|  wbeÜb bsÐgyÐ0204, ZvsÐ28/08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webv cqmvq jvjb cvjb Kiv, agx©q wk¶v cÖ`vb, wewfbœ RvZxq w`em cvj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0 R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jKvZv †fvMw`qv Rb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KwjKvZv ,†cvÐ ‡eRMvuI, Dc‡RjvÐ †jŠnRs,  gyÝxMÄ|  wbeÜb bsÐgyÐ0205, ZvsÐ03/09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 †Rjv exRwWjvi 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61bs †cŠi gv‡KU©, m`i †ivW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206, ZvsÐ 28/09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,cwievi cwiKíbv, nvmgyiMx, K…wl exR mieivn Kiv,†LjvÐayjv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gxY †mev msM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KbKmvi, Dc‡RjvÐ †jŠnRs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207, ZvsÐ28/09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 e„wË cÖ`vb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jŠnRs Dc‡Rjv kvwb—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Ð eobIcvov, Dc‡RjvÐ †jŠnRs,  gyÝxMÄ| wbeÜb bsÐgyÐ0208, ZvsÐ28/09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¯‹ Kj¨vY dvD‡Ûk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- wmivRw`Lvb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bs-gy-209, ZvsÐ09/10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‡g`vi Kvw›` wiKmv gvwjK I PvjK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Avbvicyiv,†cv- f‡eiPi, Dc‡RjvÐMRvwiqv, gyÝxMÄ| wbeÜb bsÐgyÐ0210,ZvsÐ21/11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nvum-gyiMx cvjb, grm¨ Pvl, e„¶‡ivcb, MYwk¶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_vfv½v gwnjv wkï m`b(GwZgLvb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gv_vfv½v,†cv- imyjcyi, Dc‡RjvÐMRvwiqv,  gyÝxMÄ| wbeÜb bsÐgyÐ0211, ZvsÐ03/12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webv cqmvq jvjb cvjb Kiv, agx©q wk¶v cÖ`vb, wewfbœ RvZxq w`em cvj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2 Rb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gbv Rb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`t ‡gw`bx gÛj, Dc‡RjvÐ ‡jŠnRs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ÝxMÄ| wbeÜb bsÐgyÐ0212, ZvsÐ14/12/2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 mv‡j †gvU= 20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UvjevmvBj m~h© Zi“Y Av`k©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- †UvjevmvBj,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bs-gy-0213, ZvsÐ26/12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,cwievi cwiKíbv, nvmgyiMx, K…wl exR mieivn Kiv,†LjvÐayjv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xß †PZb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t- ‡hvwMbx NvU,gyÝxMÄ m`i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14 ZvwiLÐ 02/01/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, ‡eKvi hyeK‡`i cÖwk¶Y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gK…ò`x bZzb K~wo hye msm`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ivgK…ò`x, wmivRw`Lvb, gyÝx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15 ZvwiLÐ 25/01/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b, †Ljva~jv, cwievi cwiKíbv, RvZxq w`em cvj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Kv•Lv gvbweK Dbœqb †K›`ª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vwRievM, †cvt-gvjLvbM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wmivRw`Lvb, gyÝx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16 ZvwiLÐ 30/07/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†Ljvayjv, we‡bv`b, ¯^v¯’¨‡mev, cÖwk¶Y, cyb©evmb, RvZxq w`em cvj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ejvKx PvKzixwRex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- PievjvKx Dc‡RjvÐ MRvwiqv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ÐgyÐ0217 ZvwiLÐ30/07/2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lcyi avbwmuwo b`x mgvRKj¨vY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-mglcyi, †cvt- †`vMvwQ Dc‡RjvÐ kªxbMi, gyÝxMÄ| wbeÜb bsÐgyÐ0218 ZvsÐ14/08/2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UsMviPi beg~j mgvR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- ‡UsMviPi,Dc‡RjvÐ MRvwiqv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Ðgy-0219 ZvsÐ26/09/2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wiKiY, cwievi cwiKíbv, e„¶‡ivcb, ¯^v¯’¨‡me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evDwkqv ga¨g Kvw›` Av`k©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PievDwkqv, †cvt-evDwk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Dc‡RjvÐ MRvwiqv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-0220 ZvsÐ09/10/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³g m~h© mgvR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ga¨cvov,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-0221 Zvs- 01/12/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†Ljvayjv, we‡bv`b, ¯^v¯’¨‡mev, cÖwk¶Y, cyb©evmb, RvZxq w`em cvj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Z…f~wg gvbe Kj¨vY ms¯’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Övg- wgR©vKvw›`, †cvt- ivRvbMi wmivRw`Lvb, gyÝxMÄ| wbeÜb bsÐ gy-0222 Zvs- 26/12/2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†Ljvayjv, we‡bv`b, ¯^v¯’¨‡mev, cÖwk¶Y, cyb©evmb, RvZxq w`em cvj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gviMvuI Avj-Avwgb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KvgviMvuI, †cvt- KvwVqvcvo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Dc‡RjvÐ kªxbMi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beÜb bsÐgyÐ0223 ZvsÐ 26/12/2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webv cqmvq jvjb cvjb Kiv, agx©q wk¶v cÖ`vb, wewfbœ RvZxq w`em cvj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 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 mv‡j †gvU 11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‡qi †mev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†KvUMvuI (wbgZjv), †cv-KzwPqv‡gvo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c‡Rjv- wmivRw`Lvb, gyÝxMÄ|.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beÜb bsÐ gy-0224 Zvs- 29/12/2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†Ljvayjv, we‡bv`b, ¯^v¯’¨‡mev, cÖwk¶Y, cyb©evmb, RvZxq w`em cvj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bwmqvj Kj¨vY ms¯n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t ajvMvI, †cvt- ivgcvj, gyÝxMÄ m`i, gyÝxMÄ| wbeÜb bsÐgyÐ0225 ZvsÐ 09/02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,‡eKvi hyeK‡`i cÖwk¶b, ‡LjvÐayjv,RvZxq w`em D`hvcb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ðg wkqvjw` wPkwZqv RbKj¨vY mwgt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- wkqvjw` wmivRw`Lvb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- 0226 ZvsÐ 09/02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†Ljvayjv, we‡bv`b, ¯^v¯’¨‡mev, cÖwk¶Y, cyb©evmb, RvZxq w`em cvj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ivRw`Lvb Awdmvm© K¬ve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mivRw`Lvb Dc‡Rjv cwil`, wmivRw`Lvb, gyÝxMÄ| wbeÜb bsÐ gy-0227 ZvsÐ 09/02/20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†Ljvayjv, we‡bv`b, ¯^v¯’¨‡mev, cÖwk¶Y, cyb©evmb, RvZxq w`em cvj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c‡Rjv KZ…©K cÖ`Ë|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ëcvicvm †mvm¨vj AM©vbvB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t LvjBó, K‡jR ‡ivW, gyÝxMÄ m`i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28 ZvsÐ 12/03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 Kvh©µg, e„¶‡ivc,‡eKvi hyeK‡`i cÖwk¶b,cwievi cwiKíbv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jw`qv m~h¨© g~Lx mgvRK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t- njw`qv, Dc‡RjvÐ ‡jŠnRs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29 ZvsÐ01/04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dmvm© K¬ve †jŠnRs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cwil`, †jŠnRs, gyÝx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gyÐ0230 ZvsÐ01/04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c‡Rjv KZ…©K cÖ`Ë|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Ko mgvR Dbœqb ms¯n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bjeywbqvKvw›`, †cvt-wfwU †nvM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ÝxMÄ m`i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gyÐ0231 ZvsÐ 04/08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,‡eKvi hyeK‡`i cÖwk¶b,Avw_©K mvnvh¨,eq¯‹ wk¶v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PvigÏ©b hye mgvRKj¨vY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PvigÏ©b, †cvt- iïwb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 wmivRw`Lvb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gy- 0232 Zvs- 19/08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†Ljvayjv, we‡bv`b, ¯^v¯’¨‡mev, cÖwk¶Y, cyb©evmb, RvZxq w`em cvj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Zi“Y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Ð ga¨ evmvBj, †cvt- evmvBj, UsMxevox,  gyÝxMÄ| wbeÜb bsÐ gyÐ0233 ZvsÐ 05/09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Lvgvi, ˆbk¨ we`¨vjq, e„wË g~jK cÖwk¶Y,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‡óªm wccjm †njwcs G‡mvwm‡qk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nj</w:t>
              <w:softHyphen/>
              <w:t xml:space="preserve">vÐ gvVcvov, m`i Dc‡Rjv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34 ZvsÐ 05/09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Ðwk¶v Kvh©µg, m¨vwb‡Ukb Kg©myPx cwievi cwiKíbv,‡LjvÐa~jv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gv mgvRKj¨vY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Ð Kjgv, Dc‡RjvÐ ‡jŠnRs, gyÝx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35 ZvsÐ 23/09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Ëi gnKvjx Kj¨vY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DËi gnKvjx, †cvt- †KIqvi, m`i Dc‡Rjv, gyÝxMÄ| wbeÜb bsÐ gyÐ0236 ZvsÐ 26/09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, Djeybb, grm¨ Pvl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.Wwe</w:t>
              <w:softHyphen/>
              <w:t xml:space="preserve">D G‡mvwm‡qkb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Övg- †gvnv¤§`cyi, †cvt- ˆmq`cyi   wmivRw`Lvb, gyÝxMÄ| wbeÜb bs-gy- 0237 Zvs- 09/10/20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†Ljvayjv, we‡bv`b, ¯^v¯’¨‡mev, cÖwk¶Y, cyb©evmb, RvZxq w`em cvj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Pvuc Dbœqb mgvR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DËiPvuc, †cvt- hkjs, UsMxevox, gyÝx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beÜb bsÐ gyÐ0238 ZvsÐ 09/11/20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†Ljva~jv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›`vcvov mgvRKj¨vY I µxov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Ð Kv›`vcvov, †cvt- ‡eZKv evRvi UsMxevox, gyÝxMÄ| wbeÜb bsÐ gyÐ0239 ZvsÐ 20/11/20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¯‹ wk¶v,ˆbk¨ we`¨vjq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um-gyiMx cvj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woqv gyw³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- Lwoqv, †cvt- †dvinvwU, Dc‡RjvÐ ‡jŠnRs, gyÝxMÄ| wbeÜb bsÐ gyÐ0240 ZvsÐ 20/11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, nvum-gyiMx cvjb, grm¨ Pvl, e„¶‡ivcb, MY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 mv‡j †gvU 17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Dwkqv AvDqvwj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‡cvovPK evDwkqv, †cvtÐ evDwk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Dc‡RjvÐ MRvwiqv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241 ZvsÐ 21/11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webv cqmvq jvjb cvjb Kiv, agx©q wk¶v cÖ`vb, wewfbœ RvZxq w`em cvj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Dwkqv divRx Kvw›` mgvRKj¨vY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- divwRKvw›`, †cvtÐ evDwkq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Dc‡RjvÐ MRvwiqv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beÜb bsÐ gyÐ242 ZvsÐ 01/01/200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, nvum-gyiMx cvjb, grm¨ Pvl, e„¶‡ivcb, MY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cjm&amp; gyf‡g›U di Gbfvi‡g›U GÛ †mvmvj †Wf‡jc‡g›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j</w:t>
              <w:softHyphen/>
              <w:t>vÐ evMgvgy`vjxcvov, m`i, gyÝx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43 ZvsÐ 15/01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, m¨vwb‡Ukb Kg©myPx cwievi cwiKíbv,e„¶‡ivcb, nvmÐgyiMx cvj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uRjx mgvRKj¨vY mvs¯‹…wZK I µxov msN, Mªvg+†cvtÐ †nv‡m›`x, Dc‡RjvÐ MRvwiqv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44 ZvsÐ 08/02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RvZxq w`em cvj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_©K mvnvh¨, grm¨ Pvl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 G‡mvwm‡qkb di †Wfjc‡g›U †m›Uvi,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Ð ¸qvj‡MvwÛ †cvtÐ wiKvex evRvi, m`i, gyÝxMÄ| wbeÜb bsÐ gyÐ0245 ZvsÐ 18/02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wL wkKvi†iva, cwi‡ek `ylYgy³ Kiv,e„¶‡ivcb, cwievi cwiKíbv, ‡LjvÐa~jv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†ckvRxwe Kj¨vY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Ð wg‡ikivB, †cvtÐ cÂmvi m`i Dc‡Rjv, gyÝxMÄ| wbeÜb bsÐ gyÐ0246 ZvsÐ 15/03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iv¯—vNvU †givgZ, †mjvB cÖwk¶b, cwievi cwiKíbv, ‡LjvÐa~jv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jŠnRs mgvRKj¨vY msm`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Övg -†Lvo‡`Ši evRvi, †cvt- †jŠnRs Dc‡Rjv †jŠnRs,  †Rjv-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- gy-0247 Zvs- 20/04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iv¯—vNvU †givgZ, †mjvB cÖwk¶b, cwievi cwiKíbv, ‡LjvÐa~jv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vjvcvov †d«Ûm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‡Kvjvcvov, †cvt- ‡Kvjvcvov evRvi Dc‡RjvÐ kªxbMi, gyÝxMÄ 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beÜb bsÐ gyÐ0248 ZvsÐ 21/04/200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nvum-gyiMx cvjb, grm¨ Pvl, e„¶‡ivcb, MYwk¶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Òhye c`‡¶cÓ (mgv‡Ri Dbœqb K‡í wb‡qvwRZ msMVb)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Övg- KvKvj`x †cvt- ga¨cvov, wmivRw`Lvb, gyÝxMÄ| wbeÜb bs- gy-0249 Zvs- 29/04/2003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nvum-gyiMx cvjb, grm¨ Pvl, e„¶‡ivcb, MYwk¶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jx bMi ‡gvnv¤§w`qv GwZLvb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Övg- KvjxbMi, ‡cvt- Lvmgnj, wmivRw`Lvb, gyÝxMÄ| wbeÜb bs- gy-0250 Zvs- 14/05/200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aviY wk¶v I agx©q 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IiY mvgvwRK Dbœqb ms¯n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Ð cye©ivLxKvw›`, †cvtÐ w`Nxicvo, gyÝxMÄ m`i, gyÝxMÄ| wbeÜb bsÐ gyÐ0251 ZvsÐ 17/05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Ðwk¶v Kvh©µg, grm Pvl, cwievi cwiKíbv, e„¶‡ivcb, ‡LjvÐ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 Av`k© Bqv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j</w:t>
              <w:softHyphen/>
              <w:t xml:space="preserve">vÐ BmjvgevM, m`i Dc‡Rjv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52 ZvsÐ 12/06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webv cqmv jvjb cvjb Kiv, agxq wk¶vi mv‡_ mvavib wk¶v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 Rb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5 R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Kj¨vY ms¯’v (i¨vK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- wmsiv cvov, †cvt- ‡Kvjv, Dc‡RjvÐ kªxbMi, gyÝxMÄ| wbeÜb bsÐ gyÐ0253 ZvsÐ 15/06/2003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myi evox hye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- gvmyievox, †cvtÐ Rnix  Dc‡RjvÐ †jŠnRs, gyÝxMÄ| wbeÜb bsÐ gyÐ0254 ZvsÐ 01/07/200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I cyKzi cvov hye Kj¨vY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-eªv¶Y cvBKmv,†cvt-‡Kvjvcvov, kªxbMi, gyÝxMÄ| wbeÜb bsÐ gy-0255 ZvsÐ 01/07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mvj GWfvÝ GÛ †W‡fjc‡g›U KwgDwbwU (mv`‡jv),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- fv‡UiPi, †cvtÐ ga¨ fv‡UiPi, MRvwiqv, gyyÝxMÄ| wbeÜb bsÐ gyÐ0256 ZvsÐ 19/07/200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 wmwÏ GKZv mgvRKj¨vY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- k¨vgwmwÏ, †cvt- kªxbMi Dc‡RjvÐ kªxbMi, gyyÝxMÄ| wbeÜb bsÐ gy-0257 ZvsÐ 01/09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, †Ljva~jv BZ¨vw`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cvj hye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Ð ivgcvj, †cvt- ivgcvj gyÝxMÄ m`i, gyÝxMÄ| wbeÜb bsÐ gyÐ0258 ZvsÐ 01/09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iv¯—vNvU †givgZ, †mjvB cÖwk¶b, cwievi cwiKíbv, ‡LjvÐa~jv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i Kj¨vY ms¯nv (bKm&amp;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nj</w:t>
              <w:softHyphen/>
              <w:t>vÐevMgvgy`vjx cvov,‡cvtÐgyÝxMÄ,gyÝxMÄ m`i, gyÝxMÄ| wbeÜb bsÐ gyÐ0259 ZvsÐ 01/09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Î/QvÎx‡`i eB cÖ`vb,e„¶‡ivcb, MYÐwk¶v, cwievi cwiKíbv, †LjvÐayjv BZ¨¨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vqy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nj</w:t>
              <w:softHyphen/>
              <w:t>vÐ ‡KvUMvI, ‡cvtÐ gyÝxMÄ gyÝxMÄ m`i, gyÝxMÄ| wbeÜb bsÐ gyÐ0260 ZvsÐ 01/09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b,cwievi cwiKíbv,  Avwm©wbK Kvh©µg,‡LjvÐa~jv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cj</w:t>
              <w:softHyphen/>
              <w:t>x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Ð `t cvBKmv Dc‡RjvÐ kªxbMi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61 ZvsÐ 02/09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Levmcyi mgvRKj¨vY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Ð myLevmcyi, ‡cvtÐ myLevmcyi, m`i Dc‡Rjv, gyÝxMÄ| wbeÜb bsÐ gyÐ0262 ZvsÐ 08/09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i PP©v, RvZxq w`em D`hvcb, gv`K `ªe¨vw` ‡iva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civax ms‡kvab I c~Y©evm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Rjv mgvR‡mev Kvh©vjq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63 ZvsÐ 09/09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civax c~Y©evmb, wbiv`c †ndvRZx I c~Y©evmb, AvBbx mnvqZv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Rjv mgvR‡mev Kvh©vjq KZ…©K cÖ`Ë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œxexbv mvwnZ¨ mvgvwRK I mvs¯‹…wZK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 evLvBqv Kvw›`,†cvt- imyjcyi, Dc‡Rjv-MRvwiqv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64 ZvsÐ 20/09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jvj DwÏb Luvb ¯§„wZ dvD‡Ûk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+†cvtÐDt †gw`bx gÛj,Dc‡RjvÐ †jŠnRs, gyÝxMÄ| wbeÜb bsÐ gyÐ0265 ZvsÐ 09/11/200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Rcyi Kj¨vY †mvbvjx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ZvRcyi, wmivRw`Lvb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- gy-0266 ZvwiL- 09/11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iv¯—vNvU †givgZ, †mjvB, cwievi cwiKíbv, ‡LjvÐa~jv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</w:t>
              <w:softHyphen/>
              <w:t xml:space="preserve">vBÛ I‡qj‡dqvi G‡mvwm‡qkb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Övg+†cvt-gvjLv bMi, Dc‡Rjv-wmivRw`Lvb, gyÝxMÄ| wbeÜb bs- gy-0267 Zvs- 09/11/200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 Kvh©µg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kv‡Lvjv m~h©¨ D`qb hye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-gvkv‡Lvjv, †cvt-gwR`cyi  Dc‡RjvÐkªxbMi, gyÝxMÄ| wbeÜb bsÐ gyÐ0268 ZvsÐ 15/11/200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, nvum-gyiMx cvjb, grm¨ Pvl, e„¶‡ivcb, MY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 mv‡j †gvU 28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Ëi ivsMvgvwjqv mgvR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DËi ivsMvgvwjqv †cvt-†Uvj evmvBj, wmivRw`Lvb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-0269 ZvwiL- 17/12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†Ljvayjv, we‡bv`b, ¯^v¯’¨‡mev, cÖwk¶Y, cyb©evmb, RvZxq w`em cvj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†d«Ûm †mvmvBwU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-Dt †Kvjvcvov,†cvt-evwoLvj Dc‡RjvÐkªxbMi, gyÝxMÄ| wbeÜb bsÐ gyÐ0270 ZvsÐ 09/02/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_©K mvnvh¨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R cvov ˆgÎ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t-gvBR cvov Dc‡RjvÐkªxbMi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71 ZvsÐ 29/02/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ivg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- f‡eiPi, MRvwiqv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72 ZvsÐ 01/03/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nvum-gyiMx cvjb, grm¨ Pvl, e„¶‡ivcb, MYwk¶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cwil` Kg‡c</w:t>
              <w:softHyphen/>
              <w:t>·, m`i Dc‡Rjv, gyÝx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73 ZvsÐ 09/03/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 MYwk¶v, m¦v¯n¨†mev,cwiev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c‡Rjv KZ…©K cÖ`Ë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µgcyi mgvR‡mev msN I cvVvMvi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+†cvt- ivRvbMi,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Ð gy-0274 ZvwiL- 15/03/20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†Ljvayjv, we‡bv`b, ¯^v¯’¨‡mev, cÖwk¶Y, cyb©evmb, RvZxq w`em cvj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yÝxMÄ Bq_ †W‡fjc‡g›U †mvmvBwU (g‡Wm), gnj</w:t>
              <w:softHyphen/>
              <w:t xml:space="preserve">vÐ evMgvgy`vjx cvov, gyÝxMÄ m`i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beÜb bsÐ gyÐ0275 ZvsÐ 23/03/20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, e„¶‡ivcb, µxov I `yt¯’ e¨w³‡`i mvnvh¨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BwU di wimvP© wWR¨vwewjwU GÛ †W‡fjc‡g›U (Gm,Avi,wW,wW)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nj</w:t>
              <w:softHyphen/>
              <w:t xml:space="preserve">vÐ gvVcvov, m`i Dc‡Rjv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beÜb bsÐ gyÐ0276 ZvsÐ 04/04/20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‡`i AvBb mnvqZv cÖ`vb gvbe m¤úv` Dbœqb,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ËiY hye msm`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wMwi bMi, †cvt-cvDwmqv wmivRw`Lvb, gyÝxMÄ| wbeÜb bs- gy-0277 Zvs- 07/04/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, e„¶‡ivc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`yt¯’ e¨w³‡`i mvnvh¨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vf© `¨v wcDcj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Övg-ïjcyi, †cvt-wbgZjv Dc‡Rjv- wmivRw`Lvb, gyÝxMÄ| wbeÜb bs- gy- 278 Zvs-17/04/20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~wiKiY, e„¶‡ivcb, †Ljva~jv| RvZxq w`em cvj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`yt¯’ e¨w³‡`i mvnvh¨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wm cyKyi cvo GwZgLvbv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Nvwm cyKzi cvo, m`i Dc‡Rjv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Ð gyÐ0279ZvsÐ 23/05/20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fiY †cvlY, e„¶‡ivcb, ¯^v¯’¨‡me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 Rb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ðg we‡bv`cyi hye Kj¨vY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Ðwe‡bv`cyi, †cvt-cÂmvi m`i Dc‡Rjv, gyÝxMÄ| wbeÜb bsÐgyÐ0280 ZvsÐ 27/06/20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 MYwk¶v, m¦v¯n¨†mev, cwievi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‡eqv nv‡Zg gwnjv 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- BmgvbxiPi, MRvwiqv, gyÝx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beÜb bsÐ gyÐ0281 ZvsÐ 02/08/20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webv cqmvq jvjb cvjb Kiv, agx©q wk¶v cÖ`vb, wewfbœ RvZxq w`em cvj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0 Rb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0 R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Rvwiqv BDwbqb knx` cwievi Kj¨vY cwil`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+†cvt-‡MvmvBiPi, MRvwiqv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beÜb bsÐ gyÐ0282 ZvsÐ 30/08/20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Y ms¯’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ÐajvMuvI evRvi, †cvt-ivgcvj, m`i Dc‡Rjv, gyÝxMÄ| wbeÜb bsÐ gyÐ0283 ZvsÐ 30/08/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b, cwievi cwiKíbv, MYwk¶v, `wi`ª †jvK‡`i mvnvh©¨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m„wó cvVvMvi I mgvRKj¨vY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nj</w:t>
              <w:softHyphen/>
              <w:t>vÐDËi Bmjvgcyi,†cvt gyÝxMÄ gyÝxMÄ m`i, gyÝxMÄ| wbeÜb bsÐ gyÐ0284 ZvsÐ 31/08/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b, cwievi cwiKíbv, MYwk¶v, m¦v¯n¨†mev, cwievi cwiKíbv, eq¯‹ wk¶v, †LjvÐay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vMuvI mgvR Dbœqb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Ð bqvMuvI, †cvt- gyÝxMÄ gyÝxMÄ m`i, gyÝxMÄ| wbeÜb bsÐ gyÐ0285 ZvsÐ 04/11/20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b, cwievi cwiKíbv, MYwk¶v, `wi`ª †jvK‡`i mvnvh©¨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 mv‡j †gvU 17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Kí mgb¦q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 Kvh©vjq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Rjv mgvR‡mev Kvh©vj‡qi m‡½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86 ZvsÐ 05/12/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ix cÖwk¶Y, e„¶‡ivcb, cwievi cwiKíbv, MYwk¶v, †hŠZyK we‡ivax Av‡›`vjb, RvZxq we`m D`h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wmwW Kvh©vj‡q cÖ`Ë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d«Ûm wgwWqv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t- evwoLvj  Dc‡RjvÐ kªxbMi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87 ZvsÐ 12/01/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e„¶‡ivcb, †Ljva~j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Nyi Pi c~e©cvov D`qb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- iNyiPi c~e©cvov, †cvt- ‡nv‡m›`x MRvwiqv, gyÝxMÄ| wbeÜb bsÐ gy-0288 ZvsÐ 30/01/20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wiKiY, cwievi cwiKíbv, e„¶‡ivcb, ¯^v¯’¨‡me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b †mvmvj †W‡fjc‡g›U AiMv©bvB‡Rkb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-‡QvUivq cvov, †cvt-we‡K ivqcvov,MRvwiqv, gyÝxMÄ| wbeÜb bsÐ gy-0289 ZvsÐ 30/01/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mvBwU di †mvmvj †W‡fjc‡g›U (Gm,Gm,wW), MªvgÐ Avj`x evRvi †cvt- Avj`x evRvi, UsMxevox, gyÝxMÄ| wbeÜb bsÐ gyÐ0290 ZvsÐ 23/02/20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wiKiY, e„¶‡ivcb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_x mgvR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Ð gy- 0291 ZvwiL- 29/03/2005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wiKiY, cwievi cwiKíbv, e„¶‡ivcb, ¯^v¯’¨‡me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‡`k gvbe Kj¨vY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- gvïiMvuI, †cvt- kªxbMi Dc‡RjvÐkªxbMi, gyÝxMÄ| wbeÜb bsÐ gyÐ0292 ZvsÐ 30/03/20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, Avw_©K mvnvh¨, cwievi cwiKíbv, 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a¨cvov hye Kj¨vY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ga¨cvov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Ð gy- 0293 ZvwiL- 19/04/20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wiKiY, cwievi cwiKíbv, e„¶‡ivcb, ¯^v¯’¨‡mev, RvZxq w`em cvj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xbMi Lvj grm¨Rxwe Kj¨vY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-‡`Ij‡fvM, †cvt-kªxbMi Dc‡RjvÐkªxbMi, gyÝxMÄ | wbeÜb bsÐgyÐ0294 ZvsÐ 07/05/20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nvum-gyiMx cvjb, grm¨ Pvl, e„¶‡ivcb, MYwk¶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 mv‡j †gvU 09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Rxi cvMjv †gw`bx gÛj mgvR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Dt KvRxicvMjv, †cvtÐ †`vMvwQ Dc‡RjvÐ †jŠnRs, gyÝx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95 ZvsÐ 12/05/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cwievi cwiKíbv, e„wË cÖ`vb, †Ljva~j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 Pvi“Kjv ms¯n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j</w:t>
              <w:softHyphen/>
              <w:t xml:space="preserve">vÐ evMgvgy`vjx gyÝxMÄ m`i 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296 ZvsÐ 18/01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PÎvsK, b„Z¨ I msMxZ cÖwk¶Y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sMxevox Awdmvm© K¬ve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c‡Rjv cwil` Kg‡c</w:t>
              <w:softHyphen/>
              <w:t>·  Dc‡RjvÐ UsMxevox, gyÝxMÄ| wbeÜb bsÐ gyÐ0297 ZvsÐ 18/01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`em cvjb, †Ljva~j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wPËwe‡bv`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c‡Rjv KZ…©K cÖ`Ë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e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vjxbMi, †cvt-Lvkgnj Dc‡Rjv-wmivRw`Lvb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-0298 ZvwiL- 14/02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`em cvjb, †Ljva~j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wPËwe‡bv`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`”Qv gvbweK Dbœqb ms¯n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j</w:t>
              <w:softHyphen/>
              <w:t>vÐ ‰eLi, †cvt- gyÝxMÄ gyÝxMÄ m`i, gyÝx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beÜb bsÐ gyÐ0299 ZvsÐ 25/02/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 ebvqb, ‡hŠZyK we‡ivax Av‡›`vjb, cwievi cwiKíbv m¤ú‡K© m‡PZbZv e„w×|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xebg~Lx Dbœqb ms¯’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23, †Rjv cwil` wbD gv‡K©U gyÝxMÄ m`i, gyÝxMÄ| wbeÜb bs ÐgyÐ0300 ZvsÐ 25/02/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b, cwievi cwiKí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yK we‡ivax Av‡›`vj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¨vg I‡qj †dqvi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- †nv‡m›`x, Dc‡Rjv- MRvwiqv, gyÝx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beÜb bsÐ gyÐ0301 ZvsÐ 25/03/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ãyj</w:t>
              <w:softHyphen/>
              <w:t>vn cyi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Avãyj</w:t>
              <w:softHyphen/>
              <w:t>vncyi, †cvtÐ we‡K ivqcvo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Dc‡RjvÐ MRvwiqv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302 ZvsÐ 25/03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, nvum-gyiMx cvjb, grm¨ Pvl, e„¶‡ivcb, MYwk¶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 Bnmvb †mvmvj †W‡fjc‡g›U †m›Uv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- nvumvov, Dc‡RjvÐ kªxbMi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Ð gyÐ0303 ZvsÐ 10/04/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micÖvß mk¯¿ evwnbx Kj¨vY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j</w:t>
              <w:softHyphen/>
              <w:t xml:space="preserve">v- ga¨‡KvUMuvI gyÝxMÄ m`i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 gyÐ0304 ZvsÐ 09/05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b, m¨vwb‡Ukb, QvÎ‡`i e„wË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vjAvbx Rb Kj¨vY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- †lvjAvbx, †cvtÐ imyjci Dc‡RjvÐ MRvwiqv, gyÝxMÄ| wbeÜb bsÐgyÐ0305 ZvsÐ03/06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`em cvjb, Avw_©K mvnvh¨, grm¨ Pvl, cwievi cwiKí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 cÖ`v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RMvuI Rb Kj¨vY msMV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-gvBRMvuI, †cvtÐwLw`icvov Dc‡RjvÐ †jŠnRs, gyÝxMÄ| wbeÜb bsÐ gyÐ0306 ZvsÐ 01/08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vkv  mgvRKj¨vY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ªvg+†cvtÐ eo bIcvov  Dc‡RjvÐ ‡jŠnRs, gyÝxMÄ| wbeÜb bsÐ gyÐ0307 ZvsÐ 07/10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UsMxevox †K›`ªxq jvB‡eªix I gvbe Dbœqb †K›`ª, Dc‡Rjv PËi Dc‡Rjv- UsMxevox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308 ZvsÐ 05/11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cwievi cwiKíbv, †Ljva~jv, mvs¯‹…wZK Abyôv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MiYx msm` Wvqv‡ewUK †m›Uvi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Övg+†cvt- Kymygcyi  Dc‡Rjv- wmivRw`Lvb, gyÝxMÄ| wbeÜb bsÐ gy-0309 Zvs- 11/11/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v¯’¨‡mev cÖ`vb I mvgvwRK Kvh©µg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¶Y cvDmvi mgvRKj¨vY Zi“b msN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`w¶Y cvDmvi, †cvt-Dt cvDmvi wmivRw`Lvb, gyÝxMÄ| wbeÜb bsÐgy- 0310 Zvs- 15/11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 mv‡j †gvU 16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µgcyi i“ivj †W‡fjc‡g›U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tÐ kªxbMi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-0311 ZvsÐ 28/11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vZxq w`em cvjb, wbi¶iZv `~wiKiY, cwievi cwiKíbv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jMvuI †mvmvj msM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- evwjMuvI Dc‡RjvÐUsMxevox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Ð gyÐ0312 ZvsÐ 10/02/200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m¨vwb‡U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_©K mvnvh¨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vkv mgvRKj¨vY msm`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ÐDËi ivqcyyi,†cvt-‡eZKv Dc‡RjvÐ UsMxevox, gyÝxMÄ| wbeÜb bsÐ gyÐ0313 ZvsÐ 10/02/200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Y, cwievi cwiKíbv,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 DIiY mgvR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Ð bqvMuvI cye©cvov gyÝxMÄ m`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314 ZvsÐ 17/02/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jvB cÖwk¶Y, bvm©vix, †gavex QvÎ/QvÎx‡`i e„wË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qMvuI hye msN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 QqvMvuI, †cvt- gwR`cyi, `qvnvUªv Dc‡RjvÐ kªxbM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-0315 ZvsÐ 17/02/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cwievi cwiKíbv, RvZxq w`em cvjb, e„¶‡ivcb, †Ljva~jv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Ð imyjcyi  Dc‡RjvÐ MRvwiqv, gy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Ð gyÐ0316 ZvsÐ 04/03/200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wewfbœ RvZxq w`em cvjb, wbi¶iZv `~wiKiY, MYwk¶v e„¶‡ivc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is Rb Dbœqb ms¯’v (Gm.wc.Avi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Ð ga¨ †mvbvis, †cvt- †mvbvis Dc‡RjvÐ UsMxevox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317 ZvsÐ 21/04/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m¨vwb‡Ukb, Avw_©K mvnvh¨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Z¨vkv mgvR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‡kLi bMi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Ð gy-0318 ZvsÐ 03/07/2008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¯‹ wk¶v, †mjvB cÖwk¶Y, cwievi cwiKíbv, RvZxq w`em cvjb,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ÂvjK bvU¨ PP©v †K›`ª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j</w:t>
              <w:softHyphen/>
              <w:t xml:space="preserve">vÐ gvjcvov gyÝxMÄ m`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319 ZvsÐ 11/08/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bvU¨ Kg©kvjv, gÂ bvUK, mvgvwRK AmsMwZ `~i Kivi Rb¨ bvUK gÂvqb Kiv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 xml:space="preserve">2008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  Dbœqb †dviv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, evMgvgy`vjx cvov (2q Zj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ÝxMÄ m`i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320 ZvsÐ 10/11/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b, ¯^v¯’¨ m¤§Z cvqLvbv mieivn, wbi¶iZv `yixKiY, RvZxq w`em cvj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ïjcyi L„óvb wjM¨vj GÛ ‡mvt G¨vwmt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ïjcyi, †cvt- wkKvicyi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Ð gyÐ0321 ZvsÐ 11/11/200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¯‹ wk¶v, cwievi cwiKíbv, RvZxq w`em cvjb, e„¶‡ivcb, ¯^v¯’¨‡mev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nvR¡ Av‡jqv †eMg evwjK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Ð KvBP gvjav, †cvt- cvuPMvI Dc‡Rjv- UsMxevox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322 ZvsÐ 13/11/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webv cqmvq jvjb cvjb Kiv, agx©q wk¶v cÖ`vb, wewfbœ RvZxq w`em cvjb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07 Rb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5 R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gy`vrcyi ˆkke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 gvgy`vrcyi, †cvt- ‡eKZvnvU Dc‡RjvÐ UsMxevox,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323 ZvsÐ 23/11/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†Ljva~jv, cwievi cwiKíbv, RvZxq w`em cvj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vjxKvw›` mgvRKj¨vY msMV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Ð Mveyqvevox, †cvtÐ cyivevRvi gyÝxMÄ m`i, gyÝxMÄ| wbeÜb bsÐ gyÐ0324 ZvsÐ 18/12/200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yixKiY, ‡hŠZyK we‡ivax Av‡›`vjb, RvZxq w`em D`hvc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‡giMuvI mgvRKj¨vY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ªvgÐ iv‡giMuvI, †cvt- cÂmvi gyÝxMÄ m`i, gyÝxMÄ| wbeÜb bsÐ gyÐ0325 ZvsÐ 18/12/200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¨ Pvl, ‡mjvB cÖwk¶Y, ‡hŠZyK we‡ivax Av‡›`vjb, wk¶v e„wË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 mv‡j †gvU 15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µgcyi †cwUªqU †mvmvBwU (we.wc.G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evwNqv evRvi, †cvt- evwNqv evRvi Dc‡Rjv- UsMxevox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 gyÐ0326 ZvsÐ 24/12/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jvB‡eªix cwiPvjbv, ¯^v¯’¨ cÖKí, e„¶‡ivcb, QvÎ/QvÎx‡`i e„wË cÖ`vb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 Dbœqb †K›`ª (wfwWw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Ð miKvi cvov, †cvÐcÂvmvi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327 ZvsÐ27/01/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„¶‡ivcb, ‡hŠZyK we‡ivax Av‡›`vjb, GBWm&amp; we‡ivax Av‡›`vjb, RvZxq w`em D`hvcb,e„wË cÖ`vb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gybv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KqvBb,†cv-wbgZjv, wmivRw`Lvb, gyÝxMÄ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ÐgyÐ0328 ZvsÐ11/02/200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yixKiY, ‡hŠZyK we‡ivax Av‡›`vjb, RvZxq w`em D`hvc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`vivgcyi miKvwi cÖv_wgK we`¨vjq 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m`vivgcyi, †cvt- †lvjN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 kªxbMi, †Rjv- gyÝxMÄ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329 ZvsÐ24/02/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„¶‡ivcb, ‡hŠZyK we‡ivax Av‡›`vjb, GBWm&amp; we‡ivax Av‡›`vjb, RvZxq w`em D`hvcb,e„wË cÖ`vb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d«Ûm A¨v‡mgwe</w:t>
              <w:softHyphen/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Rª‡hvMbx evRvi, gyÝxMÄ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ÐgyÐ0330 ZvsÐ25/02/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‡mjvB cÖwk¶Y, ‡hŠZyK we‡ivax Av‡›`vjb, wk¶v e„wË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009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~e© nuvmvov Bqvs eªv`vm©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~e© nuvmvov, †cvt- nuvmvo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kªxbMi, †Rjv- gyÝx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gyÐ0331 ZvsÐ25/02/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yixKiY, ‡hŠZyK we‡ivax Av‡›`vjb, RvZxq w`em D`hvcb BZ¨vw`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DbvB‡UW †mvm¨vj AM©vbvB‡Rkb (BDGmI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86, m`i †ivW, gyÝxMÄ|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gyÐ0332 ZvsÐ25/02/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„¶‡ivcb, ‡hŠZyK we‡ivax Av‡›`vjb, GBWm&amp; we‡ivax Av‡›`vjb, RvZxq w`em D`hvcb,e„wË cÖ`vb |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jwÄcvov AvB wc Gg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wjwÄcvov, †cvt- gyÝxMÄ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m`i, †Rjv- gyÝxMÄ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eÜb bsÐgyÐ0333 ZvsÐ25/02/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 wc Gg c×wZ‡Z dmj Drcv`b, Avqea©K Kg©m~wP I mvgvwRK †mevg~jK Kvh©µg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9 mv‡j †gvU 08w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bqvcvov †mvm¨vj I‡qj‡dqvi AM©vbvB‡Rkb di i“ivj †Wfjc‡g›U (wW-‡mvW©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`vwbqvcvov, WvK- iïwbqv,wmivRw`Lvb, gyÝxMÄ| wbeÜb bsÐgyÐ0334 ZvsÐ04/03/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, †Ljvayjv, we‡bv`b, ¯^v¯’¨‡mev, cÖwk¶Y, cyb©evmb, RvZxq w`em cvjb BZ¨vw`|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utonnyMJ" w:hAnsi="SutonnyMJ" w:cs="SutonnyMJ"/>
          <w:sz w:val="32"/>
          <w:szCs w:val="32"/>
        </w:rPr>
      </w:pPr>
      <w:r>
        <w:rPr>
          <w:rFonts w:cs="SutonnyMJ" w:ascii="SutonnyMJ" w:hAnsi="SutonnyMJ"/>
          <w:sz w:val="32"/>
          <w:szCs w:val="32"/>
        </w:rPr>
      </w:r>
    </w:p>
    <w:p>
      <w:pPr>
        <w:pStyle w:val="Normal"/>
        <w:rPr>
          <w:rFonts w:ascii="SutonnyMJ" w:hAnsi="SutonnyMJ" w:cs="SutonnyMJ"/>
          <w:sz w:val="32"/>
          <w:szCs w:val="32"/>
        </w:rPr>
      </w:pPr>
      <w:r>
        <w:rPr>
          <w:rFonts w:cs="SutonnyMJ" w:ascii="SutonnyMJ" w:hAnsi="SutonnyMJ"/>
          <w:sz w:val="32"/>
          <w:szCs w:val="32"/>
        </w:rPr>
      </w:r>
    </w:p>
    <w:p>
      <w:pPr>
        <w:pStyle w:val="Normal"/>
        <w:ind w:left="13680" w:firstLine="720"/>
        <w:jc w:val="center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Dc-cwiPvjK (fvt cÖvt) </w:t>
      </w:r>
    </w:p>
    <w:p>
      <w:pPr>
        <w:pStyle w:val="Normal"/>
        <w:ind w:left="13680" w:firstLine="720"/>
        <w:jc w:val="center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†</w:t>
      </w:r>
      <w:r>
        <w:rPr>
          <w:rFonts w:cs="SutonnyMJ" w:ascii="SutonnyMJ" w:hAnsi="SutonnyMJ"/>
          <w:b/>
        </w:rPr>
        <w:t>Rjv mgvR‡mev Kvh©vjq</w:t>
      </w:r>
    </w:p>
    <w:p>
      <w:pPr>
        <w:pStyle w:val="Normal"/>
        <w:ind w:left="12960" w:firstLine="720"/>
        <w:jc w:val="center"/>
        <w:rPr/>
      </w:pPr>
      <w:r>
        <w:rPr>
          <w:rFonts w:eastAsia="SutonnyMJ" w:cs="SutonnyMJ" w:ascii="SutonnyMJ" w:hAnsi="SutonnyMJ"/>
          <w:b/>
        </w:rPr>
        <w:t xml:space="preserve">           </w:t>
      </w:r>
      <w:r>
        <w:rPr>
          <w:rFonts w:cs="SutonnyMJ" w:ascii="SutonnyMJ" w:hAnsi="SutonnyMJ"/>
          <w:b/>
        </w:rPr>
        <w:t>gyÝxMÄ|</w:t>
      </w:r>
    </w:p>
    <w:p>
      <w:pPr>
        <w:pStyle w:val="Normal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</w:p>
    <w:p>
      <w:pPr>
        <w:pStyle w:val="Normal"/>
        <w:rPr>
          <w:rFonts w:ascii="SutonnyMJ" w:hAnsi="SutonnyMJ" w:cs="SutonnyMJ"/>
          <w:b/>
          <w:b/>
          <w:sz w:val="32"/>
          <w:szCs w:val="32"/>
        </w:rPr>
      </w:pPr>
      <w:r>
        <w:rPr>
          <w:rFonts w:cs="SutonnyMJ" w:ascii="SutonnyMJ" w:hAnsi="SutonnyMJ"/>
          <w:b/>
          <w:sz w:val="32"/>
          <w:szCs w:val="32"/>
        </w:rPr>
      </w:r>
    </w:p>
    <w:sectPr>
      <w:type w:val="nextPage"/>
      <w:pgSz w:orient="landscape" w:w="20160" w:h="12240"/>
      <w:pgMar w:left="432" w:right="43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43:00Z</dcterms:created>
  <dc:creator>Khalekh</dc:creator>
  <dc:description/>
  <dc:language>en-US</dc:language>
  <cp:lastModifiedBy>Registration</cp:lastModifiedBy>
  <cp:lastPrinted>2009-05-20T12:41:00Z</cp:lastPrinted>
  <dcterms:modified xsi:type="dcterms:W3CDTF">2009-05-20T06:44:00Z</dcterms:modified>
  <cp:revision>432</cp:revision>
  <dc:subject/>
  <dc:title>µwgK bs </dc:title>
</cp:coreProperties>
</file>