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tbl>
      <w:tblPr>
        <w:tblW w:w="16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935"/>
        <w:gridCol w:w="2057"/>
        <w:gridCol w:w="2387"/>
        <w:gridCol w:w="1260"/>
        <w:gridCol w:w="1014"/>
        <w:gridCol w:w="1253"/>
        <w:gridCol w:w="897"/>
        <w:gridCol w:w="1476"/>
        <w:gridCol w:w="1089"/>
        <w:gridCol w:w="7"/>
        <w:gridCol w:w="897"/>
        <w:gridCol w:w="724"/>
        <w:gridCol w:w="923"/>
        <w:gridCol w:w="1163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9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</w:t>
            </w:r>
          </w:p>
        </w:tc>
      </w:tr>
      <w:tr>
        <w:trPr>
          <w:trHeight w:val="1206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µwgK bs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Dc‡Rjvi bvg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ms¯’vi bvg / wbeÜb bs I wVKvbv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ms¯’v KZ…©K cwiPvwjZ cÖavb Kvh©µg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ms¯’v KZ…©K FY Kvh©µg cwiPvjbv Kiv nq wKbv ? (nu¨v/bv)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ms¯’vi FY Kvh©µ‡gi mswk</w:t>
              <w:softHyphen/>
              <w:t>ó KZ…©c‡¶i Aby‡gv`b i‡q‡Q wK ? (nu¨v/ bv)nu¨v n‡j KZ©„c‡¶i bvg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ms¯’vi AwWU wi‡cvU© `vwLj K‡i wKbv?  G ch©š— KZevi Ges me©‡kl KZ Zvwi‡L AwWU n‡q‡Q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ms¯’vi Kvh©Kix KwgwUi Aby‡gv`b Av‡Q wKbv? eZ©gvb KwgwUi †gqv` Kvj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me©‡kl †Kvb Zvwi‡L ms¯’vwU cwi`k©b Kiv n‡q‡Q|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GwZgLvbvi †¶‡Î wbevmxi msL¨v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ms¯’vwU eZ©gvb Ae¯’v ---/ ---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ms¯’vi  Kvh©vjq  wbR¯^/ fvov  Kiv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gš—e¨</w:t>
            </w:r>
          </w:p>
        </w:tc>
      </w:tr>
      <w:tr>
        <w:trPr>
          <w:trHeight w:val="854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K¨vwc‡Ukb MÖ¨vÛ cÖv&amp;ß wbevmxi msL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‡</w:t>
            </w:r>
            <w:r>
              <w:rPr>
                <w:rFonts w:cs="SutonnyMJ" w:ascii="SutonnyMJ" w:hAnsi="SutonnyMJ"/>
                <w:b/>
                <w:bCs/>
                <w:sz w:val="20"/>
              </w:rPr>
              <w:t>gvU wbevmxi msL¨v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36"/>
              </w:rPr>
            </w:pPr>
            <w:r>
              <w:rPr>
                <w:rFonts w:cs="SutonnyMJ" w:ascii="SutonnyMJ" w:hAnsi="SutonnyMJ"/>
                <w:b/>
                <w:bCs/>
                <w:sz w:val="36"/>
              </w:rPr>
              <w:t xml:space="preserve">m`i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972 mb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‡_i cwiPq msm`, MÖvgt K…òcyi, WvKt evwji‡UK m`i, gvwbKMÄ|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X-0020, 03/08/72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 , RvZxq w`em cvjb I Ab¨vb¨ mgvR‡mev g~jK KvR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MwZ cwil`, MÖvgt gZjecyi, WvKt ejov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096, 25/01/72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 , RvZxq w`em cvjb I Ab¨vb¨ mgvR‡mev g~jK KvR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1973 mb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eviY msm`, MÖvgt I WvKt KvwUMÖvg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145, 03/03/7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Mixe †g‡qi weev‡ni mvnvh¨ BZ¨vw&amp;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ehyeK MÖvg Kj¨vY mwgwZ, MÖvg-DPzwUqv, RvwMi, gvwbKMÄ †iwRt bs –X-0105 Zvs 30/01/7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q¯‹ wk¶v, †Ljvayjv, I mgvR‡mev g~jK KvR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fvov Awdm</w:t>
            </w:r>
            <w:r>
              <w:rPr>
                <w:rFonts w:cs="SutonnyMJ" w:ascii="SutonnyMJ" w:hAnsi="SutonnyMJ"/>
                <w:bCs/>
                <w:sz w:val="20"/>
              </w:rPr>
              <w:t xml:space="preserve"> 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i½v‡Lvjv meyR msN, MÖvgt  I WvKt beMÖvg, m`i, gvwbKMÄ&amp;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245, 11/10/7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RvZxq w`em cvjb, Mixe †g‡qi weev‡ni mvnvh¨, e„¶‡ivcb, grm¨ Pvl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‰</w:t>
            </w:r>
            <w:r>
              <w:rPr>
                <w:rFonts w:cs="SutonnyMJ" w:ascii="SutonnyMJ" w:hAnsi="SutonnyMJ"/>
                <w:sz w:val="20"/>
              </w:rPr>
              <w:t>KZiv †mev iZœ msN, MÖvgt ˆKZiv, WvKt †jgyevox, m`i, gvwbKMÄ| X-0115,  27/01/7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 , RvZxq w`em cvjb I Ab¨vb¨ mgvR‡mev g~jK KvR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Lvevkcyi, hye msN, MÖvgt Lvevkcyi, WvKt Lvevkcyi, m`i, gvwbKMÄ| X-0127, 22/02/7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RvZxq w`em cvjb, grm¨ Pvl, Mixe ‡g‡qi weev‡ni mvnvh¨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vÚvcvov D`qb msN, MÖvg-KvÚvcvov hvÎvcyi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164, 16/06/7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grm¨ Pvl, cwievi cwiKíbv, RvZxq w`em cvjb, eq¯‹ wk¶v ,cÖv_wgK wk¶v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vBPvBj gyw³ msN, MÖvgt evBPvBj, WvKt RvMxi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221, 23/08/7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cwievi cwiKíbv, gv`K`ªe¨ I aygcvb BZ¨vw` 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vdvwUqv hyeK mwgwZ, MÖvg-KvcvwUqv, †cvt †jgyevox, m`i, gvwbKMÄ| X-0225, 23/08/7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grm¨ Pvl, cwievi cwiKíbv, RvZxq w`em cvjb, eq¯‹ wk¶v ,cÖv_wgK wk¶v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w`j gvË wgjb mwgwZ, MÖvg I †cvt gË, gvwbKMÄ| †iwRt bs X-0165 Zvs -11/04/7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grm¨ Pvl, cwievi cwiKíbv, RvZxq w`em cvjb, eq¯‹ wk¶v ,cÖv_wgK wk¶v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bv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197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j</w:t>
              <w:softHyphen/>
              <w:t>vx Dbœqb mwgwZ, MÖvgt iv_yiv WvKt wgZiv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338, 26/07/74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q¯‹ wk¶v, †Ljvayjv, I mgvR‡mev g~jK KvR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PiesLy„ix meyR msN, MÖvgt PiisLyix , WvKt †PŠayix †evqvjx, m`i, gvwbKMÄ| X-0375, 13/12/74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wievi cwiKíbv, grm¨ Pvl, †Ljvayjv, e„¶‡ivc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e D`qb RbKj¨vb msN, MÖvg-†UK`v‡qi w`K, †cvt ejov, m`i, gvwbKMÄ| X-0311,  23/03/7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grm¨ Pvl, cwievi cwiKíbv, RvZxq w`em cvjb, eq¯‹ wk¶v ,cÖv_wgK wk¶v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zB¯Zviv hyeK mwgwZ, MÖvg-KzB¯Zviv, †cvt ejov, m`i, gvwbKMÄ| X-0320, 28/03/7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grm¨ Pvl, cwievi cwiKíbv, RvZxq w`em cvjb, eq¯‹ wk¶v ,cÖv_wgK wk¶v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1975 mb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`qb †mev msN, MÖvgt GMvikªx, WvKt weKvwjqv‰Ki, m`i, gvwbKMÄ|  X-0430, 01/10/75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wievi cwiKíbv, grm¨ Pvl, †Ljvayjv, e„¶‡ivc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vwni‡Lvjv Zi“Y msN, MÖvgt evwni‡Lvjv, WvKt RqbMi, m`i, gvwbKMÄ| X-0431, 09/10/75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wievi cwiKíbv, e„¶‡ivcb, grm¨ Pvl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qvKvw›` cj</w:t>
              <w:softHyphen/>
              <w:t>x Dbœqb mwgwZ, MÖvgt bqvKvw›`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444, 02/12/75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q¯‹ wk¶v, †Ljvayjv, I mgvR‡mev g~jK KvR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1976 mb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vwUMÖvg meyR msm`, MÖvgt I WvKt KvwUMÖvg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467, 22/07/76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RvZxq w`em cvjb, Mixe †g‡qi weev†ni  mvnvh¨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viBj beviY Zi“Y msN, MÖvgt eviBj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497, 26/10/76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q¯‹ wk¶v, †Ljvayjv, I mgvR‡mev g~jK KvR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vivnx cÖMwZ msN, MÖvgt I WvKt evivnxi Pi, m`i, gvwbKMÄ|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X-0513, 09/1276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wievi cwiKíbv, grm¨ Pvl, †Ljvayjv, e„¶‡ivc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1977 mb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RvMiYx msm`, MÖvgt evmy‡`ecyi, WvKt K„òcyi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554, 23/04/77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RvZxq w`em cvjb, Mixe †g‡qi weev‡ni mvnvh¨ BZ¨vw&amp;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w`qgvb RbZv msN, MÖvgt Kvw›`iPi, WvKt KvwUMÖvg, m`i, gvwbKMÄ| X-0552, 27/04/77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RvZxq w`em cvjb, Mixe †g‡qi weev†ni  mvnvh¨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1978 mb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iv behyM msN, MÖvgt I WvKt Ziv, 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629, 28/02/78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cwievi cwiKíbv, gv`K`ªe¨ I aygcvb BZ¨vw` 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1979 mb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yUvBj RbKj¨vY mwgwZ, MÖvgt cyUvBj, WvKt †jgyevox, m`i, gvwbKMÄ| X-0763, 13/09/79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grm¨ Pvl, cwievi cwiKíbv, RvZxq w`em cvjb, eq¯‹ wk¶v ,cÖv_wgK wk¶v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1980 mb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vnv mwdbyi Dj</w:t>
              <w:softHyphen/>
              <w:t>vn wkï m`b I nvwdwRqv gv`ªvmv, MÖvg-Pv›`i, †cvt-Mocvov, m`i, gvwbKMÄ, †iwRt bs-X-0821 Zvs17/01/8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 wkï‡`i jvjb cvjb, eib †cvlb I ag©xq wk¶v e¨e¯’v Ki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 Rb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6 Rb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wZgLvb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25/=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1983 mb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Z`j †mev msN, MÖvgt DwoqvRvbx, WvKt †ewZjv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1270, 09/05/8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RvZxq w`em cvjb, Mixe †g‡qi weev†ni  mvnvh¨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i“b msN, MÖvgt c~e© DwoqvRvbx, WvKt †ewZjv, m`i, gvwbKMÄ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1317, 10/10/8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grm¨ Pvl, cwievi cwiKíbv,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PvgUvLvMovKyox b¨vkbvj K¬ve, MÖvgt PvgUv LvMovKzox, WvKt g~jRvb, m`i, gvwbKMÄ|  X-01219, 26/01/8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grm¨ Pvl, cwievi cwiKíbv,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1984 mb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</w:rPr>
              <w:t>G‡mvwm‡qkb di            c</w:t>
              <w:softHyphen/>
              <w:t>v¨vÛjvBd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1379, 09/02/84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cwievi cwiKíbv, gv`K`ªe¨ I aygcvb BZ¨vw` 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1987 mb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KvQvixKvw›` K…òcyi Kv‡djv msN, MÖvgt K…òcyi, WvKt K…òcyi, m`i, gvwbKMÄ| gv-017, 20/09/87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grm¨ Pvl, cwievi cwiKíbv,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1988 mb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MwZ mgvR Kj¨vY ms¯’v, MÖvgt mjÛx, WvKt wgZviv, m`i, gvwbKMÄ|  gv-024, 10/02/88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grm¨ Pvl, cwievi cwiKíbv,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vDjx D`qb msN, MÖvgt DËi wej WvDjx, WvKt ‰eKzÚcyi, m`i, gvwbKMÄ| gv-029, 22/06/88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grm¨ Pvl, cwievi cwiKíbv,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vwNqv D`qb msN, MÖvgt evwNqv, WvKt fvwUi‡UK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30, 16/07/88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grm¨ Pvl, cwievi cwiKíbv,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i“Ûx cÖMwZ msN, MÖvgt I WvKt ei“Ûx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37, 03/09/88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RvZxq w`em cvjb, grm¨ Pvl, Mixe ‡g‡qi weev‡ni mvnvh¨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98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mjvgx hye msN, MÖvgt †QvU evnvix †Nvbvcvov, WvKt evivwni Pi, m`i|  gv-045, 01/03/89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grm¨ Pvl, cwievi cwiKíbv,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¨vmvj AM©vbvB‡Rkb di wf‡jR †W‡fjc‡g›U, MÖvgt ‰kjKiv,WvKt RqbMi, m`i, gvwbKMÄ| gv-047, 23/04/89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grm¨ Pvl,cwievi cwiKíbv, GwmW wb‡¶c cÖwZ‡iva, cÖv_wgK ¯^v¯’¨†mev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…òcyi DËi cvov hye Kj¨vY msm`, MÖvgt K…òcyi DËi cvov, WvKt K…òcyi, m`i, gvwbKMÄ| gv-052, 10/06/89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grm¨ Pvl, cwievi cwiKíbv,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1990 mb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e. Gg. wR hye msN, MÖvgt †QvU evivwni Pi, WvKt evivwni Pi, m`i, gvwbKMÄ| gv-060, 03/02/90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grm¨ Pvl, cwievi cwiKíbv,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Mixe bibvix ms¯’v,. ‡Qvenvb wfjv, m`i, gvwbKMÄ, gv-069 Zvs 25/04/9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grm¨ Pvl,cwievi cwiKíbv, cÖv_wgK ¯^v¯’¨†mev  mewR Pvl AvB GwWwc ev¯Zevqb, ¶z`ª FY, `¶Zv I m‡PZbZv welqK cÖwk¶b, Av`k© MÖvg cÖKí, ‡mwb‡Ukb Kvh©µg  BZ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991 mb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ÖvgxY †mev ms¯’v, MÖvgt cvjov, WvKt †ewZjv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89, 22/07 /9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grm¨ Pvl,cwievi cwiKíbv, cÖv_wgK ¯^v¯’¨†mev  mewR Pvl AvB GwWwc ev¯Zevqb, ¶z`ª FY, `¶Zv I m‡PZbZv welqK cÖwk¶b, Av`k© MÖvg cÖKí, ‡mwb‡Ukb Kvh©µg 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Š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¨u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¨u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wbR¯^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‡mvwm‡qkb di i“ivj †W‡fjc‡g›U evsjv‡`k, MÖvg I WvKt KvwUMÖgv, m`i, gvwbKMÄ| gv-092, 31/08/91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cÖv_wgK ¯^v¯’¨†mev, †mwb‡Ukb,  grm¨, Pvl cwievi cwiKíbv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zg~j</w:t>
              <w:softHyphen/>
              <w:t>x meyR msN, MÖvgt Kzg~j</w:t>
              <w:softHyphen/>
              <w:t>x, WvKt ei“Ûx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Ñ095, 30/09/91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v_wgK ¯^v¯’¨†mev, †mwb‡Ukb, e„¶‡ivcb, grm¨, Pvl cwievi cwiKíbv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wW, Avi, †K  bexb msN, MÖvgt ivwRecyi, WvKt K…òcyi, m`i, gvwbKMÄ| gvÑ 0104, 09/06/92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cÖv_wgK ¯^v¯’¨†mev, †mwb‡Ukb,  grm¨, Pvl cwievi cwiKíbv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 B‡Kv‡bvwgKK¨vj GÛ †m¨vmvj I‡qj‡dqvi AMv©bvB‡Rkb (wg‡kv), MÖvgt †Mvjov, m`i, gvwbKMÄ| gv-0118, 22/04/9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v_wgK ¯^v¯’¨†mev, †mwb‡Ukb, e„¶‡ivcb, grm¨, Pvl cwievi cwiKíbv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m¨vmvj G¨vWfvÝ‡g›U AM©vbvB‡Rkb di gvm GWy‡Kkb, MvÖgt ei½v‡Lvjv, WvKt RqbMi,gvwbKMÄ| gvÑ0120, 07/06/9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v_wgK ¯^v¯’¨†mev, †mwb‡Ukb, e„¶‡ivcb, grm¨, Pvl cwievi cwiKíbv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vsjv‡`k Rb ¯^v¯’¨ ‡dvivg (wewcGBP, Gd) gwRd DwÏb nvDR DwKqviv, †cvt Mocvov, gvwbKMÄ gv-0131 Zvs 27/06/9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v_wgK ¯^v¯’¨†mev, †mwb‡Ukb, e„¶‡ivcb, grm¨, Pvl cwievi cwiKíbv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PiK…òcyi m~h© Zi“Y hye msN, MÖvgt PiK…òcyi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Ñ0152, 01/01/96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grm¨ Pvl, cwievi cwiKíbv,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zUvB mgvRKj¨vY ms¯’v, MÖvg-gyjRvb, m`i, gvwbKM †iwRt bs gv-0165 Zvs 01/07/9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cÖv_wgK ¯^v¯’¨†mev, †mwb‡Ukb,  grm¨, Pvl cwievi cwiKíbv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w›U‡MÖ‡UW i“ivj †W‡fjc‡g›U †mvm¨vBwU, MÖvgI WvKt †ewZjv, m`i, gvwbKMÄ| gvÑ0166 09/07/96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cÖv_wgK ¯^v¯’¨†mev, †mwb‡Ukb,  grm¨, Pvl cwievi cwiKíbv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G‡mvwm‡qkb di i“ivj †W‡fjc‡g›U, (AvU©) MÖvg I WvKt †jgyevox, m`i, gvwbKMÄ| gvÑ0167, 03/07/96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grm¨ Pvl,cwievi cwiKíbv, cÖv_wgK ¯^v¯’¨†mev  mewR Pvl AvB GwWwc ev¯Zevqb, ¶z`ª FY, `¶Zv I m‡PZbZv welqK cÖwk¶b, Av`k© MÖvg cÖKí, ‡mwb‡Ukb Kvh©µg 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MÖcw_K †W‡fjc‡g›U dvD‡Ûkb, MÖvgt †`oMÖvg, WvKt RvMxi, m`i, gvwbKMÄ| gvÑ0168, 12/08/96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grm¨ Pvl,cwievi cwiKíbv,   cÖv_wgK ¯^v¯’¨†mev  mewR Pvl AvB GwWwc ev¯Zevqb, ¶z`ª FY, `¶Zv I m‡PZbZv welqK cÖwk¶b, Av`k© MÖvg cÖKí, ‡mwb‡Ukb Kvh©µg 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wbR¯^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dvD‡Ûkb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Z¥ wbf©ikxj Kvh©µg I Kj¨vY ms¯’v, MÖvgt Pvw›`iPi WvKt KvwUMÖvg, m`i, gvwbKMÄ| gvÑ169, 31/8/96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cÖv_wgK ¯^v¯’¨†mev, †mwb‡Ukb,  grm¨, Pvl cwievi cwiKíbv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wgDwbwU †nj_ wimvm© GÛ Bgwc</w:t>
              <w:softHyphen/>
              <w:t>‡g‡›Ukb †mvm¨vBwU, MÖvgt Pv›`iv, m`i, gvwbKMÄ| gvÑ0171, 13/11/96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v_wgK ¯^v¯’¨†mev, †mwb‡Ukb, e„¶‡ivcb, grm¨, Pvl cwievi cwiKíbv GBWm I mvm© cÖwZ‡iva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W‡fjc‡g›U G¨vKwUwfwUR di †m¨vmvBwU, MÖvgt †KIqviRvbx, WvKt †ewZjv, m`i, gvwbKMÄ| gvÑ0172, 13/11/96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cÖv_wgK ¯^v¯’¨†mev, †mwb‡Ukb,  grm¨, Pvl cwievi cwiKíbv ,¶z`ª FY 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Övf©vBwU Gwjwf‡qkb GÛ i“evj †W‡fjc‡g›U AM©vbvB‡Rkb (cvi‡Wv), QywU fvUevDi, gvwbKMÄ| gvÑ0176, 02/12/96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cÖv_wgK ¯^v¯’¨†mev, †mwb‡Ukb,  grm¨, Pvl cwievi cwiKíbv, GwmW wb‡¶c cÖwZ‡iva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¤^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j</w:t>
              <w:softHyphen/>
              <w:t>x cÖMwZ mvgvwRK ms¯’v, MÖvgt esLyix, nvwUcvov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Ñ0178, 11/12/96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grm¨ Pvl, cwievi cwiKíbv,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iŠnv`n mgvRKj¨vY msm`, MÖvgt ‡iŠnv`n, WvKt ïïÛv, m`i, gvwbKMÄ|  gvÑ0179, 30/12/96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grm¨ Pvl, cwievi cwiKíbv,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j</w:t>
              <w:softHyphen/>
              <w:t>x Dbœqb  I Rb¯^v¯’¨ ms¯’v, m`i, gvwbKMÄ gv-091 Zvs 01/8/9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¯^v¯’¨‡me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‡mvwm‡qkb di i“ivj †W‡fjc‡g›U evsjv‡`k, KvwUMÖvg, †cvt KvwUMÖvg, m`i, gvwbKMÄ gv-092 Zvs 31/08/9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cÖv_wgK ¯^v¯’¨†mev, †mwb‡Ukb,  grm¨, Pvl cwievi cwiKíbv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997 mb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M©vbvB‡Rkb Ae wccjm&amp; G¨vWfvÝ‡g›U, MÖvgt ivgw`qv, †ewZjv, m`i, gvwbKMÄ| gvÑ0188, 28/09/97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cÖv_wgK ¯^v¯’¨†mev, †mwb‡Ukb,  grm¨, Pvl cwievi cwiKíbv, GwmW wb‡¶c cÖwZ‡iva, FY Kvh©µg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99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i“ivj gv`vi GÛ PvBì †nj&amp;_ †Kqvi †mvm¨vBwU, Avevwej feb, wgZiv, m`i, gvwbKMÄ| gvÑ0198, 25/02/98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cÖv_wgK ¯^v¯’¨†mev, †mwb‡Ukb,  grm¨, Pvl cwievi cwiKíbv, GwmW wb‡¶c cÖwZ‡iva, FY Kvh©µg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ßMÖvg gvbweK Dbœqb ms¯’v, MÖvgt cvjov, WvKt †ewZjv, m`i, gvwbKMÄ| gvÑ 0227, 26/04/99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grm¨ Pvl, cwievi cwiKíbv,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99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M©vbvB‡Rkb di †mf `¨v d¨vwgwj, MÖvgt †Zi‡`vbv, WvKt †ewZjv, m`i, gvwbKMÄ| gvÑ0238, 18/08/99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BWm, mvm© †ivM, cÖv_wgK ¯^v¯’¨‡mev, wjMvj GBW, grm¨</w:t>
            </w:r>
            <w:r>
              <w:rPr>
                <w:rFonts w:cs="SutonnyMJ" w:ascii="SutonnyMJ" w:hAnsi="SutonnyMJ"/>
                <w:sz w:val="20"/>
                <w:lang w:val="en-GB"/>
              </w:rPr>
              <w:t xml:space="preserve"> Pvl, Mi“ †gvUv ZvRv Ki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eKvi bi-bvix Kg©ms¯’vb cÖKí, MÖvg I WvKt KvwUMÖvg, m`i, gvwbKMÄ| gvÑ0249, 22/11/99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RvZxq w`em cvjb, †Ljvay„jv I mvs¯‹…wZK Abyôvb, †eKviZ¡ `~ixKiY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Rbgyw³ mvgvwRK Dbœqb ms¯’v, MÖvg-†Nv¯Zv, WvKNit Pi‡Nv¯Zv, m`i gvwbKMÄ|  gv-0250, 30/12/99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yt¯’ gwnjv‡`i Kg©ms¯’vb, Av‡m©wbK gy³ weï× cvwbi e¨envi, m¨vwb‡Ukb, MYwk¶v, ebvqb, cï cvjb I grm¨ Pvl Kg©m~Px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ivc` mvgvwRK Dbœqb ms¯’v, MÖvgt fvUevD, WvKt ïïÛv,m`i, gvwbKMÄ gv-0252, 30/12/99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grm¨ Pvl, cwievi cwiKíbv,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j</w:t>
              <w:softHyphen/>
              <w:t>x `vwi`ª we‡gvPb ms¯’v, MÖvgt ‰mq`cyi, WvKt †ewZjv, m`i, gvwbKMÄ| gvÑ0253, 30/12/99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cÖv_wgK ¯^v¯’¨†mev, †mwb‡Ukb,  grm¨, Pvl cwievi cwiKíbv, GwmW wb‡¶c cÖwZ‡iva, FY Kvh©µg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wdm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‡mv KvR Kwi, MÖvgt w`Nx, WvKt Mocvov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gvÑ 0275, 18/06/2000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cÖv_wgK ¯^v¯’¨†mev, †mwb‡Ukb,  grm¨ Pvl, cwievi cwiKíbv, GwmW wb‡¶c cÖwZ‡iva, FY Kvh©µg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bweK AMÖMwZ I  Dbœqb ms¯’v, MÖvgt Ai½ev`, WvKt wgZiv, m`i, gvwbKMÄ| gvÑ0276, 18/06/2000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v_wgK ¯^v¯’¨†mev, †mwb‡Ukb, e„¶‡ivcb, grm¨ Pvl, cwievi cwiKíbv GBWm I mvm©, cÖwZ‡iva QvMj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cjm&amp; AM©vbvB‡Rkb di wf‡jR G¨vWfvÝ‡g›U, MÖvgt Kv›`iKvw›`, WvKt RvMxi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Ñ0279, 22/06/2000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cÖv_wgK ¯^v¯’¨†mev, †mwb‡Ukb,  grm¨ Pvl, cwievi cwiKíbv, GwmW wb‡¶c cÖwZ‡iva, FY Kvh©µg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vm¨vj G‡mvwm‡qkb di Bw›U‡MÖUW †W‡fjc‡g›U, MÖvgt WvDwUqv, WvKt ïïÛv, m`i, gvwbKMÄ| gvÑ0 285, 27/07/2000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cÖv_wgK ¯^v¯’¨†mev, †mwb‡Ukb,  grm¨, Pvl cwievi cwiKíbv, GwmW wb‡¶c cÖwZ‡iva, FY Kvh©µg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¯^‡`k gvbe Dbœqb ms¯’v, MÖvgt ˆeZiv, WvKt RvMxi, m`i, gvwbKMÄ| gvÑ0287, 31/07/2000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cÖv_wgK ¯^v¯’¨†mev, †mwb‡Ukb,  grm¨ Pvl, cwievi cwiKíbv, GwmW wb‡¶c cÖwZ‡iva, FY Kvh©µg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‡mvwm‡qkb di i“ivj g¨v‡bR‡g›U,MÖvgt ivgw`qv, WvKt †ewZjv , m`i, gvwbKMÄ| gvÑ0288, 31/01/2000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v_wgK ¯^v¯’¨†mev, †mwb‡Ukb, e„¶‡ivcb, grm¨ Pvl, cwievi cwiKíbv GBWm I mvm© cÖwZ‡iva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vnvo mgvR Dbœqb ms¯’v, MÖvgt bviv½vB, WvKt RvMxi, m`i, gvwbKMÄ| gvÑ0289, 24/08/2000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cÖv_wgK ¯^v¯’¨†mev, †mwb‡Ukb,  grm¨ Pvl, cwievi cwiKíbv, GwmW wb‡¶c cÖwZ‡iva, FY Kvh©µg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vm¨vj GWy‡Kkb GÛ B‡Kv‡bvwgK †W‡fjc‡g›U AM©vbvB‡Rkb di w` bxwW, MÖvgt I WvKt †ewZjv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Ñ0291, 24/08/2000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v_wgK ¯^v¯’¨†mev, †mwb‡Ukb, e„¶‡ivcb, grm¨ Pvl, cwievi cwiKíbv GBWm I mvm© cÖwZ‡iva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25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 †mvmvBwU AMÖMvgx mgvRKj¨vY ms¯’v, MÖvg I WvKt †ewZjv, m`i, gvwbKMÄ| gv-0300, 24/09/2000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cÖv_wgK ¯^v¯’¨†mev, †mwb‡Ukb,  grm¨Pvl, cwievi cwiKíbv, GwmW wb‡¶c cÖwZ‡iva, FY Kvh©µg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25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cyjvi †mvm¨vj I‡qj‡dqvi AM©vbvB‡Rkb, MÖvgt evwni‡Lvjv, WvKt RqbMi, m`i, gvwbKMÄ| gv-0305, 15/10/2000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cÖv_wgK ¯^v¯’¨†mev, †mwb‡Ukb,  grm¨ Pvl, cwievi cwiKíbv, GwmW wb‡¶c cÖwZ‡iva, FY Kvh©µg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j-Avvwgb mvgvwRK Dbœqb ms¯’v, MÖvgt ‡iŠnv`n, WvKt ïïÛv, m`i, gvwbKMÄ| gv-0308, 17/10/2000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¶z`ª F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y‡Kkb GÛ iivj †W‡fjc‡g›U dvD‡Ûkb, MÖvgt †Nvbv, WvKt ïïÛv, m`i, gvwbKMÄ| gv-0312, 26/10/2000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v_wgK ¯^v¯’¨†mev, †mwb‡Ukb, e„¶‡ivcb, grm¨Pvl,cwievi cwiKíbv GBWm I mvm©, cÖwZ‡iva QvMj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mf `¨v cyIi (GKwU mvgvwRK Dbœqb ms¯’v), MÖvg I WvKt AvwUMÖvg, m`i, gvwbKMÄ | gv-0313, 31/10/2000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grm¨ Pvl, cwievi cwiKíbv,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`Nyjxqv bew`MšZ ms¯’v, MÖvgt w`Nyjxqv, WvKt beMÖvg, m`i, gvwbKMÄ| gv-0314, 31/10/2000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grm¨ Pvl, cwievi cwiKíbv,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cjm G¨vWfvÝ‡g›U i“ivj †W‡fjc‡g›U, MÖvgt cvjov, WvKt †ewZjv, m`i, gvwbKMÄ| gv-0318, 13/11/2000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cÖv_wgK ¯^v¯’¨†mev, †mwb‡Ukb,  grm¨Pvl, cwievi cwiKíbv, GwmW wb‡¶c cÖwZ‡iva, FY Kvh©µg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ÖvgxY  Qvqv mvgvwRK Dbœqb ms¯’v, MÖvgt cwðg XvKvievRy, WvKt †ewZjv, m`i, gvwbKMÄ| gv-0322, 27/11/2000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cÖv_wgK ¯^v¯’¨†mev, †mwb‡Ukb,  grm¨ Pvl, cwievi cwiKíbv, GwmW wb‡¶c cÖwZ‡iva, FY Kvh©µg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0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weKv I‡qj‡dqvi AM©vbvB‡Rkb, KvRxgnj, wSKvZjv, evmó¨vÛ, wmsMvBi †ivW, m`i, gvwbKMÄ| gv-0329, 11/01/01 Bs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eRq w`em cvjb, grm¨ Pvl, cwievi cwiKíbv,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vcjv bxo (mvgvwRK Dbœqb †K›`ª), cj</w:t>
              <w:softHyphen/>
              <w:t>x we`y¨r, evMRvb, g~jRvb, m`i, gvwbKMÄ| gv-0330, 11/01/01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m¨ Pvl, e„¶‡ivcb, cÖv_wgK ¯^v¯’¨†mev, †mwb‡Ukb,  cwievi cwiKíbv, GwmW wb‡¶c cÖwZ‡iva, FY Kvh©µg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gvR AMÖMwZ I c~bev©mb ms¯’v, MÖvg I WvKt AvwUMÖvg, m`i, gvwbKMÄ| gv-0349, 24/11/01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grm Pvl, weRq w`em cvjb , cÖv_wgK wk¶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~e©vkv mgvR Dbœqb ms¯’v,MÖvgt ajvB mi“cvB †gvo, WvKt beMÖvg, m`i, gvwbKMÄ| gv-0350, 24/11/01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wievi cwiKíbv, grm¨ Pvl ,RvZxq w`em, cvjb MYwk¶v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ÖvgxY Kj¨vY ms¯’v, MÖvgt nvwUcvov, WvKt esLyix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351, 03/12/01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`ªKvmw³ cÖwZ‡iva,¯^v¯’¨†mev, †mwb‡Ukb,  grm¨Pvl, cwievi cwiKíbv, GwmW wb‡¶c cÖwZ‡iva, FY Kvh©µg, e„¶‡ivcb, cÖv_wgK ¯^v¯’¨†mev, 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0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vm¨vj I‡qj‡dqvi G‡mvwm‡qkb di w` cyIi, MÖvgt mi“cvB, WvKt beMÖvg, m`i, gvwbKMÄ| gv-0362, 07/08/02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fov cvjb, cÖv_wgK ¯^v¯’¨†mev, †mwb‡Ukb, e„¶‡ivcb, grm¨, Pvl cwievi cwiKíbv GBWm I mvm©, cÖwZ‡iva QvMj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ecbœ RbKj¨vY ms¯’v, MÖvgt cv_ivBj, WvKt †ewZjv, m`i, gvwbKMÄ| gv-0363, 07/08/02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fov cvjb, cÖv_wgK ¯^v¯’¨†mev, †mwb‡Ukb, e„¶‡ivcb, grm¨Pvl, cwievi cwiKíbv GBWm I mvm©, cÖwZ‡iva QvMj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`vjvcvov, GKZv Dbœqb ms¯’v, MÖvgt †`vjvcvov, WvKt gyiRvb, m`i, gvwbKMÄ| gv-0371, 22/08/02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fov cvjb, cÖv_wgK ¯^v¯’¨†mev, †mwb‡Ukb, e„¶‡ivcb, grm¨Pvl, cwievi cwiKíbv GBWm I mvm©, cÖwZ‡iva QvMj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`xc gvbe Dbœqb ms¯’v, MÖvg I WvKt Lvevkcyi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376, 28/08/02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v_wgK ¯^v¯’¨†mev, †mwb‡Ukb, e„¶‡ivcb, grm¨, Pvl cwievi cwiKíbv GBWm I mvm© cÖwZ‡iva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mvm¨vj AM©vbvB‡Rkb di i“ivj mvwf©m, MÖvgt wMjÛ, WvKt RqbMi, m`i, gvwbKMÄ| gv-0377, 01/09/02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mwb‡Ukb, cÖv_wgK ¯^v¯’¨†mev, e„¶‡ivcb, grm¨Pvl, cwievi cwiKíbv GBWm I mvm© cÖwZ‡iva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vm¨vj G¨vKwUwfwUm GÛ i“ivj KwgDwb‡Kkb, MÖvgt Pv›`Bi, WvKt Mocvov, m`i, gvwbKMÄ| gv-0379, 05/09/02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cÖv_wgK ¯^v¯’¨†mev, †mwb‡Ukb,  grm¨Pvl, cwievi cwiKíbv, GwmW wb‡¶c cÖwZ‡iva, FY Kvh©µg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MÖ`~Z MÖvg Dbœqb ms¯’v, MÖvgt cyUvBj, WvKt †jgyevox, m`i, gvwbKMÄ|  gv-0381, 09/09/02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fov cvjb, cÖv_wgK ¯^v¯’¨†mev, †mwb‡Ukb, e„¶‡ivcb, grm¨Pvl ,cwievi cwiKíbv GBWm I mvm© cÖwZ‡iva, QvMj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Uiv cj</w:t>
              <w:softHyphen/>
              <w:t>x Dbœqb ms¯’v, MÖvgt ev‡Rqvß fvUiv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383, 11/09/02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cÖv_wgK ¯^v¯’¨†mev, †mwb‡Ukb,  grm¨Pvl, cwievi cwiKíbv, GwmW wb‡¶c cÖwZ‡iva, FY Kvh©µg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nDg¨vb MvBW AM©vbvB‡Rkb, MÖvgt bvMovKzox, WvKt g~jRvb, m`i, gvwbKMÄ| gv-0386, 18/09/02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QvMj cvjb, †fov cvjb, Mvav cvjb,cwievi cwiKíbv, grm Pvl, ebvq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cjm&amp; †W‡fjc‡g›U †m›Uvi, MÖvgt esLyix, WvKt esLyix, m`i, gvwbKMÄ| gv-0400, 24/10/02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RvZxq w`em cvjb, ebvqb, m¨vwb‡Uk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RvqMxi wec</w:t>
              <w:softHyphen/>
              <w:softHyphen/>
              <w:t>ex †mev ms¯’v, MÖvgt RvqMxi, WvKt esLyix, m`i, gvwbKMÄ| gv-0409, 17/12/02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e„¶‡ivcb, grm¨ Pvl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0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 wWRG¨veÛ, wccjm&amp; AM©vbvB‡Rkb Uz †W‡fjc‡g›U, MÖvgt †iŠnv`n, WvKt ïïÛv, m`i, gvwbKMÄ| gv-0417, 14/01/0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wZeÜx e¨w³‡`i msMwVZ Kwiqv Zv‡`i Avw_©K mvnvh¨ mn‡hvwMZv Kiv Ges Zv‡`i  wewfbœ mgm¨v mgavb Kiv, m¨vwb‡Uk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j dvjvn GwZgLvbv, MÖvg-Ai½vev`, †cvt evovB wfKiv, gvwbKMÄ †iwRt bs-gv-0419 Zvs-04/02/0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 wkï‡`i jvjb cvjb I eib †cvlb I ag©xq wk¶v cybe©vm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 Rb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67 Rb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¯^wbf©i mgvR Mwo, MÖvgt I WvKt ei“Ûx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421, 20/02/0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¶z`ª FY, grm¨Pvl, RvZxq w`em cvjb, ebvq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eyR gyyKzj †gjv (K¬ve), MÖvgt I WvKt †jgyevox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438, 17/05/0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grm¨Pvl,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‰gÎx ms¯’v, MÖvgt †Mvjov PiLÛ, WvKt ˆKÆv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443, 22/05/0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wievi cwiKíbv, e„¶‡ivcb, grm¨ Pvl, m¨vwb‡Uk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wgwU Aby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i·v kªwgK Kj¨vY mwgwZ, MÖvgt †jgyevox, WvKt ‡jgyevox, m`i, gvwbKMÄ|gv-0447, 07/06/0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i·v kªwgK‡`i msMwVZ Kwiqv Zv‡`i Avw_©K mn‡hvwMZv, grm¨ Pvl, cwievi cwiKíbv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` wccyjm ivBwRs AM©vbvB‡Rkb, MÖvgt w`qviv fevbxcyi, WvKt RvMxi, m`i, gvwbKMÄ| gv-0449, 10/06/0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¶z`ª FY, grm¨ Pvl, cwieve cwiKíbv, m¨vwb‡Ukb, Av‡m©wbK gy³ weï× cvwbi e¨envi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wgwU Aby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ivR ¯§„wZ msm`, MÖvgt AvjxbMi, WvKt Mocvov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467, 28/08/0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cwÎKv  cÖKvk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wccjm&amp; I‡qj †dqvi IqvK© G‡mvwm‡qkb, MÖvgt DËi ˆPj¨v, WvKt evwji‡KU, m`i, gvwbKMÄ| gv-0472, Z07/10/0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RvZxq w`em cvjb, wewfbœ wel‡q m‡PZbv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&amp;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jd Bg‡c</w:t>
              <w:softHyphen/>
              <w:t>vq‡g›U G‡mvwm‡qkb, MÖvgt KvdwUqv, WvKt †jgyevox, m`i, gvwbKMÄ| gv-0473, 07/10/0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v_wgK ¯^v¯’¨ †mev, †Ljvayjv, grm¨ Pvl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hŠ_ mgvR Dbœqb ms¯’v, MÖvgt †iŠn`n, WvKt ïïÛv, m`i, gvwbKMÄ| gv-0475, 08/10/0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m¨ Pvl, cwievi cwiKíbv, e„¶‡ivcb, m¨vwb‡Ukb, Mixe †gavex QvÎ‡`i Avw_©K mvnvh¨, Mixe †g‡qi weev‡n mvnvh¨, cÖvK…wZK `y‡h©v‡M `yt¯’ gvby‡li mvnvh¨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Ryb/0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Övg Dbœqb ms¯’v, MÖvgt Zvwjev`, WvKt †ewZjv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476, 19/10/0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¶z`ª FY, grm¨ Pvl, QvMj cvjb, †fov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00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ix‡e †bIqvR Kj¨vY ms¯’v, MÖvgt ˆmq`cyi, WvKt †ewZjv, m`i, gvwbKMÄ| gv-0488, 24/01/04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ixe †g‡qi weev‡n mvnvh¨, cwievi cwiKíbv, grm¨ Pvl, QvMj cvjb, †fov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vRxbMi Kmev hye Kj¨vY msN, nvRxbMi WvKt  KvwUMÖvg, m`i, gvwbKMÄ| gv-0496, 06/04/04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grm¨ Pvl, wewfbœ wel‡q m‡PbZv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j</w:t>
              <w:softHyphen/>
              <w:t>x Dbœqb †K›`ª, MÖvgt I WvKt evivwni Pi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501, 22/05/04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m¨ Pvl, GwmW wb‡¶c cÖwZ‡iva, wjM¨vj GBW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cjm&amp; GWy‡Kkb GÛ K¨vdvwmwU GbnvÝ‡g›U, MÖvg I WvKt KvwUMÖvg, m`i, gvwbKMÄ| gv-0503, 24/05/04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¶z`ª FY, ebvqb, m¨vwb‡Ukb, evj¨ weevn, GwmW wb‡¶c cÖwZ‡iva, cÖvK…wZK `~‡h©v‡M mvnvh¨ mn‡hvwMZv Kiv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ocvov Zi“b msN, MÖvg -cvÄbLvov †cvt Mocvov, m`i, gvwbKMÄ| gv-0519, 16/08/04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ebvq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wZkÖ“wZ mgvR Dbœqb ms¯’v, MÖvgt Mocvov, WvKt RvMxi, m`i, gvwbKMÄ| gv-0523, 28/08/04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¶z`ª FY, cwievi cwiKíbv, m¨vwb‡Ukb, ebvq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gZv Dbœqb ms¯’v, MÖvgt gË PvKzqvcvov, WvKt gË, m`i, gvwbKMÄ| gv-0528, 17/10/04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bvqb, grg¨ Pvl, ¶z`ª FY, m¨vwb‡Uk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vcjv mgvR Dbœqb ms¯’v, MÖvg- evbMov, †cvt †ewZjv, m`i, gvwbKMÄ gv-0533, 24/10/0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vwi`ª we‡gvPb, e„¶‡ivcb, AvZœKg©ms¯’vb, †mwU‡Ukb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Ryb/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ÖvgxY ms¯’v,  MÖvgt cwðg kvbevÜv, WvKt evwji‡UK, m`i, gvwbKMÄ| gv-0537, 09/11/04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RvZxq w`em cvjb, eq¯‹ wk¶v, cÖv_wgK wk¶v, †hŠZzK cÖ_vi wei“‡× Kvh©µg, grm¨ Pvl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Ryb/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iyivj †W‡fjc‡g›U AM©vbvB‡Rkb, MÖvgt evwNqv, WvKt evwji‡UK, m`i, gvwbKMÄ| gv-0543, 22/12/04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Z¥Kg©ms¯’vbg~jK  Kg©m~Px, cwievi cwiKíbv, gv I wkï ¯^v¯’¨, mvgvwRK ebvqb, Rb¯^v¯’¨ i¶v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bv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        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00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vwUMÖvg †¯úvwU©s K¬ve, MÖvg I  WvKt KvwUMÖvg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`i, gvwbKMÄ|  gv-0548, 05/01/05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RvZxq w`em cvjb, e„¶‡ivcb Kg©m~Px, gv I wkï ¯^v¯’¨ Kg©m~Px, gv`K`ªe¨ †meb I aygcvb we‡ivax Kg©m~Px, cÖv_wgK wk¶v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bv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        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j</w:t>
              <w:softHyphen/>
              <w:softHyphen/>
              <w:t>x gv gvbweK  Dbœqb ms¯’v, MÖvg I †cvt KvwUMÖvg, m`i , gvwbKMÄ| gv-0559, 13/02/05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wievi cwiKíbv, gv I wkï ¯^v¯’¨, e„¶‡ivcb, MYwk¶v, m¨vwb‡Ukb, cï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        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i“ivj gW©vYvB‡Rkb †cÖvMÖvg, MÖvgt evsMov , †cvt †ewZjv, m`i,  gvwbKMÄ| gvÑ0566, 24/03/0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ygcvb I gv`K`ªe¨ we‡ivax Kvh©µg, cwievi cwiKíbv, eq¯‹ wk¶v, cÖv_wgK ¯^v¯’¨ wk¶v, †hŠZzK we‡ivax Kvh©µg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bv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evi Rb¨ †mev ms¯’v, MÖvgt cwðg mvbev›`v, evwji‡UK m`i, gvwbKMÄ| gv-0570, 10/04/0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¨vwb‡Ukb, evj¨ weevn cÖwZ‡iva, aygcvb I gv`K`ªe¨ we‡ivax Kg©m~Px, GBWm cÖwZ‡iva, bvix wbh©vZb cÖwZ‡iva, ebvqb, ¯^v¶iZv 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bv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        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Qvqv MÖvg Dbœqb ms¯’v, MÖvg+†cvt ‡jgyevox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581, 20/4/0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~‡h©v‡M mvnvh¨, Mixe †g‡qi weev‡n mvnvh¨, ebvqb, grm¨ Pvl, cï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bv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…lK-kªwgK Kj¨vY ms¯’v, MÖvg-nvwUcvov, †cvt esLyix, m`i, gvwbKMÄ| gv-0586, 24/4/0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RvZxq w`em cvjb, e„¶‡ivcb, gv I wkï ¯^v¯’¨ m¤ú‡K© m‡PZbZv, aygcvb I †hŠZzK we‡ivax Kvh©µg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bv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        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iyivj ‡W‡fjc‡g›U †cÖvMÖvg di w` wbwf, MÖvg-Pv›`Bi, †cvt Mocvov, m`i, gvwbKMÄ| gv-0587, 24/4/0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18"/>
              </w:rPr>
              <w:t>`yt¯’ gwnjv‡`i Kg©ms¯’vb, Av‡m©wbKgy³ weï× cvwbi e¨envi, m¨vwb‡Ukb, MYwk¶v, cï cvjb I grm¨ Pvl Kg©m~Px,  gwnjv Dbœqb 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bv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vewjK I‡qj‡dqvi G‡mvwm‡qkb, MÖvg-Pv›`ni, †cvt Mocvov, m`i, gvwbKMÄ| gv-0594, 8/9/0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yt¯’ gwnjv‡`i Kg©ms¯’vb, Av‡m©wbKgy³ weï× cvwbi e¨envi, m¨vwb‡Ukb, MYwk¶v, cï cvjb I grm¨ Pvl Kg©m~Px, ebvqb, gwnjv Dbœqb I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bv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        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`k© mgvR Dbœqb ms¯’v, ïïÛ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595, 31/10/0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yt¯’ gwnjv‡`i Kg©ms¯’vb, Av‡m©wbKgy³ weï× cvwbi e¨envi, m¨vwb‡Ukb, MYwk¶v, cï cvjb I grm¨ Pvl Kg©m~Px, ebvqb, gwnjv Dbœqb I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bv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vwš—i bxo, MÖvgt ¸Ryixi Pi, †cvt evivwni Pi, m`i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596, 31/10/0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yt¯’ gwnjv‡`i Kg©ms¯’vb, Av‡m©wbKgy³ weï× cvwbi e¨envi, m¨vwb‡Ukb, MYwk¶v, cï cvjb I grm¨ Pvl Kg©m~Px, ebvqb, gwnjv Dbœqb I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¨vdwWj wf‡jR †W‡fjc‡g›U AM©bvB‡Rkb, MÖvgt KvdvwUqv, †cvt †jgyevox, m`i, gvwbKMÄ| gv-0600, 14/12/0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yt¯’ gwnjv‡`i Kg©ms¯’vb, Av‡m©wbKgy³ weï× cvwbi e¨envi, m¨vwb‡Ukb, MYwk¶v, cï cvjb I grm¨ Pvl Kg©m~Px, ebvqb, gwnjv Dbœqb I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,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,,,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,,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--- KwgwU Aby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j</w:t>
              <w:softHyphen/>
              <w:t>x kw³ Kg©ms¯’v, MÖvg-DwKqviv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604, 29/12/0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yt¯’ gwnjv‡`i Kg©ms¯’vb, Av‡m©wbKgy³ weï× cvwbi e¨envi, m¨vwb‡Ukb, MYwk¶v, cï cvjb I grm¨ Pvl Kg©m~Px, I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bv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        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00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ÖvgxY Dbœqb Av‡jvi ms¯’v, MÖvg-KvdvwUqv, †cvt †jgyevox, m`i gvwbKMÄ| gv-0606, 18/1/06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¨vwb‡Ukb, MYwk¶v, cï cvjb I grm¨ Pvl Kg©m~Px, ebvqb, gwnjv Dbœqb I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bv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‡</w:t>
            </w:r>
            <w:r>
              <w:rPr>
                <w:rFonts w:cs="SutonnyMJ" w:ascii="SutonnyMJ" w:hAnsi="SutonnyMJ"/>
                <w:sz w:val="18"/>
              </w:rPr>
              <w:t>mf `¨v wf‡jR, MÖvg-GMvkªx, †cvt ˆKZiv, m`i, gvwbKMÄ|      gv-0608, 19/1/06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¨vwb‡Ukb, MYwk¶v, cï cvjb I grm¨ Pvl Kg©m~Px, gwnjv Dbœqb I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bv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nx` Pvb wgqv ¯§ywZ msm`,. MÖvg-WvDjx, †cvt ˆeKÚcyi, m`i, gvwbKMÄ, †iwR gv-0609 Zvs 25/01/0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¨vwb‡Ukb, MYwk¶v, cï cvjb I grm¨ Pvl Kg©m~Px, ebvqb, gwnjv Dbœqb I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bv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        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Zzb Rxeb iwPZ, MÖvg I ‡cvt cv_ivBj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612, 29/1/06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¨vwb‡Ukb, MYwk¶v, cï cvjb I grm¨ Pvl Kg©m~Px, ebvqb, gwnjv Dbœqb I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bv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         </w:t>
            </w: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M©vbvB‡Rkb Ae †W‡fjc‡g›U ÷vwWR, MÖvg-evMRvb, †cvt g~jRvb, m`i, gvwbKMÄ| gv-0614, 31/1/06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¨vwb‡Ukb, MYwk¶v, cï cvjb I grm¨ Pvl Kg©m~Px, ebvqb, gwnjv Dbœqb I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bv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        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y³ evsjv Kj¨vY, MÖvg-‡Nv¯—v, †cvt Pi‡Nv¯—v, m`i, gvwbKMÄ 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616, 5/2/06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¨vwb‡Ukb, MYwk¶v, cï cvjb I grm¨ Pvl Kg©m~Px, ebvqb, gwnjv Dbœqb I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bv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        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ªZx ms¯’v, MÖvg-ebcvwij, †cvt esLyix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617, 5/2/06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¨vwb‡Ukb, MYwk¶v, cï cvjb I grm¨ Pvl Kg©m~Px, ebvqb, gwnjv Dbœqb I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bv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`k© Dbœqb ms¯’v, MÖvg-evwNqv, †cvt evwji‡UK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620, 19/2/06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¨vwb‡Ukb, MYwk¶v, cï cvjb I grm¨ Pvl Kg©m~Px, ebvqb, gwnjv Dbœqb I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bv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        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wi`ª¨ Dbœqb c×wZ ms¯’v, MÖvg-nvmjx, †cvt †jgyevox, m`i, gvwbKMÄ| gv-0622, 22/2/06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¨vwb‡Ukb, MYwk¶v, cï cvjb I grm¨ Pvl Kg©m~Px, ebvqb, gwnjv Dbœqb I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bv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¯^wbf©i gwnjv ms¯’v, MÖvg I †cvt KvwUMÖvg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625, 22/2/06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¨vwb‡Ukb, MYwk¶v, cï cvjb I grm¨ Pvl Kg©m~Px, ebvqb, gwnjv Dbœqb I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bv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        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0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UevDi AvBwcGg K¬ve, MÖvg-fvUevDi, †cvt ïïÛv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638, 5/5/08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RvZxq w`em cvjb, e„¶‡ivcb, AvaywbK cÖhyw³‡Z Pvlvev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bv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         </w:t>
            </w: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2000/=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jvBd †Kqvi †m›Uvi, MÖvg-PigwKgcyi, †cvt gË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639, 7/5/08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¨vwb‡Ukb, MYwk¶v, cï cvjb I grm¨ Pvl Kg©m~Px, ebvqb, gwnjv Dbœqb I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bv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2000/=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Ëg gwKgcyi AvBwmGg K…lK K¬ve, gv-0670 Zvs 04/12/0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¨vwb‡Ukb, MYwk¶v, cï cvjb I grm¨ Pvl Kg©m~Px, ebvqb, gwnjv Dbœqb I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bv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2000/=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vRx †`Ibv hye Dbœqb K¬ve,  PiMocvov, †cvt Mocvov, m`i, gvwbKMÄ , gv-0671 Zvs 04/12/0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¨vwb‡Ukb, MYwk¶v, cï cvjb I grm¨ Pvl Kg©m~Px, ebvqb, gwnjv Dbœqb I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bv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2000/=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PieªvwU AvB wm Gg K…lK K¬ve, PieªvwU, †cvt AvwUMÖvg, m`i, gvwbKMÄ, gv-0674 Zvs 21/12/0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¨vwb‡Ukb, MYwk¶v, cï cvjb I grm¨ Pvl Kg©m~Px, ebvqb, gwnjv Dbœqb I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bv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2000/=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vojv PiLÛ ga¨cvov AvB wcGg K¬ve, MÖvg-‡Mvojv, †cvt RvMxi, gv-0675 Zvs 04/01/200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¨vwb‡Ukb, MYwk¶v, cï cvjb I grm¨ Pvl Kg©m~Px, ebvqb, gwnjv Dbœqb I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bv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2000/=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30"/>
              </w:rPr>
            </w:pPr>
            <w:r>
              <w:rPr>
                <w:rFonts w:cs="SutonnyMJ" w:ascii="SutonnyMJ" w:hAnsi="SutonnyMJ"/>
                <w:b/>
                <w:bCs/>
                <w:sz w:val="30"/>
              </w:rPr>
              <w:t>wNI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97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mvBRyix iv‡gk¦cwÆ hye msN, MÖvgt mvBRyix, WvKt ‡cPvKv›`v, wNIi, gvwbKMÄ|  X-0051, 04/08/72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197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eRxe K¬ve, MÖvg-evwóqv, WvKt cyKwyiqv, wNI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373, 09/12/7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197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vivVv DËib msN, MÖvg I WvKt evwbqvRyix, wNI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391, 12/03/7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kvBj †hvMvb›` cÖMwZ msm`, MÖvg- gvkvBj, WvKNit ivgw`qv, bvjx, wNIi, gvwbKMÄ|   X-0388, 13/03/7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197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gŠnvjx Gg.we. Gm K¬ve, MÖvgt †gŠnvjx, WvKt evwbqvRyix, wNIi, gvwbKMÄ| X-048, 16/09/76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ˆeb¨v Dév K¬ve, MÖvgt ˆeb¨v, WvKt cyLwiqv, wNI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471, 28/07/76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0/10/20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0/10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197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vbWywe beRvMiYx msm`, MÖvgt MvbWywe, WvKt evwbqvRyix, wNIi, gvwbKMÄ| X-0561, 09/06/77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qvPi D`qb msN, MÖvg-bqvPi, †cvt evwbqvRyix, wNIi, gvwbKMÄ, X-0496 Zvs 22/07/7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3/20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3/20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vDwUqv kixi PP©v msN, KvDwUqv (eUZjv) WvKt †cPviKv›`v wNIi, gvwbKMÄ|  X-0621, 20/11/77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04/4/20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04/4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197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gŠnvjx hye msN, MÖvgt †gŠnvjv, WvKt eowUqv, wNIi, gvwbKMÄ| X-0659, 06/05/78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m¨vwb‡Ukb, MYwk¶v, cï cvjb I grm¨ Pvl Kg©m~Px, ebvqb, gwnjv Dbœqb I BZ¨vw`|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vsWywe cj</w:t>
              <w:softHyphen/>
              <w:t>x Dbœqb hyeK mwgwZ,MÖvg t- MvsWywe,†cvt evwbqRywi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wNIi,gvwbKMÄ| †iwRt bs-gv 0657 ZvwiL t 1/6/78Bs|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= 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197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BjvMx mgvR Kj¨vY hye msN, MÖvgt gvBjvMx, wNIi, gvwbKMÄ| X-783, 21/11/79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0/8/20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0/8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198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ivBj cj</w:t>
              <w:softHyphen/>
              <w:t>x g½j mwgwZ, MÖvgt ZvivBj, WvKt evwbqvRyix, wNIi, gvwbKMÄ|  X-0812, 11/01/8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m¨vwb‡Ukb, MYwk¶v, cï cvjb I grm¨ Pvl Kg©m~Px, ebvqb, gwnjv Dbœqb I BZ¨vw`|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198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`k© hye msN, MÖvgt Ky›`ywiqv, WvKt beMÖvg, wNI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1104, 10/01/81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m¨vwb‡Ukb, MYwk¶v, cï cvjb I grm¨ Pvl Kg©m~Px, ebvqb, gwnjv Dbœqb I BZ¨vw`|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msRyix webvcvwb mgvR Kj¨vY mwgwZ, WvKt ev½vjv, wNIi, gvwbKMÄ| X-01177, 09/09/82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198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m‡PZb mgvR Kj¨vY mwgwZ, MÖvgt KjZv, WvKt ivgw`qv,  wNIi, gvwbKMÄ| X-01213, 14/02/8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gZvjx msN, MÖvgt gvkvBj, WvKt ivgw`qv bvjx, wNIi, gvwbKMÄ|   X-01335, 17/11/8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jv›Uvix AM©vbvB‡Rkb di w` bxwW (fb), wNI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1286, 05/07/8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0/1/20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0/1/20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nRyjxqv Bmjvgxqv †¯úvwUs K¬ve, MÖvgt wnRyjxqv, WvKt eowUqv, wNIi, gvwbKMÄ| X-01324, 12/10/8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m¨vwb‡Ukb, MYwk¶v, cï cvjb I grm¨ Pvl Kg©m~Px, ebvqb, gwnjv Dbœqb I BZ¨vw`|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j‡fb eªv`vm©, wNIi, gvwbKMÄ|  X-1291, 03/08/8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 m¨vwb‡Ukb, MYwk¶v, cï cvjb I grm¨ Pvl Kg©m~Px, ebvqb, gwnjv Dbœqb I BZ¨vw`|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2/5/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2/5/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198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bœqb ms¯’v, MÖvgt cqjv, WvKt †Zikªx evRvi, wNIi, gvwbKMÄ| X-01406, 01/04/8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198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VvKziKvw›` wec&amp;j</w:t>
              <w:softHyphen/>
              <w:t>ex msN¨, MÖvgt VvKziKvw›`, wNI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1705, 13/06/8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Av`k© RbKj¨vY msN, MÖvgt cyKzi Zviv, wNI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1625, 18/02/8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3/01/20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3/01/20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msN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98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vVyBgyox DËiY msN, MÖvgt evVyBgyox, WvKt ivgw`qv bvjx, wNIi, gvwbKMÄ| gv-001, 16/07/86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4/4/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4/4/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msN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mjvgxK wi‡nwewj‡Ukb Gwmó¨v›U †cÖvMªvg (Bmivc), MÖvgt ZvivB, WvKt evwbqvRyix, wNIi, gvwbKMÄ| X-007, 13/11/86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m¨vwb‡Ukb, MYwk¶v, cï cvjb I grm¨ Pvl Kg©m~Px, ebvqb, gwnjv Dbœqb I BZ¨vw`|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98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eyR wkwei, MÖvg I WvKt wNIi, gvwbKMÄ|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gv-008, 21/01/87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m¨vwb‡Ukb, MYwk¶v, cï cvjb I grm¨ Pvl Kg©m~Px, ebvqb, gwnjv Dbœqb I BZ¨vw`|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kvjaviv AMÖMwZ msN, MÖvgt †kvjaviv, WvKt cyLwiqv, wNIi, gvwbKMÄ| g-010, 09/02/87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m¨vwb‡Ukb, MYwk¶v, cï cvjb I grm¨ Pvl Kg©m~Px, ebvqb, gwnjv Dbœqb I BZ¨vw`|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qjv meyR msN, MÖvgt cqiv, WvKt †Zikªx,  wNI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-013, 13/03/87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&amp;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y¯Zv Avj-Avwgb msN, MÖvgt Kz¯Zv, WvKt wNIi, wNIi, gvwbKMÄ| g-018,24/09/87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&amp;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98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owUqv †mvbvjx K¬ve, MÖvg I WvKt eowUqv, wNI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-023, 04/02/88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m¨vwb‡Ukb, MYwk¶v, cï cvjb I grm¨ Pvl Kg©m~Px, ebvqb, gwnjv Dbœqb I BZ¨vw`|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wec</w:t>
              <w:softHyphen/>
              <w:t>ex wµqv Pµ, MÖvgt ZvivB, WvKt evwbqvRyix, wNIi, gvwbKMÄ| gv-031,31/07/88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m¨vwb‡Ukb, MYwk¶v, cï cvjb I grm¨ Pvl Kg©m~Px, ebvqb, gwnjv Dbœqb I BZ¨vw`|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njv‡Kvj Av`k© Bmjvgx msN, MÖvgt enjv‡Kvj, WvKt eowUqv, wNIi, gvwbKMÄ| g-033, 27/08/88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m¨vwb‡Ukb, MYwk¶v, cï cvjb I grm¨ Pvl Kg©m~Px, ebvqb, gwnjv Dbœqb I BZ¨vw`|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Pi wNIi D`xqgvb msN, MÖvgt PiwNIi, wNIi, gvwbKMÄ|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gv-035,29/08/88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&amp;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mvm¨vj AM©vbvB‡Rkb di i“ivj †W‡fjc‡g›U, MÖvgt cyLwiqv, wNIi, gvwbKMÄ| g-041, 28/11/88Bs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&amp;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98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qvs gnv‡gWvb K¬ve, MÖvgt eo †kvjaviv, WvKt eyZbx, wNIi, gvwbKMÄ| g-042, 17/01/89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&amp;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nRyjxqv wnjdzj dRj msNVb, MÖvgt wnRyjxqv, WvKt eowUqv, wNIi, gvwbKMÄ| gv-089, 22/02/8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m¨vwb‡Ukb, MYwk¶v, cï cvjb I grm¨ Pvl Kg©m~Px, ebvqb, gwnjv Dbœqb I BZ¨vw`|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mvwmI B‡Kv‡bvwgK †W‡fjc‡g›U, G‡RÝx, (wmWv), MÖvg I WvKt cyLwiqv, wNIi, gvwbKMÄ| gv-054,  1/06/8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R¯^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ewWAvi bexb †¯úvwUs K¬ve, MÖvg I WvKt  evwbqvRyi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vKt cyLwiqv, wNIi, gvwbKMÄ|  gv-056, 16/06/96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&amp;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99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qvPi wgZvjx msN, MÖvgt bqvPi, WvKt eowUqv, wNIi, gvwbKMÄ|  gv-061, 17/02/9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m¨vwb‡Ukb, MYwk¶v, cï cvjb I grm¨ Pvl Kg©m~Px, ebvqb, gwnjv Dbœqb I BZ¨vw`|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ivavKvšZcyi dvBf óvi †¯úvwUs K¬ve, ivavKvšZcyi, wNIi, gvwbKMÄ|  gv-075, 15/09/9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99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vgvwRK Dbœqb ms¯’v (mvDb), wNI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80, 01/01/91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zjnviv Bmjvgxqv mgvR Kj¨vY msMVb, MÖvgt dzjnviv WvKt eowUqv, wNIi, gvwbKMÄ|  gv-088, 18/07/91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=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MÖYx msN, wbgZv, WvKt nvU weRq bMi, wNI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90, 28/07/91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 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NIi GKZv hye msN, wNIi, gvwbKMÄ, †iwRt gv-093 Zvs 03/09/91 |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i·v PvjK Kj¨vY mwgwZ, MÖvg I WvKt ev½vjv, wNIi, gvwbKMÄ| gv-98, 08/12/91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 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 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99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y³v msN, MÖvg I WvKt ev½vjv, wNI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99, 01/01/92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99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ey‡iv Ad wnD‡gb †d›Uwkc, (ms‡kvwaZ), gvwbKMÄ| gv-0112, 02/01/9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m¨vwb‡Ukb, MYwk¶v, cï cvjb I grm¨ Pvl Kg©m~Px, ebvqb, gwnjv Dbœqb I BZ¨vw`|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bMxiKvw›` Zi“b msN, MÖvgt †bMixKvw›`, wNI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113, 02/01/9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Ljvayjv, RvZxq w`em cvjb, †mevg~jK Kvh©µg BZ¨vw`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wjqv, Av‡jvi mÜvb K¬ve, MÖvgt Kwjqv, WvKt eowUqv, wNIi, gvwbKMÄ| gv-114, 27/02/9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jKzwoqv GKZv msN, MÖvgt bjKzwoqv, WvKt ev½vjv, wNIi, gvwbKMÄ|  gv-0121, 07/06/9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99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BjvMx evUivKvw›` wgZvjx msN, wNIi, gvwbKMÄ|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gv-0126, 15/01/94s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99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jv›Uvix G‡mvwm‡qkb di mvm©‡UBb¨vej (Wvm, MÖvg I WvKt evwbqvRyix, wNIi, gvwbKMÄ| gv-0134, 14/08/9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vmy‡`e evox beRvMiY msN, MÖvgt evmy‡`e evox, WvKt †Zikªx, wNIi, gvwbKMÄ| gv-0137, 08/10/9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99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vm¨vj  AM©vbvB‡Rkb dÿ B‡Kv‡bvwgK †W‡fjc‡g›U, MÖvgt wejbvjv, WvKt,ˆeKÉcyi, wNI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143, 17/07/9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†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mvm¨vj G¨vKwUwfm di wf‡jR †W‡fjc‡g›U (†mfW), ªMvgt Rveov, WvKt Ziv, wNIi, gvwbKMÄ| gv-0145, 23/08/9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Kj</w:t>
              <w:softHyphen/>
              <w:softHyphen/>
              <w:t>vB bI‡ejvj mgvR Kj¨vY msN, MÖvgt †Kj</w:t>
              <w:softHyphen/>
              <w:t>vB. wNIi, gvwbKMÄ|  gv-0147, 27/08/9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W‡fjc‡g›U AM©vbvB‡Rkb di w` wccjm&amp; (Wc), MÖvgt evwbqvRyix, wNIi, gvwbKMÄ| gv-0147, 27/08/9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‡mvwm‡qkb di †mvm¨vj G¨vWfvÝ‡g›U (A¨vmvW©), MÖvgt wnRyjxqv, wNIi, gvwbKMÄ| gv-0151, 26/12/95Bs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99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mvm¨vj GÛ GWy‡Kkbvj mvwf©‡mm †mvm¨vBwU, MÖvg I WvKt evwbqvRyix, wNIi, gvwbKMÄ| gv-0159, 24/04/96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1997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i“ivj †W‡fjc‡g›U ‡m›Uvi, MÖvgt †Zikªx, wNI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182, 29/03/97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99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isaby †mev ms¯’v, wNIi, gvwbKMÄ| gv-0196, 13/01/98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w¶Y KiRbv D`xqgvb hye msN, MÖvgt KiRbv, WvKt eowUqv, wNIi, gvwbKMÄ| gv-0202, 1/03/98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cjm&amp; G‡mvwm‡qkb di †mvm¨vj †W‡fjc‡g›U, MÖvgt ‡Zikªx, wNIi, gvwbKMÄ| gv-0207, 29/07/98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99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`qb mgvR Kj¨vY mwgwZ, wNI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214, 05/01/99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j</w:t>
              <w:softHyphen/>
              <w:t>x Dbœqb gvbweK ms¯’v, MÖvgt †Mvcvj bMi, wNI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218, 15/03/99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NIi _vbv Awdmvm© K¬ve, wNI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223, 13/04/99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b-†M‡R‡UW Kg©Pvix Kj¨vY mwgwZ, wNI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224, 13/04/99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mvm¨vj AM©vbvB‡Rkb di j¨vÛ‡jQ wccjm&amp; MÖvgt bqvPi, WvKt eowUqv, wNIi, gvwbKMÄ| gv-0225, 13/04/99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m¨vwb‡Ukb, MYwk¶v, cï cvjb I grm¨ Pvl Kg©m~Px, ebvqb, gwnjv Dbœqb I BZ¨vw`|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99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be Dbœqb ms¯’v, MÖvg I WvKt wNI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229, 04/05/99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vBjRyix wK‡kvi Kj¨vY mwgwZ, MÖvgt evBjRyix, wNIi, gvwbKMÄ| gv-0233, 20/06/99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`qvBj m~h©gyLx mgvR‡mev K¬ve, MÖvgt w`qvBj, WvKt †Kj</w:t>
              <w:softHyphen/>
              <w:t>vB evRvi, wNIi, gvwbKMÄ| gv-0247, 18/11/99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eÜb †mev ms¯’v, wNIi, gvwbKMÄ| gv-0254, 30/12/99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vm¨vj G‡mvwm‡qkb di f¨vwjwUwWbvwiqvb GÛ BbwWDUi, MÖvgt ‡MvqvjWv½x, wNIi, gvwbKMÄ| gv-0261, 30/12/99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--- 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25/-ms¯’v  </w:t>
            </w:r>
            <w:r>
              <w:rPr>
                <w:rFonts w:cs="SutonnyMJ" w:ascii="SutonnyMJ" w:hAnsi="SutonnyMJ"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000 mb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vwbqvRyix gymwjg RbKj¨vY mwgwZ, MÖvg I WvKt evwbqvRyix, wNIi, gvwbKMÄ| gv-0263, 15/02/0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vwbqvRyix gymwjg RbKj¨vY mgvR, MÖvg I WvKt evwbqvRyix, wNIi, gvwbKMÄ| gv-0264, 15/02/0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iRbv behyM †¯úvwUs K¬ve, MÖvgt KiRbv, WvKt eowUqv, wNIi, gvwbKMÄ| gv-0267, 09/03/0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W‡fjc‡g›U G¨vIqvi‡bm dvD‡Ûkb, MÖvgt bqvPi, WvKt †Kj</w:t>
              <w:softHyphen/>
              <w:t>vB, wNIi, gvwbKMÄ|  gv-0268, 09/03/00Bs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dvD‡Ûkb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owejv beviY mgvR Kj¨vY  msm`, MÖvgt eowejv, WvKt †Zikªx, wNIi, gvwbKMÄ| gv-0282, 26/06/0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gŠnvjx `vi“j Djyg nv‡dwRqv GwZgLvbv, MÖvgt †gŠnvjx, WvKt eowUqv, wNIi, gvwbKMÄ| gv-0283, 26/06/0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 I `yt¯’ wkï‡`i fiY‡cvlb, jvjb cvjb I ag©xq wk¶v `v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 Rb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5 Rb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GwZgLvb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Zikªx †¯úvwUs K¬ve, MÖvg I WvKt †Zikªx, wNI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284, 04/07/0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½xKvi gvbweK Dbœqb hye msN, MÖvgt dzjnviv, WvKt eowUqv, wNIi, gvwbKMÄ| gv-0293, 12/09/0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zjnviv GKZv hye msN, MÖvgt dzjviv, WvKt eowUqv, wNIi, gvwbKMÄ| gv-0294, 12/09/0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vBwUs óvi wµ‡KU K¬ve, wNI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323, 27/11/0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emi cÖvß †mbv Kj¨vb mwgwZ, wNIi, gvwbKMÄ, gv-0338 Zvs 6/08/0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be †mev ms¯’v, wNIi, gvwbKMÄ, g v-0345 ZvO 14/10/0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i“cvjx RbKj¨vb ms¯’v, wNIi, gvwbKMÄ, gv-0346 Zvs 24/11/0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Kv¯—v hyemgvR Dbœqb ms¯’v, MÖvg-‡Kv¯’v, †cvt wNIi, gvwbKMÄ gv-0353 Zvs 11/12/0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0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eo Kzwóqv †¯úvwUs K¬ve, MÖvgt eo Kzwóqv, WvKt ‡Zikªx, wNIi, gvwbKMÄ| gv-0355, 30/04/02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= 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W‡fjc‡g›U AM©vbvB‡Rkb di wf‡jR BbfvBiY‡g›U, wNIi evRvi, wNIi, gvwbKMÄ| gv-0367, 14/08/02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500/=  ms¯’v  </w:t>
            </w:r>
            <w:r>
              <w:rPr>
                <w:rFonts w:cs="SutonnyMJ" w:ascii="SutonnyMJ" w:hAnsi="SutonnyMJ"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vK‡Rvo  †Mv‡ìb †¯úvwUs K¬ve, MÖvgt KvK‡Rvo, WvKt evwbqvRyix, wNIi, gvwbKMÄ|  gv-0405, 20/11/0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500/== 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K‡kvi Dbœqb msN, MÖvgt ˆejU, wNI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407, 02/12/0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500/==  K¬ve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0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vgvwRK Dbœqb Kg©m~Px, MÖvgt †MvcvjbMi, wNI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427, 17/03/0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== 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`qb mgvR Kj¨vb ms¯’v,MÖvg t wNIi evRvi,wNI,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iwRt bs gv-0430 ZvwiL t 25/3/03 Bs|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== 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e¸bviPx beRvMiYx cÖMwZ msN, MÖvgt †e¸bviPx, wNIi, gv-0433, 19/04/0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500/==  K¬ve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nDg¨vb I‡qj‡dqvi AM©vbvB‡Rkb, MÖvgt eûRv, WvKt evwbqvRyix, wNIi, gvwbKMÄ| gv-0435, 26/04/0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== 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w¶Y bvUzqvevox Zi“Y msN, MÖvgt `w¶Y bvUzqvevox, wNIi, gvwbKMÄ| gv-0439, 17/05/0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500/==  K¬ve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ÖvgxY hye Dbœqb mwgwZ, MÖvgt ZvivBj, WvKt evwbqvRyix, wNIi, gvwbKMÄ| gv-0441, 21/05/0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== 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j</w:t>
              <w:softHyphen/>
              <w:t>x Dbœqb ms¯’v, MÖvgt wejbvjvB, WvKt ˆeKÚcyi, wNIi, gvwbKMÄ| gv-0445, 25/05/0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== 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gvnv¤§`xqv hye msN, MÖvgt c~e© †e¸bviPx, wNI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456, 25/05/0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500/==  K¬ve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jZv D`xqgvb †mvbvjx msN, MÖvgt KjZv, WvKt ivgw`qv bvjx, wNIi, gvwbKMÄ| gv-0448, 10/06/0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500/==  K¬ve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NIi Dc‡Rjv cÖwZeÜx DbœqY cwil`, wNI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465, 24/08/0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500/=  K¬ve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00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e D`q Kj¨vY ms¯’v, MÖvgt kªxevox, WvKt eowUqv, wNIi, gvwbKMÄ| gv-0504, 27/05/0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== 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ªx evox hye msN, MÖvgt kªx evox, WvKt eowUqv, wNI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509, 26/6/0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500/=  K¬ve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RvKv meyR msN, MÖvgt wg‡ii †RvKv, WvKt cyLwiqv, wNIi, gvwbKMÄ| gv-0514, 03/08/0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500/=  K¬ve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vgvwRK Dbœqb AvZ¥wbf©i cwievi wbivcËv mgvR Kj¨vY mwgwZ, MÖvgt evBjRyix, †Zikªx, wNIi, gvwbKMÄ| gv-00518, 12/08/0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=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ÖvgxY HK¨ ms¯’v, MÖvgt ayjÛx, WvKt gnv‡`ecyi, wNIi, gvwbKMÄ| gv-0525, 12/09/0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= 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NIi D`xqgvb RbKj¨vY mwgwZ wNIi, wNI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530, 20/10/0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= 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i“wiqv hye Kj¨vY meyR msN, MÖvgt ei“wiqv, WvKt †Zikªx, wNIi, gvwbKMÄ| gv-0538, 09/11/0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500/=  K¬ve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00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QvU iNybv_cyi hye msm`, MÖvg- cqjv, wNI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546, 03/11/0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500/= 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ÖvgxY mgvR Dbœqb ms¯’v, MÖvg- †gŠnvjv, WvKt eowUqv, wNIi, gvwbKMÄ| gv-0569, 06/04/200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500/=  ms¯’v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0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ywUqvRvbx †W‡fjc‡g›U †mvmvBwU, MÖvg-cywUqvRvbx, †cvt Ziv, wNIi, gvwbKMÄ| gv-0631, 12/8/07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=  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0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vgwMÖK mgvR Dbœqb ms¯’v, MÖvg I †cvt †Zikªx, wNIi, gvwbKMÄ| gv-0637, 12/3/08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RvZxq w`em cvjb, †mevg~jK Kvh©µg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=  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Dc‡Rjv wkevjq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197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bqvevox e½byi cÖMwZ msN, MÖvg I W vKt bqvevox, wkevjq, gvwbKMÄ| X-0739, 15/03/7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 , mvs¯‹…wZK Abyôvb I eq¯‹ wk¶v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5/= K¬ve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197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jx µxov I mgvR Kj¨vY msN, MÖvg I WvKt bvjx, wkevjq, gvwbKMÄ| X-0483, 16/09/76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i¶iZv `~ixKiY, †Ljvayjv †mevg~jK Kvh©µg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5/= K¬ve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197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isMvBj wgjm mwgwZ, MÖvg I WvKt eisMvBj, wkevjq, gvwbKMÄ| X-0609, 14/12/77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 , mvs¯‹…wZK Abyôvb I eq¯‹ wk¶v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5/= mwgwZ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198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vKivBj cj</w:t>
              <w:softHyphen/>
              <w:t>x Dbœqb mwgwZ, MÖvg I WvKt kvKivBj, wkevjq, gvwbKMÄ| X-0569Bs, 06/06/81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i¶iZv `~ixKiY, †Ljvayjv †mevg~jK Kvh©µg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5/= mwgwZ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gvR Kj¨vY I cj</w:t>
              <w:softHyphen/>
              <w:t>x Dbœqb ms¯’v (¯úvm), MÖvg I WvKt iƒcmv,  wkevjq, gvwbKMÄ| X-01074, 01/10/81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vwi`ª we‡gvPb, Av_©-mvgvwRK mn‡hvMx Dbœq‡b mn‡hvwMZv BZ¨v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---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5/= ms¯’v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j</w:t>
              <w:softHyphen/>
              <w:t>x Dbœqb mwgwZ, MÖvg I WvKt kvKivBj, wkevjq, gvwbKMÄ| X-01003, 29/05/81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5/= mwgwZ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198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wMœexbv meyR msN¨, MÖvgt ga¨ bMi, WvKt †ZIZv, wkevjq, gvwbKMÄ| X-01246, 14/03/8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 I mvs¯‹…wZK Abyôvb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5/= K¬ve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¸ivBj Av`k© RbKj¨vY, MÖvgt gv¸ivBj, WvKt D_yjx, wkevjq, gvwbKMÄ| X-01355, 08/12/8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 I mvs¯‹…wZK Abyôvb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5/= mwgwZ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mjvgxqv gv`ªvmv I GwZg Lvbv, MÖvg-bqvKvw›`, †cvt bvjx wkevjh, gvwbKMÄ, X-01265, 4/5/8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‡`i fib‡cvl I ag©xq wk¶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3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GwZgLvb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nv‡gWvb Bqy_ K¬ve, MÖvg I WvKt wkevjq, wkevjq, gvwbKMÄ| X-01312, 21/08/8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vanish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  <w:r>
              <w:rPr>
                <w:rFonts w:cs="SutonnyMJ" w:ascii="SutonnyMJ" w:hAnsi="SutonnyMJ"/>
                <w:vanish/>
                <w:sz w:val="20"/>
              </w:rPr>
              <w:t>vofv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_yjx RbKj¨vY mwgwZ, MÖvg I WvKt D_yjx, wkevjq, gvwbKMÄ| X-01350, 08/12/8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5/= K¬ve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`xqgvb hye msN, wkevjq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1229, 07/02/8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5/= K¬ve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98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ivBj beRvMiY Bqy_ K¬ve, MÖvg I WvKt ZvivBj, wkevjq, gvwbKMÄ| X-01571, 02/12/8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5/= K¬ve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i“b msN, gnv‡`ecyi wkevjq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1466, 30/05/8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 , mvs¯‹…wZK Abyôvb I eq¯‹ wk¶v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5/= K¬ve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`qb K¬ve, MÖvgt beMÖvg, WvKt AvgWvjv, wkevjq, gvwbKMÄ| X-01389, 14/03/8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 I mvs¯‹…wZK Abyôvb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5/= K¬ve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‡ew`Z cÖvY Kg©x, MÖvgt cvovMÖvg, WvKt nvU weRqbMi, wkevjq, gvwbKMÄ| X-01501, 27/06/8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 I mvs¯‹…wZK Abyôvb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5/= K¬ve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eyR wK‡kvi hye msN, MÖvg I WvKt wWZvivBj, wkevjq, gvwbKMÄ| X-01488, 14/07/8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 , mvs¯‹…wZK Abyôvb I eq¯‹ wk¶v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5/= K¬ve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98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gZvjx msm`, MÖvg I WvKt D_yjx, wkevjq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1704, 15/06/8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ej fivU w`bgRyi Kj¨vY ms¯’v, MÖvgt wej fivU, WvKt iƒcmv, wkevjq, gvwbKMÄ| X-01610, 29/01/8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 , mvs¯‹…wZK Abyôvb I eq¯‹ wk¶v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qvKvw›` µxov I mgvR Kj¨vY ms¯’v, MÖvgt bqKvw›`, WvKt bvjx, wkevjq, gvwbKMÄ| X-01674, 05/05/8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 , mvs¯‹…wZK Abyôvb I eq¯‹ wk¶v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5/= ms¯’v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wdmvm© K¬ve, †Uciv, wkevjq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1603, 22/09/8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 , mvs¯‹…wZK Abyôvb I eq¯‹ wk¶v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5/= K¬ve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Uciv eûgyLx mgvRKj¨vY I mvs¯‹…wZK msN, wkevjq, gvwbKMÄ| X-01718, 08/07/8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 , mvs¯‹…wZK Abyôvb I eq¯‹ wk¶v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5/= K¬ve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MÖYx mvs¯‹…wZK msN, MÖvg I WvKt D_yjx, wkevjq, gvwbKMÄ| X-01619, 07/02/8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 , mvs¯‹…wZK Abyôvb I eq¯‹ wk¶v BZ¨vw`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K¬ve 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RvdiMÄ GKZv hye msN, wkevjq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1748, 24/09/8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 , mvs¯‹…wZK Abyôvb I eq¯‹ wk¶v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=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5/= K¬ve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ejvKv Zi“b msN, MÖvgt gv›`ªv†Lvjv, WvKt gvjyPx, wkevjq, gvwbKMÄ| gv- 0185, 14/07/87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 , mvs¯‹…wZK Abyôvb I eq¯‹ wk¶v BZ¨vw`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5/= K¬ve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RbKj¨vY ms¯’v, MÖvgt weweiv¯Ívx, WvKt eyZzbx, wkevjq, gvwbKMÄ| X-01424, 23/07/8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 , mvs¯‹…wZK Abyôvb I eq¯‹ wk¶v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5/= K¬ve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98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i.wW.wc cj</w:t>
              <w:softHyphen/>
              <w:t>x Dbœqb ms¯’v, MÖvgt avbaviv, WvKt GšÍvRMÄ, wkevjq, gvwbKMÄ| gv-002, 21/08/86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 , mvs¯‹…wZK Abyôvb I eq¯‹ wk¶v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5/= K¬ve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lvBUNi †ZIRv m~h©gyLx †mev msN, wkevjq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03, 02/10/86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 , mvs¯‹…wZK Abyôvb I eq¯‹ wk¶v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5/= K¬ve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nvmv msN, MÖvgt GšÍvRMÄ, wkevjq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04, 11/10/86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5/= K¬ve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i‡qj BDbvB‡UW K¬ve, MÖvgt GšÍvRMÄ, wkevjq, gvwbKMÄ| gv-005, 13/10/86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5/= K¬ve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98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eyR msN, MÖvgt evovw`qv, MÖvgt D_yjx, wkevjq, gvwbKMÄ| gv-015, 30/06/87Bs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 , mvs¯‹…wZK Abyôvb I eq¯‹ wk¶v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5/= K¬ve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j</w:t>
              <w:softHyphen/>
              <w:t>x Dbœqb mwgwZ, MÖvgt weivRcyi, WvKt iƒcmv, wkevjq, gvwbKMÄ| gv-019, 17/10/87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 , mvs¯‹…wZK Abyôvb I eq¯‹ wk¶v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5/= mwgwZ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qvKvw›` wnjdzj dzRyj, MÖvgt bqvKvw›`, WvKt bvjx, wkevjq, gvwbKMÄ| gv-020, 22/10/87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 , mvs¯‹…wZK Abyôvb I eq¯‹ wk¶v BZ¨vw`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5/= K¬ve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98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RvdiMÄ BDbvB‡UW ¯úywUs K¬ve, wkevjq, gvwbKMÄ, gv-021 Zvs 25/01/8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 , mvs¯‹…wZK Abyôvb I eq¯‹ wk¶v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ewW be Av‡jv hye msN, MÖvgt †eRcvov, WvKt eyZzbx, wkevjq, gvwbKMÄ| gv-027, 03/05/88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 , mvs¯‹…wZK Abyôvb I eq¯‹ wk¶v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BWm A¨vIqvi‡bm dvD‡Ûkb, (ms‡kvwaZ) MÖvg I WvKt eyZzbx, wkevjq, gvwbKMÄ| gv-032, 31/07/88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 , mvs¯‹…wZK Abyôvb I eq¯‹ wk¶v BZ¨vw`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5/= dvD‡Ûkb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vKivBj knx` QvËvi  ¯§„wZ  msN, MÖvg I WvKt kvKivBj, wkevjq, gvwbKMÄ| gv-034, 29/08/88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 , mvs¯‹…wZK Abyôvb I eq¯‹ wk¶v BZ¨vw`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5/= K¬ve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MY Dbœqb msMVb, MÖvg I WvKt †ZIZv wkevjq, gvwbKMÄ| gv-038, 30/08/88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 , mvs¯‹…wZK Abyôvb I eq¯‹ wk¶v BZ¨vw`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M©bvB‡Rkb di †mvm¨vj GWfv‡g›U (Elv) MÖvgt djQvwUqv, WvKt eisMvBj, wkevjq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39, 15/10/88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mv¯‹…wZK Abyôvb I eq¯‹ wk¶v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98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wiPv NvU nKvm© HK¨ Kj¨vY mwgwZ, AvwiPv NvU, wkevjq, gvwbKMÄ| gv-059, 30/12/89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‡Ljvayjv, mv¯‹…wZK Abyôvb I eq¯‹ wk¶v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5/= mwgwZ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99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Ucix Kj¨vY msN, MÖvgt †Ucix,  WvKt eisMvBj, wkevjq, gvwbKMÄ| gv-063, 08/03/9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†Ljvayjv , mvs¯‹…wZK Abyôvb I eq¯‹ wk¶v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5/= K¬ve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vIqvi wej †Ucix hye msN, WvKt eisMvBj, wkevjq, gvwbKMÄ| gv-065, 31/03/9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 , mvs¯‹…wZK Abyôvb I eq¯‹ wk¶v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5/= K¬ve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ye mwgwZ AvgWvjv Kqiv, MÖvg  I WvKt AvgWvjv, wkevjq, gvwbKMÄ| gv-073, 29/05/9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 , mvs¯‹…wZK Abyôvb I eq¯‹ wk¶v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5/= mwgwZ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_yjx Gd‡Z`vvqx gv`ªvmv I GwZg Lvbv, MÖvg I †cvt D_yjx, wkevjq, gvwbKMÄ| gv-074, 21/7/9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‡`i fiY †cvlb I ag©xq wk¶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 xml:space="preserve">wbR¯^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5/= GwZgLvbv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99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`vjvKv›`v meyR msN, MÖvgt †`vjvKv›`v, WvKt eyZybx, wkevjq, gvwbKMÄ| gv-094Bs, 15/09/91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ixe †gavex `yt¯’ †Q‡j‡g‡q‡`i webvg~‡j¨ eBcy¯ÍK I wk¶vi DcKiY mieivn, ‡Ljvayjv I RvZxq cÖwZ‡hvMxZv,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 xml:space="preserve">fvov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5/= K¬ve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99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kevjq Dc‡Rjv kªwgK Kj¨vY mwgwZ, MÖvg I WvKt †Uciv, wkevjq, gvwbKMÄ| gv-0102, 31/03/92&amp;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ixe †gavex `yt¯’ †Q‡j‡g‡q‡`i webvg~‡j¨ eBcy¯ÍK I wk¶vi DcKiY mieivn, ‡Ljvayjv I RvZxq cÖwZ‡hvMxZv, RvZxq w`em cvjb BZ¨vw`|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mvm¨vj AM©vB‡Rkb di wf‡jR GWfvÝ‡g›U, ‡Uciv, wkevjq, gvwbKMÄ| gv-0106, 20/07/92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 , mvs¯‹…wZK Abyôvb I eq¯‹ wk¶v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 xml:space="preserve">wbR¯^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99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mvbvjx Dbœqb ms¯’v, MÖvgt cvovMÖvg, WvKt nvU weRbMi, wkevjq, gvwbKMÄ| gv-0117, 17/04/9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 , mvs¯‹…wZK Abyôvb I eq¯‹ wk¶v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 xml:space="preserve">wbR¯^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5/= ms¯’v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f‡jR GWy‡Kkb B¤cÖ“f‡g›U, IqvW©, MÖvgt egybvev`, WvKt kvKivBj, wkevjq, gvwbKMÄ| gv-0122, 26/06/9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ixe †gavex `yt¯’ †Q‡j‡g‡q‡`i webvg~‡j¨ eBcy¯ÍK I wk¶vi DcKiY mieivn, ‡Ljvayjv I RvZxq cÖwZ‡hvMxZv, RvZxq w`em cvjb BZ¨vw`|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 xml:space="preserve">wbR¯^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5/=ms¯’v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99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‡jv G¨vwm‡ó›U di †jvKvj AM©vbvB‡Rkb, †Uciv, wkevjq, gvwbKMÄ| gv-0125, 15/01/9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 , mvs¯‹…wZK Abyôvb I eq¯‹ wk¶v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---  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 xml:space="preserve">fvov Awdm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 </w:t>
            </w:r>
            <w:r>
              <w:rPr>
                <w:rFonts w:cs="SutonnyMJ" w:ascii="SutonnyMJ" w:hAnsi="SutonnyMJ"/>
                <w:sz w:val="20"/>
              </w:rPr>
              <w:t xml:space="preserve">25/=ms¯’v   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vi“j BqvwZg kvKivBj, MÖvg I †cvt kvKivBj, wkevjh, gvwbKMÄ| gv-0127, 23/1/9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 , mvs¯‹…wZK Abyôvb I eq¯‹ wk¶v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wbR¯^ Av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eastAsia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5/= 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GwZgLvbv         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kevjq e›`i e¨emvqx mgvR Kj¨vY mwgwZ, wkevjq, gvwbKMÄ| gv-0130, 11/05/9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 , mvs¯‹…wZK Abyôvb I eq¯‹ wk¶v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 xml:space="preserve">fvov Awdm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5/=mwgwZ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9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fvKjv c&amp;jj</w:t>
              <w:softHyphen/>
              <w:t>x  Kj¨vY hye msN, MÖvgt fvKjv, WvKt AvgWvjv, wkevjq, gvwbKMÄ| gv-0139, 16/04/9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 , mvs¯‹…wZK Abyôvb I eq¯‹ wk¶v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 xml:space="preserve">fvov Awdm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25/=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ivRMÄ wi·v kªwgK mgvRKj¨vY mwgwZ, MÖvgt ivRMÄ, wkevjq, gvwbKMÄ| gv-0148, Zvs -21/109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 , mvs¯‹…wZK Abyôvb I eq¯‹ wk¶v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9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d.‡K.we D`q m~h© K¬ve, MÖvg-djvmvwUqv, †cvt eisMvBj, wkevjh, gvwbKMÄ| gv-0153, 23/1/96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 , mvs¯‹…wZK Abyôvb I eq¯‹ wk¶v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 xml:space="preserve">fvov Awdm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eastAsia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5/=mwgwZ            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mvmvj GWfvÝ AM©vbB‡Rkb AvwiPv, wkevjq, gvwbKMÄ| gv-0160, 24/4/96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 , mvs¯‹…wZK Abyôvb I eq¯‹ wk¶v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QvU †evqvjx meyR hye wK‡kvi msMVb, MÖvgt †QvU †evqvjx, wkevjq, gvwbKMÄ| gv-0163, 12/05/96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 I eq¯‹ wk¶v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 xml:space="preserve">fvov Awdm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9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jvKv Zi“Y msN, MÖvgt ev›`ªv‡Lvjv, WvKt gvjywP, wkevjq, gvwbKMÄ| gv-0185, 14/07/97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emi cÖvß ˆmwbK‡`i c~Ye©vmb, †cvl¨‡`i †jLvcov I fiY‡cvlb, mvgvwRK Kvh©µg, RvZxq w`em cvjb 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 xml:space="preserve">fvov Awdm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25/=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 xml:space="preserve">UªvMj G‡MBb‡÷ †cvfvwU© (ms‡kvwaZ) ms¯’v, MÖvgt gvwbKbMi, WvKt AvgWvjv, wkevjq, gvwbKMÄ| (bvg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186, 14/07/97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ixe †gavex `yt¯’ †Q‡j‡g‡q‡`i webvg~‡j¨ eBcy¯ÍK I wk¶vi DcKiY mieivn, ‡Ljvayjv I RvZxq cÖwZ‡hvMxZv,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 xml:space="preserve">fvov Awdm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25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…òcyi kvcjv hye msN, MÖvgt K…òcyi, WvKt †ZIZv, wkevjq, gvwbKMÄ|  gv-0194, 30/121/97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ixe †gavex `yt¯’ †Q‡j‡g‡q‡`i webvg~‡j¨ eBcy¯ÍK I wk¶vi DcKiY mieivn, ‡Ljvayjv I RvZxq cÖwZ‡hvMxZv,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 xml:space="preserve">fvov Awdm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25/=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9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Rg`yqviv hye msN, MÖvgt Rg`yqviv, WvKt ‡ZIZv, wkevjq, gvwbKMÄ| gv-0200, 09/03/98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vRvi Dbœqb, e¨emvqx‡`i cuywR mieivn, wPËwe‡bv`b B`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 xml:space="preserve">fvov Awdm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25/=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µxov I MÖvg Dbœqb  ms¯’v, MÖvgt bZzb dwi`cyi, wkevjq, gvwbKMÄ| gv-0208, 18/08/98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vwi`ª¨ we‡gvPb, Av_©-mvgvwRK Dbœq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 xml:space="preserve">fvov Awdm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25/=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ZvjevMvb µxov I mgvR Kj¨vY msN, MÖvgt Rg`yqviv, WvKt ‡ZIZv, wkevjq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210, 15/12/98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vRvi Dbœqb, e¨emvqx‡`i cuywR mieivn, wPËwe‡bv`b B`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 xml:space="preserve">fvov Awdm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25/=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9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mvm¨vj †W‡fjc‡g›U B‡bwk‡qwUf, MÖvgt eo †evqvjx, wkevjq, gvwbKMÄ| gv-0215, 06/01/99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ixe †gavex `yt¯’ †Q‡j‡g‡q‡`i webvg~‡j¨ eBcy¯ÍK I wk¶vi DcKiY mieivn,‡LjvayjvI RvZxq cÖwZ‡hvMxZv, 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 xml:space="preserve">fvov Awdm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25/=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icvov wikv`x I Kvmv`n Zi“b msN, MÖvgt wimv`x, WvKt AvgWvjv, wkevjq, gvwbKMÄ| gv-0230, 04/05/99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yw³‡hv×v‡`i wPwKrmv I c~be©vmb, gyw³‡hv×v †Q‡j †g‡q‡`i †jLvcov I c~be©vm‡bi e¨e¯’v Ki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 xml:space="preserve">fvov Awdm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25/=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wgDwbwU  †W‡fjc‡g›U †m›Uvi, AvwiPv, wkevjq, gvwbKMÄ| gv-0239, 26/08/99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ixe †gavex `yt¯’ †Q‡j‡g‡q‡`i webvg~‡j¨ eBcy¯ÍK I wk¶vi DcKiY mieivn, ‡Ljvayjv I RvZxq cÖwZ‡hvMxZv,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 xml:space="preserve">fvov Awdm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25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M©vbvB‡Rkb di cvwU©wm‡cUix G¨vKkb GÛ wimvm©, MÖvgt Rvgmv, WvKt wW-ZvivBj, wkevjq, gvwbKMÄ|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gv-0240, 20/09/99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_©-mvgvwRK DbœqY, m¨vwb‡Ukb, ebvqb, ¶z`ª FY IRvZxq w`em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 xml:space="preserve">fvov Awdm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25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g‡cÖ‡nbwmf i“ivj Acv‡ikb  mvwf©m †mvm¨vBwU, MÖvg I WvKt iƒcmv, wkevjq, gvwbKMÄ| gv-0241, 20/09/99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wZeÜx‡`i wPwKrmv I cybe©vm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 xml:space="preserve">fvov Awdm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25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mjd wijv‡q›U †cÖvMÖvg, MÖvgt mv‡njx, WvKt eisMvBj, wkevjq, gvwbKMÄ| gv-0242, 20/09/99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RvZxq w`em cvjb, Av_© mvgvwRK Dbœq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 xml:space="preserve">fvov Awdm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25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_jx †¯úvwUs G‡mvwm‡qkb, MÖvg I WvKt D_jx evRvi, wkevjq, gvwbKMÄ| gv-0243,30/09/99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vwi`ª we‡gvPb, wk¶v, mvs¯‹…wZK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 xml:space="preserve">fvov Awdm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25/=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i“ivj AM©vbvB‡Rkb di wf‡jR G¨vWfvÝ‡g›U MÖvg I WvKt  wkevjq, gvwbKMÄ| gv-0244, 30/09/99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vwi`ª we‡gvPb, wk¶v, mvs¯‹…wZK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 xml:space="preserve">fvov Awdm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25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gwš^Z evjvB e¨e¯’vcbv I K…lK Kj¨vY ms¯’v, MÖvgt ebMÖvg, WvKt eisMvBj, wkevjq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274, 11/06/0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vwi`ª we‡gvPb, wk¶v, mvs¯‹…wZK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 xml:space="preserve">fvov Awdm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25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‡mvwm‡qkb di †mvmv¨vj †W‡f‡g›U, MÖvg I WvKt eisMvBj,  wkevjq, gvwbKMÄ| gv-0277, 19/06/0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vwi`ª we‡gvPb, wk¶v, mvs¯‹…wZK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 xml:space="preserve">fvov Awdm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25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š^qcyi eûgyLx Dbœqb mwgwZ, MÖvgt Aš^qKcyi, wkevjq, gvwbKMÄ| gv-0280, 22/06/0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vwi`ª we‡gvPb, wk¶v, mvs¯‹…wZK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RbKj¨vY `vwi`ª¨ we‡gvPb eûgyLx mwgwZ, wkevjq, gvwbKMÄ| gv-0292, 12/09/0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vwi`ª we‡gvPb, wk¶v, mvs¯‹…wZK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kL iv‡mj ¯§„wZ msN, MÖvg I WvKt eisMvBj, wkevjq, gvwbKMÄ| gv-0295, 21/09/0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vwi`ª we‡gvPb, wk¶v, mvs¯‹…wZK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 xml:space="preserve">fvov Awdm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25/=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wMœexbv K¬ve, MÖvgt wkgywjq, WvKt eyZbx, wkevjq, gvwbKMÄ| gv-0296,  Zvs21/9/0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vwi`ª we‡gvPb, wk¶v, mvs¯‹…wZK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vgvwRK I A_©‰bwZK Dbœqb ms¯’v, MÖvgt `kwPov, WvKt †Uciv, wkevjq, gvwbKMÄ|  gv-0306, 15/11/0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vwi`ª we‡gvPb, wk¶v, mvs¯‹…wZK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j-Avwgb mgvR Kj¨vY mwgwZ, MÖvgt `yewjqvWv½x, wkevjq, gvwbKMÄ| gv-0347, 24/11/01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vwi`ª we‡gvPb, wk¶v, mvs¯‹…wZK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 xml:space="preserve">fvov Awdm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500/=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wievi Dbœqb ms¯’v, MÖvg I WvKt wkevjq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252, 11/12/01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vwi`ª we‡gvPb, wk¶v, mvs¯‹…wZK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500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etcÖvß ˆmwbK eûgyLx Kj¨vY mwgwZ, †Uciv, wkevjq, gvwbKMÄ| gv-0354, 01/04/02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emi cÖvß ˆmwbK‡`i c~Ye©vmb, †cvl¨‡`i †jLvcov I fiY‡cvlb, mvgvwRK Kvh©µg, RvZxq w`em cvjb 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500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kevjq †K›`ªxq Av`k© miKvix cÖv_wgK we`¨vjq AwffveK mwgwZ, MÖvgt wkeivgcyi, WvKt †Uciv, wkevjq, gvwbKMÄ|  gv-0356 Zvs-23/5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ixe †gavex `yt¯’ †Q‡j‡g‡q‡`i webvg~‡j¨ eBcy¯ÍK I wk¶vi DcKiY mieivn, ‡Ljvayjv I RvZxq cÖwZ‡hvMxZv,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500/=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‡mvwm‡qkb di i“ivj GWf¨vÝ‡g›U GÛ †W‡fd‡g›U (Giv`), MÖvg-KjvMvwoqv, ‡cvt eisMvBj, wkevjq, gvwbKMÄ|  gv-0361 Zvs 04/08/200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vRvi Dbœqb, e¨emvqx‡`i cuywR mieivn, wPËwe‡bv`b B`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500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_yjx evRvi wgZvjx msN, MÖvgt D_yjx, wkevjq, gvwbKMÄ| gv-0365, Zvs-12/8/02 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vRvi Dbœqb, e¨emvqx‡`i cuywR mieivn, wPËwe‡bv`b B`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500/=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G‡mvwm‡qlb di w` ‡i‡bmvm GÛ †mvwmI †W‡fc‡g›U, MÖvgt wbn›`, D_yjx, wkevjq, gvwbKMÄ|  gv-036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8/02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vwi`ª¨ we‡gvPb, Av_©-mvgvwRK Dbœq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500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D_yjx evRvi †`vKvb`vi  ee¨mvqx Kj¨vY mwgwZ, D_yjx wkevjq, gvwbKMÄ|  gv-0369, 19/08/02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vRvi Dbœqb, e¨emvqx‡`i cuywR mieivn, wPËwe‡bv`b B`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500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cÖvš—i cj</w:t>
              <w:softHyphen/>
              <w:softHyphen/>
              <w:t>x Dbœqb ms¯’v, ‡ZIZv, wkevjq, gvwbKMÄ| gv-0402, 4/11/022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ixe †gavex `yt¯’ †Q‡j‡g‡q‡`i webvg~‡j¨ eBcy¯ÍK I wk¶vi DcKiY mieivn, ‡Ljvayjv I RvZxq cÖwZ‡hvMxZv,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 xml:space="preserve">wbR¯^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5/= K¬ve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yw³‡hv×v eûgyLx Kj¨vY mwgwZ, gv-0404, Zvs 04/11/0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ixe †gavex `yt¯’ †Q‡j‡g‡q‡`i webvg~‡j¨ eBcy¯ÍK I wk¶vi DcKiY mieivn, ‡Ljvayjv I RvZxq cÖwZ‡hvMxZv, RvZxq w`em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 xml:space="preserve">wbR¯^ Awdm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5/= K¬ve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vMj f³ †mev mwgwZ, MÖvgt ga¨ bMi, †cvt †ZIZv ev‡mU, wkevjq, gvwbKMÄ| gv-0428, 19/3/0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ixe †gavex `yt¯’ †Q‡j‡g‡q‡`i webvg~‡j¨ eBcy¯ÍK I wk¶vi DcKiY mieivn, ‡Ljvayjv I RvZxq cÖwZ‡hvMxZv,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500/=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ixe Dbœqb ms¯’v, MÖvgt mvivwkb, †cvt eisMvBj, wkevjq, gvwbKMÄ| gv-0451, 17/6/0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_©-mvgvwRK DbœqY, m¨vwb‡Ukb, ebvqb, ¶z`ª FY IRvZxq w`em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500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ëcvicvm †W‡fjc‡g›U †mvmvBwU, MÖvg-gvjyPx, †cvt †ZIZv, wkevjh, gvwbKMÄ| gv-0456, 7/7/0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_©-mvgvwRK DbœqY, m¨vwb‡Ukb, ebvqb, ¶z`ª FY IRvZxq w`em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500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kevjq Dc‡Rjv cÖwZeÜx Dbœqb cwil`, MÖvgt M‡nicyi, D_yjx,  wkevjq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470, 8/9/02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wZeÜx‡`i wPwKrmv I cybe©vm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500/=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wðg mvwnjx Av`k© mgvRKj¨vY mwgwZ, MÖvgt mvwnjx, †cvt eisMvBj, wkevjq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483, 29/11/0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RvZxq w`em cvjb, Av_© mvgvwRK Dbœq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500/=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nDg¨vb GÛ †m¨vmvj †W‡fjc‡g›U AM©vbvBR‡kb, D_yjx wkevjq, gvwbKMÄ| gv-0489, 28/1/0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vwi`ª we‡gvPb, wk¶v, mvs¯‹…wZK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500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Kvbvevox kªwgK Kj¨vY mwgwZ, ‡Kvbvevox AvgWvjv, wkevjq, gvwbKMÄ| gv-0490, 28/1/0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vwi`ª we‡gvPb, wk¶v, mvs¯‹…wZK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500/=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mvbviZix mgvR Dbœqb ms¯’v, †Uciv, wkevjq, gvwbKMÄ| gv-0493, 11/3/0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vwi`ª we‡gvPb, wk¶v, mvs¯‹…wZK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500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wjkb di †m¨vmvj Avdwj‡g›U mvwf©‡mm, MÖvgt †MvqvjLvwj, †cvt bvjx, wkevjq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502, 22/5/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vwi`ª we‡gvPb, wk¶v, mvs¯‹…wZK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500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‡jvi cÖZ¨vkv Kj¨vY ms¯’v,  MÖvg I †cvt RvdiMÄ, wkevjq, gvwbKMÄ| gv-0507, 21/6/0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vwi`ª we‡gvPb, wk¶v, mvs¯‹…wZK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500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jv›Uvix G‡mvwm‡qkb di  †W‡fjc‡g›U, cvUzwiqv NvU, bvjx, wkevjq, gvwbKMÄ|, gv-051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8/7/0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vwi`ª we‡gvPb, wk¶v, mvs¯‹…wZK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500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kevjq c~e© cvov mgvRKj¨vY ms¯’v, wkevjq, gvwbKMÄ| gv-0520, 16/8/0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vwi`ª we‡gvPb, wk¶v, mvs¯‹…wZK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500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ymwjg Iqvì© dvD‡Ûkb, †Uciv, &amp;D_yjx, wkevjq, gvwbKMÄ| gv-0545, 28/0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vwi`ª we‡gvPb, wk¶v, mvs¯‹…wZK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500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Öxbvix GÛ jvBfjx †W‡fjc‡g›U †mvmvBwU, †cvó Awdm †ivW, wkevjq, gvwbKMÄ| gv-056023/2/0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vwi`ª we‡gvPb, wk¶v, mvs¯‹…wZK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500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Öv‡gi Av‡jv, †Uciv, wkevjq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573, 10/4/0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vwi`ª we‡gvPb, wk¶v, mvs¯‹…wZK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500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Uciv evRvi gvwjK Kj¨vY mwgwZ, ‡Uciv, wkevjq, gvwbKMÄ| gv-0574, 10/4/0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vwi`ª we‡gvPb, wk¶v, mvs¯‹…wZK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500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m¨vmvj GWfvÝ‡g›U †cÖvMÖvg, MÖvgt bqvKvw›`, †cvt bvjx, wkevjq, gvwbKMÄ| gv-0575, 10/4/0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vwi`ª we‡gvPb, wk¶v, mvs¯‹…wZK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500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gvR Dbœqb I `vwi`ª¨ we‡gvPb ms¯’v, mwilvevox, iƒcmv, wkevjq, gvwbKMÄ| gv-0578, 16/4/0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vwi`ª we‡gvPb, wk¶v, mvs¯‹…wZK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500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BW gvwbKMÄ, MÖvg-AvwiPvNvU, wkevjq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597, 15/11/0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vwi`ª we‡gvPb, wk¶v, mvs¯‹…wZK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500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`k †mvmvj †W‡fjc‡g›U AMv©vbvB‡Rkb, MÖvg-AvwiPviNvU, wkevjq, gvwbKMÄ| gv-0603, 28/12/0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vwi`ª we‡gvPb, wk¶v, mvs¯‹…wZK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500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cb cÖwZeÜx Kj¨vY mwgwZ, MÖvg-AvwiPviNvU, wkevjq, gvwbKMÄ| gv-0627, 18/4/07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vwi`ª we‡gvPb, wk¶v, mvs¯‹…wZK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500/=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evqvjx cvov Avkvi Av‡jv K…lK K¬ve, MÖvg- †evqvjx cvov wkevjq, gvwbKMÄ| gv-0641/26/608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vwi`ª we‡gvPb, wk¶v, mvs¯‹…wZK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000/=K¬ve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jvBj eÜz GKv`k, MÖvg-DjvBj, †cvt AvgWvjv, wkevjq, gvwbKMÄ| gv-0642, 3/8/08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AvaywbK c×wZ Pvlvev`, grm¨ Pvl, cï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000/=K¬ve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cj G‡mvwm‡qkb di i“ivj †W‡fd‡g›U, MÖvg-‡Ucov, wkevjq, gvwbKMÄ| gv-0643, 25/8/08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AvaywbK c×wZ Pvlvev`, grm¨ Pvl, cï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000/=ms¯’v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ivgbMi AvB.wc.Gg K¬ve, MÖvg-ivgbMi, †cvt eisMvBj, wkevjq, gvwbKMÄ| gv-0644, 7/9/08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AvaywbK c×wZ Pvlvev`, grm¨ Pvl, cï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000/=K¬ve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ivqb †ZIZv AvB.wc.Gg K…lK Kj¨vY K¬ve, MÖvg-bvivqb‡ZIZv, †cvt ‡ZIZv, wkevjq, gvwbKMÄ| gv-0645, 7/9/08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AvaywbK c×wZ Pvlvev`, grm¨ Pvl, cï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000/=K¬ve 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P›`ªcÖZvc evkvBj AvB.wc.Gg K…lK K¬ve, MÖvg-P›`ªcÖZvc evkvBj, †cvt bqvevox, wkevjq, gvwbKMÄ| gv-0646, 7/9/08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AvaywbK c×wZ Pvlvev`, grm¨ Pvl, cï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000/=K¬ve 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bMÖvg evwniPi AvB.wc.Gg K…lK K¬ve, MÖvg-ebMÖvg, †cvt evwniPi, wkevjq, gvwbKMÄ| gv-0647 , 7/9/08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AvaywbK c×wZ Pvlvev`, grm¨ Pvl, cï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000/=K¬ve 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Pvwicvov AvB.wc.Gg K¬ve, MÖvg-Pvwicvov, †cvt AvgWvjv, wkevjq, gvwbKMÄ| gv-0648, 7/9/08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AvaywbK c×wZ Pvlvev`, grm¨ Pvl, cï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000/=K¬ve 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bMi AvB.wm.Gg K…lK Dbœqb K¬ve, MÖvg-gvwbKbMi, †cvt AvgWvjv, wkevjq, gvwbKMÄ| gv-0649, 7/9/08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AvaywbK c×wZ Pvlvev`, grm¨ Pvl, cï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000/=K¬ve 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`w¶Y † ZIZv AvB.wm.Gg K…wl Dbœqb K¬ve, MÖvg-`w¶Y †ZIZv, †cvt †ZIZv, wkevjq, gvwbKMÄ| gv-0650, 7/9/08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AvaywbK c×wZ Pvlvev`, grm¨ Pvl, cï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000/=K¬ve 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vivwkb AvB.wc.Gg K…lK Dbœqb K¬ve, MÖvg-kvivwkb, †cvt eisMvBj, wkevjq, gvwbKMÄ| gv-0656, 22/9/08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AvaywbK c×wZ Pvlvev`, grm¨ Pvl, cï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000/=K¬ve 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vkvBj AvB.wm.Gg K…lK K¬ve, MÖvg-evkvBj, †cvt bqvevox, wkevjq, gvwbKMÄ| gv-0657, 22/9/08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AvaywbK c×wZ Pvlvev`, grm¨ Pvl, cï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000/=K¬ve 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lv gvbweK Dbœqb ms¯’v, MÖvg I †cvt D_yjx, wkevjq, gvwbKMÄ| gv-666, 13/11/08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AvaywbK c×wZ Pvlvev`, grm¨ Pvl, cï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000/=ms¯’v 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w¶Y DjvBj AvB.wc.Gg K¬ve, MÖvg-`w¶Y DjvBj, †cvt AvgWvjv, wkevjq, gvwbKMÄ| gv-667,20/11/08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AvaywbK c×wZ Pvlvev`, grm¨ Pvl, cï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000/=K¬ve 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xi evkvBj AvB.wm.Gg K…lK K¬ve, MÖvg-exi evkvBj, †cvt bqvevox, wkevjq, gvwbKMÄ| gv-0668, 20/11/08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AvaywbK c×wZ Pvlvev`, grm¨ Pvl, cï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fvov Awdm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000/=K¬ve 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j</w:t>
              <w:softHyphen/>
              <w:t>x mvgvwRK Dbœqb ms¯’v, MÖvg-‡KvVvaviv, †cvt eyawb, wkevjq, gvwbKMÄ| gv-0681 Zvs 31/03/200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AvaywbK c×wZ Pvlvev`, grm¨ Pvl, cï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‡</w:t>
            </w:r>
            <w:r>
              <w:rPr>
                <w:rFonts w:cs="SutonnyMJ" w:ascii="SutonnyMJ" w:hAnsi="SutonnyMJ"/>
                <w:b/>
                <w:sz w:val="20"/>
              </w:rPr>
              <w:t>`ŠjZcyi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7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UzwUqvg cj</w:t>
              <w:softHyphen/>
              <w:t>x Dbœqb mwgwZ, MÖvgt UzwUqvg, WvKt ZvjyK`vi, ‡`ŠjZcyi, gvwbKMÄ| X-0126 †iwRt bs 20/02/7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, eq¯‹ wk¶v, †Ljvayjv I mgvR‡mevg~jK KvR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2/11/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Av‡Q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2/11/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fvov Av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7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D`q‡mbv, MÖvg I WvKt ZvjyKbMi, ‡`ŠjZcyi, gvwbKMÄ|X-0315†iwRt bs 18/03/74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, eq¯‹ wk¶v, †Ljvayjv I mgvR‡mevg~jK KvR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fvov Av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ˆKjg„av mgvR mwgwZ, MÖvgt ˆKj, WvKt evPvgviv, ‡`ŠjZcyi, gvwbKMÄ| X-0366 †iwRt bs 09/12/7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, eq¯‹ wk¶v, †Ljvayjv I gvwbKMÄ, mgvR‡mevg~jK KvR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fvov Av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7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vPvgviv mgvR Kj¨vY mwgwZ, MÖvg I WvKt evPvgviv, †`ŠjZcyi, gvwbKMÄ|  X-383 †iwRt bs 04/01/7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, eq¯‹ wk¶v, †Ljvayjv I mgvR‡mevg~jK KvR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fvov Av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wP msN, MÖvgt ˆKj, nvmvw`qv, WvKt evPvgviv, ‡`ŠjZcyi, gvwbKMÄ| X-0434 †iwRt bs 31/10/7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, eq¯‹ wk¶v, †Ljvayjv I mgvR‡mevg~jK KvR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fvov Av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gjb msN,MÖvgt PiKvUvix, WvKt evPvgviv, ‡`ŠjZcyi, gvwbKMÄ| X-0406 †iwRt 21/06/7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, ‡Ljvayjv, grm¨ Pvl, cwievi cwiKíbv,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1/1/0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fvov Av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7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~jKvw›` nwijvj beRvMiY msm`, MÖvgt g~jKvw›`, WvKt PKwgicyi, ‡`ŠjZcyi, gvwbKMÄ| X-0758 †iwRt 07/09/79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, Av_©-mvgvwRK DbœqY, m¨vwb‡Ukb, ebvqb, ¶z`ª FY IRvZxq w`em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/11/0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5/9/0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fvov Av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`ŠjZcyi Dbœqb ms¯’v, MÖvgt m‡gZcyi, ‡`ŠjZcyi, gvwbKMÄ|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X-0197†iwRt bs 23/02/89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, eq¯‹ wk¶v, †Ljvayjv I mgvR‡mevg~jK KvR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B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fvov Av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8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Zœ mvgvwRK Dbœq‡b wek¦vmx ms¯’v, MÖvg I WvKt ‡`ŠjZcyi, gvwbKMÄ| gv-050  †iwRt 01/06/81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, `vwi`ª we‡gvPb, wk¶v, mvs¯‹…wZK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2/11/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2/11/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fvov Av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8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vjyKbMi eûgyLx mr msN mwgwZ,  MÖvgt WvKt ZvjyKbMi, ‡`ŠjZcyi, gvwbKMÄ| X-01409†iwRt  02/04/8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, cÖwZeÜx‡`i wPwKrmv I cybe©vm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/11/0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5/9/0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fvov Av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ye Kj¨vY msN, MÖvg I WvKt ‡`ŠjZcyi, gvwbKMÄ| X-01550 †iwRt 06/11/8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, †Ljvayjv, mvs¯‹…wZK Abyôvb, RvZxq w`em cvjb, Av_© mvgvwRK Dbœq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fvov Av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8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`ŠjZcyi Dc‡Rjv Pg©Kvi Kj¨vY mwgwZ, ‡`ŠjZcyi, gvwbKMÄ|</w:t>
            </w:r>
            <w:r>
              <w:rPr>
                <w:rFonts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gv-022</w:t>
            </w:r>
            <w:r>
              <w:rPr>
                <w:rFonts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†iwRt 02/02/88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, `vwi`ª we‡gvPb, wk¶v, mvs¯‹…wZK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5/12/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fvov Av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9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PKwgicyi hyeK K…lK mgvRKj¨vY ms¯’v, MÖvg I WvKt PKwgicyi, ‡`ŠjZcyi, gvwbKMÄ| gv-081 †iwRt 13/03/91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, Mixe †gavex `yt¯’ †Q‡j‡g‡q‡`i webvg~‡j¨ eBcy¯ÍK I wk¶vi DcKiY mieivn, ‡Ljvayjv I RvZxq cÖwZ‡hvMxZv,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fvov Av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swZiQv †mev msN, MÖvgt cswZiQv, ‡`ŠjZ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334 †iwRt 19/09/91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, eq¯‹ wk¶v, †Ljvayjv I mgvR‡mevg~jK KvR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fvov Av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PKwgicyi c~e©cvov kªgRxex  Dbœqb ms¯’v, ‡`ŠjZ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81 †iwRt 13/03/91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, Av_©-mvgvwRK DbœqY, m¨vwb‡Ukb, ebvqb, ¶z`ª FY IRvZxq w`em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5/12/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5/12/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fvov Av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jvnxMÄ Avãyj Iqv‡n` hye msN, MÖvgt avgk¦i, WvKt ev½vjv, ‡`ŠjZcyi, gvwbKMÄ| gv-086 †iwRt 12/04/91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, cÖwZeÜx‡`i wPwKrmv I cybe©vm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fvov Av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9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e‡bv`cyi GKZv msN, MÖvgt we‡bv`cyi, WvKt Ljmx, ‡`ŠjZcyi, gvwbKMÄ| gv-0119ZvwiL t 4/5/9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,  †Ljvayjv, mvs¯‹…wZK Abyôvb, RvZxq w`em cvjb, Av_© mvgvwRK Dbœq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fvov Av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‡mvwm‡qkb di †mf wifv‡q›U GÛ GWfvÝ‡g›U, MÖvgt k¨vgcyi evRvi, WvKt wRqbicyi, ‡`ŠjZ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190 †iwRt 08/10/91B&amp;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, eq¯‹ wk¶v, †Ljvayjv I mgvR‡mevg~jK KvR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v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9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iŠnv hye msnwZ K¬ve, MÖvgt †iŠnv, WvKt RvdiMÄ, ‡`ŠjZcyi, gvwbKMÄ| gv-0128 †iwRt 23/03/9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, eq¯‹ wk¶v, †Ljvayjv I mgvR‡mevg~jK KvR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v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niv KY©dyjx msN, MÖvgt eniv, WvKt †Zikªx, ‡`ŠjZcyi, gvwbKMÄ| gv-0129 †iwRt 04/04/9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q¯‹ wk¶v, †Ljvayjv I gvwbKMÄ, mgvR‡mevg~jK KvR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v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Ljmx eo †Rvjx GKZv hye msN, MÖvgt Ljmx, ‡`ŠjZcyi, gvwbKMÄ| gv-0135 †iwRt 08/10/9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, eq¯‹ wk¶v, †Ljvayjv I mgvR‡mevg~jK KvR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v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vanish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f‡jR †W‡fjc‡g›U †m›Uvi, MÖvgt Nwoqvjv, WvKt Kwjqv, ‡`ŠjZ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136 †iwRt 8/10/9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, eq¯‹ wk¶v, †Ljvayjv I mgvR‡mevg~jK KvR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5/7/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v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9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Ljmx Kzgywiqv be cÖfvZx hye msN, MÖvgI WvKt Ljmx, ‡`ŠjZcyi, gvwbKMÄ| gv-0140 †iwRt 11/03/9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, eq¯‹ wk¶v, †Ljvayjv I mgvR‡mevg~jK KvR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fvov Av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9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ey Wv½v be RvMiY hye msN, MÖvgt Avey Wv½v, WvKt wRqbcyi, ‡`ŠjZcyi, gvwbKMÄ| gv-0156 †iwRt 20/03/96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, eq¯‹ wk¶v, †Ljvayjv I mgvR‡mevg~jK KvR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fvov Av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i“ivj G¨vWfvÝ‡g›U †m¨vmvBwU, MÖvgt cvi“wiqv, WvKt PievNywUqv, ‡`ŠjZcyi, gvwbKMÄ| gv-0174 †iwRt 18/11/96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, eq¯‹ wk¶v, †Ljvayjv I mgvR‡mevg~jK KvR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fvov Av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gvR Dbœqb ms¯’v, MÖvg I WvKt †`ŠjZcyi, ‡`ŠjZcyi, gvwbKMÄ| gv-0175 †iwRt 30/11/96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, eq¯‹ wk¶v, †Ljvayjv I mgvR‡mevg~jK KvR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fvov Av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i“ivj B‡KvbwgK †W‡fc‡g›U †mvm¨vBwU, MÖvg I WvKt Pig¯Íj, ‡`ŠjZcyi, gvwbKMÄ|</w:t>
            </w:r>
            <w:r>
              <w:rPr>
                <w:rFonts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gv-0180</w:t>
            </w:r>
            <w:r>
              <w:rPr>
                <w:rFonts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†iwRt 30/12/96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, eq¯‹ wk¶v, †Ljvayjv I mgvR‡mevg~jK KvR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fvov Av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9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`ŠjZcyi mgvRKj¨vY I †¯úvwUs K¬ve, ‡`ŠjZ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191 †iwRt 21/10/97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, eq¯‹ wk¶v, †Ljvayjv I mgvR‡mevg~jK KvR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fvov Av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9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mvbvjx ¯^cœ ms¯’v, MÖvgt I WvKt ‡`ŠjZ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209 †iwRt 01/09/98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, e„¶‡ivcb, cÖv_wgK ¯^v¯’¨†mev, †mwb‡Ukb,  grm¨, Pvl cwievi cwiKíbv GwmW wb‡¶c cÖwZ‡iva 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8/12/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fvov Av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9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Pi Dbœqb mwgwZ, MÖvgt Kj¨vYcyi, WvKt evPvgviv, ‡`ŠjZ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212 †iwRt 04/01/99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, e„¶‡ivcb, cÖv_wgK ¯^v¯’¨†mev, †mwb‡Ukb,  grm¨, Pvl cwievi cwiKíbv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fvov Av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vPvgviv evNywUqv Pi KvUvix Dbœqb ms¯’v, MÖvgt PiKj¨vYcyi, ‡`ŠjZcyi, gvwbKMÄ| gv-0213†iwRt 04/01/99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, cÖv_wgK ¯^v¯’¨†mev, †mwb‡Ukb, e„¶‡ivcb, grm¨, Pvl cwievi cwiKíbv GBWm I mvm© cÖwZ‡iva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¨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¨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8/12/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fvov Av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¯ú›`b msm` (mvgvwRK I mvs¯‹…wZK msm`) ‡`ŠjZ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232 †iwRt 03/06/99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, ‡Ljvayjv, grm¨ Pvl, cwievi cwiKíbv,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eastAsia="SutonnyMJ" w:cs="SutonnyMJ" w:ascii="SutonnyMJ" w:hAnsi="SutonnyMJ"/>
                <w:bCs/>
                <w:sz w:val="20"/>
              </w:rPr>
              <w:t xml:space="preserve"> </w:t>
            </w:r>
            <w:r>
              <w:rPr>
                <w:rFonts w:cs="SutonnyMJ" w:ascii="SutonnyMJ" w:hAnsi="SutonnyMJ"/>
                <w:bCs/>
                <w:sz w:val="20"/>
              </w:rPr>
              <w:t>fvov Av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=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Z¨vkv gvbe Dbœqb ms¯’v,MÖvgt †iŠnv, WvKt RvdiMÄ, ‡`ŠjZcyi, gvwbKMÄ| gv-0251 †iwRt 30/12/99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, e„¶‡ivcb, cÖv_wgK ¯^v¯’¨†mev, †mwb‡Ukb,  grm¨, Pvl cwievi cwiKíbv GwmW wb‡¶c cÖwZ‡iva 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v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zgywiqv be D`q Zi“b msN, MÖvgt Kzgywiqv, WvKt Ljmx, ‡`ŠjZcyi, gvwbKMÄ| gv-0273 †iwRt 11/06/0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cÖv_wgK ¯^v¯’¨†mev, †mwb‡Ukb,  grm¨, Pvl cwievi cwiKíbv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PK nwiPib eûgyLx hye †Mvôx K¬ve, MÖvgt PKnwiPib, ‡`ŠjZcyi, gvwbKMÄ| gv-0297 †iwRt 21/09/0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, cÖv_wgK ¯^v¯’¨†mev, †mwb‡Ukb, e„¶‡ivcb, grm¨, Pvl cwievi cwiKíbv GBWm I mvm© cÖwZ‡iva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Pi KvUvix gaycyi beRvMib Zi“b msN, MÖvg I WvKt PiKvUvix, ‡`ŠjZcyi, gvwbKMÄ| gv-0298 †iwRt 21/09/0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grm¨ Pvl, cwievi cwiKíbv,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i¶v mvgvwRK Dbœqb ms¯’v, ‡`ŠjZ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299 †iwRt 21/01/0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, e„¶‡ivcb, cÖv_wgK ¯^v¯’¨†mev, †mwb‡Ukb,  grm¨, Pvl cwievi cwiKíbv GwmW wb‡¶c cÖwZ‡iva 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eòcyi mgvRKj¨vY msN, MÖvgt weòcyi, WvKt Ljmx, ‡`ŠjZcyi, gvwbKMÄ| gv-0337 †iwRt 26/7/01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, eq¯‹ wk¶v, †Ljvayjv I mgvR‡mevg~jK KvR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=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yIi †W‡fjc‡g›U AM©vBbvBR‡kb, MÖvgt ˆeb¨v, ‡`ŠjZcyi, gvwbKMÄ| gv-0242 †iwRt 16/09/01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, eq¯‹ wk¶v, †Ljvayjv I mgvR‡mevg~jK KvR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et cÖvß  ‰mwbK Kj¨vY ms¯’v, ‡`ŠjZ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388†iwRt  18/-09/02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, eq¯‹ wk¶v, †Ljvayjv I mgvR‡mevg~jK KvR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yjeyj kvwšÍ Avbvqb msN, MÖvgt ˆeb¨v, WvKt AvgZjx, †`ŠjZ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3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0/09/02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q¯‹ wk¶v, †Ljvayjv I mgvR‡mevg~jK KvR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=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B fvB †¯úvwUs K¬ve, MÖvgt ev‡RZvjyK, WvKt wRqbcyi, ‡`ŠjZ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44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1/05/02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q¯‹ wk¶v, †Ljvayjv I mgvR‡mevg~jK KvR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=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MwZ †mev Dbœqb ms¯’v, MÖvg I WvKt ZvjyKbMi, ‡`ŠjZ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45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8/06/0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q¯‹ wk¶v, †Ljvayjv I mgvR‡mevg~jK KvR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wdmvm© K¬ve, ‡`ŠjZ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43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03/0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q¯‹ wk¶v, †Ljvayjv I mgvR‡mevg~jK KvR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=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`ŠjZcyi Dc‡Rjv cÖwZeÜx Dbœqb mwgwZ, ‡`ŠjZ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46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8/08/0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q¯‹ wk¶v, †Ljvayjv I mgvR‡mevg~jK KvR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=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Üb Kj¨vY ms¯’v, MÖvgt m‡gZcyi, ‡`ŠjZ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47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1/10/0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q¯‹ wk¶v, †Ljvayjv I mgvR‡mevg~jK KvR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vwi`ª¨ we‡gvPb cÖ‡Póv, MÖvg I WvKt Kwjqv evRvi, ‡`ŠjZ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47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10/0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q¯‹ wk¶v, †Ljvayjv I mgvR‡mevg~jK KvR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=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vigv¯‘j mgvR Kj¨vY msN, MÖvg I WvKt cvigv¯‘j, ‡`ŠjZ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4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0/12/0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q¯‹ wk¶v, †Ljvayjv I mgvR‡mevg~jK KvR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mf I‡q dvD‡Ûkb, MÖvg I WvKt †`ŠjZcyi, ‡`ŠjZ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4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1/01/0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q¯‹ wk¶v, †Ljvayjv I mgvR‡mevg~jK KvR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by‡gvw`Z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dvD‡Ûkb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PiKvUvix D`q †mbv †¯úvwUs K¬ve, MÖvg I WvKt Pi KvUvix, ‡`ŠjZ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4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8/04/0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q¯‹ wk¶v, †Ljvayjv I mgvR‡mevg~jK KvR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K¡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Qvqv †mvm¨vj G‡mvwm‡qkb, MÖvgt wbivjx evRvi, WvKt eo nvZ‡Kvov, ‡`ŠjZ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53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/10/04Bs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q¯‹ wk¶v, †Ljvayjv I mgvR‡mevg~jK KvR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kLv evwPe ms¯’v, MÖvgt KvKbv, WvKt eo nvZ‡Kvov, ‡`ŠjZ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53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7/10/0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q¯‹ wk¶v, †Ljvayjv I mgvR‡mevg~jK KvR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Pi †W‡fjc‡g›U †m›Uvi, MÖvg I WvKt PiKvUvix, ‡`ŠjZ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54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/01/0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q¯‹ wk¶v, †Ljvayjv I mgvR‡mevg~jK KvR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color w:val="000000"/>
                <w:sz w:val="20"/>
              </w:rPr>
            </w:pPr>
            <w:r>
              <w:rPr>
                <w:rFonts w:cs="SutonnyMJ" w:ascii="SutonnyMJ" w:hAnsi="SutonnyMJ"/>
                <w:bCs/>
                <w:color w:val="000000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color w:val="000000"/>
                <w:sz w:val="20"/>
              </w:rPr>
            </w:pPr>
            <w:r>
              <w:rPr>
                <w:rFonts w:cs="SutonnyMJ" w:ascii="SutonnyMJ" w:hAnsi="SutonnyMJ"/>
                <w:bCs/>
                <w:color w:val="000000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kvi Av‡jv Kj¨vY ms¯’v, ‡`ŠjZ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55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6/01/0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q¯‹ wk¶v, †Ljvayjv I mgvR‡mevg~jK KvR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nDg¨vY †W‡fjc‡g›U †cÖvMÖvg, ‡`ŠjZ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56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3/03/0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q¯‹ wk¶v, †Ljvayjv I mgvR‡mevg~jK KvR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beZv weKvk Kg©m~Px, MÖvgt Nwoqvjv, WvKt avgk¦i, ‡`ŠjZ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57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/04/0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q¯‹ wk¶v, †Ljvayjv I mgvR‡mevg~jK KvR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j</w:t>
              <w:softHyphen/>
              <w:t>x ‡`k Dbœqb ms¯’v, MÖvgt m‡gZcyi, WvKt ‡`ŠjZ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58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4/04/0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cÖRvZš¿x evsjv‡`k miK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›Uvi di †mvm¨vj †W‡fí‡g›U,MÖvg+†cvt-Ljmx,†`ŠjZcyi,gvwbKMÄ|‡iwRtbs-gv-0591Zvs-29/8/05|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RvZxq w`em cvjb,mvgvwRK Kvh©µg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‰</w:t>
            </w:r>
            <w:r>
              <w:rPr>
                <w:rFonts w:cs="SutonnyMJ" w:ascii="SutonnyMJ" w:hAnsi="SutonnyMJ"/>
                <w:sz w:val="20"/>
              </w:rPr>
              <w:t>eb¨v hgybv ms¯’v, M„ªvg-‰eb¨v,†cvt-AvgZjx,‡`ŠjZcyi,gvwbKMÄ|‡iwRtbsgv-0615 Zvs 30/1/0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RvZxq w`em cvjb,mvgvwRK ebvq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4"/>
              </w:rPr>
            </w:pPr>
            <w:r>
              <w:rPr>
                <w:rFonts w:cs="SutonnyMJ" w:ascii="SutonnyMJ" w:hAnsi="SutonnyMJ"/>
                <w:b/>
                <w:sz w:val="24"/>
              </w:rPr>
              <w:t>wmsMvB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7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vqiv cj</w:t>
              <w:softHyphen/>
              <w:t>x Dbœqb mwgwZ, MÖvg  I WvKt evqiv, wmsMvBi, gvwbKMÄ|  X-0251,  10/08/7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6/04/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7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j¨vYKvgx hyeK mwgwZ, MÖvgt `w¶Y Rvgmv, WvKt †MvjvBWv½v, wmsMvB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440 26/11/7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7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msMvBi Dbœqb msN, wmsMvBi, gvwbKMÄ| X-0582 27/08/77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y‡Mi Av‡jv mwgwZ, MÖvgt evBgvBj, WvKt evqiv, wmsMvBi, gvwbKMÄ| X-0588 14/09/77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1/02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8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vwij ejaviv bI‡Rvqvb gRwjm, MÖvgt cvwij, WvKt ejaviv, wmsMvBi, gvwbKMÄ|  X-0924, 14/11/8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6/04/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javiv BDwbqb KzwUi wkí I mgvR Kj¨vY mwgwZ, MÖvg I WvKt cvwj, †bvqvÏv, wmsMvBi, gvwbKMÄ|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X-0855 27/05/8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vi“j Avgvb nvwdwRqv gv`ªvmv I GwZgLvbv, MÖvg-RvwMi, †cvt aj</w:t>
              <w:softHyphen/>
              <w:t>v evRvi, wmsMvBi, gvwbKMÄ| †iwRt bs-X-01060 Zvs-03/09/8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 †Q‡j‡`i jvjb cvjb I agxq wk¶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 eQ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5/08/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7Rb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0Rb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GwZgLvb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8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AMÖ`~Z mvgvwRK I mvs¯‹…wZK msMVb  MÖvgt WvKt Rqg›Uc, wmsMvBi, gvwbKMÄ| gv-087 16/06/81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5/07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8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eviY cÖMwZ msN, MÖvgt AvwUMÖvg, Picëb, WvKt cvovMÖvg, wmsMvBi, gvwbKMÄ| X-01205 30/10/82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j- †njvj hyeK mwgwZ, MÖvg I WvKt †MvjvBWv½v, wmsMvBi, gvwbKMÄ| X-01167 28/08/82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01/08/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8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sMÖvgx hyeK msN, MÖvg  I WvKt aj</w:t>
              <w:softHyphen/>
              <w:t>v evRvi, wmsMvBi, gvwbKMÄ| X-01224 05/07/8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msMvBi _vbv Awdmvm© K¬ve, wmsMvBi, gvwbKMÄ| X-01216 19/01/8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0/12/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eiZœ K¬ve, MÖvgt Kvwjqv‰Ki, wmsMvBi, gvwbKMÄ|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X-01226Zvs 01/02/8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01/04/20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8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j²xcyi RvMiY msN, MÖvgt j²xcyi, WvKt kvKivBj, wmsMvBi, gvwbKMÄ| X-01504,Zvs 09/08/8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cÖfvZx mgvR Kj¨vY mwgwZ, MÖvgt cvwbkvBj, WvKt RvwgËv, wmsMvBi, gvwbKMÄ|  X-01494Zvs 21/07/8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8/8/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G.wm.Bb Bqvsm K¬ve, MÖvgt AvwRgcyi, WvKt wmsMvBi, wmsMvBi, gvwbKMÄ| X-01474Zvs 18/06/8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8/03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gvm‡jgvev` hye msN I cvVvMvi, MÖvgt †gvm‡jgvev`, †cvt kvnivBj, wm½vBi,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494 Zvs 18/03/8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4/08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8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kvwšÍcyi KvKjx msN, MÖvgt kvwšÍcyi, WvKt Pv›`ni, wmsMvBi, gvwbKMÄ|  X-01753 ,24/9/ 8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 </w:t>
            </w:r>
            <w:r>
              <w:rPr>
                <w:rFonts w:cs="SutonnyMJ" w:ascii="SutonnyMJ" w:hAnsi="SutonnyMJ"/>
                <w:sz w:val="20"/>
              </w:rPr>
              <w:t>kvwšÍcyi bexb msN,MÖvg-kvwš’cyi,†cvt-Pv›`ni,wmsMvBi,gvwbKMÄ,†iwRt bs-X-01819,Zvs 4/12/8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 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ew`MšÍ mgvR †mev msN, MÖvgt bqvcvov, WvKt aj</w:t>
              <w:softHyphen/>
              <w:t>v evRvi, wmsMvBi, gvwbKMÄ| X-0746 12/09/8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vwe›`j gymwjgbMi, iv‡kw`qv GwZgLvbv , †Mvwe›`j, wmsMvBi, gvwbKMÄ| †iwRt X-01647 Zvs-28/03/8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 †Q‡j‡`i eib ‡cvlY agxq wk¶v I cybevm©‡bi e¨e¯’v Ki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1/07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7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GwZgLvb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Rvgkv AMÖYx msN, MÖvgt Rvgkv, WvKt `w¶Y Rvgkv, wmsMvBi, gvwbKMÄ| X-01796,Zvs 16/11/8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1/08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PiRvgvjcyi GwZgLvbv, MÖvg-Pi Rvgvjcyi, †cvt evqiv, wmsMvBi, gvwbKMÄ| †iwRt bs X-01783 Zvs-31/10/8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GwZgLvb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8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Lv‡miPi bexb msN, MÖvgt Lv‡miPi, WvKt aj</w:t>
              <w:softHyphen/>
              <w:t>v evRvi, wmsMvBi, gvwbKMÄ| X-01888 ,25/03/86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d‡Zcyi mgvR Kj¨vY mwgwZ, MÖvgt d‡Zcyi, WvKt Pv›`ni, wmsMvBi, gvwbKMÄ| X-01875, 08/03/86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1/07/200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8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cj</w:t>
              <w:softHyphen/>
              <w:softHyphen/>
              <w:t>x Dbœqb ms¯’v, MÖvgt Kvgyiv, WvK t aj</w:t>
              <w:softHyphen/>
              <w:softHyphen/>
              <w:t>v evRvi, wmsMvBi, gvwbKMÄ| X-025 29/02/88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Övg DbœqY †K›`ª, MÖvgt †dvWbMi, WvKt aj</w:t>
              <w:softHyphen/>
              <w:t>v evRvi, wmsMvBi, gvwbKMÄ| gv-026 10/04/88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ev¯—v Avkivwdqv RvwgDj Djyg GwZgLvbv, MÖvg-ev¯—v †cvt †MvjvBWvÛv, wmsMvBi, gvwbKMÄ| †iwRt bs-gv- 028 Zvs-03/05/8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1/01/20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5Rb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0Rb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GwZgLvb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8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aj</w:t>
              <w:softHyphen/>
              <w:softHyphen/>
              <w:t>v hye DbœqY msMVb, MÖvg I WvKt aj</w:t>
              <w:softHyphen/>
              <w:t>v evRvi, wmsMvBi, gvwbKMÄ| gv-046 19/04/89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1/08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Rvwg©Ëv gy³v½Y msN, MÖvg I WvKt RvwgËv, wmsMvBi, gvwbKMÄ| gv-057 22/10/89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5/02/20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gŠmygx RbZv msN, MÖvg I WvK t</w:t>
              <w:br/>
              <w:t xml:space="preserve"> Rqg›Uc,   wmsMvBi, gvwbKMÄ| gv-058 30/12/89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 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2/12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wUiPi meyR msN, MÖvgt fvwUiPi, WvKt aj</w:t>
              <w:softHyphen/>
              <w:t>v evRvi, wmsMvB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6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1/03/9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3/11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9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vnivBj wgjb mwgwZ, MÖvg  I WvKt kvnivBj, wmsMvBi, gvwbKMÄ| gv-076 17/10/9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3/01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we gCbywÏb ¯§„wZ msm`, MÖvgt WvKt PvwiMÖvg, wmsMvBi, gvwbKMÄ| gv-077 22/11/9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01/07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hiZ eocxi Avt Kv‡`i wRjvbx(ivt) GwZgLvbv,AvwRgcy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msMvBi,gvwbKMÄ|‡iwRtbsgv-078 Zvs 22/11/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byôvb, ˆbk we`¨vjq, RvZxq I AvšÍR©vwZK w`em cvjb BZ¨vw`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GwZgLvb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9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UKwiqv `wi`ª Dbœqb ms¯’v, MÖvgt AvUKwiqv, wmsMvBi, gvwbKMÄ| gv-082 ZvwiL t 09/04/91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 Abyôvb, ˆbk we`¨vjq, RvZxq I AvšÍR©vwZK w`em cvjb BZ¨vw`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o Kvwjqv‰Ki cj</w:t>
              <w:softHyphen/>
              <w:t>x Dbœqb hyeK mwgwZ, MÖvgt eo Kvwjqv‰Ki, WvKt Kvwjqv‰Ki, wmsMvBi, gvwbKMÄ|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g-083, 23/04/91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1/07/200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m. BD m~h¨© Zi“b msN, wmsMvBi, gvwbKMÄ|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gv-084, 24/04/91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9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vjvcvov mvwe©K Dbœqb K¬ve, MÖvgt †Lvjvcvov, WvKt ejaviv, wmsMvBi, gvwbKMÄ| gv-0101 28/02/92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nx` nvwdRyj Bmjvg ¯§„wZ wkï m`b, wmsMvBi, gvwbKMÄ gv-0105, 20/07/92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‡`i jvjb cvjb, fib‡cvlY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1/07/200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iZv `vi“j Djyg GwZgLvbv, MÖvg  I WvKt BiZv, wmsMvBi, gv-01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8/92Bs gvwbKMÄ|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01/07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0Rb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5Rb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GwZgLvb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vnivBj b~i“j Djyg †Kvivwbqv wkï m`b, MÖvg I WvKt PvwiMÖvg, wmsMvBi, gvwbKMÄ| gv-0108 Zvs 30/08/9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‡`i jvjb cvjb, fib‡cvlY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8/09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2Rb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Rb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GwZgLvb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9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a¨ PvwiMÖvg bywiqv Avkªvdzj wkï m`b, MÖvg  I WvKt PvwiMÖvg, wmsMvBi, gvwbKMÄ| †iwRt  bs gv-0115 Zvs 06/03/9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‡`i jvjb cvjb, fib‡cvlY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02/08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05Rb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Rb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GwZgLvb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jx bMi IqvBRbMi wkï m`b, MÖvgt IqvBRbMi, WvKt Pv›`ni, wmsMvBi, gvwbKMÄ| †iwRt  bs gv-0116 Zvs 20/03/9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‡`i jvjb cvjb, fib‡cvlY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01/09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0Rb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60Rb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GwZgLvb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bMi IqvBRbMi cj</w:t>
              <w:softHyphen/>
              <w:t>x Dbœqb mwgwZ, MÖvg- gvwbKbMi, IqvBRbMi, †cvt Pv›`ni, wmsMvBi, gvwbKMÄ| †iwRt bs gv-0123 Zvs-04/08/9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0/07/2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9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nx` gwdR DwÏb K¬ve, MÖvgt gRwjkcyi WvKt BiZv, wmsMvBi, gvwbKMÄ| gv-0138 06/12/9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5/01/20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9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f‡jR G‡mvwm‡qkb di †mvm¨vj †W‡fjc‡g›U (fvmW), MÖvgt KvÂbbMi, WvKt RvwgËv, wmsMvBi,  gvwbKMÄ| †iwRt  bs gv-0141 Zvs 24/05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2/02/20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nvZbx meyR msN, MÖvt nvZbx, WvKt RvwgËv, wmsMvBi, gvwbKMÄ| gv-0142 ,04/07/9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2/07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mvmvBwU di i“ivj KwgwDwbwU †W‡fjc‡g›U (Gg.Avi.wmwW) MÖvg I WvKt evqiv, wmsMvB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148 19/10/9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05/03/200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9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vÂb bMi mgvR Kj¨vY mwgwZ, MÖvgt KvÂb bMi, WvKt RvwgËv, wmsMvBi, gvwbKMÄ| gv-0154 06/02/96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4/03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vÂb bMi cj</w:t>
              <w:softHyphen/>
              <w:t>x Dbœqb hye msN, MÖvgt KvÂb bMi, wmsMvBi, gvwbKMÄ| gv-0157 23/03/96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4/04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mv‡q¯Zv KvKjx gnj, MÖvgt mv‡q¯Zv, kvKivBj, wmsMvBi, gvwbKMÄ|  Xv-0469, 26/07/76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Z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j</w:t>
              <w:softHyphen/>
              <w:softHyphen/>
              <w:t>x †mev I Kj¨vY cwil`, wmsMvBi, gvwbKMÄ| †iwRt  bs gv-0177 Zvs 28/12/9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4/01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9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gvnbv hye msN, MÖvgt †Nvbvcvov, WvKt wmsMvBi, gvwbKMÄ| gv-0189 28/09/97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¨u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/03/20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9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mvmvBwU di GWfvÝ‡g›U GÛ †W‡fjc‡g›U, MÖvgt evBgvBj, WvKt evqiv, wmsMvB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203 12/05/98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02/03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9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Mvjov hye Dbœqb mwgwZ, MÖvgt †Mvjov, wmsMvBi, gvwbKMÄ| gv-0220 ,04/04/99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4/03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Kg© mnvqK ms¯’v, MÖvgt Kvwjqv‰Ki evRvi, WvKt we-Kvwjqv‰Ki, wmsMvBi, gvwbKMÄ| gv-0262 ,30/12/99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/2/20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vmvbMi GwZgLvbv, MÖvg-nvmvbbMi, †cvt evqiv, wmsMvBi, gvwbKMÄ| †iwRtbs-gv-0266 Zvs24/02/200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 wkï‡`i jvjb cvjb eiY‡cvlY I ag©xq wk¶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4/03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5Rb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90Rb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GwZgLvb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meyR evsjv (GKwU MÖvg Dbœqb ms¯’v), MÖvg  I WvKt PvwiMÖvg, wmsMvBi, gvwbKMÄ| gv-0316,, 02/11/0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/03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GfviMÖxb mgvR Dbœqb ms¯’v, MÖvgt `v‡kinvwU, WvKt PvwiMÖvg, wmsMvBi, gvwbKMÄ| gv-,0320,Zvs 27/11/0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4/02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evNviPi mgvR Kj¨vY Zi“b msN, MÖvgt evNviPi, WvKt BiZv, wmsMvBi, gvwbKMÄ| gv-0327,,, 07/01/01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4/03/20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jq mgvR Kj¨vY g~jK ms¯’v,MÖvgt cwðg wmsMvBi, WvKt wmsMvBi, gvwbKMÄ| †iwR bs gv-0336 Zvs 26/07/0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1/03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iûg AvwRg DwÏb ¯§„wZ msN, MÖvgt aj</w:t>
              <w:softHyphen/>
              <w:t>v evRvi, WvKt wmsMvBi, gvwbKMÄ| †iwRtbs-gv-0348 Zvs24/11/200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4/02/20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Övg †mev msMVb, MÖvgt wm½vBi, gvwbKMÄ| †iwRt bs-gv-0357 Zvs 12/06/0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/03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j</w:t>
              <w:softHyphen/>
              <w:t>x RvMiY cwil`, wm½vB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iwRtbs-gv-0401 Zvs 30/10/0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4/03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ÖvgxY Dbœqb wbwðqZv ms¯’v, MÖvgt AvQvwiqv, †cvt wm½vBi, gvwbKMÄ| †iwRtbs-gv-0406 Zvs 20/11/0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0/03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gvnvgw`qv wbdZvûj Djyg GwZgLvbv, MÖvg- ev¯—vMvRxš—v, †cvt aj</w:t>
              <w:softHyphen/>
              <w:t>v evRvi, wmsMvBi, gvwbKMÄ| ‡iwRt bs gv-0413 Zvs-31/12/0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1/03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5Rb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90Rb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GwZgLvb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vskv Bmjvwgqv GwZgLvbv, MÖvg-Kvskv, †cvt wmsMvBi, wmsMvBi, gvwbKMÄ| †iwRt gv-0420 Zvs-09/02/0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/03/20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GwZgLvb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m½vBi kªwgK Kj¨vY mwgwZ, wm½vBi, gvwbKMÄ|  †iwRt bsgv-0469,Zvs-31/8/0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3/03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m½vBi Dc‡Rjv cÖwZeÜx Dbœqb cwil`, wm½vBi, gvwbKMÄ| gv-0469 Zvs 31/08/0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Ô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4/03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v‡ìb UvP msm`, MÖvgt gvwbKbMi evRvi, †cvt Pv›`ni, wm½vBi,  gvwbKMÄ| gv-0484 Zvs 14/12/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8/03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m›Uvi di †mvm¨vj †W‡fjc‡g›U, MÖvgt AvsMvwiqv, †cvt wm½vBi, wm½vB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500 Zvs 22/04/0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4/07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vjov `vi“j Djyg nvwdwRqv GwZgLvbv, MÖvg-‡Mvjov, wmsMvBi, gvwbKMÄ| †iwR bs gv-0411 Zvs-15/07/0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4/4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0Rb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44Rb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GwZgLvb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ÖvgxY `vwi`ª¨ †gvPb mgvR Kj¨vY ms¯’v, MÖvgt wmsMvBi, gvwbKMÄ| ‡iwRtbsgv-0513 Zvs-22/7/0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4/6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mvwmI B‡Kv‡bvwgK †W‡fjc‡g›U GKkb †cªvMÖvg, MÖvgt+ †cvt wmsMvBi, gvwbKMÄ| ‡iwRtbs gv-0517 Zvs-09/04/0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4/03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ÖvgxY mgvR Dbœqb ms¯’v, MÖvgt bqvevox, †cvt evqiv, wm½vBi, gvwbKMÄ| ‡iwRt bs gv-0529 Zvs-17/10/0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7/09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KwUsPi miKvix cÖv_wgK we`¨vjq Kj¨vY mwgwZ, wKwUsPi Rqg›Uc wm½vBi, gvwbKMÄ| ‡iwRt bs gv-0539 Zvs-21/11/0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5/8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KZv cj</w:t>
              <w:softHyphen/>
              <w:t>x Dbœqb ms¯’v, MÖvgt ev¯Ív, aj</w:t>
              <w:softHyphen/>
              <w:t>v, wm½vBi, gvwbKMÄ| ‡iwRt bs gv-050 Zvs-10/01/0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9/08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vwi`ª¨ `y~ixKiY  ms¯’v, MÖvg+†cvt PvwiMÖvg, wm½vBi, gvwbKMÄ| ‡iwRt bs gv-0551 Zvs-11/01/0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03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‡jk¦ix Dbœqb ms¯’v Av`k©, MÖvgt evqiv, wm½vBi, gvwbKMÄ| ‡iwRt bs gv-052 Zvs-11/01/0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4/08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vgvwRK I gvbweK AMÖMvgx Dbœqb ms¯’v, cvwij bIqvav, wm½vBi, gvwbKMÄ| ‡iwRt bs gv-0553 Zvs-11/01/0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30/01/20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m½vBi G.Gb miKvix cÖv_wgK we`¨vjq Kj¨vY mwgwZ, wm½vBi, gvwbKMÄ| ‡iwRt bs gv-0563 Zvs-14/03/0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4/5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iZv miKvix cÖv_wgK we`¨vjq Kj¨Y mwgwZ, BiZv wm½vBi, gvwbKMÄ| ‡iwRt bs gv-0564 Zvs-14/03/0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/8/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RbKj¨vY Dbœqb ms¯’v, MÖvg+ †cvt PvwiMÖvg, wm½vBi, gvwbKMÄ| ‡iwRt bs gv-0572 Zvs-10/04/0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8/2/20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f‡jR G‡mvwm‡qkb di i“ivj †W‡fjc‡g›U, MÖvgt bvwRicyi, †cvt Rqg›Uc, wm½vBi, gvwbKMÄ| ‡iwRt bs gv-0576 Zvs-11/04/0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4/03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cBm di Avejyg i“ivj †W‡fjc‡g›U (cvW©) Rqg›Uc, wm½vBi, gvwbKMÄ| ‡iwRt bs gv-0579 Zvs-20/04/0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/9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javiv D‡¤§ nvweev (ivt) evwjKv GwZgLvbv, MÖvg I †cvt ejaviv, wmsMvBi, gvwbKMÄ| †iwR bs gv-0588 Zvs 26/06/0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8/03/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8Rb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Rb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GwZgLvb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Ëi KvbvBbMi Bmjvwgqv GwZgLvbv, MÖvg-KvbvBbMi, †cvt kvnivBj, wmsMvBi, gvwbKMÄ| †iwRt gv-0589 Zvs-26/06/0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5/7/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0Rb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5Rb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GwZgLvb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”Qv wk¶v KvR (BwkKv) MÖvg-Pi‡kgbMi, †cvt kvnivBj, wmsMvBi, gvwbKMÄ| †iwRt bs gv-0598 Zvs-20/11/0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8/8/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mgv webZv Aveye°i (ivt) GwZgLvbv, MÖvg-Djvgvev`, †cvt aj</w:t>
              <w:softHyphen/>
              <w:t>v evRvi, wmsMvBi, gvwbKMÄ| †iwRt bs gv-0601 Zvs-22/12/0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4/03/20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Rb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GwZgLvb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msMvBi Bmjvwgqv Av`k©  mgvRKj¨vY ms¯’v, MÖvg-‡Mvwe›`j, wmsMvBi,gvwbKMÄ| †iwR bst gv-0618 Zvs 16/2/0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4/03/20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Övg gvbweK Dbœqb ms¯’v, MÖvg I †cvt `w¶Y Rvgmv, wmsMvBi, gvwbKMÄ| †iwR bst gv-0623 Zvs 22/02/0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4/03/200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nDg¨vb †W‡fjc‡g›U cvUbviwkc, MÖvg-fvKzg (†Pqvig¨vb evox) ‡cvt RqgÛc, wmsMvBi, gvwbKMÄ| †iwR t bs gv-0626 Zvs 22/02/0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7/7/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¨vj‡fkb di w` wWRvwfs, MÖvg-fyg `w¶Y, †cvt RqgÛc, wmsMvBi, gvwbKMÄ| †iwR bs gv-0629 Zvs 01/07/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4/01/20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ebvWv½x beRvMiY K¬ve, MÖvg-webvWv½x, ‡cvt aj</w:t>
              <w:softHyphen/>
              <w:t>v evRvi, wmsMvBi, gvwbKMÄ| †iwR bs gv-0669 Zvs27/11/0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03/20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000/- 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b/>
                <w:sz w:val="26"/>
              </w:rPr>
              <w:t>mvUzwi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6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ivB` cj</w:t>
              <w:softHyphen/>
              <w:t>x g½j mwgwZ, MÖvg I WvKt eivB`, mvUzwiqv, gvwbKMÄ| X-0609, 17/05/6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6"/>
              </w:rPr>
            </w:pPr>
            <w:r>
              <w:rPr>
                <w:rFonts w:cs="SutonnyMJ" w:ascii="SutonnyMJ" w:hAnsi="SutonnyMJ"/>
                <w:b/>
                <w:sz w:val="26"/>
              </w:rPr>
              <w:t>196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vRxcyi mgvR Dbœqb mwgwZ, MÖvgt nvRxcyi mvUzwiqv, gvwbKMÄ| X02690, 1968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6"/>
              </w:rPr>
            </w:pPr>
            <w:r>
              <w:rPr>
                <w:rFonts w:cs="SutonnyMJ" w:ascii="SutonnyMJ" w:hAnsi="SutonnyMJ"/>
                <w:b/>
                <w:sz w:val="26"/>
              </w:rPr>
              <w:t>197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vwjqvwU cvewjK K¬ve GÛ jvB‡eªix, mvUzwiqv, gvwbKMÄ| X-02729, 27/01/71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6"/>
              </w:rPr>
            </w:pPr>
            <w:r>
              <w:rPr>
                <w:rFonts w:cs="SutonnyMJ" w:ascii="SutonnyMJ" w:hAnsi="SutonnyMJ"/>
                <w:b/>
                <w:sz w:val="20"/>
              </w:rPr>
              <w:t>197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MwZ msN, MÖvg I WvKt KvwUMÖvg, mvUzwiqv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027, 16/09/72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8/8/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7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v›`vcvov DjKv cj</w:t>
              <w:softHyphen/>
              <w:t>x Dbœqb msm`, MÖvgt Kv›`vcvov, WvKt KvwUMÖvg, mvUzwiqv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326, 22/05/7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5/7/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0Rb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5Rb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7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PiwZj</w:t>
              <w:softHyphen/>
              <w:softHyphen/>
              <w:t>x cÖ`xc wk¶v hyeK mwgwZ, MÖvg I WvKt PiwZj</w:t>
              <w:softHyphen/>
              <w:t>x, mvUzwiqv, gvwbKMÄ| X-0342, 08/07/7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4/03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7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eRvMiYx msm`, MÖvgt AvKvwk, WvKt wZj</w:t>
              <w:softHyphen/>
              <w:t>x, mvUzwiqv, gvwbKMÄ| X-0378, 09/11/7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/9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7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Mvcvjcyi bZzb Av‡jv mwgwZ, MÖvg I WvKt mvUzwiqv, gvwbKMÄ| X-0312, 07/03/7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8/03/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8Rb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Rb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7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eRvMiY msm`, MÖvgt gwnlv‡Lvjv, WvKt Mv½ywUqv, mvUzwiqv, gvwbKMÄ| X-0005, 11/12/7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7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NIi KzwoKvnwiYqvRb Kj¨vY mwgwZ, mvUzwiqv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412, 17/07/7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8/2/20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7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b‡Kvov hye msN, MÖvg  I WvKt avb‡Kvov, mvUzwiqv, gvwbKMÄ| X-0610, 01/10/77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/8/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7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 Dbœqb cÖwk¶Y †K›`ª, MÖvgt dzKzinvwU, WvKt niMÄ, mvUzwiqv, gvwbKMÄ| X-0711, 13/12/78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4/5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8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gvR‡mev mwgwZ, MÖvg I Wvet avb‡Kvov, mvUzwiqv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93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11/8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03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zwóqv hye msN, MÖvgt Kzwóqv, WvKt `iMÖvg, mvUzwiqv, gvwbKMÄ| X-0942, 01/12/8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4/08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vey †ng ¯§„wZ msN, MÖvgt Lwj</w:t>
              <w:softHyphen/>
              <w:t xml:space="preserve"> avb‡Kvov, mvUzwiqv, gvwbKMÄ| X-0943, 12/12/8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30/01/20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8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RbKj¨vY mwgwZ, MÖvgt evniv, mvUzwiqv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1089, 06/11/81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5/8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`qb K¬ve, MÖvgt †`jyqv, WvKt `iMÖvg, mvUzwiqv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104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5/07/81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9/08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8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mvwmI B‡KvbwgK †W‡fjc‡g›U †mvmvBwU (Uªvó), mvUzwiqv, gvwbKMÄ| X-01199, 20/01/81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gjb mwgwZ, MÖvgt nv›`ywjqv, PvgywUqv, mvUzwiqv, gvwbKMÄ| X-01031, 02/07/81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nx` Aveyj Kv‡kg ¯§„wZ msN, MÖvg-nvwRcyi, mvUzwiqv, gvwbKMÄ| X-01077 ZvwiL-01/10/8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8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vRxLvjx bexb msN, MÖvgt ayZiv †MU, WvKt avb‡Kvov, mvUzwiqv, gvwbKMÄ| X-01626, 20/02/82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RvMibx msN, MÖvg-PimvUzwiqv, mvUzwiqv, gvwbKMÄ, X-01296 Zvs 03/08/8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8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¯^ cÖ`xc msm`, MÖvg-mfvi, †cvt AvMmvfvi, mvUzwiqv, gvwbKMÄ, †iwRt X-01633 Zvs 05/03/8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4/03/20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Rb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8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Kj¨vY Uªvó, mvUzwiqv, gvwbKMÄ| gv-006, 06/11/86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8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vgvwRK AMÖMwZ †K›`ª (m¨vK), mvUzwiqv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09, 28/01/87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4/03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óvi hye ms¯’v, MÖvgt `iMÖvg, WvKt `iMÖvg, mvUzwiqv, gvwbKMÄ| gv-011, 11/02/87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7/09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iMÖvg †¯úvwUs K¬ve, MÖvg I WvKt `iMÖvg, mvUzwiqv, gvwbKMÄ| gv-012, 17/03/87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5/8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vbvBRyix ‡mev msN, MÖvgt cvbvBRyix, mvUzwiqv, gvwbKMÄ| gv-014, 11/04/87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9/08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8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QbKv †mev msN, MÖvg I WvKt bKv, mvUzwiqv, gvwbKMÄ| gv-036, 03/09/88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03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 Dbœqb ms¯’v MÖvgt i“ûjx, WvKt avb‡Kvov, mvUzwiqv, gvwbKMÄ| gv-040, 26/11/88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4/08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8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j</w:t>
              <w:softHyphen/>
              <w:t>x Dbœqb ms¯’v (cDm), MÖvgt wZj</w:t>
              <w:softHyphen/>
              <w:t>x,. WvKt wZj</w:t>
              <w:softHyphen/>
              <w:t>x, mvUzwiqv, gvwbKMÄ| gv-049, 29/05/89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30/01/20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9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QbKv bexb msN, MÖvg I WvKt QbKv, mvUzwiqv, gvwbKMÄ| gv-064, 31/03/9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4/5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jKv Avkivdzj Djg GwZgLvbv, MÖvg I †cvt niMÄ, mvUzwiqv, gvwbKMÄ| †iwRt bs gv-072 Zvs 15/05/9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 jvjb cvjb , agxq wk¶v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/8/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GwZgLvb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wdmvm© K¬ve, mvUzwiqv, gvwbKMÄ| gv-096, 02/11/9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4/03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wiwewj hye msN, MÖvgt DËi KvDbviv, mvUzwiqv, gvwbKMÄ| gv-097, 12/12/9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/9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9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gvR Dbœqb ‡K›`ª, MÖvgt cvjov, mvUzwiqv, gvwbKMÄ| gv-085, 12/05/91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8/2/20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Ëi KvDbviv †d«Ûm K¬ve, MÖvgt DËi KvDbviv, mvUzwiqv, gvwbKMÄ|  gv-0100, 25/01/92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8/03/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8Rb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Rb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zKzinvwU cwðgcvov AvBivgviv KvgviLvB cj</w:t>
              <w:softHyphen/>
              <w:t>x g½j K¬ve, mvUzwiqv, gvwbKMÄ| gv-01012, 12/05/92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5/7/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0Rb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5Rb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qvs óvi K¬ve, MÖvgt cwðg KvDbviv, mvUzwiqv, gvwbKMÄ| g-0109, 13/10/92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8/8/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I‡Rvqvb HK¨‡RvU, MÖvg I WvKt avb‡Kvov, mvUzwiqv, gvwbKMÄ| gv-0110, 16/11/92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4/03/20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Rb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giv Kzwo, mvUzwiqv, evRvi, mvUzwiqv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111, 10/12/92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9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j</w:t>
              <w:softHyphen/>
              <w:t>x Dbœqb cš’v, MÖvgt bIMuvI, WvKt `icÖvg, mvUzwiqv, gvwbKMÄ|  g-0132, 09/08/9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cÖwµqvaxb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Övg Dbœqb ms¯’v, MÖvgt Lwjjvev`, mvUzwiqv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2350, 12/06/9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9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ˆKRyix beK‡j</w:t>
              <w:softHyphen/>
              <w:t>vj hye msN, MÖvgt ˆKRyix, mvUzwiqv, gvwbKMÄ| gv-0164, 14/12/96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9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be Kj¨vY ms¯’v, MÖvgt ivavbMi, mvUzwiqv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193, 18/11/97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cÖµxqvaxb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vQU ˆejZjv cj</w:t>
              <w:softHyphen/>
              <w:t>x g½j mwgwZ, MÖvgt evQU, mvUzwiqv, gvwbKMÄ| X-0587, 19/07/97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9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gvR weKvk †K›`ª, MÖvgt WvKt Rvbœv, mvUzwiqv, gvwbKMÄ| gv-0206, 08/07/98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9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vcjv Dbœqb ms¯’v, MÖvg I WvKt PbKv, mvUzwiqv, gvwbKMÄ| gv-0219, 25/03/99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cÖwµqvaxb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Üb mgvR Dbœqb ms¯’v, MÖvgt mv‡necvov, WvKt avb‡Kvov, mvUzwiqv, gvwbKMÄ| gv-0234, 01/07/99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cŠjïov c¨vivWvBm hye msN, MÖvgt †cŠjïov, Wvt `iMªvvg, mvUzwiqv, gvwbKMÄ| gv-0245, 14/10/99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cÖµxqvaxb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gŠwjK Pvwn`v Kg©m~Px, MÖvgt Zvivevwo, WvKt avb‡Kvov, mvUzwiqv, gvwbKMÄ| gv-0255, 30/12/99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MÖYx cj</w:t>
              <w:softHyphen/>
              <w:t>x Dbœqb ms¯’v, MÖvg I WvKt evwjqvwU, mvUzwiqv, gvwbKMÄ| gv-0256, 30/12/99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4/08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gybv †mev ms¯’v, MÖvgt Lwjjvev`, WvKt evwjqvwU, mvUzwiqv, gvwbKMÄ| gv-0257, 30/12/99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30/01/20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Pbv mgvR †mev g~jK ms¯’v, MÖvgt fv½evwo, WvKt wØg~Lv, mvUzwiqv, gvwbKMÄ| gv-0278, 20/06/0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4/5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‡jvi w`kvix mgvR DbœqY ms¯’v, MÖvg  I WvKt evwjqvwU, mvUzwiqv, gvwbKMÄ| gv-0290,24/08/0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/8/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ªgRxwe Dbœqb ms¯’v, MÖvgt AvKvwk, WvKt wZj</w:t>
              <w:softHyphen/>
              <w:t>x, mvUzwiqv, gvwbKMÄ| gv-0303, 12/10/0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8/2/20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viwZj</w:t>
              <w:softHyphen/>
              <w:t>x a‡jk¦ix †¯úvwUs K¬ve, WvKt PiwZj</w:t>
              <w:softHyphen/>
              <w:t>x, mvUzwiqv, gvwbKMÄ|  gv-0304, 12/10/01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4/03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vabv gvbweK Dbœqb ms¯’v, MÖvgt nvRxc~i, evMvbevwo, mvUzwiqv, gvwbKMÄ| gv-0328, 11/01/01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/9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~wY©gv mgvR †mev ms¯’v, MÖvgt DËi KvDbviv, mvUzwiqv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333, 30/04/01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8/03/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8Rb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Rb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nDg¨vb †W‡fjc‡g›U di c~Ii †mvmvBwU, MÖvgt cye© KvDbviv, mvUzwiqv, gvwbKMÄ| gv-0382, 10/09/02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5/7/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0Rb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5Rb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Rb DbœqY ms¯’v, MÖvg I WvKt wZj</w:t>
              <w:softHyphen/>
              <w:t>x, mvUzwiqv, gvwbKMÄ| gv-0387, 18/09/02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8/8/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µ‡qwUf †mvm¨vj †W‡fjc‡g›U †m›Uvi, MÖvgt MvQevox, WvKt `iMÖvg, mvUzwiqv, gvwbKMÄ| gv-0391, 24/09/02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4/03/20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Rb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PZbv mvgvwRK DbœqY ms¯’v, MÖvgt wkgywjqv, WvKt `iMÖvg, mvUzwiqv, gvwbKMÄ| gv-0403, 04/11/02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Zi½ †mvm¨vj †f‡fjc‡g›U †m›Uvi, MÖvgt Pi mvUzwiqv, mvUzwiqv, gvwbKMÄ| Ôgv-0410, 28/12/02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cÖwµqvaxb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Mvcvjcyi mwgwZ, MÖvg I WvKt †Mvcvjcyi, mvUzwiqv, gvwbKMÄ| gv-0420, 25/02/0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w 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‡mv †`k Mwo ms¯’v, MÖvg I WvKt †Mvcvjcyi, mvUzwiqv, gvwbKMÄ| gv-0432, 10/04/0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cÖµxqvaxb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b-†M‡R‡UW miKvix Kg©Pvix Kj¨vY mwgwZ, mvUzwiqv, gvwbKMÄ| gv-0436,  13/05/0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vwZj cvov BmjvwgK KvjPvivj GÛ gymwjg I‡hj †dqvi †m›Uvi, MÖvgt cvwZi cvov, WvKt AvM mvfvi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478,  20/10/0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cÖwµqvaxb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ÖvgxY `vwi`ª¨ we‡gvPb ms¯’v, MÖvg I WvKt ˆKÆªv, mvUzwiqv, gvwbKMÄ| gv-0510,  25/06/0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cÖµxqvaxb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vcvjcyi cÖ‡dmi Wt Lwjjyi ingvb cvVvMvi, †Mvcvjcyi, mvUzwiqv, gvwbKMÄ|  gv-0515, 07/08/0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vUzwiqv µxov Pµ, mvUzwiqv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522, 23/08/0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wkKv gvbweK Dbœqb ms¯’v, MÖvg-wØgyLv, WvKt evwji‡UK, mvUzwiqv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535, 08/11/0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cÖµxqvaxb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kvi Av‡jv, MÖvg I WvKt `vb‡cvov, mvUzwiqv, gvwbKMÄ|  gv-0544, 28/12/0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mjvwg mgvR Kj¨vY ms¯’v, avb‡Kvov, mvUzwiqv, gvwbKMÄ| †iwR t bs gv-0547 Zvs 5/01/0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‡mv mgvR Mwo, mvUzwiqv evRvi, mvUzwiqv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505,  27/05/0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ix Dbœqb ms¯’v, MÖvg  I WvKt `vb‡cvov, mvUzwiqv, gvwbKMÄ| gv-0567, 31/03/0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ev mvgvwRK Dbœqb ms¯’v, MÖvg  I ˆ KRyix, mvUzwiqv, gvwbKMÄ| gv-0568,  06/04/0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cÖwµqvaxb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Zwj</w:t>
              <w:softHyphen/>
              <w:t xml:space="preserve"> BDwbqb cÖwZeÜx Kj¨vY ms¯’v, wZj</w:t>
              <w:softHyphen/>
              <w:t>x, mvUzwiqv, gvwbKMÄ †iwR t bs gv-0610 Zvs 26/1/0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4/08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vm¨vjBbwUwUDkb di w` I‡gb †jÝ GÛ BD_m  (wkDjx), AvMmvfvi, mvUzwiqv, gvwbKMÄ, †iwRt gv-0632 Zvs 19/09/20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30/01/20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vUzwiqv Dc‡Rjv cÖwZeÜx Dbœqb cwil`, mvUzwiqv, gvwbKMÄ| †iwR t bs gv-0636, Zvs-11/02/0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wZeÜx‡`i Dbœqb cyb©ev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4/5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000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be g½j ms¯’v, MÖvg- DËi wkgywjqv, ‡cvt `iMÖvg, mvUzwiqv, gvwbKMÄ| †iwR –gv-0651 Zvs 15/9/0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5/8/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0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iMÄ bqvcvov AvBwcGg K¬ve, MÖvg-niMÄ, bqvcvov, mvUzwiqv, gvwbKMÄ †iwRt bs gv-0652 Zvs 15/09/0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…wl cÖwk¶Y, e„¶‡ivcb, grm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8/2/20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000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iMÄ evjyi Pi AvB,wc Gg K…lK K¬ve, MÖvg I †cvt niMÄ, mvUzwiqv, gvwbKMÄ| †iwRt bs gv-0653 Zvs 15/09/0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…wl cÖwk¶Y, e„¶‡ivcb, grm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4/03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000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v›`vcvov AvB wcGg K…lK K¬ve, MÖvg-Kv›`vcvov, †cvt Rvbœv, mvUzwiqv, gvwbKMÄ| †iwR bs –gv-0654 Zvs 17/09/0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…wl cÖwk¶Y, e„¶‡ivcb, grm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/9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000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vBcvov AvBwcGg K…lK K¬ve, mvBcvov, †cvt Rvbœv, mvUzwiqv, gvwbKMÄ †iwRt bs gv-0655 Zvs 17/09/0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…wl cÖwk¶Y, e„¶‡ivcb, grm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8/03/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8Rb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Rb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000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nlv †jvnv AvBwcGg K…lK K¬ve, mvUzwiqv, gvwbKMÄ| †iwRt bs gv-0659 Zvs 19/10/0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…wl cÖwk¶Y, e„¶‡ivcb, grm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5/7/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0Rb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5Rb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000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Rvbœv `w¶Y cvov AvBwcGg K…lK K¬ve,  Rvbœv mvUzwiqv, gvwbKMÄ| ‡iwR bs -660 Zvs 19/10/0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…wl cÖwk¶Y, e„¶‡ivcb, grm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8/8/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000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iMÄ ga¨Kvw›` AvBwcGg  K…lK K¬ve, MÖvg-niMÄ ga¨Kvw›`, †cvt niMÄ, mvUzwiqv, gvwbKMÄ †iwR bs gv-0661 Zvs 19/10/0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…wl cÖwk¶Y, e„¶‡ivcb, grm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14/03/20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Rb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000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Lwjjvev` AvBwcGg K…lK K¬ve, Lwjjvev` evwjqvwU, mvUzwiqv, gvwbKMÄ| †iwR bs gv-0662 Zvs 19/10/0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…wl cÖwk¶Y, e„¶‡ivcb, grm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000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kgywjqv, AvBwcGg K…lK K¬ve, MÖvg-wkgywjqv, †cvt `iMÖvg,  mvUzwiqv, gvwbKMÄ| †iwR t bs gv-0663 Zvs 19/10/0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…wl cÖwk¶Y, e„¶‡ivcb, grm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cÖwµqvaxb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000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vMevwo AvBwcGg K…lK K¬ve, MÖvg-evMevwo,  mvUzwiqv, gvwbKMÄ| †iwRt bs gv-0672 Zvs 15/12/0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…wl cÖwk¶Y, e„¶‡ivcb, grm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000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qvevox AvBwcGg K…lK K¬ve, MÖvg- bqvevox, †cvt avb‡Kvov, mvUzwiqv, gvwbKMÄ| †iwR t  bs gv-0673 Zvs 15/12/0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…wl cÖwk¶Y, e„¶‡ivcb, grm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cÖµxqvaxb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000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vRx cvov †KŠÆv AvBwcGg K…lK K¬ve, MÖvg-KvRxcvov, †KŠÆv, †cvt ˆKÆv, mvUzwiqv, gvwbKMÄ| ‡iwRt  bs gv-0676 Zvs 29/01/0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…wl cÖwk¶Y, e„¶‡ivcb, grm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000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i“Ûx AvBwcGg K…lK K¬ve, MÖvg-ei“Ûx, †cvt ‡KŠÆv, mvUzwiqv, gvwbKMÄ †iwRt bs gv-0677 Zvs 29/01/0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…wl cÖwk¶Y, e„¶‡ivcb, grm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cÖwµqvaxb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000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vbvBRyix AvBwcGg K…lK K¬ve, MÖvg-cvbvBRyix, mvUzwiqv, gvwbKMÄ| †iwRt bs –gv-0678 Zvs 29/01/0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…wl cÖwk¶Y, e„¶‡ivcb, grm 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000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kLi bMi, AvB wm Gg K…lK K¬ve, MÖvg-‡kLbMi, †cvt mvUzwiqv, gvwbKMÄ| gv-0682 Zvs 15/02/9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000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emi cÖvß †hŠ_ evwnbx Kj¨vY mwgwZ, MÖvg-avb‡Kvov, mvUzwiqv, gvwbKMÄ| gv-0683 Zvs 14/04/0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mvs¯‹…wZK Abyôvb, ˆbk we`¨vjq, RvZxq I AvšÍR©vwZK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000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</w:rPr>
            </w:pPr>
            <w:r>
              <w:rPr>
                <w:rFonts w:cs="SutonnyMJ" w:ascii="SutonnyMJ" w:hAnsi="SutonnyMJ"/>
                <w:b/>
                <w:sz w:val="22"/>
              </w:rPr>
              <w:t>nwiivgcy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7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eviY hye msN, MÖvgt gvwbKMbMi, WvKt ivgK…òcyi, nwiivg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1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3/01/7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cÖµxqvaxb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vsjv‡`k RvZxq mgvR Kj¨vY mwgwZ, MÖvg I WvKt wSUKv, nwiivg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1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8/06/7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gZvjx mwgwZ, MÖvgt c~e© Lwjjcyi, WvKt Lvevkcyi, nwiivg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41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7/11/7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cÖwµqvaxb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zB¯Íviv hyeK mwgwZ, MÖvgt KzB¯Íviv, WvKt ejov, nwiivg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32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8/06/7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7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jZvb beb~i cj</w:t>
              <w:softHyphen/>
              <w:t>x g½j mwgwZ, WvKt Lvevkcyi, nwiivg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42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9/10/7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cÖµxqvaxb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Æ Bqvs K¬ve, MÖvgt mwÆ, WvKt Lvevkcyi, nwiivg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41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0/07/7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Mvwcbv_cyi Picvov cÖMwZ msm`, MÖvgt ‡Mvwcbv_cyi, WvKt wSUKv, nwiivg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3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4/97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cÖwµqvaxb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7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DËi wccywjqv mgvR Kj¨Y mwgwZ, MÖvgt DËi wccywjqv, WvKt ejov, nwiivg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470 †iwRt 28/07/76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vÚvcvov D`qb msN, MÖvgt KvÚvcvov, WvKt hvÎvcyi, nwiivg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16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8/06/76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8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`qb mvwnZ¨ mvs¯‹…wZK I mgvR Kj¨vY ms¯’v, MÖvgt eqov, WvKt †jQovMÄ, nwiivg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6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9/02/8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vDQ AvRg Avt Kv‡`i wRjvbx GwZgLvbv, MÖvg-wSUvKv, nwiivgcyi, gvwbKMÄ †iwRt X-0928 Zvs 27/12/8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‡`i  jvjb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cÖwµqvaxb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GwZgLvb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v½vjv ¯^wbf©ikxj hye msN, MÖvgt ev½vjv, WvKt wSUKv, nwiivg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81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3/01/8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cÖµxqvaxb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8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K.Gg.wR.†R.Gg K…wó I Kj¨vY msm`, gvPvBj, WvKt gvjywP, nwiivg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9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8/02/81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 xml:space="preserve">25/- K¬ve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j</w:t>
              <w:softHyphen/>
              <w:t>x Dbœqb mwgwZ, MÖvg I WvKt hvÎvcyi, nwiivg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100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/05/81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cÖwµqvaxb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8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MwZkxj hye ‡Mvwô^, MÖvg I WvKt †jQovMÄ, nwiivg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142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9/04/8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cÖµxqvaxb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vw¯Í RbZv K¬ve, MÖvgt evw¯Í, WvKt gvjywP, nwiivg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253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8/10/8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ihZ †gvnv¤§` (mvt) wgkb, wSUKv, nwiivgcyi, gvwbKMÄ| †iwRt bs X-01481 Zvs 19/08/8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‡`i  jvjb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GwZgLvb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Uzqvw›U eªv`vm© †mvm¨vBwU , MÖvgt gvPvBb, WvKt gvj~wP, nwiivg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1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8/07/8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cÖµxqvaxb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8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b wgjb ¯§„wZ msN, MÖvg I WvKt ‡jQovMÄ, nwiivg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167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5/05/8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8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ÜvigvwbK cÖevn ms¯’v, MÖvgt AvÜvigvwbK, WvKt †jQovMÄ, nwiivg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4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2/89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vi“Kvw›` †¯úvwUs K¬ve, MÖvgt WvKt nvi“Kvw›`, nwiivg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4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7/02/89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cÖwµqvaxb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ÜvigvwbK kvwšÍwcÖq hye mwgwZ, MÖvgt AvÜvigvwbK, WvKt †jQovMÄ, nwiivg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48,Zvs 26/4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e.Gb. be Av‡jv hye msN, MÖvgt weRqbMi, WvKt nvUweRq bMi, nwiivg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05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9/08/89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cÖµxqvaxb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9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eRqbMi bew`MšÍ cj</w:t>
              <w:softHyphen/>
              <w:t>x Dbœqb Zi“b msN, MÖvgt weRqbMi, WvKt nvU weRqbMi, nwiivg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6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9/04/9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k¶v I ew¯Í ms¯’v, MÖvgt †KŠox, WvKt wSUKv, nwiivg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6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4/9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cÖwµqvaxb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9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Pvjv Av`k© K¬ve, MÖvg- Pvjv, †cvt wSUKv, nwiivgcyi, gvwbKMÄ| †iwRt gv-0103 Zvs 07/06/9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9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ggbv Dbœqb ms¯’v, MÖvgt ûMjvKvw›`, WvKt wSUKv, nwiivg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1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9/12/9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cÖµxqvaxb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9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wiivgcyi gyw³‡hv×v cwievi Kj¨vY mwgwZ, MÖvgt AvÜvigvwbK, nwiivg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17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/11/96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Âgyw³ mgvR Kj¨vY ms¯’v, MÖvgt eoB cvwbqv, WvKt BšÍvRMÄ, nwiivg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2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1/02/96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cÖwµqvaxb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9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Ëi †MvovBj M½v mvMi hye msN, MÖvgt DËi †MvovBj, WvKt BšÍvRMÄ, nwiivg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1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8/03/98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M©vbvB‡Rkb di †mvm¨vj wd, MÖvg-w`qvevox, nwiivgcyi, gvwbKMÄ| †iwRt bs gv-0205 Zvs 28/06/9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cÖµxqvaxb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9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W‡fj‡g›U Ae GWy‡Kkb †mvm¨vj GÛ †nj_, wSUKv evRvi, nwiivg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22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/04/99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wiivgcyi Awdmvm© K¬ve, nwiivg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22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Ô13/04/99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cÖµxqvaxb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DbvB‡UW †W‡fj‡g›U G‡mvwm‡qk, WvKt †jQovMÄ, nwiivg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23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3/06/99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jv›Uvix AM©vbvB‡Rkb di i“ivj GÛ †mvm¨vj G¨vWfvÝ‡g›U, MÖvgt ev¯Ív, WvKt kvKivBj, nwiivg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25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0/12/99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cÖwµqvaxb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vwniPi AvaywbK mgvR Dbœqb ms¯’v, MÖvgt evwniPi, WvKt †jQovMÄ, nwiivg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27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1/06/0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Pi Bmjvgcyi nvwdwRqv GwZgLvbv, †cvt †jQivMÄ, nwiivgcyi, gvwbKMÄ, †iwRt  bs  gv-0272 Zvs 11/06/0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Zg‡`i jvjb cvjb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cÖµxqvaxb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GwZgLvb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i“ivj GÛ †W‡fjc‡g›U AM©vbvBR‡kb, MÖvg I WvKt wSUKv, nwiivg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3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3/10/0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GwZgLvb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‡Uvwi·v †U¤úy gvwjK Kj¨vY mwgwZ, MÖvg I WvKt wSUKv, nwiivg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3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5/10/0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cÖµxqvaxb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j</w:t>
              <w:softHyphen/>
              <w:t>x †mev ms¯’v,Mªvg-‡Mvcxbv_cyi,†cvt-wSUKv,nwiivgcyi,gvwbKMÄ|‡iwRtbs gv-0315 Zvs 31/10/0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cÖµxqvaxb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‡mvwm‡qkb di KwgDwbwU G¨vWfvÝ‡g›U, wSUKv  bZyb evRvi, nwiivg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31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3/11/00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cÖwµqvaxb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gvg Kj¨vY ms¯’v, MÖvgt AvÜvigvwbK, WvKt †jQovMÄ, WvKt nwiivg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34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2/09/01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vw`qv‡Lvjv cÖfvZx m~h©¨ msN, MÖvgt gvjywP, nwiivg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3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/10/02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cÖwµqvaxb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kv ev¯Íevqb ms¯’v, MÖvgt Kv›`vjsKv, WvKt wSUKv, nwiivg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42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6/02/0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~h© msN, MÖvgt fMevb Pi, WvKt †jQovMÄ, nwiivg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44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7/5/03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cÖµxqvaxb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M©vbvB‡Rkb di wjwfs Bg‡cÖvf‡g›U Ad wf‡jRvim, MÖvgt AvÜvgvwbK, †jQovMÄ, nwiivg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52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6/08/0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KvmUvi G‡mvwm‡qkb di ‡mvm¨vj UªvÝdi‡gkb, MÖvgt  †Mvwcbv_cyi, WvKt DRvbcvo, nwiivg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54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1/11/04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cÖµxqvaxb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m‡Wv BK‡bvwgK GÛ †mvm¨vj †W‡fjc‡g›U AM©vbvBR‡kb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Övgt AvÜvgvwbK, †jQovMÄ, nwiivg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558</w:t>
              <w:br/>
              <w:t>16/2/0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cÖwµqvaxb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¨vwmwdK †dÛm G‡mvwm‡qkb di †mvm¨vj G¨vWfvÝ‡g›U, MÖvgt †MvqvjbMi, WvKt w`qvevox, nwiivg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56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9/03/0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ÖvgxY gyw³ ms¯’v, MÖvgt nvcvwbqv, WvKt BšÍvRMÄ, nwiivg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v-056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6/3/0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cÖµxqvaxb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f‡jR BbwW‡R›U wnDg¨vb †W‡fjc‡g›U AM©vbvBR‡kb, MÖvg- fvw`qv †Lvjv, WvKt gvjywP, nwiivg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57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0/049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gZvjx mgvR Dbœqb ms¯’v, MÖvgt †Mvcxbv_cyi, WvKt DRvbcvov, nwiivgcy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58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4/04/0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cÖwµqvaxb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i“ivj G‡mvwm‡qkb †W‡fí‡g›U AvBwWqvj AM©vbvB‡Rkb,MÖvg</w:t>
              <w:softHyphen/>
              <w:t>-kvjLvB,†cvt-wSUKv,nwiivgcyi,gvwbKMÄ|‡iwRtb©sgv-0592 Zvs 8/9/0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jvUvm †mvm¨vj †W‡fí‡g›U AM©vbvB‡Rkb,M„ªvg-‡gvnbcyi,†cvt-‡PŠayix †evqvjx,nwiivgcyi,gvwbKMÄ|‡iwRtbs gv-0619 Zvs 16/2/0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cÖµxqvaxb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Övg Dbœqb gyLx ms¯’v,M„ªvg- wSUKv bZzb cvov,†cvt-wSUKv,nwiivgcyi,gvwbKMÄ|‡iwRtbs gv-0634 Zvs 8/11/20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mvm¨vj Bb‡fó‡g›U GÛ †f‡fí‡g›U A¨v‡mvwm‡qkb di i“ivj (wmWi),MÖvg-‡Mvcvjcyi,†cvt-wSUKv,nwiivgcyi,gvwbKMÄ\ †iwRtbs gv-0658 Zvs 29/9/0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cÖwµqvaxb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bœqb &amp;I ms¯‹’wZK ms¯’v, M„ªvg-Av›`vigvwbK,nwiivgcyi,gvwbKMÄ|‡iwRt bs gv-066 4Zvs 22/10/0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i“ivj BDwbwU †cvi G¨v‡mvwm‡qkb(i“cv),MÖvg-enjZzjx evRvi,†cvt- c~e© Lwjjcyi,nwiivgcyi,gvwbKMÄ,†iwRt bsgv-0665 Zv©s 11/11/0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wk¶v, e„¶‡ivcb, Rb¯^v¯’¨, cÖv_wgK wk¶v, µxov I mvs¯‹…wZK Abyôvb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cÖµxqvaxb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BDwmwW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6"/>
              </w:rPr>
              <w:t>197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eRvMiY msm`, MÖvgt `vkov, WvKt gvwbKMÄ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215, 07/08/7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jvB cÖwk¶b, RvZxq w`em cvjb, †Ljvayjv, e„¶‡ivcb I Ab¨vb¨ mgvR‡mev g~jK KvR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7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IZv D`q †mbv, MÖvgt †mIZv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207, 30/12/74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RvZxq w`em cvjb, grm¨ Pvl, Mixe ‡g‡qi weev‡ni mvnvh¨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7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e‡eKv›` RvMiYx msN, gvwbKMÄ UvDb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439, 22/11/75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RvZxq w`em cvjb I Ab¨vb¨ mgvR‡mevg~jK KvR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cÖwµqvaxb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qvKvw›` cj</w:t>
              <w:softHyphen/>
              <w:t>x Dbœqb mwgwZ, MÖvgt bqvKvw›`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444, 02/12/75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q¯‹ wk¶v, †Ljvayjv, I mgvR‡mev g~jK KvR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cÖµxqvaxb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vwni‡Lvjv Zi“Y msN, MÖvgt evwni‡Lvjv, WvKt RqbMi, m`i, gvwbKMÄ| X-0431, 09/10/75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wievi cwiKíbv, e„¶‡ivcb, grm¨ Pvl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7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j</w:t>
              <w:softHyphen/>
              <w:t>x g½j mwgwZ, MÖvgt `vkov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58, 08/09/77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wievi cwiKíbv, gv`K`ªe¨ we‡ivax Kg©m~Px , †Ljvayjv,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bv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zjdv †Mvôx, gvwbKMÄ UvDb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529, 05/01/77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cwievi cwiKíbv, gv`K`ªe¨ I aygcvb BZ¨vw` 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8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ivMxKj¨vY  mwgwZ, AvaywbK m`i nvmcvZvj, gvwbKMÄ| †iwRt bs-X-01123 ZvwiL-18/03/8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ivMx‡`i †mev I cybe©v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8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f‡±vwiqv K¬ve, gvwbKMÄ UvDb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1235, 14/03/8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RvZxq w`em cvjb, Mixe †g‡qi weev†ni  mvnvh¨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cŠjx eyjeyj K¬ve, MÖvgt †cŠjx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1283, 29/06/8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grm¨ Pvl, cwievi cwiKíbv,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8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v‡ìb K¬ve †eD_v †ivW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X-01825, 07/12/85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RvZxq w`em cvjb, Mixe †g‡qi weev†ni  mvnvh¨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 xml:space="preserve">---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9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Kvjy kvn&amp; mvs¯‹…wZK I mgvR Kj¨vY msN, MÖvgt DPywUqv, WvKt RvMxi, m`i, gvwbKMÄ| gv-070, 09/05/90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grm¨ Pvl, cwievi cwiKíbv,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Rjv mgvR Kj¨vY ms¯’v, (†mvqv), Mªvgt c~e©`vkov, m`i, gvwbKMÄ| gv-072, 19/05/90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grm¨ Pvl, cwievi cwiKíbv,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®xq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‡mvwm‡qkb di i“evj G‡¨vWfvÝ‡g›U Bb evsjv‡`k (Avie), †eD_v †ivW, m`i, gvwbKMÄ| gv-079, 11/12/90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grm¨ Pvl,cwievi cwiKíbv,   cÖv_wgK ¯^v¯’¨†mev  mewR Pvl AvB GwWwc ev¯Zevqb, ¶z`ª FY, `¶Zv I m‡PZbZv welqK cÖwk¶b, Av`k© MÖvg cÖKí, ‡mwb‡Ukb Kvh©µg 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---,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9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cjj</w:t>
              <w:softHyphen/>
              <w:t>x Dbœqb I Rb¯^v¯’¨ ms¯’v, †eD_v †ivW, m`i, gvwbKMÄ| (ms‡kvwaZ) gv-091, 01/08/91 Bs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v_wgK ¯^v¯’¨†mev, †mwb‡Ukb, e„¶‡ivc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9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K¨ I Dbœqb †K›`ª, knx` iwdK moK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124, 12/12/9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grm¨ Pvl, cwievi cwiKíbv,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9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yt¯’ gvbe †mev ms¯’v, DËi †mIZv Iqvi‡jQ †MU, m`i, gvwbKMÄ| gvÑ0133, 23/08/94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cÖv_wgK ¯^v¯’¨†mev, †mwb‡Ukb,  grm¨, Pvl cwievi cwiKíbv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9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¨vmvBwU di BÄyix wcÖ‡Wbkb GÛ K‡›Uªvj †cÖvMÖvg, MÖvgt `w¶Y †mIZv, m`i, gvwbKMÄ| (ms‡kvwaZ) gv-0144, 17/07/95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v_wgK ¯^v¯’¨†mev, †mwb‡Ukb, e„¶‡ivcb, grm¨, Pvl cwievi cwiKíbv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¨vmvj AM©vbB‡Rkb di w` wccjm (†mvc), Dc‡Rjv †ivW, m`i, gvwbKMÄ| X-03252, 05/02/95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cwievi cwiKíbv, gv`K`ªe¨ I aygcvb, Dc-AvbyôvwbK wk¶v , Avw©mwbK gy³ weï× cvwbi e¨envi BZ¨vw` 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j</w:t>
              <w:softHyphen/>
              <w:t>x `yt¯’ Kj¨vY ms¯’v, MÖvgt ev›`ywUqv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Ñ0150, 24/10/95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cÖv_wgK ¯^v¯’¨†mev, †mwb‡Ukb,  grm¨, Pvl cwievi cwiKíbv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nDg¨vb ivBUm GÛ †W‡fjc‡g›U AM©vbvB‡Rkb, MÖvgt c~e©`vkov, m`i, gvwbKMÄ| gvÑ055, 08/02/96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cÖv_wgK ¯^v¯’¨†mev, †mwb‡Ukb,  grm¨, Pvl cwievi cwiKíbv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9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vmvBwU di w` wW‡óªmW wccjm, M½vaicwÆ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Ñ0158, 17/04/96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cÖv_wgK ¯^v¯’¨†mev, †mwb‡Ukb,  grm¨, Pvl cwievi cwiKíbv GwmW wb‡¶c cÖwZ‡iva 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vwmI B‡Kv‡bvwgK †W‡fjc‡g›U AM©vbvB‡Rkb di w` wccjm, MÖvgt c~e©`vkov, m`i, gvwbKMÄ| gv-0161, 24/04/96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cÖv_wgK ¯^v¯’¨†mev, †mwb‡Ukb,  grm¨, Pvl cwievi cwiKíbv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y¨‡iv Ae †mvm¨vj IqvP, Iqvi‡jQ †MU, evnvi Kg‡c</w:t>
              <w:softHyphen/>
              <w:t>·, m`i, gvwbKMÄ| gv-0162,  12/05/96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v_wgK ¯^v¯’¨†mev, †mwb‡Ukb, e„¶‡ivcb, grm¨, Pvl cwievi cwiKíbv GBWm I mvm© cÖwZ‡iva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nDg¨vb wi‡mvm© †W‡fjc‡g›U †mvm¨vBwU, ZvjZjv, †eD_v †ivW, gvwbKMÄ| gvÑ0170, 08/10/96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v_wgK ¯^v¯’¨†mev, †mwb‡Ukb, e„¶‡ivcb, grm¨, Pvl cwievi cwiKíbv GBWm I mvm© cÖwZ‡iva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Övf©vBwU Gwjwf‡qkb GÛ i“evj †W‡fjc‡g›U AM©vbvB‡Rkb (cvi‡Wv), QywU fvUevDi, gvwbKMÄ| gvÑ0176, 02/12/96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cÖv_wgK ¯^v¯’¨†mev, †mwb‡Ukb,  grm¨, Pvl cwievi cwiKíbv, GwmW wb‡¶c cÖwZ‡iva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9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‡mvwm‡qkb di c</w:t>
              <w:softHyphen/>
              <w:t>vwbs GÛ †W‡fjc‡g›U `w¶Y †mIZv, m`i, gvwbKMÄ| gvÑ0181, 24/03/97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cÖv_wgK ¯^v¯’¨†mev, †mwb‡Ukb,  grm¨, Pvl cwievi cwiKíbv, GwmW wb‡¶c cÖwZ‡iva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‡mvwm‡qkb †mvm¨vj †W‡fjc‡g›U GÛ wW‡óªm&amp;W I‡qj‡dqvi, MÖvgt `vkov, m`i, gvwbKMÄ| gvÑ0184, 03/07/97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wievi cwiKíbv, cÖv_wgK ¯^v¯’¨†mev, †mwb‡Ukb, Av‡m©wbK gy³ weï× cvwbi e¨envi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BWm ¯cÖxwW GÛ wimvm© wgkb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(GBP. AvB.wf), †eD_v †ivW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Ñ0187, 17/09/97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GBWm, mvm©, cÖv_wgK ¯^v¯’¨‡mev, wjMvj GBW, grm¨</w:t>
            </w:r>
            <w:r>
              <w:rPr>
                <w:rFonts w:cs="SutonnyMJ" w:ascii="SutonnyMJ" w:hAnsi="SutonnyMJ"/>
                <w:sz w:val="20"/>
                <w:lang w:val="en-GB"/>
              </w:rPr>
              <w:t xml:space="preserve"> Pvl, Mi“ †gvUv ZvRv Ki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‡mvwm‡qkb di mj‡fÝx Ae AvbGgc</w:t>
              <w:softHyphen/>
              <w:t>v‡qW, MÖvgt wmwÏKbMi, `vkov, m`i, gvwbKMÄ| gvÑ0192, 17/11/97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cÖv_wgK ¯^v¯’¨†mev, †mwb‡Ukb,  grm¨, Pvl cwievi cwiKíbv, GwmW wb‡¶c cÖwZ‡iva, FY Kvh©µg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9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Z¨vkv Dbœqb ms¯’v, knx` iwdK moK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Ñ0211, 31/12/98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cÖv_wgK ¯^v¯’¨†mev, †mwb‡Ukb,  grm¨, Pvl cwievi cwiKíbv, GwmW wb‡¶c cÖwZ‡iva, FY Kvh©µg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99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jWviwj Bwbwm‡qwUf di †W‡fjc‡g›U, MÖvgt ev›`ywUqv, m`i, gvwbKMÄ| gvÑ0266, 15/03/99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wievi cwiKíbv, cÖv_wgK ¯^v¯’¨†mev, †mwb‡Ukb, Av‡m©wbK gy³ weï× cvwbi e¨envi, eq¯‹ fvZv 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 Awdmvm© K¬ve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Ñ0217, 15/03/99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grm¨ Pvl, cwievi cwiKíbv,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W‡fjc‡g›U G¨vKwUwfwUR di KwgDwbwU, gvwbKMÄ evmóvÛ, m`i, gvwbKMÄ| gvÑ0226, 26/04/99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cÖv_wgK ¯^v¯’¨†mev, †mwb‡Ukb,  grm¨, Pvl cwievi cwiKíbv, GwmW wb‡¶c cÖwZ‡iva, FY Kvh©µg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mf `¨v wnDg¨vb GÛ Av_©, 99, M½vaicwÆ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Ñ0228, 04/05/99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Ljvayjv, grm¨ Pvl, cwievi cwiKíbv,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cjm&amp; I‡qj‡dqvi AM©vbvB‡Rkb, 135, Mvjm© ¯‹zj †ivW, m`i, gvwbKMÄ| gvÑ0246, 18/11/99 Bs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BWm, mvm© ‡ivM, cÖv_wgK ¯^v¯’¨‡mev, wjMvj GBW, grm¨</w:t>
            </w:r>
            <w:r>
              <w:rPr>
                <w:rFonts w:cs="SutonnyMJ" w:ascii="SutonnyMJ" w:hAnsi="SutonnyMJ"/>
                <w:sz w:val="20"/>
                <w:lang w:val="en-GB"/>
              </w:rPr>
              <w:t xml:space="preserve"> Pvl, Mi“ †gvUv ZvRv Ki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‡mvwm‡qkb di w` wWg‡UªWm †W‡fjc‡g›U, MÖvgt cwðg †mIZv, m`i, gvwbKMÄ| gvÑ0248, 18/11/99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cÖv_wgK ¯^v¯’¨†mev, †mwb‡Ukb,  grm¨, Pvl cwievi cwiKíbv, GwmW wb‡¶c cÖwZ‡iva, FY Kvh©µg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‡mvwm‡qkb di wf‡jR G¨vWfvÝ‡g›U, M½vaicwÆ, m`i, gvwbKMÄ| gv-0259, 30/12/99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v_wgK ¯^v¯’¨†mev, †mwb‡Ukb, e„¶‡ivcb, grm¨, Pvl cwievi cwiKíbv GBWm I mvm© cÖwZ‡iva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jv›Uvix G‡mvwm‡qkb di †mvm¨vj mvwf©m GÛ G¨vWfvÝ‡g›U, MÖvgt DËi †mIZv, m`i, gvwbKMÄ| gvÑ0260, 30/12/99 Bs,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cÖv_wgK ¯^v¯’¨†mev, †mwb‡Ukb,  grm¨ Pvl, cwievi cwiKíbv, GwmW wb‡¶c cÖwZ‡iva, FY Kvh©µg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wiivgcyi _vbv b`x wmK¯Zx c~btev©mb Kj¨vY cwil`, †eD_v NvU, m`i, gvwbKMÄ| gvÑ0265, 24/02/2000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v_wgK ¯^v¯’¨†mev, †mwb‡Ukb, e„¶‡ivcb, grm¨ Pvl, cwievi cwiKíbv GBWm I mvm©, cÖwZ‡iva QvMj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vm¨vj †W‡fjc‡g›U cÖ‡R±, †eD_v †ivW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Ñ0269, 03/05/2000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cÖv_wgK ¯^v¯’¨†mev, †mwb‡Ukb,  grm¨ Pvl, cwievi cwiKíbv, GwmW wb‡¶c cÖwZ‡iva, FY Kvh©µg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i“ivj GÛ Avievb †W‡fc‡g›U AM©vbvB‡Rkb, `w¶b †mIZv, m`i, gvwbKMÄ| gvÑ0270, 29/05/2000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v_wgK ¯^v¯’¨†mev, †mwb‡Ukb, e„¶‡ivcb, grm¨ Pvl, cwievi cwiKíbv GBWm I mvm©, cÖwZ‡iva QvMj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„Rb mgvR Dbœqb ms¯’v, 500 c~e© `vkov †ivW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Ñ0281, 22/06/2000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fov cvjb, cÖv_wgK ¯^v¯’¨†mev, †mwb‡Ukb, e„¶‡ivcb, grm¨, Pvl cwievi cwiKíbv GBWm I mvm©, cÖwZ‡iva QvMj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`qgvb Dbœqb ms¯’v, cwðg †mIZv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Ñ0286, 27/07/2000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v_wgK ¯^v¯’¨†mev, †mwb‡Ukb, e„¶‡ivcb, grm¨, Pvl cwievi cwiKíbv GBWm I mvm© cÖwZ‡iva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Mv©bvB‡Rkb di †mwfs wnDg¨vb Av_© GÛ G¨vWfvÝ‡g›U, †eD_v †ivW, gvwbKMÄ| gvÑ0301, 24/09/2000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v_wgK ¯^v¯’¨†mev, †mwb‡Ukb, e„¶‡ivcb, grm¨Pvl cwievi cwiKíbv GBWm I mvm©, cÖwZ‡iva QvMj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‡Póv GKwU Av_© mvgvwRK DbœqY ms¯’v, MÖvgt `w¶b †mIZv, m`i, gvwbKMÄ|  gv-0309, 19/10/2000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v_wgK ¯^v¯’¨†mev, †mwb‡Ukb, e„¶‡ivcb, grm¨Pvl, cwievi cwiKíbv GBWm I mvm© cÖwZ‡iva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W‡fjc‡g›U AM©vbvB‡Rkb di †jvKvj BbfvBib‡g›U, m`i, nvmcvZvj †MBU, gvwbKMÄ|  gv-0310, 19/10/2000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‡mvwm‡qkb di †mvm¨vj mvwf©m GÛ †W‡fjc‡g›U, 422/1, cwðg `vkov, m`i, gvwbKMÄ| gv-0311, 19/10/2000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cÖv_wgK ¯^v¯’¨†mev, †mwb‡Ukb,  grm¨Pvl, cwievi cwiKíbv, GwmW wb‡¶c cÖwZ‡iva, FY Kvh©µg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cjm G‡mvwm‡qkb di †m¨vmvj mvwf©m, DËi †mIZv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319, 22/11/200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grm Pvl, weRq w`em cvjb , cÖv_wgK wk¶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‡j›Uvix AM©vbvB‡Rkb di j¨vÛ‡jQ, 327, †eD_v †ivW, m`i, gvwbKMÄ| gv-0321, 27/11/2000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grm Pvl, weRq w`em cvjb , cÖv_wgK wk¶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kjUvi gvbweK Dbœqb ms¯’v, M½vaicwÆ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Ñ0324, 21/12/2000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Ljvayjv, e„¶‡ivcb, grm Pvl, weRq w`em cvjb , cÖv_wgK wk¶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Rb mvgvwRK Dbœqb ms¯’v, 10 bs K¨v‡c›Ub Avt nvwjg †PŠayix moK, m`i, gvwbKMÄ| gv-0326, 07/01/01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ewfbœ wel‡q cÖwk¶b, grm¨ Pvl, cwievi cwiKíbv,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mf GÛ †njc di bxwW, c~e© `vkov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331, 11/01/01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m¨ Pvl, cwievi cwiKíbv,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¨vKkb di †Wfjc‡g›U GÛ wcm, †ówWqvg †ivW, ev›`ywUqv, m`i, gvwbKMÄ| gv-0332, 11/01/01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ewfbœ wel‡q cÖwk¶b, grm¨ Pvl, cwievi cwiKíbv,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¯úkvj ‡cÖvMÖvg di B‡Kv‡bvwgK GÛ BbfvBib‡g›Uvj †W‡fjc‡g›U, knx` iwdK moK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335, 26/07/01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¯^v¯’¨†mev, †mwb‡Ukb,  grm¨, Pvl cwievi cwiKíbv, GwmW wb‡¶c cÖwZ‡iva, FY Kvh©µg, e„¶‡ivcb, cÖv_wgK ¯^v¯’¨†mev, 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yt¯’ wkï I bvix Kj¨vY ms¯’v, wkixb gnj, Mvj©m ¯‹zj †ivW, m`i, gvwbKMÄ| gv-0339, 02/09/01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mW wb‡¶c cÖwZ‡iva, ¯^v¯’¨†mev, †mwb‡Ukb,  grm¨Pvl, cwievi cwiKíbv, GwmW wb‡¶c cÖwZ‡iva, FY Kvh©µg, e„¶‡ivcb, cÖv_wgK ¯^v¯’¨†mev, 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‡mvwm‡qkb di‡Kqvi GWy‡Kkb GÛ wnDg¨vb †W‡fjc‡g›U, 82, gvwbKMÄ kni, m`i, gvwbKMÄ| gv-0341, 16/09/01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m¨ Pvl, cwievi cwiKíbv,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›Uvi di BgcÖ“f‡g›U Ae w` †mvm¨vBwU GÛ bxwW, MÖvgt c~e© `vkov, m`i, gvwbKMÄ| gv-0343, 20/09/01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ygcvb cÖwZ‡iva, ¯^v¯’¨†mev, †mwb‡Ukb,  grm¨Pvl, cwievi cwiKíbv, GwmW wb‡¶c cÖwZ‡iva, FY Kvh©µg, e„¶‡ivcb, cÖv_wgK ¯^v¯’¨†mev, 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_©-mvgvwRK  I cwi‡ek Dbœqb ms¯’v, MÖvgt Rqiv, evmó¨vÛ, gvwbKMÄ|  gv-0344, 22/09/01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ewfbœ wel‡q cÖwk¶b, grm¨ Pvl, cwievi cwiKíbv,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3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ZZvR I‡qj‡dqvi G‡mvwm‡qkb, B¾Z feb, Rqiv K‡jR †ivW,  evmó¨vÛ, gvwbKMÄ| gv-0358 Zvs 27/06/200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yt¯’ gwnjv‡`i Kg©ms¯’vb, Av‡m©wbKgy³ weï× cvwbi e¨envi, m¨vwb‡Ukb, MYwk¶v, cï cvjb I grm¨ Pvl Kg©m~Px, ebvqb, gwnjv Dbœqb I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WRvBe¨vj wccjm I‡qj‡dqvi †mvm¨vBwU, MÖvgt ev›`ywUqv, m`i, gvwbKMÄ| gv-0359, 27/06/02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`ªKvmw³ cÖwZ‡iva,¯^v¯’¨†mev, †mwb‡Ukb,  grm¨Pvl, cwievi cwiKíbv, GwmW wb‡¶c cÖwZ‡iva, FY Kvh©µg, e„¶‡ivcb, cÖv_wgK ¯^v¯’¨†mev, 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nj_ GÛ†mvm¨vj †W‡fjc‡g›U AM©vbvB‡Rkb, Q‡e` mycvi gv‡K©U, evmó¨vÛ, gvwbKMÄ gv-0360, 27/06/02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v_wgK ¯^v¯’¨†mev, †mwb‡Ukb, e„¶‡ivcb, grm¨Pvl, cwievi cwiKíbv GBWm I mvm© cÖwZ‡iva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vm¨vj IqvK© di i“ivj G¨vWfvÝ‡g›U AM©vbvB‡Rkb, MÖvgt cwðg `vkov, m`i, gvwbKMÄ| gv-0364, 08/08/02 Bs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v_wgK ¯^v¯’¨†mev, †mwb‡Ukb, e„¶‡ivcb, grm¨Pvl, cwievi cwiKíbv GBWm I mvm© cÖwZ‡iva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vi“j AvgvbI‡qj †dqvi dvD‡Ûkb MÖvgt cwðg `vkov, m`i, gvwbKMÄ|  gv-0368, 24/08/0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gx©q wk¶v, grm Pvl, e„¶‡ivcb, cwievi cwiKíbv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dvD‡Ûkb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i“ivj BbwU‡MÖ‡UW †W‡fjc‡g›U mvwf©m, MÖvgt DËi †mIZv, m`i, gvwbKMÄ| gv-0370, 22/08/02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v_wgK ¯^v¯’¨†mev, †mwb‡Ukb, e„¶‡ivcb, grm¨Pvl, cwievi cwiKíbv GBWm I mvm© cÖwZ‡iva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dvD‡Ûkb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Kkx I‡qj‡dqvi dvD‡Ûkb, 213, knx` iwdK moK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372, 22/08/02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cÖv_wgK ¯^v¯’¨†mev, †mwb‡Ukb,  grm¨Pvl, cwievi cwiKíbv, GwmW wb‡¶c cÖwZ‡iva, FY Kvh©µg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dvD‡Ûkb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ªexY Kj¨vY mwgwZ, MÖvgt ev›`ywUqv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Ñ0373, 22/08/02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v_wgK ¯^v¯’¨†mev, †mwb‡Ukb, e„¶‡ivcb, grm¨Pvl, cwievi cwiKíbv GBWm I mvm© cÖwZ‡iva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¨vKwUwfwUm di †jm AciPzb, 64/2 `w¶Y †mIZv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374, 26/08/02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Y Kvh©µg, †Ljvayjv , weRq w`em cvjb BZ¨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jvKvj AM©vbvB‡Rkb di i“ivj †W‡fjc‡g›U, MÖvgt Rqiv K‡jR †ivW, m`i, gvwbKMÄ| gv-0378, 02/09/02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Y Kvh©µg, †Ljvayjv , weRq w`em cvjb BZ¨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klNi eûgyLx Kj¨vY ms¯’v, MÖvgt Rqiv K‡jR †ivW, evmó¨vÛ, gvwbKMÄ| gv-0380, 05/09/02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eIqvwik jv‡ki mrKvi, e„¶‡ivcb, mvgvwRK ebvqb, grm Pvl BZ¨vw` 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mvm¨vj I‡qj‡dqvi G‡mvwm‡qkb di w` bxwW, Iqvi‡jQ †MU, m`i, gvwbKMÄ| gv-0384, 11/09/02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cÖv_wgK ¯^v¯’¨†mev, †mwb‡Ukb,  grm¨Pvl, cwievi cwiKíbv, GwmW wb‡¶c cÖwZ‡iva, FY Kvh©µg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g¨vb †mvm¨vj I‡qj‡dqvi G‡mvwm‡qkb, MÖvgt †eD_v, m`i, gvwbKMÄ| gv-0385, 14/09/02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ixe †g‡qi weev‡ni mvnvh¨, GwmW wb‡¶c cÖwZ‡iva, wjM¨vjGBW, mgAwaKvi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04/06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ïKZviv RbKj¨vY ms¯’v, MÖvgt DËi †mIZv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389, 18/09/02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wievi cwiKíbv, grm¨ Pvl, ebvqb GwmW wb‡¶c cÖwZ‡iva BZ¨vw` 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fvwU BwiwW‡Kkb GÛ †mvm¨vj †W‡fjc‡g›U AM©vbvB‡Rkb, MÖvgt cwðg `vkov, wmsMvBi, †ivW, gvwbKMÄ| gv-0390,19/09/02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m¨ Pvl, ebvqb, wjM¨vj GBW, weRq w`em cvjb, ¶z`ª FY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njc Uz w` wWm‡Uªm cxcj, MÖvgt cwðg `vkov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392, 24/09/02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eRq w`em,grm¨ Pvl, ebvqb, wjM¨vj GBW, cvjb, ¶z`ª FY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g¨vb †W‡ejc‡g›U G¨vKkb KvDwÝj, MÖvgt `w¶Y †mIZv, m`i, gvwbKMÄ| gv-0393, 24/09/02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mW wb‡¶c cÖwZ‡iva, Mixe †g‡qi weev‡ni mvnvh¨, ebvqb, mgAwaKvi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I‡mW AM©vbvB‡Rkb di †mvwmI B‡Kv‡bvwgK †W‡fjc‡g›U, cwðg `vkov, m`i, gvwbKMÄ| gv-0394, 30/09/02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ewfbœ wel‡q cÖwk¶Y, wjM¨vj GBW, ebvqb, grm¨ Pvl, ¶z`ª FY Kvhµg, aygcvb we‡ivax Kvh©µg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5/05/0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 wKÛvi Mv‡W©b GÛ wUPvm© I‡qj‡dqvi G‡mvwm‡qkb, Puvbwgqv †jb, †cŠimfv,gvwbKMÄ|  gv-0396, 03/10/02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kï wk¶v Kvh©µg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wÜ gvbe Dbœqb ms¯’v, MÖvgt †eD_v NvU, m`i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397, 03/10/02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eRq w`em cvjb, ebvqb, cwievi cwiKíbv, ¶z`ª FY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5/2/200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vsjv‡`k GwMÖKvjPvivj IqvwK©s wccjm&amp; G‡mvwm‡qkb, MÖvgt ev›`ywUqv, m`i, gvwbKMÄ| gv-0399 , 20/10/02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Övg †`‡k K…lK‡`i Avw_©K mn‡hvwMZv, cwievi cwiKíbv, grm¨ Pvl, weR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ix msN, ev›`ywUqv, m`i, gvwbKMÄ| gv-0408, 02/12/02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ewfbœ wel‡q cÖwk¶Y, Mixe †g‡qi weev‡ni mvnvh¨, bvix‡`i‡K wewfbœ wel‡q m‡PZb, cÖv_wgK ¯^v¯’¨ †mev, ¶z`ª FY Kvh©µg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K¬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eyR Qvqv Dbœqb †mvmvBwU (ms‡kvwaZ) ms¯’v, MÖvgt †eD_v, m`i, gvwbKMÄ| gv-0411, 28/12/02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¶z`ª FY, cwievi cwiKíbv, m¨vwb‡Ukb, aygcvb we‡ivax Kvh©µg, Mixe †g‡qi weev‡ni mvnvh¨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vsjv‡`k Wvq‡ewUK mwgwZ, gvwbKMÄ kvLv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412, 31/12/02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v‡q‡ewUK †ivMx‡`i webvg~‡j¨  I ¯^íg~‡j¨ wPwKrmv Ki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5/07/200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vmv wccj G¨vWf¨vÝ‡g›U †mvm¨vj G‡mvwm‡qkb, DËi †mIZv, gvwbKMÄ| gv-0414, 05/01/0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grm¨ Pvl, ebvqb, cÖvK…wZK `~‡h©v‡M mvnvh¨, ¶z`ª FY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vm¨vj ivBUm KvDwÝj, 215/1, ev›`ywUqv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415, 11/01/0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grm¨Pvl, ebvqb, cÖvK…wZK `~‡h©v‡M mvnvh¨, ¶z`ª FY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4/03/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--- KwgwU Aby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vsjv‡`k RxweKv Dbœqb ms¯’v, Rqiv K‡jR †ivW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416, 11/01/0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¶z`ª FY, ebvqb, cwievi cwiKíbv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4/03/0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nDg¨vb Bó¨vweªó‡g›U di i“ivj AM©vbvB‡Rkb, MÖvgt Rqiv, m`i, gvwbKMÄ| gv-0418, 29/01/0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grm¨ Pvl, ebvq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¯^vej¤^x gvbe Dbœqb ms¯’v, MÖvgt cwðg `vkov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422, 26/02/0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grm¨Pvl, ¶z`ª FY, cwievi cwiKíbv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4/03/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vm¨vj BDwbwU di wf‡jR G‡mvwm‡qkb, MÖvgt M½vaicwÆ, m`i, gvwbKMÄ| gv-0425, 04/03/0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m¨ Pvl, ¶z`ª FY, m¨vwb‡Ukb, cwievi cwiKíbv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W‡fjc‡g›U G¨vKkb dvD‡Ûkb, 62, knx` iwdK moK, m`i, gvwbKMÄ|  gv-0426, 08/03/0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grm¨Pvl, ebvqb, cÖvK…wZK `~‡h©v‡M mvnvh¨, ¶z`ª FY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dvD‡Ûkb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 †Rjv evev fvÛvix evDj Kj¨vY mwgwZ, Rqiv K‡jR †ivW, m`i, gvwbKMÄ| gv-0429, 25/03/0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vDj wkíx‡`i Av_©-mvgvwRK Dbœq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dvD‡Ûkb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nDg¨vb wi‡mvm© †W‡fjc‡g›U AM©vbvB‡Rkb, Rqiv K‡jR †ivW, m`i, gvwbKMÄ| gv-0434, 20/04/0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FY Kvh©µg, ¯^v¯’¨ †mev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¨vWfvÝ‡g›U GÛ wccjm&amp; G‡mvwm‡qkb di w` bxwW wek¦vm wfjv, 34 bs DËi †mIZv, m`i, gvwbKMÄ| gv-0437, 17/05/0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mW wb‡¶c cÖwZ‡iva, aygcvb we‡ivax Kvh©µg, wjM¨vBj GBW, bvix wk¶vi ¸i“Z¡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</w:t>
              <w:softHyphen/>
              <w:t>vevj G‡mvwm‡qkb di i“ivj †W‡fjc‡g›U, bqb g¨vbkb , 12/1, m`i, Dc‡Rjv †ivW, gvwbKMÄ|  gv-0444, 25/05/0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mW wb‡¶c cÖwZ‡iva, aygcvb we‡ivax Kvh©µg, wjM¨vBj GBW, bvix wk¶vi ¸i“Z¡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eMg dvD‡Ûkb, 223/1, ev›`ywUqv †ivW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450, 14/06/0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mW wb‡¶c  cÖwZ‡iva, Mixe †g‡qi weev‡ni mvnvh¨, bvix wk¶v, eq¯‹ wk¶v, grm¨ Pvl,  cwievi cwiKíbv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dvD‡Ûkb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cyjm&amp; GÛ i“ivj G¨vKwUwfwUm di w` bxwW, cwðg `vkov, gvSvi †ivW, m`i, gvwbKMÄ| gv-0452, 26/06/0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v_wgK ¯^v¯’¨ †mev, ebvqb, RvZxq w`em cvjb, m¨vwb‡Uk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vm¨vj G¨vKwUwfwUm di †mvm¨vj mvwf©m, 33, DËi †mIZv, m`i, gvwbKMÄ| gv-0453, 26/06/0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 †ivcb, grm¨ Pvl, cwievi cwiKíbv, wewfbœ wel‡q cÖwk¶Y, †mjvB wk¶v, GwmW wb‡¶c cÖwZ‡iva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Uz_dzj GÛ i“ivj G¨vKwUwfwUm di w` bxwW, bqb g¨vbkb,Dc‡Rjv †ivW,m`i, gvwbKMÄ|  gv-0454, 26/06/0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RvZxq w`em cvjb, †Ljvayjv, cÖv_wgK ¯^v¯’¨ †mev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vm¨vj †W‡fjc‡g›U AM©vbvB‡Rkb, Rqiv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457, 08/07/0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¶z`ª FY, cwievi cwiKíbv, Av‡m©wbK gy³ weï× cvwbi e¨envi, wewfbœ wel‡q m‡PbZv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‡mvwm‡qkb di w` wccyjm&amp; G¨vKwUwfwUm, `yaevRvi, cwðg `vkov, m`i, gvwbKMÄ| gv-0458, 08/07/0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RvZxq w`em cvjb, †Ljvayjv, cÖv_wgK ¯^v¯’¨ †mev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d¨vwgwj †W‡fjc‡g›U †mvmvBwU 79, knx` iwdK moK, m`i, gvwbKMÄ| gv-0459, 15/07/0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wievi cwiKíbv, GwmW wb‡¶c cÖwZ‡iva, Mixe †g‡qi weev‡ni mvnvh¨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nDg¨vb ivBUm IqvP Kwgkb, evnvi feb, Iqvi‡jQ †MU, m`i, gvwbKMÄ| gv-0460, 17/07/0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BWm m¤ú‡K© m‡PZbZv, mvm© †iv‡Mi fqvenZv, m¨vwb‡Uk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Uª¨v± di i“ivj †W‡fjc‡g›U, 30/31, b~i g¨vbkb (2q Zjv) knx` iwdK moK, m`i, gvwbKMÄ| gv-0461, 22/07/0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¶z`ª FY Kvh©µg, wkï welqK Kvh©µg, GwmW wb‡¶c cÖwZ‡iva, wewfbœ wel‡qi m‡PZbZv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7/02/200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‡mvwm‡qkb Ae †mvwmI B‡Kv‡bvwgK G¨vWfvÝ‡g›U di `¨v bxwW, MÖvgt wnRyjx, m`i, gvwbKMÄ| gv-0462, 31/07/0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wievi cwiKíbv, GwmW wb‡¶c cÖwZ‡iva, Mixe †g‡qi weev‡ni mvnvh¨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 †Rjv mvwnZ¨ cwil`, MÖvgt ev›`ywUqv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463, 07/08/0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jvKvi Mixe †gavex QvÎ‡`i Avw_©K mn‡hvwMZv Ki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jevi †W‡fjc‡g›U AM©vbvB‡Rkb, †mIZv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464, 20/08/0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grm¨ Pvl, ‡Ljvayjv, weRq w`em cvjb BZ¨vw`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f `¨v Kvw›Uª, MÖvgt †mIZv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466, 25/08/0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RvZxq w`em cvjb, wewfbœ wel‡q m‡PZbv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ccjm&amp; I‡qj †dqvi IqvK© G‡mvwm‡qkb, MÖvgt DËi ˆPj¨v, WvKt evwji‡KU, m`i, gvwbKMÄ| gv-0472, 07/10/0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RvZxq w`em cvjb, wewfbœ wel‡q m‡PZbv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vmvBwU di wnDg¨vb †W‡fjc‡g›U, MÖvgt DËi †mIZv, m`i, gvwbKMÄ| gv-0474, 08/10/0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grm¨ Pvl, ¶z`ª FY, m¨vwb‡Ukb, GwmW wb‡¶c cÖwZ‡iva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bfvBiY‡g›U GÛ †mvm¨vj G¨vWfvÝ‡g›U G‡mvwm‡qkb, knx` iwdK moK, 30/31, m`i, gvwbKMÄ| gv-0479, 20/10/0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wievi cwiKíbv, grm¨ Pvl, ¶z`ª FY, GwmW wb‡¶c cÖwZ‡iva, m¨vwb‡Uk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 m`i Dc‡Rjv cÖwZeÜx Dbœqb cwil`, MÖvgt `vkov, m`i, gvwbKMÄ| gv-0480, 20/11/0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wZeÜx‡`i msMwVZ K‡i Zv‡`i wewfbœ wel‡q mvnvh¨ I mn‡hvwMZv  Ki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e</w:t>
              <w:softHyphen/>
              <w:t>v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ewmK G¨vWfvÝ‡g›U di i“ivj B‡Kv‡bvwg·, Rqiv K‡jR †ivW, m`i, gvwbKMÄ| gv-0482, 29/11/0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m¨ Pvl, m¨vwb‡Ukb, ebvq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 †Rjv cj</w:t>
              <w:softHyphen/>
              <w:t>x wPwKrmK Kj¨vY mwgwZ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485, 30/12/03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Öv_wgK ¯^v¯’¨ †mev, GwmW wb‡¶c cÖwZ‡iva, ebvqb, grm¨ Pvl, ¶y`ª FY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Kvqvwjkb di †W‡fjc‡g›U †Rjv cwil` moK, Iqvi‡jQ †MU, m`i, gvwbKMÄ| gv-0491, 22/02/04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BWm cÖwZ‡iva, mvm© cÖwZ‡iva, cÖv_wgK ¯^v¯’¨ †mev, grm¨ Pvl, ebvq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¨vKkb di †W‡fjc‡g›U (GwW) 4, knx` ZRy moK, M½vaicwÆ, m`i, gvwbKMÄ| gv-0492, 06/03/04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RvZxq w`em cvjb, †Ljvayjv, ebvqb, grm¨ Pvl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Y AwaKvi ev¯Zevqb ms¯’v,LvRv feb, †eD_v moK, m`i, gvwbKMÄ| gv-0495, 18/03/04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wievi cwiKíbv, grm¨ Pvl, m¨vwb‡Ukb, ¶z`ª FY, Av‡m©wbK gy³ weï× cvwbi e¨envi, ebvq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¨vkbvj Bw›U‡MÖUW wf‡jR G¨vKwUwfwUm, Rqiv K‡jR †ivW, evmó¨vÛ, gvwbKMÄ|  gv-0497, 07/04/04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¶z`ª FY, cwievi cwiKíbv, GBWm cÖwZ‡iva, aygcvb we‡ivax Kvh©µg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nDg¨vb B‡Kv‡bvwgK †jevi †cÖv‡MÖR, Mvjm© ¯‹zj †ivW, m`i, gvwbKMÄ| gv-0498, 13/04/04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wievi cwiKíbv, ¶z`ª FY, grm¨ Pvl, ebvq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ikgwb mgvR Dbœqb ms¯’v, Kvjxevox †ivW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506, 20/06/04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wievi cwiKíbv, ¶z`ª FY, grm¨ Pvl, ebvq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iqvj G¨v‡mvwm‡qkb di G¨vKPzqvj bxwW ÔÔivbÕÕ ev›`ywUqv, m`i, gvwbKMÄ| gv-0508, 22/06/04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wievi cwiKíbv, grm¨ Pvl, e„¶‡ivcb, Mixe †g‡qi weev‡n mvnvh¨, `yt¯’‡`i mvnvh¨ mn‡hvwMZv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Kvqvwjkb di †mvm¨vj G¨vKkb, 222 DËi †mIZv, m`i, gvwbKMÄ| gv-0516, 09/08/04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QvMj cvjb, †fov cvjb, ebvqb, grm¨ Pvl, m¨vwb‡Ukb, GwmW wb‡¶c cÖwZ‡iva, wjM¨vj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vmvBwU di †W‡fjc‡g›U, MÖvgt ev›`ywUqv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524, 04/09/04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wievi cwiKíbv, grm¨ Pvl, e„¶‡ivcb, Mixe †g‡qi weev‡n mvnvh¨, `yt¯’‡`i mvnvh¨ mn‡hvwMZv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vmvBwU di †W‡fjc‡g›U G¨vKwUwfwUm 313/18, cwðg `vkov, m`i, gvwbKMÄ| gv-0526, 27/09/04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rm¨ Pvl, cï cvjb, cwievi cwiKíbv, m¨vwb‡Uk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ek¦vm dvD‡Ûkb -ea~ eiY  KwgwbDwU †m›Uvi, evmó¨vÛ, m`i, gvwbKMÄ|  gv-0527, 13/10/04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¶z`ª I KzwUi wkí, cwievi cwiKíbv, ebvqb, m¨vwb‡Ukb, GwmW wb‡¶c cÖwZ‡iva, wewfbœ wel‡q cÖwk¶Y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dvD‡Ûkb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vmvBwU di †W‡fjc‡g›U cvUbvm©, Kwei wewìs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531, 20/10/04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QvU  †QvU ms¯’v‡K GKwÎZ Kwiqv Zv‡`i wewfbœ mgm¨v mgvavb I Avw_©K mn‡hvwMZv Ki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civax ms‡kvab c~b©evmb mwgwZ †eD_v †ivW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536, 08/11/04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civax‡`i ms‡kvab I c~bevm©b, Aciva ms‡kva‡bi e¨e¯’v Kiv, Av‡jvPbv mfv I ‡mwgbvi, IqvK©mc,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M©vbvB‡Rkb di iyivj ‡cvfvBwU Gwjwf‡qkb, 313/21, cwðg `vkov, gvwbKMÄ| gv-0542, 21/12/04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Z¥Kg©ms¯’vbg~jK Kg©m~Px, cwievi cwiKíbv, gv I wkï ¯^v¯’¨, mvgvwRK ebvqb, Rb¯^v¯’¨ i¶v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eD_v, miKvix cÖv_wgK we`¨vjq Kj¨vY mwgwZ, †eD_v, m`i, gvwbKMÄ|gv-0555, 16/01/0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gavex QvÎQvÎx‡`i e„wË cÖ`vb, `wi`ª I `yt¯’ QvÎQvÎx‡`i gv‡S wk¶v DcKib weZi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Ë miKvix  evjK miKvix cÖv_wgK we`¨vjq Kj¨vb mwgwZ, gË, gvwbKMÄ, gv-0556 Zvs 18/01/200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yt¯’ gwnjv‡`i Kg©ms¯’vb, Av‡m©wbKgy³ weï× cvwbi e¨envi, m¨vwb‡Ukb, MYwk¶v, cï cvjb I grm¨ Pvl Kg©m~Px, ebvqb, gwnjv Dbœqb I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 Øxc †mZz, MÖvgt cwðg ev›`ywUqv, m`i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557, 03/02/05 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RvZxq w`em cvjb, e„¶‡ivcb, gv I wkï ¯^v¯’¨, m¨vwb‡Ukb, aygcvb we‡ivax Kg©m~Px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Kvqvwjkb di DB‡gÝ †W‡fjc‡g›U, 17/3 `w¶Y †mIZv, K¨vct nvwjg moK, m`i gvwbKMÄ| gv-0580, 20/4/0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BWm I mvm© †ivM m¤ú‡K© m‡PZbZv, grm¨ I cï cvjb, e„¶‡ivcb, eq¯‹ wk¶v, cwieevi cwiKíbv, m¨vwb‡Ukb, †hŠZzK we‡ivax Kg©m~Px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hygbv wnDg¨vb †W‡fjc‡g›U  †mvmvBwU, Kwei wewìs, evmó¨vÛ m`i, gvwbKMÄ| gv-0584, 24/4/0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RvZxq w`em cvjb, cwievi cwiKíbv, eq¯‹ wk¶v, e„¶‡ivcb, grm¨ I cï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M©vbvB‡Rkb di wnDg¨vb ‡W‡fjc‡g›U, LvRv feb, †eD_v †ivW, m`i, gvwbKMÄ| gv-0585, 24/4/0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‡ivcb, m¨vwb‡Ukb, Mixe †g‡qi weev‡n mvnvh¨, grm¨ Pvl, QvMj cvjb, GwmW wb‡¶c cÖwZ‡iva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j ¯‹qvi †mvmvj gv‡K©wUs AM©vbvB‡Rkb, MÖvg-ev›`ywUqv, m`i, gvwbKMÄ| gv-0590, 16/8/0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yt¯’ gwnjv‡`i Kg©ms¯’vb, Av‡m©wbKgy³ weï× cvwbi e¨envi, m¨vwb‡Ukb, MYwk¶v, cï cvjb I grm¨ Pvl Kg©m~Px, ebvqb, gwnjv Dbœqb I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‡bwk‡qwUf di i“ivj †W‡fjc‡g›U , †eD_v †ivW, m`i, gvwbKMÄ| gv-0593, 8/9/0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yt¯’ gwnjv‡`i Kg©ms¯’vb, Av‡m©wbKgy³ weï× cvwbi e¨envi, m¨vwb‡Ukb, MYwk¶v, cï cvjb I grm¨ Pvl Kg©m~Px, ebvqb, gwnjv Dbœqb I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Ý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vmvj †W‡fjc‡g›U AM©vbvB‡Rkb di w` wccj, 73 knx` ZRy moK, m`i, gvwbKMÄ| gv-599, 31/11/05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yt¯’ gwnjv‡`i Kg©ms¯’vb, Av‡m©wbKgy³ weï× cvwbi e¨envi, m¨vwb‡Ukb, MYwk¶v, cï cvjb I grm¨ Pvl Kg©m~Px, ebvqb, gwnjv Dbœqb I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4/04/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dj¨vÛ †_ªvwcK AM©vbvB‡Rkb di †mvmvj †W‡fjc‡g›U, wiRvf© U¨vswK, †cŠimfv, gvwbKMÄ| gv-0602, 26/12/06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yt¯’ gwnjv‡`i Kg©ms¯’vb, Av‡m©wbKgy³ weï× cvwbi e¨envi, m¨vwb‡Ukb, MYwk¶v, cï cvjb I grm¨ Pvl Kg©m~Px, ebvqb, gwnjv Dbœqb I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W‡fjc‡g›U GKwUwfwUm di w` cyIi, MÖvg-Rqiv, ‡ivW, gvwbKMÄ| gv-0605 Zvs 18/01/200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`yt¯’ gwnjv‡`i Kg©ms¯’vb, Av‡m©wbKgy³ weï× cvwbi e¨envi, m¨vwb‡Ukb, MYwk¶v, cï cvjb I grm¨ Pvl Kg©m~Px, ebvqb, gwnjv Dbœqb I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‡mvwm‡qkb di mvm‡Ub¨vej †W‡fjc‡g›U di w` wccj, MÖvg-bqvKvw›`, †cvt Rwibv K‡jR, gvwbKMÄ| gv-0607, 19/1/06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¨vwb‡Ukb, MYwk¶v, cï cvjb I grm¨ Pvl Kg©m~Px, ebvqb, gwnjv Dbœqb I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Avkvi Av‡jv gv`Kv kw³ I cybe©vmb  †K›`ª, 15 †eD_v †ivW, gvwbKMÄ| gv -0611, 29/1/2006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`K we‡ivax Kvh©µg, RvZxq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5/20/200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WfvÝ †W‡fjc‡g›U G‡RwÝ, 39/1 K¨vwÞb nvwjg †PŠayix †ivW, ev›`ywUqv, gvwbKMÄ| gv-0613, 29/1/06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¨vwb‡Ukb, MYwk¶v, cï cvjb I grm¨ Pvl Kg©m~Px, ebvqb, gwnjv Dbœqb I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†</w:t>
            </w:r>
            <w:r>
              <w:rPr>
                <w:rFonts w:cs="SutonnyMJ" w:ascii="SutonnyMJ" w:hAnsi="SutonnyMJ"/>
                <w:sz w:val="20"/>
              </w:rPr>
              <w:t>mvmvj GWvfÝ‡g›U WvBfviwmwU, †mIZv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621, 20/2/06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¨vwb‡Ukb, MYwk¶v, cï cvjb I grm¨ Pvl Kg©m~Px, ebvqb, gwnjv Dbœqb I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u w:val="single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AM©vbvB‡Rkb di wf‡jR G¨vKwUwfwUR, bqb g¨vbkb, Dc‡Rjv †ivW, †cŠimfv, gvwbKMÄ| gv-0624, 22/2/06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¨vwb‡Ukb, MYwk¶v, cï cvjb I grm¨ Pvl Kg©m~Px, ebvqb, gwnjv Dbœqb I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_ gv`Kvkw³ Z_¨ mnvqZv I cyb©evmb wbevm, 51 Rqiv, gvwbKMÄ| gv-0628, 11/6/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`K we‡ivax Kvh©µg, RvZxh w`em cvjb BZ¨vw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30/01/200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</w:rPr>
              <w:t>--- KwgwU Aby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 Kv‡j±‡iU Kg©Pvix wPËwe‡bv`b I Kj¨vY mwgwZ, gvwbKMÄ| gv-063, 12/08/07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¨vwb‡Ukb, MYwk¶v, cï cvjb I grm¨ Pvl Kg©m~Px, ebvqb, gwnjv Dbœqb I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 †Rjv ZuvZx Kj¨vY mwgwZ, MÖvg I †cvt gË, m`i, gvwbKMÄ| gv-0633, 18/10/07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¨vwb‡Ukb, MYwk¶v, cï cvjb I grm¨ Pvl Kg©m~Px, ebvqb, gwnjv Dbœqb I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bv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14/23/200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00/- mwgwZ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0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wbKMÄ bvMwiK Kj¨vY cwil`, knxZ iwdK moK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635, 13/1/08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¨vwb‡Ukb, MYwk¶v, cï cvjb I grm¨ Pvl Kg©m~Px, ebvqb, gwnjv Dbœqb I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0/- 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DbvB‡UW †mvmvj Gwmó¨vÝ, 478, c~&amp;&amp;&amp;e© `vkov, gvwbKMÄ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gv-0640,  26/6/08B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¨vwb‡Ukb, MYwk¶v, cï cvjb I grm¨ Pvl Kg©m~Px, ebvqb, gwnjv Dbœqb I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0/- ms¯’v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cŠi nKv©m gv‡K©U Kj¨vY mwgwZ, evmó¨vÛ, gvwbKMÄ †iwRt gv-0680 Zvs 05/02/0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¨vwb‡Ukb, MYwk¶v, cï cvjb I grm¨ Pvl Kg©m~Px, ebvqb, gwnjv Dbœqb I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bv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nu¨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20"/>
              </w:rPr>
              <w:t>fvov Awd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2000/- ms¯’v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sectPr>
      <w:headerReference w:type="default" r:id="rId2"/>
      <w:type w:val="nextPage"/>
      <w:pgSz w:orient="landscape" w:w="16838" w:h="11906"/>
      <w:pgMar w:left="1152" w:right="1008" w:gutter="0" w:header="720" w:top="1152" w:footer="0" w:bottom="115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35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224"/>
        </w:tabs>
        <w:ind w:left="1224" w:hanging="864"/>
      </w:pPr>
      <w:rPr/>
    </w:lvl>
    <w:lvl w:ilvl="1">
      <w:start w:val="312"/>
      <w:numFmt w:val="decimal"/>
      <w:lvlText w:val="%2."/>
      <w:lvlJc w:val="right"/>
      <w:pPr>
        <w:tabs>
          <w:tab w:val="num" w:pos="1008"/>
        </w:tabs>
        <w:ind w:left="936" w:hanging="50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936"/>
        </w:tabs>
        <w:ind w:left="864" w:hanging="50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utonnyMJ" w:hAnsi="SutonnyMJ" w:cs="SutonnyMJ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utonnyMJ" w:hAnsi="SutonnyMJ" w:cs="SutonnyMJ"/>
      <w:b/>
      <w:bCs/>
      <w:sz w:val="40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5:31:00Z</dcterms:created>
  <dc:creator>MD. Shamim</dc:creator>
  <dc:description/>
  <cp:keywords/>
  <dc:language>en-US</dc:language>
  <cp:lastModifiedBy>user</cp:lastModifiedBy>
  <cp:lastPrinted>2013-11-28T14:07:00Z</cp:lastPrinted>
  <dcterms:modified xsi:type="dcterms:W3CDTF">2013-11-28T08:09:00Z</dcterms:modified>
  <cp:revision>128</cp:revision>
  <dc:subject/>
  <dc:title/>
</cp:coreProperties>
</file>