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utonnyMJ" w:ascii="SutonnyMJ" w:hAnsi="SutonnyMJ"/>
          <w:sz w:val="22"/>
          <w:szCs w:val="22"/>
        </w:rPr>
        <w:t>‡</w:t>
      </w:r>
      <w:r>
        <w:rPr>
          <w:rFonts w:cs="SutonnyMJ" w:ascii="SutonnyMJ" w:hAnsi="SutonnyMJ"/>
          <w:sz w:val="22"/>
          <w:szCs w:val="22"/>
        </w:rPr>
        <w:t>Rjvt gv`vixcyi|</w:t>
        <w:tab/>
        <w:tab/>
      </w:r>
      <w:r>
        <w:rPr/>
        <w:tab/>
        <w:tab/>
        <w:tab/>
        <w:tab/>
      </w:r>
    </w:p>
    <w:tbl>
      <w:tblPr>
        <w:tblW w:w="14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6584"/>
        <w:gridCol w:w="1260"/>
        <w:gridCol w:w="1990"/>
        <w:gridCol w:w="6"/>
        <w:gridCol w:w="2524"/>
        <w:gridCol w:w="337"/>
        <w:gridCol w:w="848"/>
        <w:gridCol w:w="60"/>
        <w:gridCol w:w="17"/>
        <w:gridCol w:w="7"/>
        <w:gridCol w:w="23"/>
        <w:gridCol w:w="21"/>
        <w:gridCol w:w="7"/>
        <w:gridCol w:w="104"/>
        <w:gridCol w:w="136"/>
      </w:tblGrid>
      <w:tr>
        <w:trPr>
          <w:trHeight w:val="61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2"/>
              </w:rPr>
            </w:pPr>
            <w:r>
              <w:rPr>
                <w:rFonts w:cs="SutonnyMJ" w:ascii="SutonnyMJ" w:hAnsi="SutonnyMJ"/>
                <w:sz w:val="28"/>
                <w:szCs w:val="22"/>
              </w:rPr>
              <w:t>µwgK b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2"/>
              </w:rPr>
            </w:pPr>
            <w:r>
              <w:rPr>
                <w:rFonts w:cs="SutonnyMJ" w:ascii="SutonnyMJ" w:hAnsi="SutonnyMJ"/>
                <w:sz w:val="28"/>
                <w:szCs w:val="22"/>
              </w:rPr>
              <w:t>wbeÜK…Z †¯^”Qv‡mex bvg I wVKv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2"/>
              </w:rPr>
            </w:pPr>
            <w:r>
              <w:rPr>
                <w:rFonts w:cs="SutonnyMJ" w:ascii="SutonnyMJ" w:hAnsi="SutonnyMJ"/>
                <w:sz w:val="28"/>
                <w:szCs w:val="22"/>
              </w:rPr>
              <w:t>wbeÜb b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2"/>
              </w:rPr>
            </w:pPr>
            <w:r>
              <w:rPr>
                <w:rFonts w:cs="SutonnyMJ" w:ascii="SutonnyMJ" w:hAnsi="SutonnyMJ"/>
                <w:sz w:val="28"/>
                <w:szCs w:val="22"/>
              </w:rPr>
              <w:t>wbeÜb ZvwiL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2"/>
              </w:rPr>
            </w:pPr>
            <w:r>
              <w:rPr>
                <w:rFonts w:cs="SutonnyMJ" w:ascii="SutonnyMJ" w:hAnsi="SutonnyMJ"/>
                <w:sz w:val="28"/>
                <w:szCs w:val="22"/>
              </w:rPr>
              <w:t>ms¯’v KZ©„K cwiPvwjZ cÖavb Kvh©µg</w:t>
            </w:r>
          </w:p>
        </w:tc>
        <w:tc>
          <w:tcPr>
            <w:tcW w:w="1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2"/>
              </w:rPr>
            </w:pPr>
            <w:r>
              <w:rPr>
                <w:rFonts w:cs="SutonnyMJ" w:ascii="SutonnyMJ" w:hAnsi="SutonnyMJ"/>
                <w:sz w:val="28"/>
                <w:szCs w:val="22"/>
              </w:rPr>
              <w:t>gš—e¨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0"/>
              </w:rPr>
            </w:pPr>
            <w:r>
              <w:rPr>
                <w:rFonts w:cs="SutonnyMJ" w:ascii="SutonnyMJ" w:hAnsi="SutonnyMJ"/>
                <w:sz w:val="28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</w:t>
            </w:r>
          </w:p>
        </w:tc>
        <w:tc>
          <w:tcPr>
            <w:tcW w:w="1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qvbMi gvSKvw›` Bq~_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bqvbMi, Dc‡Rjvt iv‰Ri, gv`vixcy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0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6/4/1963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Ljvayjv I RvZxq w`em cvjb</w:t>
            </w:r>
          </w:p>
        </w:tc>
        <w:tc>
          <w:tcPr>
            <w:tcW w:w="1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iw` mgvR Kj¨vb mwgwZ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t Kiw`, †cvt gv`vixcyi, Dc‡Rjv I ‡Rjvt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gv`v/02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/8/67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xov I mvs¯‹…wZK Abyôvb cvjb</w:t>
            </w:r>
          </w:p>
        </w:tc>
        <w:tc>
          <w:tcPr>
            <w:tcW w:w="1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3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Ryejx K¬ve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iv‰Ri, gv`vixcyi|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0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</w:rPr>
              <w:t>27-09-69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wk¶v, RvZxq w`em</w:t>
            </w:r>
          </w:p>
        </w:tc>
        <w:tc>
          <w:tcPr>
            <w:tcW w:w="1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4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jvBiKvw›` hye mwgwZ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ejvBiKvw›`, †cvt Pigy¸wiqv Dc‡Rjv I ‡Rjvt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04</w:t>
            </w:r>
          </w:p>
          <w:p>
            <w:pPr>
              <w:pStyle w:val="Normal"/>
              <w:rPr>
                <w:rFonts w:ascii="SutonnyMJ" w:hAnsi="SutonnyMJ" w:eastAsia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7/7/72 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k †eZ,ˆbkwe`¨vjq</w:t>
            </w:r>
          </w:p>
        </w:tc>
        <w:tc>
          <w:tcPr>
            <w:tcW w:w="1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5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œvbNvUv hy‡Mi Av‡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†cvót mœvbNvUv, KvjwKwb,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0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18/8/72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wk¶v, RvZxq w`em</w:t>
            </w:r>
          </w:p>
        </w:tc>
        <w:tc>
          <w:tcPr>
            <w:tcW w:w="1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AvgMÖvg cj</w:t>
              <w:softHyphen/>
              <w:softHyphen/>
              <w:t>x  Dbœqb msN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t †cvt AvgMªvg Dc‡Rjv-iv‰Ri, ‡Rjvt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0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7/9/72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k †eZ,ˆbkwe`¨vjq</w:t>
            </w:r>
          </w:p>
        </w:tc>
        <w:tc>
          <w:tcPr>
            <w:tcW w:w="1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cqvicyi cÖMwZ msN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t †cvt †cqvicyi, Dc‡Rjv I ‡Rjvt gv`vixcy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07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/10/72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i¶iZv `yixKib  </w:t>
            </w:r>
          </w:p>
        </w:tc>
        <w:tc>
          <w:tcPr>
            <w:tcW w:w="1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nx` weRq gvwbK ¯§„wZ msN,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 xml:space="preserve">MÖvg+†cvót AvgMÖvg , iv‰Ri, gv`vixcyi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0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9/1/73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i¶iZv `yixKib  </w:t>
            </w:r>
          </w:p>
        </w:tc>
        <w:tc>
          <w:tcPr>
            <w:tcW w:w="1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9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igyMwiqv Dbœqb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†cvótPigyMwiq, gv`vixcyi m`i,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0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8/2/1973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wk¶v, RvZxq w`em</w:t>
            </w:r>
          </w:p>
        </w:tc>
        <w:tc>
          <w:tcPr>
            <w:tcW w:w="1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gMÖvg wK‡kvi msN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+†cvt AvgMÖvg, iv‰Ri, gv`vixcyi|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1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-3-73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m †eZ, eq¯‹wk¶v</w:t>
            </w:r>
          </w:p>
        </w:tc>
        <w:tc>
          <w:tcPr>
            <w:tcW w:w="1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mvbvi evsjv K¬ve </w:t>
              <w:br/>
              <w:t>MÖvgt ayivBj,  ‡cvt ayivBj Dc‡Rjv I ‡Rjvt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11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Zvs-21/3/73 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wk¶v, RvZxq w`em,grm Pvl e„¶‡ivcb</w:t>
            </w:r>
          </w:p>
        </w:tc>
        <w:tc>
          <w:tcPr>
            <w:tcW w:w="1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NUKPi cj</w:t>
              <w:softHyphen/>
              <w:softHyphen/>
              <w:t xml:space="preserve">xgsMj mwgwZ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NUKPi, †cvt g¯—dvcyi Dc‡Rjv I ‡Rjvt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12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4/5/73 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wk¶v, RvZxq w`em,grm Pvl e„¶‡ivcb</w:t>
            </w:r>
          </w:p>
        </w:tc>
        <w:tc>
          <w:tcPr>
            <w:tcW w:w="1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wn` kvRvnvb ¯§„wZ msN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t LvMw`, †cvt gv`vixcyi Dc‡Rjv I  ‡Rjvt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1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8/6/73 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wk¶v, RvZxq w`em,grm Pvl e„¶‡ivcb</w:t>
            </w:r>
          </w:p>
        </w:tc>
        <w:tc>
          <w:tcPr>
            <w:tcW w:w="1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KzgovLvjx cj</w:t>
              <w:softHyphen/>
              <w:softHyphen/>
              <w:t xml:space="preserve">x Dbœqb ms¯’v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t KzgviLvjx, †cvt †cqvicyi Dc‡Rjv I  ‡Rjvt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1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5/10/73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m †eZ, eq¯‹wk¶v</w:t>
            </w:r>
          </w:p>
        </w:tc>
        <w:tc>
          <w:tcPr>
            <w:tcW w:w="1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5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nvwRi nvIjv mgvR Kj¨vb mwgwZ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nvwRi nvIjv, ‡cvt gv`vixcyi Dc‡Rjv I  ‡Rjvt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1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24/12/73 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wk¶v, RvZxq w`em,grm Pvl e„¶‡ivcb</w:t>
            </w:r>
          </w:p>
        </w:tc>
        <w:tc>
          <w:tcPr>
            <w:tcW w:w="1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6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i“‡bv`q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‡cvt mv‡neivgcyi, KvjwKwb, gv`vixcy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1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/2/1974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i¶iZv `yixKib  </w:t>
            </w:r>
          </w:p>
        </w:tc>
        <w:tc>
          <w:tcPr>
            <w:tcW w:w="1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7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 xml:space="preserve">cÖMwZ msN, MÖvgteo‡Lvjv, K`g evox </w:t>
            </w:r>
          </w:p>
          <w:p>
            <w:pPr>
              <w:pStyle w:val="Normal"/>
              <w:tabs>
                <w:tab w:val="clear" w:pos="720"/>
                <w:tab w:val="left" w:pos="51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iv‰Ri, gv`vixcyi|    </w:t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1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23-3-74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vZxq w`em cvjb</w:t>
            </w:r>
          </w:p>
        </w:tc>
        <w:tc>
          <w:tcPr>
            <w:tcW w:w="1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Ëi igRvbcyi meyR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†cvt DËi igRvbcyi KvjwKwb,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1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/4/1974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i¶iZv `yixKib  </w:t>
            </w:r>
          </w:p>
        </w:tc>
        <w:tc>
          <w:tcPr>
            <w:tcW w:w="1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 xml:space="preserve">Kvwkgcyi eûgyLx hyeWvjv mwgwZ 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vs PiKvwkgcyi,†cvt w`wNi cvo iv‰Ri,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1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-6-74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i¶iZv `yixKib  </w:t>
            </w:r>
          </w:p>
        </w:tc>
        <w:tc>
          <w:tcPr>
            <w:tcW w:w="1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nx` Lv‡jK cvbœv ¯§„wZ msN I cvVvMvi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KvjwKwbevRvi, †cv+DcRjvt KvjwKwb,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2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3/3/1975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 </w:t>
            </w:r>
            <w:r>
              <w:rPr>
                <w:rFonts w:cs="SutonnyMJ" w:ascii="SutonnyMJ" w:hAnsi="SutonnyMJ"/>
              </w:rPr>
              <w:t xml:space="preserve">eq¯‹ wk¶v,grmPvl         </w:t>
            </w:r>
          </w:p>
        </w:tc>
        <w:tc>
          <w:tcPr>
            <w:tcW w:w="1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1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nv`yicyi cj</w:t>
              <w:softHyphen/>
              <w:t>x g½j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evnv`yicyi , †cvt `Ë‡K›`yq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2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/8/1977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wk¶v, RvZxq w`em,grm Pvl e„¶‡ivcb</w:t>
            </w:r>
          </w:p>
        </w:tc>
        <w:tc>
          <w:tcPr>
            <w:tcW w:w="1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jZjv hye Kj¨vY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†cvt †gvRvd&amp;dcyi, wkePi,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2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/12/1975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wk¶v, RvZxq w`em,grm Pvl e„¶‡ivcb</w:t>
            </w:r>
          </w:p>
        </w:tc>
        <w:tc>
          <w:tcPr>
            <w:tcW w:w="1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wgZvjx kvwš— msN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t Bwkecyi †cvt Bwkecyi Dc‡Rjv-iv‰Ri, ‡Rjvt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-2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/12/75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 </w:t>
            </w:r>
            <w:r>
              <w:rPr>
                <w:rFonts w:cs="SutonnyMJ" w:ascii="SutonnyMJ" w:hAnsi="SutonnyMJ"/>
              </w:rPr>
              <w:t xml:space="preserve">eq¯‹ wk¶v,grmPvl         </w:t>
            </w:r>
          </w:p>
        </w:tc>
        <w:tc>
          <w:tcPr>
            <w:tcW w:w="1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‡niPi KvZjv hyeK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ev‡niPi, †cv+Dc‡Rjv+†Rjvt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2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4/8/1976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i¶iZv `yixKib  </w:t>
            </w:r>
          </w:p>
        </w:tc>
        <w:tc>
          <w:tcPr>
            <w:tcW w:w="1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 xml:space="preserve">gv`vixcyi kvngv`vi `iMvn kixd GwZgLvbv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t  `iMvn †Lvjv,  †cvt gv`vixcyi Dc‡Rjv I  ‡Rjvt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</w:rPr>
              <w:t>gv`v-2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 xml:space="preserve">31-8-1976 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 </w:t>
            </w:r>
            <w:r>
              <w:rPr>
                <w:rFonts w:cs="SutonnyMJ" w:ascii="SutonnyMJ" w:hAnsi="SutonnyMJ"/>
              </w:rPr>
              <w:t xml:space="preserve">eq¯‹ wk¶v,grmPvl         </w:t>
            </w:r>
          </w:p>
        </w:tc>
        <w:tc>
          <w:tcPr>
            <w:tcW w:w="1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 xml:space="preserve">DËib msN, cyivb evRvi 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cyivb evRvi,†cvtgv`vixcyi Dc‡Rjv I ‡Rjvt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</w:rPr>
              <w:t>gv`v-2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20/11/76 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wk¶v, RvZxq w`em,grm Pvl e„¶‡ivcb</w:t>
            </w:r>
          </w:p>
        </w:tc>
        <w:tc>
          <w:tcPr>
            <w:tcW w:w="1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vwjqv knx` ¯§„wZ msN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†cvt Lvwjqv,iv‰Ri, gv`vixcy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2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76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wk¶v, RvZxq w`em,grm Pvl e„¶‡ivcb</w:t>
            </w:r>
          </w:p>
        </w:tc>
        <w:tc>
          <w:tcPr>
            <w:tcW w:w="1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8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 xml:space="preserve">D`qb msN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t cvP †Lvjv ‡cvt gv`vixcyi  Dc‡Rjv I ‡Rjvt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gv`v-2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21/7/77 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i¶iZv `yixKib  </w:t>
            </w:r>
          </w:p>
        </w:tc>
        <w:tc>
          <w:tcPr>
            <w:tcW w:w="1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nvMjcvwZqv RbKj¨vb mwgwZ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t9†nvMjcvwZqv,†cvt gv`ªv Dc‡Rjv I‡Rjvt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gv`v-2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 xml:space="preserve">10/1/78 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 </w:t>
            </w:r>
            <w:r>
              <w:rPr>
                <w:rFonts w:cs="SutonnyMJ" w:ascii="SutonnyMJ" w:hAnsi="SutonnyMJ"/>
              </w:rPr>
              <w:t xml:space="preserve">eq¯‹ wk¶v,grmPvl         </w:t>
            </w:r>
          </w:p>
        </w:tc>
        <w:tc>
          <w:tcPr>
            <w:tcW w:w="1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qvwiqv C`MvI cvewjK jvB‡eªix GÛ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‡cvt Kqvwiqv, KvjwKwb,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3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/4/1978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wk¶v, RvZxq w`em,grm Pvl e„¶‡ivcb</w:t>
            </w:r>
          </w:p>
        </w:tc>
        <w:tc>
          <w:tcPr>
            <w:tcW w:w="1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1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kxKi hye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†cvt kkx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3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3/8/1978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wk¶v, RvZxq w`em,grm Pvl e„¶‡ivcb</w:t>
            </w:r>
          </w:p>
        </w:tc>
        <w:tc>
          <w:tcPr>
            <w:tcW w:w="1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2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vwš— bMi K¬ve, cyivb evRvi 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t kvwš—bMi †cvtgv`vixcyi Dc‡Rjv I ‡Rjvt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gv`v-3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Zvs02/10/79 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i¶iZv `yixKib  </w:t>
            </w:r>
          </w:p>
        </w:tc>
        <w:tc>
          <w:tcPr>
            <w:tcW w:w="1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3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 xml:space="preserve">we‡`ªvnx Kwe KvRx bRi“j Bmjvg ¯§„wZ msN              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t Nybwm DËiKvw›`</w:t>
            </w:r>
          </w:p>
          <w:p>
            <w:pPr>
              <w:pStyle w:val="Normal"/>
              <w:rPr/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cvt ej</w:t>
              <w:softHyphen/>
              <w:t>f`x  Dc‡Rjv I ‡Rjvt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3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6/1/80 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 </w:t>
            </w:r>
            <w:r>
              <w:rPr>
                <w:rFonts w:cs="SutonnyMJ" w:ascii="SutonnyMJ" w:hAnsi="SutonnyMJ"/>
              </w:rPr>
              <w:t xml:space="preserve">eq¯‹ wk¶v,grmPvl         </w:t>
            </w:r>
          </w:p>
        </w:tc>
        <w:tc>
          <w:tcPr>
            <w:tcW w:w="1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4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Ë‡K›`yqv †¯úvwUs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†cvt `Ë‡K›`yqv,m`i,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gv`v-3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/6/1980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wk¶v, RvZxq w`em,grm Pvl e„¶‡ivcb</w:t>
            </w:r>
          </w:p>
        </w:tc>
        <w:tc>
          <w:tcPr>
            <w:tcW w:w="1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5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_vbZjx hye mgvR Kj¨vb mwgwZ 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_vbZjx,  ‡cvt PigyMwiqv Dc‡Rjv I ‡Rjvt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Ñ3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0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wk¶v, RvZxq w`em,grm Pvl e„¶‡ivcb</w:t>
            </w:r>
          </w:p>
        </w:tc>
        <w:tc>
          <w:tcPr>
            <w:tcW w:w="1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6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i‡Mvwe›`cyi cwðgKvw›` fvB fvB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Pi‡Mvwe›`cyi †cvt †U‡KinvU m`i,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3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0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i¶iZv `yixKib  </w:t>
            </w:r>
          </w:p>
        </w:tc>
        <w:tc>
          <w:tcPr>
            <w:tcW w:w="1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7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i“‡bv`q mgvR Kj¨vb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‡LvqvRcyi, ‡cvt-‡U‡Ki nvU  Dc‡Rjv / ‡Rjvt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3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6/12/80 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 </w:t>
            </w:r>
            <w:r>
              <w:rPr>
                <w:rFonts w:cs="SutonnyMJ" w:ascii="SutonnyMJ" w:hAnsi="SutonnyMJ"/>
              </w:rPr>
              <w:t xml:space="preserve">eq¯‹ wk¶v,grmPvl         </w:t>
            </w:r>
          </w:p>
        </w:tc>
        <w:tc>
          <w:tcPr>
            <w:tcW w:w="1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8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Kvig½j †gvm‡jg DwÏb †g‡gvwiqvj Bmjvwgqv Av`k© hye msN,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- wkKvig½j, †cvt- wgqvinvU, KvjwKwb,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 3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/02/81Bs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wk¶v, RvZxq w`em,grm Pvl e„¶‡ivcb</w:t>
            </w:r>
          </w:p>
        </w:tc>
        <w:tc>
          <w:tcPr>
            <w:tcW w:w="1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9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MwiK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t _vbZjx, †cv+Dc‡Rjv+†Rjvt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3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/2/1981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wk¶v, RvZxq w`em,grm Pvl e„¶‡ivcb</w:t>
            </w:r>
          </w:p>
        </w:tc>
        <w:tc>
          <w:tcPr>
            <w:tcW w:w="1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0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ZŠwn` hye Kj¨vY mwgwZ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: †kvjvcyi, †cv: nvU wkiæqvBj Dc‡Rjv: wkePi, †Rjv: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4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</w:rPr>
              <w:t>10/.6/1981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m¨ Pvl, bvm©vwi, RvZxq w`em, µxov I mvs¯‹…wZK Abyôvb cvjb</w:t>
            </w:r>
          </w:p>
        </w:tc>
        <w:tc>
          <w:tcPr>
            <w:tcW w:w="1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1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¾j Zi“b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†fvjvBiPi †cvt K`gevwo iv‰Ri,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4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/10/1984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m¨ Pvl, bvm©vwi,</w:t>
            </w:r>
          </w:p>
        </w:tc>
        <w:tc>
          <w:tcPr>
            <w:tcW w:w="1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2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bZv K¬ve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KvwjMÄ evRvi  †cvt †knjvcUªx, KvjwKwb,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4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1/12/1981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xov I mvs¯‹…wZK Abyôvb</w:t>
            </w:r>
          </w:p>
        </w:tc>
        <w:tc>
          <w:tcPr>
            <w:tcW w:w="1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3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RbKj¨vb msN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nvDmw` ‡cvt nweMÄ   Dc‡Rjv I ‡Rjvt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4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4/01/82 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m¨ Pvl, bvm©vwi,</w:t>
            </w:r>
          </w:p>
        </w:tc>
        <w:tc>
          <w:tcPr>
            <w:tcW w:w="1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4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</w:t>
              <w:softHyphen/>
              <w:t>x Dbœqb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PÛxeÏ©x,&amp; BD- `yaLvjx Dc‡Rjv- gv`vixcyi m`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 </w:t>
            </w:r>
            <w:r>
              <w:rPr>
                <w:rFonts w:cs="SutonnyMJ" w:ascii="SutonnyMJ" w:hAnsi="SutonnyMJ"/>
              </w:rPr>
              <w:t>gv`v-4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/01/1982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Ljv ayjv, e„¶ †ivcb, eq¯‹ wk¶v, </w:t>
            </w:r>
          </w:p>
        </w:tc>
        <w:tc>
          <w:tcPr>
            <w:tcW w:w="1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5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we bRi“j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ga¨ nvDmw`‡cvt nweMÄ Dc‡Rjv I‡Rjvt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gv`v-4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4/01/82 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xov I mvs¯‹…wZK Abyôvb</w:t>
            </w:r>
          </w:p>
        </w:tc>
        <w:tc>
          <w:tcPr>
            <w:tcW w:w="1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6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eyR msN,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</w:rPr>
              <w:t>MÖvg- wgbvR`x, †cvt- exi‡gvnb KvjwKwb,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</w:rPr>
              <w:t xml:space="preserve">gv`v-46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5/6/1983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utonnyMJ" w:cs="SutonnyMJ" w:ascii="SutonnyMJ" w:hAnsi="SutonnyMJ"/>
              </w:rPr>
              <w:t xml:space="preserve">   </w:t>
            </w:r>
            <w:r>
              <w:rPr>
                <w:rFonts w:cs="SutonnyMJ" w:ascii="SutonnyMJ" w:hAnsi="SutonnyMJ"/>
              </w:rPr>
              <w:t>e„¶‡ivcb RvZxq w`em cvj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Ljva~jv I mvs¯‹…wZK Abyôvb</w:t>
            </w:r>
          </w:p>
        </w:tc>
        <w:tc>
          <w:tcPr>
            <w:tcW w:w="1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7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R`x AvjnvR¡ Ave`yj</w:t>
              <w:softHyphen/>
              <w:t>vn GwZgLvb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ivR`x,†cv+Dc‡Rjvt KvjwKwb,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4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9/10/1983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 wbevmx‡`i cÖwZcvjb I wk¶v</w:t>
            </w:r>
          </w:p>
        </w:tc>
        <w:tc>
          <w:tcPr>
            <w:tcW w:w="1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8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wRZcyi RvMibx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†Kv`vwjqv †cvtevwRZcyi,iv‰Ri,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4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5/6/1983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Ljva~jv I mvs¯‹…wZK Abyôvb</w:t>
            </w:r>
          </w:p>
        </w:tc>
        <w:tc>
          <w:tcPr>
            <w:tcW w:w="1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9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vMÖZ hye msN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t Rvdivev` ‡cvt Zvwjqv gv`ªvmv,gv`vixcyi Dc‡Rjv I ‡Rjvt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gv`v-4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 xml:space="preserve">15/01/84 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vZxq w`em cvj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Ljva~jv I mvs¯‹…wZK Abyôvb</w:t>
            </w:r>
          </w:p>
        </w:tc>
        <w:tc>
          <w:tcPr>
            <w:tcW w:w="1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‡jn mwgwZ</w:t>
            </w:r>
          </w:p>
          <w:p>
            <w:pPr>
              <w:pStyle w:val="Normal"/>
              <w:ind w:left="72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‡nvMjcvwZqv †cvt gv`ªv Dc‡Rjv- gv`vixcyi m`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5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3/4/1984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vZxq w`em cvj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Ljva~jv I mvs¯‹…wZK Abyôvb</w:t>
            </w:r>
          </w:p>
        </w:tc>
        <w:tc>
          <w:tcPr>
            <w:tcW w:w="1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1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wkgcyi hye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PiKvwkgcyi, †cvt †K,GBP,gv`ªvmv, iv‰Ri,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5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3/4/1984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Ljva~jv I mvs¯‹…wZK Abyôvb</w:t>
            </w:r>
          </w:p>
        </w:tc>
        <w:tc>
          <w:tcPr>
            <w:tcW w:w="1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2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wZfv mgvRKj¨vY msm`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†cv+Dc‡Rjvt wkePi, gv`vixcyi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5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7/01/1985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Ljva~jv I mvs¯‹…wZK Abyôvb</w:t>
            </w:r>
          </w:p>
        </w:tc>
        <w:tc>
          <w:tcPr>
            <w:tcW w:w="1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3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utonnyMJ" w:cs="SutonnyMJ" w:ascii="SutonnyMJ" w:hAnsi="SutonnyMJ"/>
              </w:rPr>
              <w:t xml:space="preserve">        </w:t>
            </w:r>
            <w:r>
              <w:rPr>
                <w:rFonts w:cs="SutonnyMJ" w:ascii="SutonnyMJ" w:hAnsi="SutonnyMJ"/>
              </w:rPr>
              <w:t>gwR` ¯§„wZ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  </w:t>
            </w:r>
            <w:r>
              <w:rPr>
                <w:rFonts w:cs="SutonnyMJ" w:ascii="SutonnyMJ" w:hAnsi="SutonnyMJ"/>
              </w:rPr>
              <w:t>MÖvgt c~e©gv`ªv‡cvt gv`ªv Dc‡Rjv I ‡Rjvt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5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7/01/1985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vZxq w`em cvj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Ljva~jv I mvs¯‹…wZK Abyôvb</w:t>
            </w:r>
          </w:p>
        </w:tc>
        <w:tc>
          <w:tcPr>
            <w:tcW w:w="1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4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j evBZzj gvgyi GwZgLvb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†cv+Dc‡Rjvt wkePi,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5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6/11/1985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 wbevmx‡`i cÖwZcvjb I wk¶v</w:t>
            </w:r>
          </w:p>
        </w:tc>
        <w:tc>
          <w:tcPr>
            <w:tcW w:w="1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5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j Rv‡gqvZzj Bmjvwgqv GwZgLvb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†cvt ivRviPi, wkePi,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5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7/12/1985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 wbevmx‡`i cÖwZcvjb I wk¶v</w:t>
            </w:r>
          </w:p>
        </w:tc>
        <w:tc>
          <w:tcPr>
            <w:tcW w:w="1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6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v‡dwRqv GwZgLvb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†cvtWvmvi, KvjwKwb,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5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/01/1986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 wbevmx‡`i cÖwZcvjb I wk¶v</w:t>
            </w:r>
          </w:p>
        </w:tc>
        <w:tc>
          <w:tcPr>
            <w:tcW w:w="1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7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ûgyLx Dbœqb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beMÖvg †cvt kkxKi, KvjwKwb,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5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/01/1986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Ljva~jv I mvs¯‹…wZK Abyôvb</w:t>
            </w:r>
          </w:p>
        </w:tc>
        <w:tc>
          <w:tcPr>
            <w:tcW w:w="1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8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wbQÎ hyeKj¨vY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wbQÎ,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5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/01/1986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Ljva~jv I mvs¯‹…wZK Abyôvb</w:t>
            </w:r>
          </w:p>
        </w:tc>
        <w:tc>
          <w:tcPr>
            <w:tcW w:w="1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9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exb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fvDZjx, †cvt exi‡gvnb, KvjwKwb,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5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/02/1986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vZxq w`em cvj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Ljva~jv I mvs¯‹…wZK Abyôvb</w:t>
            </w:r>
          </w:p>
        </w:tc>
        <w:tc>
          <w:tcPr>
            <w:tcW w:w="1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0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cj</w:t>
              <w:softHyphen/>
              <w:t>x g½j mwgwZ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vs Pv‡›`iPi, †cv: D‡g`cyi Dc‡Rjv: wkePi, †Rjv: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6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.06.1986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m¨Pvl, RvZxq w`em, µxov I mvs¯‹…wZK Abyôvb cvjb</w:t>
            </w:r>
          </w:p>
        </w:tc>
        <w:tc>
          <w:tcPr>
            <w:tcW w:w="1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1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iûg nvRx KvjvB †ecvix ¯§„wZ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DËi‡KvjPix ¯’vj,†cvt dvwmqZjv,KvjwKwb, gv`vixcy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6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/7/1986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2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f‡jR †W‡fjc‡g›U †mvmvBwU (wf.wW.Gm.)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vs Q‡jbvgv, †cv: Q‡jbvgv Dc‡Rjv: wkePi, †Rjv: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6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</w:rPr>
              <w:t>ZvwiL: 09/9/.1986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, ¯^v¯’¨‡mev, ÎvY I cybe©vmb, evj¨weevn, †hŠZzK wenxb weevn</w:t>
            </w:r>
          </w:p>
        </w:tc>
        <w:tc>
          <w:tcPr>
            <w:tcW w:w="1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3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eviæY mgvRKj¨vY K¬ve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vs Pv‡›`iPi, †cv: D‡g`cyi Dc‡Rjv: wkePi, †Rjv: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6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: 17.09.1986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wievi cwiKíbv gwU‡fkb, Mwie mvnvh¨, </w:t>
            </w:r>
          </w:p>
        </w:tc>
        <w:tc>
          <w:tcPr>
            <w:tcW w:w="1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4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gWvb©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†cvtayivBj    Dc‡Rjv I ‡Rjvt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6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Zvs19/12/86 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Ljva~jv I mvs¯‹…wZK Abyôvb</w:t>
            </w:r>
          </w:p>
        </w:tc>
        <w:tc>
          <w:tcPr>
            <w:tcW w:w="1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5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kªxbv_`x hye msN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+†cvtkªxbv_`x  Dc‡Rjv I ‡Rjvt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6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20/12/86 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Ljva~jv I mvs¯‹…wZK Abyôvb</w:t>
            </w:r>
          </w:p>
        </w:tc>
        <w:tc>
          <w:tcPr>
            <w:tcW w:w="1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6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fvZx mgvRKj¨vY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cwðg Lvb`yjx, †cvt Wvmvi KvjwKwb,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6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/12/1986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wk¶v, RvZxq w`em,grm Pvl e„¶‡ivcb</w:t>
            </w:r>
          </w:p>
        </w:tc>
        <w:tc>
          <w:tcPr>
            <w:tcW w:w="1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7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</w:t>
              <w:softHyphen/>
              <w:t>xgv RbZv msm`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`w¶b evukMvox, †cvt KvjxbMi, KvjwKwb,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6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1/12/1986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m¨ Pvl, bvm©vwi, RvZxq w`em, µxov I mvs¯‹…wZK Abyôvb cvjb</w:t>
            </w:r>
          </w:p>
        </w:tc>
        <w:tc>
          <w:tcPr>
            <w:tcW w:w="1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8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ªxb`x hye msN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t ej</w:t>
              <w:softHyphen/>
              <w:t>f`x kªxb`x ‡cvt ej</w:t>
              <w:softHyphen/>
              <w:t>f`x Dc‡Rjv I ‡Rjvt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6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28/12/86 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wk¶v, RvZxq w`em,grm Pvl e„¶‡ivcb</w:t>
            </w:r>
          </w:p>
        </w:tc>
        <w:tc>
          <w:tcPr>
            <w:tcW w:w="1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7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69|</w:t>
            </w:r>
          </w:p>
          <w:p>
            <w:pPr>
              <w:pStyle w:val="Normal"/>
              <w:jc w:val="center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w¶b Pjej cj</w:t>
              <w:softHyphen/>
              <w:t>x Dbœqb hyeK mwgwZ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`t Pjej, †cvt- kkxKi, KvjwKwb,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</w:rPr>
              <w:t>gv`v- 6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EMJ" w:hAnsi="SutonnyEMJ" w:cs="SutonnyEMJ"/>
              </w:rPr>
            </w:pPr>
            <w:r>
              <w:rPr>
                <w:rFonts w:cs="SutonnyMJ" w:ascii="SutonnyMJ" w:hAnsi="SutonnyMJ"/>
              </w:rPr>
              <w:t>10-09-87Bs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m¨ Pvl, bvm©vwi, RvZxq w`em, µxov I mvs¯‹…wZK Abyôvb cvjb</w:t>
            </w:r>
          </w:p>
        </w:tc>
        <w:tc>
          <w:tcPr>
            <w:tcW w:w="1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0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 xml:space="preserve">knx` RvnvsMxi ¯§„wZ msN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g¯—dvcyievRvi ‡cvt g¯—dvcyi  Dc‡Rjv I ‡Rjvt gv`vixcyi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 xml:space="preserve">gv`v-70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Zvs-13-1-87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Ljva~jv I mvs¯‹…wZK Abyôvb</w:t>
            </w:r>
          </w:p>
        </w:tc>
        <w:tc>
          <w:tcPr>
            <w:tcW w:w="1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1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ePi Awdmvm©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†cv+Dc‡Rjvt wkePi,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-7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/01/1987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Ljva~jv I mvs¯‹…wZK Abyôvb</w:t>
            </w:r>
          </w:p>
        </w:tc>
        <w:tc>
          <w:tcPr>
            <w:tcW w:w="1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2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i‡`ŠjZLvb hye mgvRKj¨vY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†gv³v‡ii nvU †cvt Pi‡`ŠjZLvb,KvjwKwb,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7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/3/1987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¯^v¯’¨‡mev, ÎvY I cybe©vmb, evj¨weevn, †hŠZzK wenxb weevn</w:t>
            </w:r>
          </w:p>
        </w:tc>
        <w:tc>
          <w:tcPr>
            <w:tcW w:w="1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3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weivRcyi cj</w:t>
              <w:softHyphen/>
              <w:t>x Dbœqb I mgvRKj¨vY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KweivRcyi, iv‰Ri,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7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/3/1987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evi cwiKíbv gwU‡fkb, Mwie mvnvh¨,</w:t>
            </w:r>
          </w:p>
        </w:tc>
        <w:tc>
          <w:tcPr>
            <w:tcW w:w="1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4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ye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gv”Pi †cvt evwRZcyi,iv‰Ri,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7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/3/1987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Ljva~jv I mvs¯‹…wZK Abyôvb</w:t>
            </w:r>
          </w:p>
        </w:tc>
        <w:tc>
          <w:tcPr>
            <w:tcW w:w="1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5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wnjv Kj¨vb ms¯’v 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`iMvnkixd †ivW,gv`vixcyi Dc‡Rjv I ‡Rjvt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 xml:space="preserve">gv`v-75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23-3-87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ï Kj¨vY, gwnjv Kj¨vY</w:t>
            </w:r>
          </w:p>
        </w:tc>
        <w:tc>
          <w:tcPr>
            <w:tcW w:w="1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6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óNi hye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KvóNi,†cvt †knjvcwUª, KvjwKwb,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7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6/6/1987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Ljva~jv I mvs¯‹…wZK Abyôvb</w:t>
            </w:r>
          </w:p>
        </w:tc>
        <w:tc>
          <w:tcPr>
            <w:tcW w:w="1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7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U‡Ki nvU bRi“j K¬ve, MÖvgt †U‡Ki nvU, †cvt Lvwjq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iv‰Ri, gv`vixcyi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7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/6/87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nvmgyiMx cvjb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8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w`Nxi cvo cj</w:t>
              <w:softHyphen/>
              <w:t xml:space="preserve">x Dbœqb hye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 xml:space="preserve">w`Nxi cvo, †cvt K`g evox, iv‰Ri gv`vixcyi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7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/6/87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wk¶v,e„¶‡ivcb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9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9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bZv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PiwefvM`x,†cv+Dc‡RjvtKvjwKwb,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7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/6/1987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Ljva~jv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9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0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bexb msN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t `wiPij¶xcyi ,†cvt KwigMÄDc‡Rjv- KvjwKwb, 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 8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 xml:space="preserve">13-7-87 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QvMj cvjb, Mb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9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1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_xª óvi K¬ve I Mb wk¶v †K›`ª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SvDw`,  ‡cvt gv`vixcyi Dc‡Rjv I ‡Rjvt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v`v/ 81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20-7-87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wk¶v,e„¶‡ivcb</w:t>
            </w:r>
          </w:p>
        </w:tc>
        <w:tc>
          <w:tcPr>
            <w:tcW w:w="1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2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~h©¨wkLv K¬ve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wKmgwÏ, evwRZcyi, †cvt evwRZcyi, iv‰Ri,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v`v/82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25-07-87            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wbi¶iZv `yixKib</w:t>
            </w:r>
          </w:p>
        </w:tc>
        <w:tc>
          <w:tcPr>
            <w:tcW w:w="1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3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iv‡mj ¯§„wZ msN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t LvM`x,  ‡cvt  PigyMwiqv Dc‡Rjv I ‡Rjvt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v`v/ 83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10-8-87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wbi¶iZv `yixKib</w:t>
            </w:r>
          </w:p>
        </w:tc>
        <w:tc>
          <w:tcPr>
            <w:tcW w:w="1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4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kvi Av‡jv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Avo–qvKvw›`, †cvt K`gevwo, iv‰Ri,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84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/8/1987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¯^v¯’¨‡mev, ÎvY I cybe©vmb, evj¨weevn, †hŠZzK wenxb weevn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3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5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vmvbKvw›` be Dbœqb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nvmvbKvw›`, †cvt jyw›`,iv‰Ri,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85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9/9/1987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wbi¶iZv `yixKib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3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6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nx` gnmxb ¯§wZ msN 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kKzbx, gv`vixcyi Dc‡Rjv I ‡Rjvt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v`v/ 86 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 xml:space="preserve">10-12-87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wbi¶iZv `yixKib</w:t>
            </w:r>
          </w:p>
        </w:tc>
        <w:tc>
          <w:tcPr>
            <w:tcW w:w="1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7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jyw›` hye mgvR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†cvt jyw›`, iv‰Ri,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87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/12/1987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j¨weevn, †hŠZzK wenxb weevn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3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8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~h©gwb mgvRKj¨vY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t m~h©gwb nvU †cvt j¶xcyi,KvjwKwb,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88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/12/1987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wk¶v,e„¶‡ivcb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3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9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KvjRqx mgvR Kj¨vY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wgqvinvU , †cvt wgqvinvU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‡Rjv- KvjwKwb, †Rjv-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 89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 </w:t>
            </w:r>
            <w:r>
              <w:rPr>
                <w:rFonts w:cs="SutonnyMJ" w:ascii="SutonnyMJ" w:hAnsi="SutonnyMJ"/>
              </w:rPr>
              <w:t>13-7-87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wËcÖ`vb,cyjmv‡Kv †givgZ</w:t>
            </w:r>
          </w:p>
        </w:tc>
        <w:tc>
          <w:tcPr>
            <w:tcW w:w="1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0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DËib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K`gevox    †cvt K`gevox Dc‡Rjv-iv‰Ri, ‡Rjvt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90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7/12/87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KmewRPvl ,e„¶‡ivcb</w:t>
            </w:r>
          </w:p>
        </w:tc>
        <w:tc>
          <w:tcPr>
            <w:tcW w:w="1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1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ªfvZx msN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DËi `ya Lvjx ‡cvt nweMÄ Dc‡Rjv I‡Rjvt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91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/01/1988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wËcÖ`vb,cyjmv‡Kv †givgZ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3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2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`k© Rb Kj¨vb mwgwZ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evnv`yicyi ‡cvt nweMÄ, Dc‡Rjv I‡Rjvt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92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/3/1988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wbi¶iZv `yixKib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3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3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 xml:space="preserve">knx` iv‡mj ¯§„wZ msN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+†cv+†U‡Ki nvU, iv‰Ri,gv`vixcyi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gv`v-93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-3-88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nvmgyiMx cvjb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4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Pi‡Mvwe›`cyi DËiKvw›` mv_x Rb hye msN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t Pi‡Mvwe›`cyi, ‡cvt  g‡Vi evRvi Dc‡Rjv I  ‡Rjvt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gv`v-94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 xml:space="preserve">6/6/88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gx©q Abyôvb cvjb, cvVvMvi cwiPvjbv, `vwi`ª mvnvh¨, RvZxq w`em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5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nx` byi“j nK ¯§„wZ msN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nvDm`x‡cvt `yM©ve`©x Dc‡Rjv I ‡Rjvt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gv`v-95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 xml:space="preserve">6/6/88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6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gvŠ dinv`Dj</w:t>
              <w:softHyphen/>
              <w:t>vn mvs¯‹…wZK mgvR Kj¨vb msN</w:t>
            </w:r>
          </w:p>
          <w:p>
            <w:pPr>
              <w:pStyle w:val="Normal"/>
              <w:rPr/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t bvivqbcyi, K`gevox  iv‰Ri,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96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1-7-88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vZxq w`em cvjb ,eq¯‹ wk¶v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7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yh©¨wkLv K¬ve 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KzKivBj, gv`vixcyi   Dc‡Rjv I ‡Rjvt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v`v/ 97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4-12-88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vZxq w`em cvjb ,eq¯‹ wk¶v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8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j †njvj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aRx, †cvt Av‡gwiqv †Mvcvjcyi, KvjwKwb,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98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/12/1988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VvMvi cwiPvjbv, `vwi`ª mvnvh¨, RvZxq w`em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9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v`vixcyi wjMvj GBW G‡mvwm‡qkb 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cvwbQÎ, gv`vixcyi     Dc‡Rjv I ‡Rjvt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v`v/ 99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9-1-89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BbMZ mnvqZv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0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`k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wmwWLvb, †cvt wmwWLvb Dc‡Rjv- KvjwKwb, †Rjv-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 100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2-3-89 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bvqb n¯—wkí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1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bgyw³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†Mvcvjcyi, †cvt Av‡gwiqv †Mvcvjcyi, KvjwKwb,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101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/4/1989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wbi¶iZv `yixKib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2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RvMibx K¬ve 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+†cvt K`g evox iv‰Ri,gv`vixcyi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102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/4/89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ixe‡`i mvnvh¨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3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jxcyi hye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Avjxcyi, †cvt dvwmqvZjv, KvjwKwb,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103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/6/1989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wbi¶iZv `yixKib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4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hye Dbœqb mwgwZ</w:t>
            </w:r>
          </w:p>
          <w:p>
            <w:pPr>
              <w:pStyle w:val="Normal"/>
              <w:rPr/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 xml:space="preserve">MÖvg-we¯^gei`x e  ‡cvtKweivRcyi,iv‰Ri,gv`vixcyi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104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-10-89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vmgyiMx cvjb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5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vQvi eªvBP ÷vi K¬ve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t PvQvi ‡cvt ayivBj,Dc‡Rjv I ‡Rjvt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105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 xml:space="preserve">10/1/90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wbi¶iZv `yixKib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6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 Dbœqb msMVb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: evwRZcyi, †cv: Q‡jbvgv evwRZcyi Dc‡Rjv: wkePi, †Rjv: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106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utonnyMJ" w:cs="SutonnyMJ" w:ascii="SutonnyMJ" w:hAnsi="SutonnyMJ"/>
              </w:rPr>
              <w:t xml:space="preserve">         </w:t>
            </w:r>
            <w:r>
              <w:rPr>
                <w:rFonts w:cs="SutonnyMJ" w:ascii="SutonnyMJ" w:hAnsi="SutonnyMJ"/>
              </w:rPr>
              <w:t>24.03.199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7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bew`Mš— Dbœqb ms¯’v,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-`M©ve`x †cvt mvdqvixd;iv‰Ri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‡Rjv-iv‰Ri, ‡Rjvt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107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-7-9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mvnvh¨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8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v`vixcyi Dbœqb †K›`ª ( gyK)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t gv`vixcyi †cvt gv`vixcyi Dc‡Rjv I ‡Rjvt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 xml:space="preserve">gv`v-108 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16-1-9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wbi¶iZv `yixKib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9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vmvi D`qb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†cvt Wvmvi, KvjwKwb,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109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/2/199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wbi¶iZv `yixKib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0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mZy msN 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eªv¤§›`x  ‡cvt gv`vixcyi Dc‡Rjv I ‡Rjvt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  110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17-2-9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mvnvh¨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1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j Avwgb hye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gv_vfvsMv,†cvt Pi‡`ŠjZLvb,KvjwKwb,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111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9/4/199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wbi¶iZv `yixKib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2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sKzi cj</w:t>
              <w:softHyphen/>
              <w:t>x Dbœqb †K›`ª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kxªbv_`x †cvt `Ë‡K›`yqv, m`i,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112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4/5/199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_-mvgvwRK Dbœqb, Avqea©K cÖKí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3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D`qb msN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t AvgMÖvg †cvt AvgMÖvg Dc‡Rjv-iv‰Ri,  ‡Rjvt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113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/5/9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RvZxq w`em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4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  </w:t>
            </w:r>
            <w:r>
              <w:rPr>
                <w:rFonts w:cs="SutonnyMJ" w:ascii="SutonnyMJ" w:hAnsi="SutonnyMJ"/>
              </w:rPr>
              <w:t>ˆgÎx mgvRKj¨vY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†cvt mv‡neivgcyi, KvjwKwb,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114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4/6/199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wk¶v, RvZxq w`em,grm Pvl e„¶‡ivcb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5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fvZx mgvRKj¨vY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KvjvBmi`v‡ii Pi †cvt Gbv‡qZbMi, KvjwKwb,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115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/6/199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wk¶v, RvZxq w`em,grm Pvl e„¶‡ivcb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6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kMvox cj</w:t>
              <w:softHyphen/>
              <w:t>x Dbœqb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evkMvox †cvt Lv‡mi nvU, KvjwKwb,gv`vixcyi&amp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116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/7/199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wk¶v, RvZxq w`em,grm Pvl e„¶‡ivcb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7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gneŸZcyi cÖfvZx msN MÖvg: ivRviPi, †cv: RvwgqvZzj Bmjvwgqv gv`ªvmv Dc‡Rjv: wkePi, †Rjv: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117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4.11.199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, `vwi`ªwe‡gvPb, e„ÿ‡ivcY, grm¨Pvl, cwievi cwiKíbv gwU‡fkb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8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‡Kv †W‡fjc‡g›U †m›Uvi(GmwWwm)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`w¶b Wvmvi †cvt Wvmvi, KvjwKwb,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118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/11/199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_-mvgvwRK Dbœqb, Avqea©K cÖKí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9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ij¶xcyi hye msnwZ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Pij¶xcyi, †cvt wmjviPi, m`i,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119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11/199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RvZxq w`em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0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b‡mev cÖKí (wcGmwc)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KvwjbMi,†cvót †knjv cwUª, KvjwKwb,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120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/11/199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wk¶v, RvZxq w`em,grm Pvl e„¶‡ivcb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1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gvbe †mev msN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t gVevox  †cvt AvgMÖvg, iv‰Ri,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121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-11-9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wk¶v, RvZxq w`em,grm Pvl e„¶‡ivcb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2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KZv mgvR‡mev msN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- †cvÏv‡iiPi †cv: cvPPi  Dc‡Rjv: wkePi, †Rjv: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122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.12.199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bvqb, RvZxq w`em, µxov I mvs¯‹…wZK Abyôvb cvjb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3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L‡iiKvw›` b¨vkbvj e‡qR K¬ve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: evL‡iiKvw›`, †cv: cuv”Pi Dc‡Rjv: wkePi, †Rjv: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123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8.01.199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wi`ª mvnvh¨, grm¨ Pvl, nuvm-gyiMx cvjb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4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 Dbœqb †K›`ª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cvwbQÎ, ‡cvt gv`vixcyi  Dc‡Rjv I ‡Rjvt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 124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26-7-9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bvqb, RvZxq w`em, µxov I mvs¯‹…wZK Abyôvb cvjb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5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f‡jR †W‡fjc‡g›U AM©vbvB‡Rkb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t jvDmvi  †cvt AvgMÖvg iv‰Ri,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125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-9-9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wbi¶iZv `yixKib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6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jvnv AÜ mgvR‡mev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†cvt mv‡neivgcyi, KvjwKwb,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126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/9/199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nvmgyiMx cvjb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7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be©vb †mev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evwjMÖvg, KvjwKwb,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127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/12/199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wi`ª mvnvh¨, grm¨ Pvl, nuvm-gyiMx cvjb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8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vMx Kj¨vb mwgwZ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`i nvmcvZv,gv`vixcyi Dc‡Rjv I ‡Rjvt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v`v/ 128 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4-1-9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wi`ª †ivMx‡`i webvg~‡j¨ Jl` cÖ`vb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9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D`qb K¬ve 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t KvjvBgvix, ‡cvt gv`ªv Dc‡Rjv I ‡Rjvt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v`v/ 129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8-9-9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wbi¶iZv `yixKib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0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qkv LvZzb †g‡gvwiqvj dvD‡Ûkb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 I †cv: LvbKvw›` Dc‡Rjv: wkePi, †Rjv: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130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.10.199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ebvg~‡j¨ Jla I e¨e¯’vcÎ weZiY, ebvqb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1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ZZv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DËi KvbvBcyi †cv+†knjvcwUª, KvjwKwb,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131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/11/199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wi`ª mvnvh¨, grm¨ Pvl, nuvm-gyiMx cvjb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2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ev Dbœq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mv‡neivgcyi, KvjwKwb,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132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/1/1994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wk¶v, RvZxq w`em,grm Pvl e„¶‡ivcb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3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nx` gKeyj ¯§„wZ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†Mvcvjcyi, †cvt Av‡gwiqv †Mvcvjcyi, KvjwKwb, gv`viw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133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/2/1994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wk¶v, RvZxq w`em,grm Pvl e„¶‡ivcb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4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nx` Lv‡jK msm`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 I †cv: gyÝx Kvw`icyi Dc‡Rjv: wkePi, †Rjv: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134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.03.1994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wievi cwiKíbv gwU‡fkb. nuvm-gyiMx cvjb, 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5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w¶b KvbvBcyi RbKj¨vY K¬ve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t `w¶b KvbvBcyi, †cvt ‡kIjvcwÆ Dc‡Rjv- KvjwKwb, †Rjv-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 135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7-4-94 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grm Pvl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6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j-Avwgb hye msN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cvuP‡Lvjv ‡cvt gv`vixcyi  Dc‡Rjv I ‡Rjvt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 136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25-4-94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wk¶v, RvZxq w`em,grm Pvl e„¶‡ivcb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7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¯^¯’vj hye Dbœqb K¬ve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t †KvbPwi ¯^¯’vj , †cvt dvwmqvZjv  Dc‡Rjv- KvjwKwb, †Rjv-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v`v/ 137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-5-94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evi cwiKíbv, †mwb‡Uk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8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‡nivZjv kvwšÍ msN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 I †cv: e‡nivZjv Dc‡Rjv: wkePi, †Rjv: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138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.06.1994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ˆbk we`¨vjq. cwievi cwiKíbv gwU‡fkb, 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9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,we,wm,wW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mœvbNvU , †cvt mœvbNvUv Dc‡Rjv- KvjwKwb, †Rjv-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 139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5-9-94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Mb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0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bG¨‡ej wi‡nwewj‡Ukb †mbUv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- SvDZjv, KvjwKwb, gv`vixcy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`v-140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/9/1994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  </w:t>
            </w:r>
            <w:r>
              <w:rPr>
                <w:rFonts w:cs="SutonnyMJ" w:ascii="SutonnyMJ" w:hAnsi="SutonnyMJ"/>
              </w:rPr>
              <w:t>e„¶‡ivcb  RvZxq w`em cvjb I mvs¯‹…wZK Abyôvb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1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b›` aviv (†¯^”Qv‡mex mgvR Kj¨vb g~jK ms¯’v)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- wLjMÖvg, WvK- `k©bv, KvjwKwb,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`v-141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EMJ" w:hAnsi="SutonnyEMJ" w:cs="SutonnyE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-09-94Bs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e„¶‡ivcb</w:t>
            </w:r>
          </w:p>
          <w:p>
            <w:pPr>
              <w:pStyle w:val="Normal"/>
              <w:rPr>
                <w:rFonts w:ascii="SutonnyEMJ" w:hAnsi="SutonnyEMJ" w:cs="SutonnyEMJ"/>
              </w:rPr>
            </w:pPr>
            <w:r>
              <w:rPr>
                <w:rFonts w:cs="SutonnyMJ" w:ascii="SutonnyMJ" w:hAnsi="SutonnyMJ"/>
              </w:rPr>
              <w:t xml:space="preserve">Mixe I `yt¯’‡`i mvnvh©¨ 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2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gvi‡cvj Bmjvwgqv †emiKvix GwZgLvb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ivgvi‡cvj †cvt †gvj</w:t>
              <w:softHyphen/>
              <w:t>vinvU, KvjwKwb,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`v-142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/9/1994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wk¶v, RvZxq w`em,grm Pvl e„¶‡ivcb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3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                 </w:t>
            </w:r>
            <w:r>
              <w:rPr>
                <w:rFonts w:cs="SutonnyMJ" w:ascii="SutonnyMJ" w:hAnsi="SutonnyMJ"/>
              </w:rPr>
              <w:t xml:space="preserve">mvavib¨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2bs kKzbx    ‡ivW, Dc‡Rjv I ‡Rjvt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 143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27-9-94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wk¶v, RvZxq w`em,grm Pvl e„¶‡ivcb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4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v`vixcyi AvZ©‡mev 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t †PŠayix g¨vbmb  ‡j‡KiwfD   Dc‡Rjv I ‡Rjvt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 144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 xml:space="preserve">14-1-95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wk¶v, RvZxq w`em,grm Pvl e„¶‡ivcb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5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vQevwoqv cÖfvwZ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MvQevwoqv ‡cvt g¯—dvcyi     Dc‡Rjv I ‡Rjvt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145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2/9/95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wk¶v, RvZxq w`em,grm Pvl e„¶‡ivcb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6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qvRwÏb gv`ei ¯§„wZ msN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: c~e© KvKBi, †cv: e‡nivZjv Dc‡Rjv: wkePi, †Rjv: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146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.09.1995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rm¨Pvl, nuvm-gyiMx cvjb, cwievi cwiKíbv gwU‡fkb, 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7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f‡jR †W‡fjc‡g›U AM©vbvB‡Rkb(wfwWI)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Kg`cwUª †cvt kkxKi, KvjwKwb,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147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/10/1995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wk¶v, RvZxq w`em,grm Pvl e„¶‡ivcb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8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‡mvwm‡qkb di †mvm¨vj Bw›UwMxwU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Pjeb, †cvt kkxKi, KvjwKwb,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148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/10/1995|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wk¶v, RvZxq w`em,grm Pvl e„¶‡ivcb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9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y¯’ gvbe Dbœq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kkxKi, KvjwKwb,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149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8/10/1994|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wk¶v, RvZxq w`em,grm Pvl e„¶‡ivcb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50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bv‡qZbMi wgZvjx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Gbv‡qZbMi, KvjwKwb,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150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/10/1995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wk¶v, RvZxq w`em,grm Pvl e„¶‡ivcb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51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UKmB Dbœqb ms¯’v(AvBGmwW)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t jLÛv †cvt jLÛv, iv‰Ri,gv`vixcyi|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151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21-11-95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k‡eZ,grmPvl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52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zjcwÏ g‡Wj K¬ve 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KzjcwÏ  ‡cvt KzjcwÏ  ‡Rjv I ‡Rjvt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  152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12-12-95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wk¶v, RvZxq w`em,grm Pvl e„¶‡ivcb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53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~e©vkv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†eZMÖvg, †cvt kkxKi, KvjwKwb,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153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/12/1995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wk¶v, RvZxq w`em,grm Pvl e„¶‡ivcb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54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`gcwUª hye Dbœqb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beMÖvg †cvt kkxKi, KvjwKwb,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154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/12/1995|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wk¶v, RvZxq w`em,grm Pvl e„¶‡ivcb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55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eZMÖvg hye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†eZMÖvg, †cvt kkxKi, KvjwKwb,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155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/12/1995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wk¶v, RvZxq w`em,grm Pvl e„¶‡ivcb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56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jvZjv b¨vkbvj K¬ve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: KjvZjv, †cv: wbjLx Dc‡Rjv: wkePi, †Rjv: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156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.05.199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„ÿ‡ivcY, grm¨ Pvl, MYwkÿv, Abyôvb cvjb, 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57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‰Ki †_vcv †PŠivwk AMÖ`~Z K¬ve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t ‡PŠivkx †cvt evwRZci Dc‡Rjv-iv‰Ri, ‡Rjvt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157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/6/9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evi cwiKíbv gwU‡fkb, e„ÿ‡ivcY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58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yPbv 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t gv`ªv ‡cvt gv`ªv Dc‡Rjv I ‡Rjvt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v`v/ 158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-8-9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k‡eZ,grmPvl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59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RviPi hye mgvRKj¨vY cwil`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 ivRviPi †cv: gv`eiPi Dc‡Rjv: wkePi, †Rjv: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159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.08.199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evi cwiKíbv gwU‡fkb,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60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ej¤^b ( gvbe Kj¨vb ms¯’v )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2bs kKzbx, bZzb kni  Dc‡Rjv I ‡Rjvt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 160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26-10-9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m¨Pvl, nuvm-gyiMx cvjb, cwievi cwiKíbv gwU‡fkb,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61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IUvbv mgvR Kj¨vb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bvIUvbv ‡cvt KvwjKvcyi Dc‡Rjv I ‡Rjvt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161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 xml:space="preserve">20/11/96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k‡eZ,grmPvl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62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IUvbv KvwjKvcyi mgvR Kj¨vb msN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t KvwjKvcyi ‡cvt KvwjKvcyi Dc‡Rjv I ‡Rjvt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gv`v/-62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 xml:space="preserve">27/11/96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evi cwiKíbv gwU‡fkb, e„ÿ‡ivcY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63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IwjqviPi mgvRKj¨vY hye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AvIwjqviPi †cvt eoKvwjbMi, KvjwKwb, gv`vixcy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163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/12/199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evi cwiKíbv gwU‡fkb,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64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Uªwbs GÛ G¨vKkb di i“ivj wcDi DB‡g›U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+WvK- Wvmvi, KvjwKwb,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`v- 164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8-12-9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evi cwiKíbv, †mwb‡Uk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65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ev (Av_©-mvgvwRK Dbœqb ms¯’v)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t kwkKi , †cvt H Dc‡Rjv- KvjwKwb, †Rjv-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 165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22-1-97 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bwk¶v, AvZ¥mvgvwRK Dbœq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66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v`vixcyi BmjvwgK BqvwZg cÖKí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t  bZzb kni, †cvt gv`vixcyi Dc‡Rjv I  ‡Rjvt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166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29-1-97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 wbevmx cÖwZcvjb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67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‡cveb †mev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`w¶b Lvwjqv, †cvt Lvwjqv, iv‰Ri,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167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5/2/1997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bwk¶v, AvZ¥mvgvwRK Dbœq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68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_© mvgvwRK Ges cwi‡ek Dbœqb mwgwZ (wmWv)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†PŠqvix evox, iv‰Ri,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gv`v-168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18-3-97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mvnvh¨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69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nx` MvRx wRbœvZ Avjx ¯§„wZ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wgVvcyi,‡cvt nweMÁ   Dc‡Rjv I ‡Rjvt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gv`v-169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 xml:space="preserve">30/3/97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wk¶v, RvZxq w`em,grm Pvl e„¶‡ivcb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70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ªmv‡q D¤§yj‡Kviv Bmjvwgqv GwZgLvb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cwðg kig½j, †cvt Lvwjqv, iv‰Ri,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170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/5/1997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wk¶v, RvZxq w`em,grm Pvl e„¶‡ivcb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71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gVvcyi ejvKv hye msN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wgVvcyi ‡cvt nweMÄ  Dc‡Rjv I ‡Rjvt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171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 xml:space="preserve">15/5/97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bwk¶v, AvZ¥mvgvwRK Dbœq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72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gvnv¤§v`xqv kvgPzj Djyg KIgx gv`ªvmv I GwZgLvb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: wkePi m`i, †cv: einvgMÄ Dc‡Rjv: wkePi, †Rjv: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172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.06.1997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 xml:space="preserve">GwZg wbevmx‡`i fiY-†cvlY, 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73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š—Rv©wZK cj</w:t>
              <w:softHyphen/>
              <w:t xml:space="preserve">x Dbœqb cÖKí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W‡bvfvb Mvjm© ¯‹zj msjMœ Dc‡Rjv I ‡Rjvt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v`v/ 173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23-6-97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bwk¶v, AvZ¥mvgvwRK Dbœq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74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‡neivgcyi Avãyj †gvZv‡je nv‡dwRqv GwZgLvb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+†cvt mv‡neivgcyi, KvjwKwb,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174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/6/1997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 wbevmx‡`i fiY-†cvlY,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75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wRgywÏb ¯§„wZ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wefvM`x, †cv+Dc‡Rjvt KvjwKwb,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175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/6/1997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Mb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76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invgMÄ BDbvB‡UW K¬ve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: ¸qvZjv, †cv: einvgMÄ Dc‡Rjv: wkePi, †Rjv: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176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.07.1997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Ljvayjv, `vwi`ª we‡gvPb cÖKí, RvZxq w`em, 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77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b kw³ mgevq mwgwZ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+†cvt Lvwjqv iv‰Ri,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177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</w:rPr>
              <w:t>24-7-97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q¯‹ wk¶v, ‡Ljvayjv 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78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 xml:space="preserve">RbDbœqb ‡K›`ª (wcwWwm)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nwiKzgvwiqv  ‡cvt gv`vixcyi Dc‡Rjv I ‡Rjvt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gv`v-178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24-7-97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`vwi`ª we‡gvPb cÖKí, RvZxq w`em,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79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ïfvKvk Bkviv 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t kKzbx bZzb kni Dc‡Rjv I ‡Rjvt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 xml:space="preserve">gv`v/-179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10-8-97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µov I mvs¯‹…wZK Abyôvb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0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i“ivj KwgDwbwU †Wfj‡g›U †m›Uvi 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eªv¤§›`x  ‡cvt KzjcwÏ  Dc‡Rjv I ‡Rjvt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 180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12-8-97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`vwi`ª we‡gvPb cÖKí, RvZxq w`em,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1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v`vixcyi D‡`¨vM 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KzjcwÏ  ‡cvt KzjcwÏ Dc‡Rjv I ‡Rjvt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 181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13-8-97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‡Ljvayjv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2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wgi †nv‡mb ¯§„wZ msm`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c~e©g„Rvi Pi, †cvt Q‡jbvgv evwRZcyi, wkePi,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182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/8/1997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µov I mvs¯‹…wZK Abyôvb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3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‡mvwm‡qkb di †Wfj‡g›U Ad i“ivj wccj (GwWAviwc)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ej</w:t>
              <w:softHyphen/>
              <w:t>f`x, ‡cvt ej</w:t>
              <w:softHyphen/>
              <w:t>f`x  Dc‡Rjv I ‡Rjvt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  183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17-8-97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wk¶v, RvZxq w`em,grm Pvl e„¶‡ivcb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4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iv‡mj ¯§wZ msN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+†cvt-ayivBj LvjvkxKvw›`  Dc‡Rjv I ‡Rjvt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gv`v-184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8/8/97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wk¶v, RvZxq w`em,grm Pvl e„¶‡ivcb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5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yw³ mgvR Dbœqb cÖKí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†cvt kkxKi, KvjwKwb,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185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/12/1997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evi cwiKíbv gwU‡fkb, Mwie mvnvh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6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e RvMÖZ hye msN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t KjvMvwQqv   ‡cvt`Ë †K›`yqv, Dc‡Rjv I †Rjv gv`vixcyi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gv`v-186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8/1/98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wk¶v, ‡Ljvayjv, `vwi`ª we‡gvPb cÖKí, RvZxq w`em,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7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KZv hye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DËi `yaLvjx eoKvw›`, †cvt nweMÄ, m`i,gv`vixcy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187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/1/1998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µov I mvs¯‹…wZK Abyôvb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8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 Dbœqb gvbe Kj¨vb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t evnv`yicyi, ‡cvt `Ë †K›`yqv, Dc‡Rjv I gv`vixcyi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gv`v-188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22/1/98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evi cwiKíbv gwU‡fkb, Mwie mvnvh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9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jvBi Pi mv_x Rb hye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t ejvBi Pi, ‡cvt KvwjKvcyi, Dc‡Rjv I gv`vixcyi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189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3/3/98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wk¶v, ‡Ljvayjv, `vwi`ª we‡gvPb cÖKí, RvZxq w`em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0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bWvK Dbœqb mnvqZv †K›`ª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bZzb kni ‡cvtgv`vixcyi Dc‡Rjv I ‡Rjvt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190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04/03/98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`vwi`ª we‡gvPb cÖKí, RvZxq w`em,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1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MÖKvjPvi GÛ †mvk¨vj I‡qj‡dqvi AM©vbvB‡Rkb(G‡mv)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†cvt kkxKi, KvjwKwb,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191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/3/1998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wk¶v, ‡Ljvayjv, `vwi`ª we‡gvPb cÖKí, RvZxq w`em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2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‰</w:t>
            </w:r>
            <w:r>
              <w:rPr>
                <w:rFonts w:cs="SutonnyMJ" w:ascii="SutonnyMJ" w:hAnsi="SutonnyMJ"/>
              </w:rPr>
              <w:t xml:space="preserve">Lqvi fvsMv bywiqv nv‡dwRqv GwZgLvb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ˆLqvi fvsMv, †cvt g¯—dvcyi Dc‡Rjv I  ‡Rjvt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192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8/3/98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 cÖwZcvjb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3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Awb`v cjx</w:t>
              <w:softHyphen/>
              <w:softHyphen/>
              <w:t xml:space="preserve"> Dbœqb cÖ‡Pó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bZzb kni  ‡cvt gv`vixcyi Dc‡Rjv I ‡Rjvt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gv`v-193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10/03/98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wk¶v, ‡Ljvayjv, `vwi`ª we‡gvPb cÖKí, RvZxq w`em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4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vóNi Kvwkgcyi †gvm‡jwgqv  nv‡dwRqv GwZgLvb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KvóNi †cv+Dc‡Rjvt KvjwKwb,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194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/6/1998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 cÖwZcvjb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5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w¶b Ly‡biPi weKí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Ly‡biPi †cvt eo KvwjbMi, KvjwKwb,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195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22/6/1998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¶v, ‡Ljvayjv, `vwi`ª we‡gvPb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6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‡g`cyi e‡qRK¬ve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 I †cv: D‡g`cyi Dc‡Rjv: wkePi, †Rjv: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196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.07.1998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evi cwiKíbv gwU‡fkb, Mwie mvnvh¨, cvjb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7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‰</w:t>
            </w:r>
            <w:r>
              <w:rPr>
                <w:rFonts w:cs="SutonnyMJ" w:ascii="SutonnyMJ" w:hAnsi="SutonnyMJ"/>
              </w:rPr>
              <w:t>mq` kvnAvjg ¯§„wZ msm`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bZzb kni ‡cvtgv`vixcyi  Dc‡Rjv I ‡Rjvt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 197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Zvs08/07/98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wk¶v, ‡Ljvayjv, `vwi`ª we‡gvPb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vbvievsjv HK¨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‡Mvcvjcyi, KvjwKwb,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198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/12/1998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µov I mvs¯‹…wZK Abyôvb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yeKj¨vb ms¯n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t  ‡ZwjKvw›` †cvt mvwdqvkixd Dc‡Rjv-iv‰Ri, ‡Rjvt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199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/1/99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ixe‡`i mvnvh¨,e„¶‡ivcb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myj Djyg gv`ªvmv I GwZg Lvb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t  kªxivgcyi  †cvt ‡K GBP gv`ªvmv Dc‡Rjv-iv‰Ri, ‡Rjvt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200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8/1/99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 cÖwZcvjb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1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knx` eveyj ¯§„wZ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 MMbcyi(Qqbv)‡cvt gv`vixcyi Dc‡Rjv I ‡Rjvt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 201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Zvs02/02/99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µov I mvs¯‹…wZK Abyôvb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2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`ya Lvjx mgvR †mev msN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 xml:space="preserve">MÖvgt `ya Lvjx,  ‡cvt nweMÄ, Dc‡Rjv I gv`vixcyi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202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2/2/99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ixe‡`i mvnvh¨,e„¶‡ivcb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3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w¶b cvLyj¨v hye mgevq msN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t cvLyj¨v    †cvtAvgMÖvg Dc‡Rjv-iv‰Ri, ‡Rjvt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203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/4/99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vZxq w`em cvjb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4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bevwaKvi msMV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¸qvZjv, †cvt einvgMÄ, wkePi,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204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/4/1999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ixe‡`i mvnvh¨,e„¶‡ivcb RvZxq w`em cvjb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5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R¨vwZgq gv`vixcyi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Rjv cÖkvm‡Ki Kvh©vjq Dc‡Rjv I ‡Rjvt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v`v/205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6/05/99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¶v Kvh©µg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6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b mn‡hvMx ms¯’ v( wcGBPI)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: hv`yqviPi, †cv: †fbœvZjv Dc‡Rjv: wkePi, †Rjv: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206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1.05.1999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iÿiZv `~ixKiY, ˆbk we`¨vjq, ebvqb, grm¨Pvl, 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7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dzjKzwj hye Kg©ms¯’vb †mvmvBwU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ev‡nivw›` ‡cvt NUgvwS, gv`vixcyi Dc‡Rjv I ‡Rjvt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207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/8/99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ixe‡`i mvnvh¨,e„¶‡ivcb RvZxq w`em cvjb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8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gK…l&amp;b hye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†Mvjvevwo, †cvt K`gevox, iv‰Ri,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208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/8/1999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ixe‡`i mvnvh¨,e„¶‡ivcb RvZxq w`em cvjb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9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evinvb dvD‡Wªkb (we Gd)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t K‡jR †ivW  ‡cvtgv`vixcyi Dc‡Rjv I ‡Rjvt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 209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/08/99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ÿ‡ivcY, grm¨Pvl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10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vmvj gwejvB‡Rkb Uv¯‹(mgZv)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cÖavb moK ‡cvt mv`vixcyi Dc‡Rjv I ‡Rjvt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v`v/210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08/99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ixe‡`i mvnvh¨,e„¶‡ivcb RvZxq w`em cvjb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11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ðg Avjxcyi meyR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Avjxcyi, †cvt dvwmqvZ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‡Rjv- KvjwKwb, †Rjv-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 211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5-11-99  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wf cvjb, cjwÆ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12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‡jvwKZ gv`vixcyi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: LwjdvKvw›`, †cv: Q‡jbvgv Dc‡Rjv: wkePi, †Rjv: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212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5.11.1999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, RvZxq w`em, µxov I mvs¯‹…wZK Abyôvb cvjb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13|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hye Dbœqb K¬ve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‡Mvjvevox  ‡cvt gv`vixcyi  Dc‡Rjv I ‡Rjvt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213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16/11/99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14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f‡jR B‡Kv‡bvwgK di †mvmvj †W‡fjc‡g›U G‡mvwm‡qkb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 I †cv: †nvMjvigvV Dc‡Rjv: wkePi, †Rjv: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214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.11.1999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iÿiZv `~ixKiY, e„wËg~jK cÖwkÿY, nuvm-gyiMx cvjb, 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15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Z…g½j ¯§„wZ msN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: gyRvddicyi, †cv: Kvw`icyi Dc‡Rjv: wkePi, †Rjv: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215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.12.1999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ˆbk we`¨vjq, grm¨Pvl, cwievi cwiKíbv gwU‡fkb, 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16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we©K gvbe Dbœqb msMVb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t dvwmqvZjv, †cvt H Dc‡Rjv- KvjwKwb, †Rjv-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 216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-2-20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QvMj cvjb, Mb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17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›Uvi di BbwU‡MÖ‡UW †W‡fj‡c›U GÛ wnDg¨vwbUªvwiqvb G¨vwmm‡UÝ (wmWv)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nvwg` AvKb moK ‡cvt gv`vixcyi‡Rjv I ‡Rjvt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 217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8/03/20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iÿiZv `~ixKiY, e„wËg~jK cÖwkÿY,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18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w›UweDUvim wccjm †W‡fjc‡g›U (wmwcwW)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 I †cv: DrivBj Dc‡Rjv: wkePi, †Rjv: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218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8.03.20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kïwkÿv, MYwkÿv, eq¯‹wkÿv, bvm©vwi, 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19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 xml:space="preserve">Kj¨vb Ki msN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 xml:space="preserve">MÖvgt cyKzwiqv †cvt K`g evox iv‰Ri,gv`vixcyi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219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9/3/20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ˆbkwe`¨vjq, RvZxq w`em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0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Bjm evsjv‡`k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knx` nvi“b moK ‡cvtgv`vixcyi  Dc‡Rjv I ‡Rjvt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 220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5/05/20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wkïwk¶vv, MYw¶v,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1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Rbkw³ Dbœqb ms¯’v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t cwðg gvBPcvov, †cvt weignb  Dc‡Rjv- KvjwKwb, †Rjv-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 221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 xml:space="preserve">12-6-2000 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RvZxq w`em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2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`vwi`ª we‡gvPb mnvqK ms¯’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: ¸‡ßiKvw›`, †cv: mbœ¨vmxiPi Dc‡Rjv: wkePi, †Rjv: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222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.06.20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„ÿ‡ivcY, grm¨ Pvl, cwievi cwiKíbv gwU‡fkb, 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3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cwi‡ek weKvk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byZb kni  ‡cvt gv`vixcyi   Dc‡Rjv I ‡Rjvt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 223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/06/20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‡ek Dbœqb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4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</w:t>
              <w:softHyphen/>
              <w:t xml:space="preserve">x Dbœqb mnvqK mwgwZ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†Mvcvjcyi, †cvt Av‡gwiqv Dc‡Rjv- KvjwKwb, †Rjv-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 224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 xml:space="preserve">3-7-2000 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wb‡Ukb,Mb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5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i³jvj GKZv ms¯n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evmóvÛ   ‡cvt gv`vixcyi   Dc‡Rjv I ‡Rjvt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 225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/09/20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RvZxq w`em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6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vjvc †W‡fjc‡g›U †cÖvMÖvg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t cvVKKvw›` ‡cvt  gv`vixcyi Dc‡Rjv I ‡Rjvt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 226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8/09/20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RvZxq w`em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7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gjvcyi hye Kj¨vb K¬ve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 Kgjvcyi ,†cvt evwRZcyi iv‰Ri,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v`v/227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03-10-2000           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vmgyiMx cvjb , RvZxq w`em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8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gbvjKvwš— ¯§„wZ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Kgjvcyi,†cvt evwRZcyi, iv‰Ri,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Ñ228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3/10/20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RvZxq w`em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9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 xml:space="preserve">bvix GÛ wWm¨vej BgcÖ“f‡g›U( b`x)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`iMv‡Lvjv ‡cvt gv`vixcyi Dc‡Rjv I ‡Rjvt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 229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/10/20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wb‡Ukb,Mb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0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gjvcyi GwZgLvbv I Bmjvgx Kg‡c</w:t>
              <w:softHyphen/>
              <w:t>·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Kgjvcyi, †cvt †gv‡k©`vev`, KvjwKwb,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230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/11/20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 cÖwZcvjb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1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cvewjK I‡qj‡dqvi IiMv©bvB‡Rkb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t cvwbQG ‡cvt gv`vixcyi Dc‡Rjv I ‡Rjvt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 231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8/11/20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wb‡Ukb,Mb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2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ÖwZ eÜx wkk~ wk¶v I †mev ms¯’v </w:t>
            </w:r>
          </w:p>
          <w:p>
            <w:pPr>
              <w:pStyle w:val="Normal"/>
              <w:rPr/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 xml:space="preserve">MÖvgt †Mvjv evox †cvt gv`vixcyi Dc‡Rjv I ‡Rjvt gv`vix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v`v/ 232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11-12-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wZeÜx‡`i wk¶v,c~bev©mb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3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~h©bMi hye mwgwZ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: m~h©bMi, †cv: `Ëcvov Dc‡Rjv: wkePi, †Rjv: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233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.12.20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q¯‹wkÿv, `y¯’‡`i mvnvh¨, KzwUi wkí, 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4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nx`  ÷zqvU© gywRe hye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†cvt NUgvwS, m`i,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Ñ234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9/1/200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RvZxq w`em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5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xb gvbe Kj¨vb ms¯n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t LvMw` evmóvÛ  ‡cvt Pigy¸wiqv Dc‡Rjv I ‡Rjvt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 235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/02/0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ÿ‡ivcY, grm¨ Pvl, cwievi cwiKíbv gwU‡fkb,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6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d«Ûm Bb Kgy¨wbwU †Wfjc‡g›U evsjv‡`k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tkvwš—bMi  ‡ivW ‡cvt gv`ixcyi Dc‡Rjv I ‡Rjvt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 236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/02/0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„</w:t>
            </w:r>
            <w:r>
              <w:rPr>
                <w:rFonts w:cs="SutonnyMJ" w:ascii="SutonnyMJ" w:hAnsi="SutonnyMJ"/>
              </w:rPr>
              <w:t>ÿ‡ivcY, grm¨ Pvl, cwievi cwiKíbv gwU‡fkb,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7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`k †Wfjc‡g›U †m›Uvi (wWwWwm)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t kvš— bxo K‡jR †ivW ‡cvtgv`vixcyi Dc‡Rjv I ‡Rjvt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 237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/04/0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bwk¶v, grm¨ Pvl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8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evqvwjvqv PwÛe`x© UvBMvi K¬ve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t PwÛe`x©  ‡cvt nweMb&amp;R Dc‡Rjv I ‡Rjvt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 238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/04/0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bwk¶v, grm¨ Pvl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9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`w¶b kªxivgcyi ccyjvi msN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t kªxivgcyi  †cvt‡K GBP gv`ªvmv Dc‡Rjv-iv‰Ri, ‡Rjvt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239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/4/0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wk¶v,e„¶‡ivcb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0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bDbœqb ms¯’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t `w¶bevmMvox , †cvt Lv‡minvU Dc‡Rjv- KvjwKwb, †Rjv-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 240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25-4-01  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bwk¶v, Mwie‡`i mvnvh¨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1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vmvBwU di G¨vWfvÝ wnD‡gb †Wfj‡g›U AM©vbvB‡Rkb(m¨v‡Wv)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 c~e©Lv›`yjx, †cvt Wvmvi Dc‡Rjv- KvjwKwb, †Rjv-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 241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 xml:space="preserve">26/4/2001  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mwb‡Ukb 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2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B fvB hye msN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tbUv‡Lvjv  †cvtK`gevox Dc‡Rjv-iv‰Ri, ‡Rjvt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242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/8/0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wk¶v,e„¶‡ivcb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3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be©vb hye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bUv‡Lvjv †cvt K`gevox, iv‰Ri,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243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/8/200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bwk¶v, Mwie‡`i mvnvh¨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4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d«Ûm GWy‡Kkbvj GÛ B‡Kv‡bvwgK¨vj †W‡fjc‡g›U AMv©B‡Rkb (wd‡Wv)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gniwÏiPi, †cvt Gbv‡qZ bMi  Dc‡Rjv- KvjwKwb, †Rjv-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 244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20-8-01 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QvMj cvjb, Mb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5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bi my›`i mwgwZ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t cyivZb kni ,‡cvt gv`vixcyi Dc‡Rjv I ‡Rjvt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 245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1/08/0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bwk¶v, Mwie bimy›`i‡`i  mvnvh¨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6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i m¤fzK Av`k© ZiæY mwgwZ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: Pi m¤fzK, †cv: Q‡jbvgv evwRZcyi Dc‡Rjv: wkePi, †Rjv: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246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.09.200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Ywkÿv, e„ÿ‡ivcY, grm¨Pvl, 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7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Qvqv gvbe e›Øb ms¯nv (GmGgweGm)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t2bs kKzbx †ivW ‡cvt `yaLvwj  Dc‡Rjv I ‡Rjvt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 247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/09/0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bwk¶v, Mwie‡`i mvnvh¨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8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‡jvi w`kvix ( GwW)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wZw_icvo, †cvt †K, AvjMx,m`i,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248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8/11/200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QvMj cvjb, Mb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9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 xml:space="preserve">gv`vixcyi †Rjv hye BDwbU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tkKbx bZzb kni  ‡cvtgv`vixcyi  Dc‡Rjv I ‡Rjvt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 249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/12/0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wk¶v,e„¶‡ivcb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0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ovBevwo hye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KovBevwo †cvt jLÛv, iv‰Ri,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250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/12/200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bwk¶v, grm¨ Pvl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1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~‡h©v`q hye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jvDmviKovBevwo,†cvt jLÛv, iv‰Ri,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251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/12/200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wk¶v,e„¶‡ivcb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2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f‡jR hyeivbx Dbœqb ms¯n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t  K`gevox    †cvtK`gevox Dc‡Rjv-iv‰Ri, ‡Rjvt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252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/12/0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grmPvl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3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DËi `yaLvjx giûg †gvkvid gvóvi ¯§„wZ msN 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t DËi `yaLvjx    ‡cvt nweMÄ, gv`vixcyi Dc‡Rjv / ‡Rjvt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253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 xml:space="preserve">31/12/01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bwk¶v, Mwie‡`i mvnvh¨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4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 xml:space="preserve">kªxb`x `vi“j Djyg nv‡dwRqv GwZgLvbv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t kªxb`x, †cvt- kªxb`x  Dc‡Rjv I ‡Rjvt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254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 xml:space="preserve">13/2/02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 cÖwZcvjb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5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jvDmvi hye Dbœqb msN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t jvDmvi   †cvt jLÛv Dc‡Rjv-iv‰Ri, ‡Rjvt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255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6/03/0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i¶iZv `ywiKiY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6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gav weKvk Dbœqb cÖ‡Pó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t 2 bs kKzbx ‡cvt Dc‡Rjv I ‡Rjvt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256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/03/0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wk¶v,e„¶‡ivcb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7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b¨vkbvj gvbe Dbœqb ms¯n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tPigy¸wiqv  ‡cvtPigy¸wiqv  Dc‡Rjv I ‡Rjvt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 257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/03/0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wk¶v,e„¶‡ivcb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8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mi“Um G¨vWfvÝ‡g›U †gv‡U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t Avwgivev` ‡cvt  gv`vixcyi   Dc‡Rjv I ‡Rjvt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 258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/04/0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bwk¶v, grm¨ Pvl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9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gv`vixcyi †mev †K›`ª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t `iMvkwid †ivW  ‡cvt gv`vixcyi  Dc‡Rjv I ‡Rjvt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 259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8/04/0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vcyKzi Lbb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bvqb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0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ab gvbe Kj¨vY ms¯’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 I †cv: e‡nivZjv Dc‡Rjv: wkePi, †Rjv: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260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.06.200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evi cwiKíbv gwU‡fkb, e„ÿ‡ivcY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1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jLÛv Zi“b hye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+†cvt jLÛv, iv‰Ri,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261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/6/200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bwk¶v, Mwie‡`i mvnvh¨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2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vwjqv hye Dbœqb mwgwZ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t evwjqv ‡cvt g¯—dvcyi,gv`vixcyi  Dc‡Rjv +‡Rjvt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262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7/6/02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evi cwiKíbv gwU‡fkb, e„ÿ‡ivcY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3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zmygivbx RbKj¨vY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Avo–qvKvw›`, †cvt K`gevox,iv‰Ri,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263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/7/200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bwk¶v, Mwie‡`i mvnvh¨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4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q¸b bvix Dbœqb ms¯’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t kªb`x  †cvt `Ë‡K›`yqv,  Dc‡Rjv I ‡Rjvt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v`v/ 264 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25/7/0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bwk¶v, grm¨ Pvl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5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jLÛv †UKwbK hye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+†cvt jLÛv iv‰Ri,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265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7/200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evi cwiKíbv gwU‡fkb, e„ÿ‡ivcY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6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bwcÖq mgvR I bvix Kj¨vY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BKivevwo, †cvt K`gevox, iv‰Ri,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266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/8/200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bvqb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7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cwjdU‡g›U wccjm&amp; DBj di G¨v‡UBwbs i“ivj †Wfjc‡g›U  (AvcIqvo©)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t c~e© †nvmbvev`, ‡cvt c~e©‡nvmbvev` Dc‡Rjv I ‡Rjvt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267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 xml:space="preserve">20-8-02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evi cwiKíbv gwU‡fkb, cÖv_wgK wk¶v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8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DËi †VsMvgviv UvBMvi K¬ve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t ‡VsMvgvi, †cvt KvjwKwb Dc‡Rjv- KvjwKwb, †Rjv-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 268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8-9-0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vcyKzi Lbb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bvqb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9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jwL`gvn GwZgLvbv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t Kqvwiqv, †cvt Kqvwiqv Dc‡Rjv- KvjwKwb, †Rjv-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 269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 </w:t>
            </w:r>
            <w:r>
              <w:rPr>
                <w:rFonts w:cs="SutonnyMJ" w:ascii="SutonnyMJ" w:hAnsi="SutonnyMJ"/>
              </w:rPr>
              <w:t>2-10-0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GwZg‡`i cov ïb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wËg~jK cwk¶b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0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cye© LvMw` cj</w:t>
              <w:softHyphen/>
              <w:t>x Dbœqb msN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t cye© LvMw` ‡cvt  Pig¸wiqv Dc‡Rjv I ‡Rjvt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 270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/11/0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evi cwiKíbv gwU‡fkb, cÖv_wgK wk¶v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1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nvRx kixqZzj</w:t>
              <w:softHyphen/>
              <w:t>vn dvD‡Ûk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cvwbQÎ  ‡cvt gv`vixcyi  Dc‡Rjv I ‡Rjvt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 271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/12/0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wk¶v,e„¶‡ivcb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2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Awdmvm© K¬ve I Dc‡Rjv cwil` cvVvMvi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t KyjcwØ   ‡cvt  gv`vixcyi  Dc‡Rjv I ‡Rjvt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 272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/04/0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evi cwiKíbv gwU‡fkb, cÖv_wgK wk¶v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3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WwMÖiPi meyR msN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: wWwMÖiPi, †cv: D‡g`cyi Dc‡Rjv: wkePi, †Rjv: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273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8.04.200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pacing w:val="-6"/>
              </w:rPr>
            </w:pPr>
            <w:r>
              <w:rPr>
                <w:rFonts w:cs="SutonnyMJ" w:ascii="SutonnyMJ" w:hAnsi="SutonnyMJ"/>
              </w:rPr>
              <w:t xml:space="preserve">cwievi cwiKíbv gwU‡fkb, nuvm-gyiMx cvjb, 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pacing w:val="-6"/>
              </w:rPr>
            </w:pPr>
            <w:r>
              <w:rPr>
                <w:rFonts w:cs="SutonnyMJ" w:ascii="SutonnyMJ" w:hAnsi="SutonnyMJ"/>
                <w:spacing w:val="-6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4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cÖwZfv mgvR Dbœqb ms¯nv (wcGmBDGm)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t nvwg` AvK›` moK  ‡cvt gv`vixcyi  Dc‡Rjv I ‡Rjvt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 274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/09/0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wk¶v,e„¶‡ivcb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5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eKvi Dbœqb ms¯n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tPigy¸wiqv  ‡cvt Pigy¸wiqv  Dc‡Rjv I ‡Rjvt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275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/09/0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wk¶v, RvZxq w`em,grm Pvl e„¶‡ivcb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6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wbjq (gvbe Kj¨vb ms¯nv)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t‰m`vievjx  ‡cvtgv`vixcyi Dc‡Rjv I ‡Rjvt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 276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/09/0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wk¶v, RvZxq w`em,grm Pvl e„¶‡ivcb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7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yjgvjv Rb Kj¨vb ms¯n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t w`Nxicvo  †cvtK`gevox Dc‡Rjv-iv‰Ri, ‡Rjvt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277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/10/0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nvmgyiMxcvjb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8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`gevox mgvR Dbœqb ms¯n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t K`gevox    †cvtK`gevox Dc‡Rjv-iv‰Ri, ‡Rjvt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278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/10/0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grm Pvl, mvnvh¨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9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Acivax ms‡kvab I cybevm©b mwgwZ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t gv`vixcyi ‡cvtgv`vixcyi  Dc‡Rjv I ‡Rjvt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 279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8/10/0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ï AvBb 1974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¯—evqb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80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cj</w:t>
              <w:softHyphen/>
              <w:softHyphen/>
              <w:t xml:space="preserve">x Dbœqb ms¯’v (cDm)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 xml:space="preserve">MÖvgt b‡iiKv›`v  †cvt ‡`Iqviv Dc‡Rjv- iv‰Ri, †Rjv- gv`vixcyi|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v`v/ 280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-10-0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UKv`vb †Ljvayjv 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81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gv`vixcyi †Rjv mywd evDj msMVb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t cyivb evRvi   ‡cvt gv`vixcyi  Dc‡Rjv I ‡Rjvt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 281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/10/0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wk¶v, RvZxq w`em,grm Pvl e„¶‡ivcb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82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Wfjc‡g›U †mvwmI B‡Kv‡bvwgK GÛ wnDg¨vb GBW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t bZzb kni  ‡cvt gv`vixcyi Dc‡Rjv I ‡Rjvt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 282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/10/0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wk¶v, RvZxq w`em,grm Pvl e„¶‡ivcb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83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Av‡jvi wkLv mgvRKj¨vb ms¯nv(GGmGm‡KGm)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DIi `yaLvwj ‡cvt nweMb&amp;R Dc‡Rjv I ‡Rjvt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 283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/10/0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wk¶v, RvZxq w`em,grm Pvl e„¶‡ivcb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84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cvKw` Zi“b w`ß msN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t cvKw`   ‡cvtPigy¸wiqv Dc‡Rjv I ‡Rjvt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 284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/10/0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wk¶v, RvZxq w`em,grm Pvl e„¶‡ivcb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85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gv`vixcyi †Rjv mywd mvaK I wePi Mv‡bi wkíx msMVb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t cyivb evRvi ‡cvtgv`vixcyi Dc‡Rjv I ‡Rjvt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 285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10/0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wk¶v, RvZxq w`em,grm Pvl e„¶‡ivcb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86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gŠt AvPgZjx Lvb nv‡dwRqv gv`ªvmv I GwZgLvbv MÖvgt Pv`gvwi gv‡g gmwR` msjMœ bZzb kni, †cvt gv`vixcyi Dc‡Rjv I  ‡Rjvt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286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5-12-03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wk¶v, RvZxq w`em,grm Pvl e„¶‡ivcb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87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‡MÖv wiPvm© GÛ GWz‡Kkb di b¨vkbvj GWfvÝ‡g›U (Gwibv)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: emyÜiv, †cv: einvgMÄDc‡Rjv: wkePi, †Rjv: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287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.12.200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rm¨ Pvl, ebvqb, nuvm-gyiMx cvjb, RvZxq w`em, 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88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“cvqb gvbe Dbœq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`v`cyi, †cvt j¶xcyi, KvjwKwb,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288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/2/2004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xov I mvs¯‹…wZK Abyôvb cvjb|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89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dmv©m K¬ve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t iv‰Ri, †cvt iv‰Ri Dc‡Rjv-iv‰Ri, ‡Rjvt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289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/2/04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e‡bv`b g~jK Kvh©¨µg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0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vjwKwb g‡Wj miKvix cÖv_wgK we`¨vjq Kj¨vY mwgwZ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Picv½vwkqv, †cvt KvjwKwb Dc‡Rjv- KvjwKwb, †Rjv-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 290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4-3-04 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ï wk¶v, wkï Kj¨vY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1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vm¨vj G¨v‡mvwm‡qkb dicy‡qvi wccjm jvBd G¨vWf¨vmœ‡g›U(kvcjv)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t kvwš—bMi ‡cvtgv`vixcyi  Dc‡Rjv I ‡Rjvt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291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18/03/04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xov I mvs¯‹…wZK Abyôvb cvjb|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2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cŠiAwdm msjMœ g‡Wj miKvix cÖv_wgK we`¨vjq Kj¨vb mwgwZ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bZzb kni, gv`vixcyi Dc‡Rjv I ‡Rjvt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 292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8-3-04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ï wk¶v, wkï Kj¨vY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3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35 bs e›`i‡Lvjv miKvix cÖv_wgK we`¨vjq Kj¨vY mwgwZ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: e›`i‡Lvjv, †cv: cv”Pi Dc‡Rjv: wkePi, †Rjv: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 193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8.3.04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ï wk¶v, wkï Kj¨vY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4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Zigy¸wiqv miKvix cÖv_wgK we`¨vjq  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t Zigy¸wiqv ‡cvt gv`vixcyi Dc‡Rjv I ‡Rjvt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 294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17-5-04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ï wk¶v, wkï Kj¨vY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5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iMvbv‡Rkb di †mvm¨vj wUªU‡g›U GÛ †Wfjc‡g›U(I¯—v`)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tKvwjMb&amp;R evRvi ‡cvt ‡knjvcw&amp;Æ  Dc‡Rjv I ‡Rjvt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 295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9/05/04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xov I mvs¯‹…wZK Abyôvb cvjb|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6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nwi‡UR dvD‡Ûkb gv`vixcyi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wš—bMi, cyivb evRvi,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296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9/5/2004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m¨ Pvl, ebvqb, nuvm-gyiMx cvjb, RvZxq w`em,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7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3bs ivR`x miKvix cÖv_wgK we`¨vjq Kj¨vY mwgwZ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t `w¶b ivR`x , †cvt KvjwKwb Dc‡Rjv- KvjwKwb, †Rjv-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 297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 </w:t>
            </w:r>
            <w:r>
              <w:rPr>
                <w:rFonts w:cs="SutonnyMJ" w:ascii="SutonnyMJ" w:hAnsi="SutonnyMJ"/>
              </w:rPr>
              <w:t xml:space="preserve">17-5-04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8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42bs wkKvig½j miKvix cÖv_wgK we`¨vjq Kj¨vY mwgwZ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t wkKvig½j , †cvt wgivnvU Dc‡Rjv- KvjwKwb, †Rjv-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 298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7-5-04 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9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9bs †Mvcvjcyi miKvix cÖv_wgK we`¨vjq Kj¨vY mwgwZ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t †Mcvjcyi  , †cvt Av‡gwiqv Dc‡Rjv- KvjwKwb, †Rjv-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 299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7-5-04 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0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26bs KvwjMÄ miKvix cÖv_wgK we`¨vjq Kj¨vY mwgwZ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t i¸b›`x~, †cvt ‡kIjvcwÆ Dc‡Rjv- KvjwKwb, †Rjv-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 300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7-5-04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ï wk¶v, wkï Kj¨vY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1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iv‰Ri g‡Wj miKvix cÖv_wgK we`¨vjq AwffveK Kj¨vb mwgwZ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 xml:space="preserve">MÖvgt c~e© mig½j ‡cvt Lvwjqv Dc‡Rjv- iv‰Ri, ‡Rjv- gv`vixcy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 301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17/5/04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kï Kj¨vb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kï wk¶v 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2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M©vbvB‡Rkb di †W‡fjc‡g›U Ad i“ivj wccj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Kqvwiqv, †cvt Kqvwiqv, KvjwKwb,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302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/6/2004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xov I mvs¯‹…wZK Abyôvb cvjb|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3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be Kj¨vY †K›`ª(gvK‡K)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j¶xcyi †cvwLiv, †cvt KwigMÄ evRvi, KvjwKwb,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3003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/6/2004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bwk¶v, grm¨ Pvl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4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dmvm© K¬ve KvjwKwb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jwKwb,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304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/6/2004|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e‡bv`b g~jK Kvh©¨µg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5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 xml:space="preserve">migsMj miKvix cÖv_wgK we`¨vjq Kj¨vb mwgwZ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 xml:space="preserve">MÖvgt c~e© migsMj  ‡cvt  Lvwjqv Dc‡Rjv- iv‰Ri, ‡Rjv- gv`vixcy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 305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-6-04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kï Kj¨vb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kï wk¶v 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6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wðg migsMj miKvix cÖv_wgK we`¨vjq Kj¨vb mwgwZ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t cwðg migsMj ‡cvt Lvwjqv Dc‡Rjv- iv‰Ri, ‡Rjv- gv`vixcy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 306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-6-04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kï Kj¨vb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kï wk¶v 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7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ðg g‡n›`ª`x b¨vkbvj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g‡n›`ª`x   †cvtKweivRcyiDc‡Rjv-iv‰Ri, ‡Rjvt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307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/07/04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e„¶‡ivcb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8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gMÖvg miKvix cÖv_wgK we`¨vjq Kj¨vb mwgwZ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t AvgMÖvg, ‡cvt AvgMÖvg Dc‡Rjv- iv‰Ri, ‡Rjv- gv`vixcy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 308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1-8-04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kï Kj¨vb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kï wk¶v 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9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wgDwbU †njm&amp; mvwf©‡mm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Zzb kni, gv`vixcyi  Dc‡Rjv I ‡Rjvt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v`v/309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24-8-04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¯’v¯’¨ †mev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10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mevgvbe Kj¨vb ms¯’v  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t ˆm`vievjx, ‡cvt gv`vixcyi  Dc‡Rjv I ‡Rjvt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 310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19-9-04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bwk¶v, grm¨ Pvl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11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Ijvbv AvjvDwÏb Avj AvRnvix dvD‡Ûk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†cvt mv‡neivgcyi, KvjwKwb,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311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/9/2004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bwk¶v, grm¨ Pvl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12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mev Kj¨vb ms¯’v 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K‡jR †ivW,  ‡cvt gv`vixcyi Dc‡Rjv I ‡Rjvt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v`v/ 312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19-9-04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jvk `vdb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13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yivb kni miKvix cÖv_wgK we`¨vjq Kj¨vb mwgwZ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t cyivb evRvi, ‡cvt gv`vixcyi Dc‡Rjv I ‡Rjvt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v`v/ 313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28-9-04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kï Kj¨vb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ï wk¶v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14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`kMÖvg gvbe m¤ú` I cwi‡ek Dbœqb ms¯’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K‡jR †MÖU, †gBb †ivW, bZzb kni Dc‡Rjv I ‡Rjvt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 314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28-9-04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wk¶v, RvZxq w`em,grm Pvl e„¶‡ivcb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15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v`vixcyi Avj Avwgb gymwjg wgkb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t †j‡Ki `w¶bcvo, ‡cvt gv`vixcyi Dc‡Rjv I ‡Rjvt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v`v/ 315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28-9-04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wk¶v, RvZxq w`em,grm Pvl e„¶‡ivcb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16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bvOi ( AvZ¥gvbevZ¥vi Dbœq‡b)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t bZzb kni, mi`vi K‡jvbx Dc‡Rjv I ‡Rjvt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 316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-11-04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wk¶v, RvZxq w`em,grm Pvl e„¶‡ivcb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17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dgKg di †mvm¨vj †PÄ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t NUgvwS  ‡cvt NUgvwS Dc‡Rjv I ‡Rjvt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 317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8-12-04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wk¶v, RvZxq w`em,grm Pvl e„¶‡ivcb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18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gavb mgvR Dbœqb ms¯’v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t KzjcwÏ, ‡cvt KzjcwÏ  Dc‡Rjv I ‡Rjvt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 318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29-12-04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wk¶v, RvZxq w`em,grm Pvl e„¶‡ivcb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19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`w¶b LvKQviv gvbe Kj¨vb ms¯’v 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t `¶b LvKQviv ‡cvt †gv‡k©ev`  Dc‡Rjv I ‡Rjvt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v`v/ 319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19-1-05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wk¶v, RvZxq w`em,grm Pvl e„¶‡ivcb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20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Mv©bvB‡Rkb di wnD‡gb wi‡mvm© †Wfjc‡g›U GÛ †cvfvwU G¨vwj‡fkb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: ¸qvZjv, †cv: einvgMÄ Dc‡Rjv: wkePi, †Rjv: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320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.2.05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ÿ‡ivcY, grm¨Pvl, cwievi cwiKíbv gwU‡fkb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21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vmvj †W‡fjc‡g›U G‡mvwm‡qmb Gm,wWG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t myZviKvw›` †cvt evwRZcyi Dc‡Rjv-iv‰Ri, ‡Rjvt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321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7/3/05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bwk¶v,RvZxqw`ek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22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‡`k cj</w:t>
              <w:softHyphen/>
              <w:t>x (`wi`ª Rb‡Mvóxi Av_©mvgvwRK I gvbweK Dbœqb ms¯nv)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t ‡Pvivkx   †cvt evwRZcyiDc‡Rjv-iv‰Ri, ‡Rjvt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322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/3/05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Ljvayjv,grm Pvl 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23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c,wW,wm,cvewjK †Wf&amp;jc‡g›U KwgwU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t  ‡PŠivkx,   †cvt evwRZcyi Dc‡Rjv-iv‰Ri, ‡Rjvt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/323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/3/05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†Ljvayjv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24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xb Kvi“ wkí Dbœqb ms¯’v ( IAviwmwW)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ewjK jvB‡eªyix †ivo, bZzb kni,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324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/3/05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zwUi wkí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25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_© Dbœqb ms¯’v 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t KzjcwÏ, ‡cvt KzjcwÏ Dc‡Rjv I ‡Rjvt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v`v/ 325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28-4-05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†Ljvayjv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26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Zzb kni miKvix cÖv_wgK we`¨vjq Kj¨vY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 bs kKzbx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326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8/4/2005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kï Kj¨vb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ï wk¶v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27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ix Kj¨vb ms¯’¨v (Gb,wm,Gm), MÖvg- AvBmvi `k©bv evRvi, Dc‡Rjv- KvjwKwb, †Rjv-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327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03/07/2005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bvix Kj¨vY,e„¶‡ivcb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28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sjv‡`k K…lK Kj¨vY ms¯’¨v (we‡K‡KGm)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- eo‡Lvjv, †cvó- K`gevox, Dc‡Rjv - iv‰Ri, †Rjv-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328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03/07/2005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…lK Kj¨vY 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29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gbvR`x byivbx GwZgLvb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wgbvR`x , KvjwKwb, gv`vixcyi&amp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329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1/3/200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Lvbv cÖwZcvjb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30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ev gvbe Kj¨vY ms¯’¨v (‡mgm)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- ‡MvqvjKv›`v, †cvó- cv”Pi, Dc‡Rjv - wkePi, †Rjv-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330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Zvs- 26/04/2007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wk¶v, RvZxq w`em,grm Pvl e„¶‡ivcb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31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invgMÄ jwjZKjv GKv‡Wgx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-,¸qvZjv, †cvó- einvgMÄ,  Dc‡Rjv - wkePi, †Rjv-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331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Zvs- 05/07/2007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wk¶v, RvZxq w`em,grm Pvl e„¶‡ivcb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32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bivBR †mvmvj †Wfjc‡g›U AM©vbvB‡Rkb (GmGmwWI)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- Pi Kvwkgcyi, †cvó- †KGBP gv`ªvmv,  Dc‡Rjv - iv‰Ri, †Rjv-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332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31/10/2007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wk¶v, RvZxq w`em,grm Pvl e„¶‡ivcb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33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RbZv Dbœqb †K›`ª, MÖvg- cvK`x,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cvó- PigyMwiqv, Dc‡Rjv I †Rjv-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333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05/11/2007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wk¶v, RvZxq w`em,grm Pvl e„¶‡ivcb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34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iƒcmx evsjv (mgvR †mev g~jK ms¯’¨v),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- Pv‡›`iPi, †cvó- D‡g`cyi, Dc‡Rjv - wkePi, †Rjv-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334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3/11/2007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wk¶v, RvZxq w`em,grm Pvl e„¶‡ivcb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35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ni mgvR Dbœqb cÖKí cwil`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Rjv mgvR‡mev Kvh©vjh,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335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/12/2007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wiMix cÖwk¶b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36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eZ©K gvbweK Dbœqb ms¯’¨v (cÖgvm), MÖvg I †cvó- Lv‡minvU, Dc‡Rjv- KvjwKwb, †Rjv-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336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06/12/2008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yt¯’ †mev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37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</w:t>
              <w:softHyphen/>
              <w:t xml:space="preserve">x RvMiY mgvR Kj¨vY ms¯’¨v, 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- wkoLviv, †cvó- ejøf`x, Dc‡Rjv I †Rjv-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337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7/12/2007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wk¶v, RvZxq w`em,grm Pvl e„¶‡ivcb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38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MÖhvÎv †mev ms¯’¨v,  MÖvg- DËi `yaLvjx, †cvó- nweMÄ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Dc‡Rjv I †Rjv- gv`vix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338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7/12/2007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wk¶v, RvZxq w`em,grm Pvl e„¶‡ivcb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39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ZxÁv mgvR Kj¨vY ms¯’¨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evnv`yicyi, †cvó- nweMÄ,Dc‡Rjv I †Rjv-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339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/12/07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wk¶v, RvZxq w`em,grm Pvl e„¶‡ivcb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40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‡mvwm‡q‡UW wnDg¨vb †Wfjc‡g›U AMv©bvB‡Rkb (G¨v‡Wv), MÖvg- c~e© LvÜzjx, †cvó- exi‡gvnb, Dc‡Rjv- KvjwKwb, †Rjv-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340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Zvs- 18/12/2007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wk¶v, RvZxq w`em,grm Pvl e„¶‡ivcb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41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cj</w:t>
              <w:softHyphen/>
              <w:t>x `c©Y gvbe Dbœqb ms¯’¨v,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 + †cvó- KvwjKvcyi, Dc‡Rjv I †Rjv-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341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9/1/2008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wk¶v, RvZxq w`em,grm Pvl e„¶‡ivcb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42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 xml:space="preserve">m~h© Ziyb †mev ms¯’¨v,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- jvDkvi, †cvó- evwRZcyi, Dc‡Rjv - iv‰Ri, †Rjv-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342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0/01/2008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wk¶v, RvZxq w`em,grm Pvl e„¶‡ivcb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43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›Uvi di †mvmvj †W‡fjc‡g›U(wm.Gm.wW)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thv`yqvi Pi †cvteinvg MÄ, Dc‡Rjv-wkePi,†Rjv-gv`vixcy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343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/04/2008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wiMix cÖwk¶b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44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bjvBU I‡qj‡dqvi †mvmvBwU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†cvó-AvgMÖvg,Dc‡Rjv-iv‰Ri,†Rjv-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344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6/05/2008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yt¯’ †mev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45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Vvjevox MÖvgxb RbKj¨vb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evwNqv,†cv-Pi Pv›`ªv,Dc‡Rjv-wkePi, †Rjv-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345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4/06/2008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wk¶v, RvZxq w`em,grm Pvl e„¶‡ivcb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46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ixcyi †W‡fjc‡g›U †cÖvMÖvg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_vbZjx,†cvt+Dc‡Rjv+†Rjv--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346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/06/2008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wk¶v, RvZxq w`em,grm Pvl e„¶‡ivcb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47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eyR †Quvqv(GKwU †¯^”Qv‡mex ms¯’v)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‡mbw`qv,†cvó-Lvwjqv,Dc‡Rjv-iv‰Ri,†Rjv-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347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/07/2008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wk¶v, RvZxq w`em,grm Pvl e„¶‡ivcb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48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imv mgvRKj¨vY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‡QvU Pi Kqvwiqv,†cvó-Kqvwiqv,Dc‡Rjv-KvjwKwb,†Rjv-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348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/10/2008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wk¶v, RvZxq w`em,grm Pvl e„¶‡ivcb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49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wjevox hye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‡PŠivwk,†cvó-evwRZcyi,Dc‡Rjv-iv‰Ri,†Rjv-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349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3/12/2008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wk¶v, RvZxq w`em,grm Pvl e„¶‡ivcb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50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‰Ri cÖwZeÜx Dbœq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‡fbœvevox,†cvó-AvgMÖvg,Dc‡Rjv-iv‰Ri,†Rjv-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350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/01/2009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wk¶v, RvZxq w`em,grm Pvl e„¶‡ivcb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51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zjKzwo †mev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zjcÏx †PŠiv¯—v,†cvó+Dc‡Rjv+†Rjv-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351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4/02/2009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wk¶v, RvZxq w`em,grm Pvl e„¶‡ivcb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52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d«Ûm Af †bPvi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Kzš—jv,bZzb kni,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352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/02/2009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wk¶v, RvZxq w`em,grm Pvl e„¶‡ivcb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53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zZzecyi hye I mgvRKj¨vY cwil`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†cvó-KzZzecyi,Dc‡Rjv-wkePi,†Rjv-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-353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/03/2009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wk¶v, RvZxq w`em,grm Pvl e„¶‡ivcb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54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nvRivcyi GwZgLvb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 t nvRivcyi, †cvt PigyMwiqv, Dc‡Rjv I‡Rjv t gv`vixcy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-0167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/06/1984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wZg cÖwZcvjb I wk¶v`vb </w:t>
            </w:r>
          </w:p>
        </w:tc>
        <w:tc>
          <w:tcPr>
            <w:tcW w:w="156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 xml:space="preserve">Rjv mgvR‡mev Kvhv©jq dwi`cy‡ii AvIZvq wbeÜxZ  | cÖkvmwbK cyb©web¨v‡mi ci gv`vixcyi †Rjvi ewjqg f~³ nqwb| Z‡e msMVb 3wU gv`vixcyi †Rjvaxb| </w:t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55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gvRKj¨vY Avey d‡qR cvVvMvi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 I †cvt evnv`yicyi, Dc‡Rjv t wkePi, gv`vixcy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-062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/12/198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wk¶v, RvZxq w`em,grm Pvl e„¶‡ivcb</w:t>
            </w:r>
          </w:p>
        </w:tc>
        <w:tc>
          <w:tcPr>
            <w:tcW w:w="156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56|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Lyj</w:t>
              <w:softHyphen/>
              <w:t>v wmivRKvwV cj</w:t>
              <w:softHyphen/>
              <w:t xml:space="preserve">x g½j K¬ve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 t cvLyj</w:t>
              <w:softHyphen/>
              <w:t>v †cvt AvgMÖvg, Dc‡Rjv t iv‰Ri, gv`vix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-004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/12/197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wk¶v, RvZxq w`em,grm Pvl e„¶‡ivcb</w:t>
            </w:r>
          </w:p>
        </w:tc>
        <w:tc>
          <w:tcPr>
            <w:tcW w:w="156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</w:tbl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ind w:left="10080" w:hanging="0"/>
        <w:jc w:val="center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  <w:t>(†gvt Avãyj Lv‡jK)</w:t>
      </w:r>
    </w:p>
    <w:p>
      <w:pPr>
        <w:pStyle w:val="Normal"/>
        <w:ind w:left="10080" w:hanging="0"/>
        <w:jc w:val="center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  <w:t>Dc-cwiPvjK</w:t>
      </w:r>
    </w:p>
    <w:p>
      <w:pPr>
        <w:pStyle w:val="Normal"/>
        <w:ind w:left="10080" w:hanging="0"/>
        <w:jc w:val="center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  <w:t>‡</w:t>
      </w:r>
      <w:r>
        <w:rPr>
          <w:rFonts w:cs="SutonnyMJ" w:ascii="SutonnyMJ" w:hAnsi="SutonnyMJ"/>
          <w:sz w:val="28"/>
        </w:rPr>
        <w:t>Rjv mgvR‡mev Kvh©vjq</w:t>
      </w:r>
    </w:p>
    <w:p>
      <w:pPr>
        <w:pStyle w:val="Normal"/>
        <w:ind w:left="10080" w:hanging="0"/>
        <w:jc w:val="center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  <w:t>gv`vixcyi|</w:t>
      </w:r>
    </w:p>
    <w:p>
      <w:pPr>
        <w:pStyle w:val="Normal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utonnyMJ">
    <w:charset w:val="00"/>
    <w:family w:val="auto"/>
    <w:pitch w:val="variable"/>
  </w:font>
  <w:font w:name="SutonnyEMJ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6:56:00Z</dcterms:created>
  <dc:creator>Nehal Ahmed (Jony)</dc:creator>
  <dc:description/>
  <dc:language>en-US</dc:language>
  <cp:lastModifiedBy>Nehal Ahmed (Jony)</cp:lastModifiedBy>
  <dcterms:modified xsi:type="dcterms:W3CDTF">2009-06-01T07:49:00Z</dcterms:modified>
  <cp:revision>79</cp:revision>
  <dc:subject/>
  <dc:title>wbewÜZ †emiKvix †¯^”Qv‡mex ms¯’vi (GwZgLvbvmn) ZvwjKv</dc:title>
</cp:coreProperties>
</file>