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utonnyMJ" w:hAnsi="SutonnyMJ" w:cs="SutonnyMJ"/>
          <w:b/>
          <w:b/>
          <w:sz w:val="28"/>
        </w:rPr>
      </w:pPr>
      <w:r>
        <w:rPr>
          <w:rFonts w:cs="SutonnyMJ" w:ascii="SutonnyMJ" w:hAnsi="SutonnyMJ"/>
          <w:b/>
          <w:sz w:val="28"/>
        </w:rPr>
        <w:t>wK‡kviMÄ †Rjvq wbeÜxK…Z ms¯’v/cÖwZôv‡bi bv‡gi ZvwjKv (1961 mvj †_‡K) eQi Iqvix t</w:t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1961 mvj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788"/>
        <w:gridCol w:w="1539"/>
        <w:gridCol w:w="2565"/>
        <w:gridCol w:w="1824"/>
        <w:gridCol w:w="1482"/>
        <w:gridCol w:w="256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b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bs I ZvwiL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avb Kg©m~Px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by‡gvw`Z Kg©GjvKv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b-U¨v· Lv‡Z Av`vqK…Z A‡_©i cwigvY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šÍe¨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  <w:t>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6"/>
              </w:rPr>
            </w:pPr>
            <w:r>
              <w:rPr>
                <w:rFonts w:cs="SutonnyMJ" w:ascii="SutonnyMJ" w:hAnsi="SutonnyMJ"/>
                <w:sz w:val="16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Rjv cvewjK jvB‡eªix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7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6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 I wk¶v `v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MÄ †Rjv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v`vwjqv Puv`Zviv mwgwZ, Rv½vwjqv, cvKzw›`q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71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6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bk we`¨vjq, cvVvMvi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y‡Kkb dvÛ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g-188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6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xe QvÎ‡`i mvnvh¨ cÖ`v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R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 Dbœqb cÖKí cwil`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g-101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6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wfbœ wk¶v I cÖwk¶Y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Kj¨vY †evW©, Av‡jvi‡gj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g-011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6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wfbœ wk¶v I †mevg~jK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 Dbœqb cÖKí cwil`, ˆ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13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6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g~jK Kvh©µg, cwievi-cwiKíY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jKv cÖmv` cj</w:t>
              <w:softHyphen/>
              <w:t>x Dbœqb mwgwZ, KvwjKvcÖmv`, ˆ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0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6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Dbœqbg~jK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Dbœqbg~jK Kvh©µg</w:t>
            </w:r>
          </w:p>
        </w:tc>
      </w:tr>
    </w:tbl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1962 mvj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788"/>
        <w:gridCol w:w="1539"/>
        <w:gridCol w:w="2565"/>
        <w:gridCol w:w="1824"/>
        <w:gridCol w:w="1482"/>
        <w:gridCol w:w="256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d«Ûm G‡mvwm‡qkb, GKivgcyi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7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12/6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 I †Ljva~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jc w:val="center"/>
        <w:rPr/>
      </w:pPr>
      <w:r>
        <w:rPr/>
        <w:t>1963 mvj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788"/>
        <w:gridCol w:w="1539"/>
        <w:gridCol w:w="2565"/>
        <w:gridCol w:w="1824"/>
        <w:gridCol w:w="1482"/>
        <w:gridCol w:w="256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Kj¨vY mwgwZ, †nv‡mb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70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6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Kj¨vY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qb mwgwZ, †nv‡m›`x, cvKzw›`q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g-0818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Zvs-27/07/6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jvB cÖwk¶Y, wbi¶iZv`~ixKiY BZ¨vw`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we›`cyi D¾j mwgwZ, †Mvwe›`cyi, †nv‡mb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92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9/6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wk¶v, ˆbk we`¨vjq, eq¯‹wk¶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_vbv mgvRKj¨vY mwgwZ, cvKzw›`q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g-093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9/6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mgvR‡mevg~jK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ivw`Nv cj</w:t>
              <w:softHyphen/>
              <w:t>x Dbœqb mwgwZ, †Mviw`Nv, wbKj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22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6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wk¶v, nuvm-gyiMx cvjb, wkï wk¶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qb mgvRKj¨vY mwgwZ, †ewZqvKvw›`, KzwjqviP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2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6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cwievi-cwiKíbv MÖn‡Y Drmvn cÖ`v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wÝ AvwRg DwÏb GwZgLvbv, †`û›`v, KwigMÄ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32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6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-cvjb, Bmjvwg wk¶v,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Kevj †g‡gvwiqvj K¬ve, miviPi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72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6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cwievi-cwiKíbv MÖn‡Y Drmvn cÖ`v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`~Z mgvRKj¨vY mwgwZ, miviPi, evwRZ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7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6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 wkí, e„¶‡ivcb, wbi¶iZv `~ixKi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MwZ msm`, PwÛ‡ei, ˆ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73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6/6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†Ljvayj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</w:tbl>
    <w:p>
      <w:pPr>
        <w:pStyle w:val="Normal"/>
        <w:jc w:val="center"/>
        <w:rPr/>
      </w:pPr>
      <w:r>
        <w:rPr/>
        <w:t>1964 mvj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788"/>
        <w:gridCol w:w="1539"/>
        <w:gridCol w:w="2565"/>
        <w:gridCol w:w="1824"/>
        <w:gridCol w:w="1482"/>
        <w:gridCol w:w="256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Zv K¬ve, ZvivKvw›`, cvKzw›`q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116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2/6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 wkí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K© MÖxb K¬ve, QvwZicyi, wbKj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117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6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cwievi-cwiKíbv MÖn‡Y Drmvn cÖ`v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qm~wZ hye mwgwZ, Qqm~wZ, KzwjqviP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13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7/6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bk wea¨vjq ¯’vcb, Bmjvwg wk¶v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</w:tbl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1965 mvj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788"/>
        <w:gridCol w:w="1539"/>
        <w:gridCol w:w="2565"/>
        <w:gridCol w:w="1824"/>
        <w:gridCol w:w="1482"/>
        <w:gridCol w:w="256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jKvcÖmv` cj</w:t>
              <w:softHyphen/>
              <w:t>x g½j mwgwZ, KvwjKvcÖmv`, ˆ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16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6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yjv, mvs¯‹…wZK Abyôv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</w:tbl>
    <w:p>
      <w:pPr>
        <w:pStyle w:val="Normal"/>
        <w:jc w:val="center"/>
        <w:rPr/>
      </w:pPr>
      <w:r>
        <w:rPr/>
        <w:t>1966 mvj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788"/>
        <w:gridCol w:w="1539"/>
        <w:gridCol w:w="2565"/>
        <w:gridCol w:w="1824"/>
        <w:gridCol w:w="1482"/>
        <w:gridCol w:w="256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cywLqv †meK mwgwZ, PicywLqv, KwUqv`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184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8/6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‡Qi Pvl, bvix I wkï Kj¨vY, eq¯‹wk¶v BZ¨vw`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divw` mgvRKj¨vY mwgwZ, Pidivw`, cvKzw›`q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18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10/6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yjv, e„wËg~jK cÖwk¶Y, cvVvMvi ¯’vc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</w:tbl>
    <w:p>
      <w:pPr>
        <w:pStyle w:val="Normal"/>
        <w:jc w:val="center"/>
        <w:rPr/>
      </w:pPr>
      <w:r>
        <w:rPr/>
        <w:t>1967 mvj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788"/>
        <w:gridCol w:w="1539"/>
        <w:gridCol w:w="2565"/>
        <w:gridCol w:w="1824"/>
        <w:gridCol w:w="1482"/>
        <w:gridCol w:w="256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bPviv GwZgLvbv, QbPviv, KvwjKvcÖmv`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22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6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-cvjb, Bmjvwg wk¶v,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Kj¨vY ms¯’v, emšÍcyi, evwRZ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204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6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jc w:val="center"/>
        <w:rPr/>
      </w:pPr>
      <w:r>
        <w:rPr/>
        <w:t>1968 mvj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788"/>
        <w:gridCol w:w="1539"/>
        <w:gridCol w:w="2565"/>
        <w:gridCol w:w="1824"/>
        <w:gridCol w:w="1482"/>
        <w:gridCol w:w="256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yBqvicvo AvRv` K¬ve, WyBqvicvo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106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016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wkí, e„¶‡ivcb, wbi¶iZv `~ixKi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›`jv meyR mwgwZ, bv›`jv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10/6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Kj¨vY I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</w:tbl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1969 mvj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788"/>
        <w:gridCol w:w="1539"/>
        <w:gridCol w:w="2565"/>
        <w:gridCol w:w="1824"/>
        <w:gridCol w:w="1482"/>
        <w:gridCol w:w="256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jgcyi mgvRKj¨vY mwgwZ, Kwjgcyi, Avãyj</w:t>
              <w:softHyphen/>
              <w:t>vcyi, Aó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25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1/6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hyeKj¨vY I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</w:tbl>
    <w:p>
      <w:pPr>
        <w:pStyle w:val="Normal"/>
        <w:jc w:val="center"/>
        <w:rPr/>
      </w:pPr>
      <w:r>
        <w:rPr/>
        <w:t>1970 mvj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788"/>
        <w:gridCol w:w="1539"/>
        <w:gridCol w:w="2565"/>
        <w:gridCol w:w="1824"/>
        <w:gridCol w:w="1482"/>
        <w:gridCol w:w="256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Micyi cj</w:t>
              <w:softHyphen/>
              <w:t>x Zi“b mwgwZ, AvMicyi, KzwjqviP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267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3/7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hyeKj¨vY I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Kvwjqv cj</w:t>
              <w:softHyphen/>
              <w:t>x g½j Zi“b mwgwZ, RvKvwjqv, Rvgvjcyi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24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7/7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hyeKj¨vY I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</w:tbl>
    <w:p>
      <w:pPr>
        <w:pStyle w:val="Normal"/>
        <w:jc w:val="center"/>
        <w:rPr/>
      </w:pPr>
      <w:r>
        <w:rPr>
          <w:rFonts w:cs="SutonnyMJ" w:ascii="SutonnyMJ" w:hAnsi="SutonnyMJ"/>
        </w:rPr>
        <w:t>1972</w:t>
      </w:r>
      <w:r>
        <w:rPr/>
        <w:t xml:space="preserve"> mvj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788"/>
        <w:gridCol w:w="1539"/>
        <w:gridCol w:w="2565"/>
        <w:gridCol w:w="1824"/>
        <w:gridCol w:w="1482"/>
        <w:gridCol w:w="256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wjqv‡Mvc cj</w:t>
              <w:softHyphen/>
              <w:t>x Dbœqb mwgwZ, Pvwjqv‡Mvc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00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8/7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cwievi cwiKíbv, ‡mjvB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 RvMiY mgvRKj¨vY mwgwZ, ivgcyi, Picyg`x, †nv‡mb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0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7/7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cwievi cwiKíbv, eq¯‹ wk¶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MiYx msN, cyi“qv evRvi, ZvovBj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0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7/7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µov, mvs¯‹…wZK I wbi¶iZv `~ixKi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H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vêybx msm` †mev mvs¯‹…wZK RvZxqZvev`, m¤¢ycyi, ˆ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01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9/7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‡`i Kj¨vY, mgvR‡mevg~jK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</w:tbl>
    <w:p>
      <w:pPr>
        <w:pStyle w:val="Normal"/>
        <w:jc w:val="center"/>
        <w:rPr/>
      </w:pPr>
      <w:r>
        <w:rPr/>
        <w:t>1973 mvj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788"/>
        <w:gridCol w:w="1539"/>
        <w:gridCol w:w="2565"/>
        <w:gridCol w:w="1824"/>
        <w:gridCol w:w="1482"/>
        <w:gridCol w:w="256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 cyg`x hye Kj¨vY ms¯’v, Pi cyg`x, †nv‡mb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03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07/7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 wkí, †mjvB cÖwk¶Y, eq¯‹ wk¶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ev msm`, Pi cyg`x, †nv‡mb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034 23/07/7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 wkí, †mjvB cÖwk¶Y, eq¯‹ wk¶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MÖZ hyeKj¨vY mwgwZ, †mRi`xqv, evwRZ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03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7/7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wkí, wbi¶iZv `~ixKiY, e„¶‡ivc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</w:tbl>
    <w:p>
      <w:pPr>
        <w:pStyle w:val="Normal"/>
        <w:jc w:val="center"/>
        <w:rPr/>
      </w:pPr>
      <w:r>
        <w:rPr/>
        <w:t>1975 mvj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788"/>
        <w:gridCol w:w="1539"/>
        <w:gridCol w:w="2565"/>
        <w:gridCol w:w="1824"/>
        <w:gridCol w:w="1482"/>
        <w:gridCol w:w="256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QvKcyi meyR msN, BQvKcyi, ZvovBj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02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5/7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wkí, e„¶‡ivcb, wbi¶iZv `~ixKi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ŠUzcx Agi msN, †gŠUzcx, mv‡`Kcyi, ‰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06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11/7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Kj¨vY I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1976 mvj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788"/>
        <w:gridCol w:w="1539"/>
        <w:gridCol w:w="2565"/>
        <w:gridCol w:w="1824"/>
        <w:gridCol w:w="1482"/>
        <w:gridCol w:w="256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ewiqv cj</w:t>
              <w:softHyphen/>
              <w:t>x Dbœqb mwgwZ, †Mvewiqv, j²xcyi, KzwjqviP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307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11/7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cwievi-cwiKíbv MÖn‡Y Drmvn cÖ`v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</w:tbl>
    <w:p>
      <w:pPr>
        <w:pStyle w:val="Normal"/>
        <w:jc w:val="center"/>
        <w:rPr/>
      </w:pPr>
      <w:r>
        <w:rPr>
          <w:rFonts w:cs="SutonnyMJ" w:ascii="SutonnyMJ" w:hAnsi="SutonnyMJ"/>
        </w:rPr>
        <w:t>1977 mvj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788"/>
        <w:gridCol w:w="1539"/>
        <w:gridCol w:w="2565"/>
        <w:gridCol w:w="1824"/>
        <w:gridCol w:w="1482"/>
        <w:gridCol w:w="256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bvb cj</w:t>
              <w:softHyphen/>
              <w:t>x Dbœqb mwgwZ, cvbvb, †Mvwe›`cyi, †nv‡mb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0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06/7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cwievi-cwiKíbv MÖn‡Y Drmvn cÖ`v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</w:tbl>
    <w:p>
      <w:pPr>
        <w:pStyle w:val="Normal"/>
        <w:jc w:val="center"/>
        <w:rPr/>
      </w:pPr>
      <w:r>
        <w:rPr/>
        <w:t>1978 mvj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788"/>
        <w:gridCol w:w="1539"/>
        <w:gridCol w:w="2565"/>
        <w:gridCol w:w="1824"/>
        <w:gridCol w:w="1482"/>
        <w:gridCol w:w="256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šÍ msN, Avãyj</w:t>
              <w:softHyphen/>
              <w:t>vcyi, Aó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01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3/7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wkí, e„¶‡ivcb, wbi¶iZv `~ixKi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Zzi½ K¬ve, ZvovBj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11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09/067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wkí, e„¶‡ivcb, wbi¶iZv `~ixKi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ev ˆgÎx msm`, dwi`cyi, bjevB`, KzwjqviP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12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8/7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cwievi-cwiKíbv MÖn‡Y Drmvn cÖ`v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ïwZqv bevi“b mwgwZ, evmyiPi, Kzwogviv, †nv‡mb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9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7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cwievi cwiKíbv, eq¯‹ wk¶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Kj¨vY mwgwZ, †nv‡mb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70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7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cwievi cwiKíbv, eq¯‹ wk¶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ûgvBcyi cj</w:t>
              <w:softHyphen/>
              <w:t>x Dbœqb mwgwZ, ûgvBcyi, evwRZ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14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7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cwievi-cwiKíbv MÖn‡Y Drmvn cÖ`v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</w:tbl>
    <w:p>
      <w:pPr>
        <w:pStyle w:val="Normal"/>
        <w:jc w:val="center"/>
        <w:rPr/>
      </w:pPr>
      <w:r>
        <w:rPr/>
        <w:t>1979 mvj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788"/>
        <w:gridCol w:w="1539"/>
        <w:gridCol w:w="2565"/>
        <w:gridCol w:w="1824"/>
        <w:gridCol w:w="1482"/>
        <w:gridCol w:w="256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m©e mgvRKj¨vY cÖwZôvb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84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9/7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I wK‡kvi‡`i Dbœqb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yi“j Djyg evwjKv Avjxqv gv`ªvmv I GwZgLvbv, b¸q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21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1/7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eiY-‡cvlb, ag©xq wk¶v I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Kei bMi hyeKj¨vY mwgwZ, AvKei bMi, ˆ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14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12/7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Dbœqbg~jK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</w:tbl>
    <w:p>
      <w:pPr>
        <w:pStyle w:val="Normal"/>
        <w:jc w:val="center"/>
        <w:rPr/>
      </w:pPr>
      <w:r>
        <w:rPr/>
        <w:t>1980 mvj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788"/>
        <w:gridCol w:w="1539"/>
        <w:gridCol w:w="2565"/>
        <w:gridCol w:w="1824"/>
        <w:gridCol w:w="1482"/>
        <w:gridCol w:w="256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MiviPi `vi“QQybœvZ GwZgLvbv, KvwjKv cÖmv`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1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12/8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-cvjb, Bmjvwg wk¶v,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ecyi Dj</w:t>
              <w:softHyphen/>
              <w:t>viPi mwgwZ D`qb K¬ve, KvwjKv cÖmv`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17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10/8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I wK‡kvi‡`i Dbœqb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iviPi wgZvjx msm`, KvwjKvcÖmv`, ˆ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16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12/8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-cwiKíY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Kj¨vY meyR msN, DtPwÛ‡ei, ˆ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17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12/8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I wK‡kvi‡`i Dbœqb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Kvjx evox wkï Kj¨vY ms¯’v, KvwjKvcÖmv`, ˆ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1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12/8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‡`i Kj¨vYg~jK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k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o mv_x RbKj¨vY mwgwZ, nvjMov, KwigMÄ,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1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8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wkí, e„¶‡ivcb, wbi¶iZv `~ixKi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bvqvi“j Djyg Avjxqv gv`ªvmv I GwZgLvbv, nqeZbM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18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12/8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eiY-‡cvlb ag©xq wk¶v I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d«Ûm †mvmvBwU, KiMuvI, KwUqv`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35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6/8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‡Qii Pvl, †mjvB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</w:tbl>
    <w:p>
      <w:pPr>
        <w:pStyle w:val="Normal"/>
        <w:jc w:val="center"/>
        <w:rPr/>
      </w:pPr>
      <w:r>
        <w:rPr/>
        <w:t>1981 mvj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788"/>
        <w:gridCol w:w="1539"/>
        <w:gridCol w:w="2565"/>
        <w:gridCol w:w="1824"/>
        <w:gridCol w:w="1482"/>
        <w:gridCol w:w="256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Rvqvwiqv RbKj¨vY mwgwZ, miviPi, evwRZ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0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1/8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KzwUiwkë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gx gw›`i K¬ve, miviPi, evwRZ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01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1/8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wkí, e„¶‡ivcb, wbi¶iZv `~ixKi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cjv hye msN, abwK cvov, KwUqv`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2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4/8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gv‡Qi Pvl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Ávbcyi meyR msN, Ávbcyi, miviPi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22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12/8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cwievi-cwiKíbv, eq¯‹ wk¶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ŠjvB RbKj¨vY mwgwZ, BqvKzeMÄ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0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7/8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‡mev, cvVvMvi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</w:tbl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1982 mvj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788"/>
        <w:gridCol w:w="1539"/>
        <w:gridCol w:w="2565"/>
        <w:gridCol w:w="1824"/>
        <w:gridCol w:w="1482"/>
        <w:gridCol w:w="256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i“qv hyeKj¨vY mwgwZ, nvi“qv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11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4/8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Kj¨vY mwgwZ, Kgjcyi, ˆ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24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04/8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yjv, mvs¯‹…wZK Abyôv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qvgZcyi RbKj¨vY mwgwZ, wbqvgZcyi, KwigMÄ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32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7/8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I bvixKj¨vY, wbi¶iZv `~ixKi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aby msm`, ˆ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24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8/8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yjv, MÖvg Dbœq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gZvjx msN, mwilvcyi, evwRZcyi, wK‡kviMÄ|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22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12/8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wkí, e„¶‡ivcb, wbi¶iZv `~ixKi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</w:tbl>
    <w:p>
      <w:pPr>
        <w:pStyle w:val="Normal"/>
        <w:jc w:val="center"/>
        <w:rPr/>
      </w:pPr>
      <w:r>
        <w:rPr/>
        <w:t>1983 mvj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788"/>
        <w:gridCol w:w="1539"/>
        <w:gridCol w:w="2565"/>
        <w:gridCol w:w="1824"/>
        <w:gridCol w:w="1482"/>
        <w:gridCol w:w="256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o PwÛ‡ei mgvRKj¨vY mwgwZ, `woPwÛ‡ei, ˆ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26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1/8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yjv, MÖvg Dbœq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ªvmv‡q `vi“m&amp;mvjvg Bmjvgxqv GwZgLvbv, MRvwiqv, ZvovBj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27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01/8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-cvjb, agx©qwk¶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qb msN, PwÛ‡ei, ˆ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26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2/8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yjv, wbi¶iZv `~ixKi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ivwU Avngw`qv GwZgLvbv, myivwU, †nv‡mb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01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6/8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-cvjb, agx©qwk¶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KZv msm`, g‡a¨iPi, ˆfie, wK‡kviMÄ|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2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8/8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yjv, MÖvg Dbœq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</w:tbl>
    <w:p>
      <w:pPr>
        <w:pStyle w:val="Normal"/>
        <w:jc w:val="center"/>
        <w:rPr/>
      </w:pPr>
      <w:r>
        <w:rPr/>
        <w:t>1984 mvj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788"/>
        <w:gridCol w:w="1539"/>
        <w:gridCol w:w="2565"/>
        <w:gridCol w:w="1824"/>
        <w:gridCol w:w="1482"/>
        <w:gridCol w:w="256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fvZx msN, Lwocyi, wbKj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33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3/8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cwievi-cwiKíbv MÖn‡Y Drmvn cÖ`v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ûg~Lx cj</w:t>
              <w:softHyphen/>
              <w:t>x Dbœqb mgvRKj¨vY mwgwZ, ‡iv`vicyÇv, wbKj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33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4/8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cwievi-cwiKíbv MÖn‡Y Drmvn cÖ`v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Y mgvRKj¨vY mwgwZ, wbKj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34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05/8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cwievi-cwiKíbv MÖn‡Y Drmvn cÖ`v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msN, AvVvievoxqv, RviBZjv, wbKj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35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7/8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cwievi-cwiKíbv MÖn‡Y Drmvn cÖ`v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~h©‡mbv hye msN, KvwRiPi, KwUqv`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3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2/8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nuvm-gyiMx cvj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PvBj `vi“j û`v Kv‡Qg~j Djyg GwZgLvbv, ZvovBj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04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05/8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-cvjb, Bmjvgx wk¶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wdi DwÏb GwZgLvbv, eoevM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27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7/8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-cvjb, agx©qwk¶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¯Œxq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Kj¨vY mwgwZ, †MvQvgviv, ˆ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36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08/8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ayjv, MÖvg Dbœqb, wewfbœ mgvR‡mevg~jK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Kj¨vY msm`, †MvQvgviv, ˆ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3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8/8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Dbœqbg~jK Kvh©µg cwiPvjb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‡kv`j BDwbqb Pvlx Kj¨vY mwgwZ, h‡kv`j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10/8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lx‡`i Kj¨v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wjgcyi cÖMwZ mgvRKj¨vY mwgwZ, nvwjgcyi, evwRZ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3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10/8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wkí, wbi¶iZv `~ixKiY, e„¶‡ivc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ûgvBcyi cj</w:t>
              <w:softHyphen/>
              <w:t>x Dbœqb mgvRKj¨vY mwgwZ, ûgvBcyi, evwRZ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3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10/8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wkí, wbi¶iZv `~ixKiY, e„¶‡ivc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hyeKj¨vY msm`, ˆfiecyi, ‰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3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12/8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Dbœqbg~jK Kvh©µg cwiPvjb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wiRcyi meyR hye msN, wcwiRcyi, evwRZ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32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8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wkí, wbi¶iZv `~ixKiY, e„¶‡ivc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</w:tbl>
    <w:p>
      <w:pPr>
        <w:pStyle w:val="Normal"/>
        <w:jc w:val="center"/>
        <w:rPr/>
      </w:pPr>
      <w:r>
        <w:rPr/>
        <w:t>1985 mvj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788"/>
        <w:gridCol w:w="1539"/>
        <w:gridCol w:w="2565"/>
        <w:gridCol w:w="1824"/>
        <w:gridCol w:w="1482"/>
        <w:gridCol w:w="256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½vwjqv mgvRKj¨vY mwgwZ, Rv½vwjqv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14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4/8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cwievi cwiKíbv, eq¯‹ wk¶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wjMuvI mgvR‡mev kvcjv hye msN, evwjMuvI, Av`gcyi, Aó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14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02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wkí, e„¶‡ivcb, wbi¶iZv `~ixKi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_vKwj msm`, Aó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42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2/8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wkí, e„¶‡ivcb, wbi¶iZv `~ixKi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i“Y K¬ve, Aó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042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3/8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wkí, e„¶‡ivcb, wbi¶iZv `~ixKi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idcyi Avngw`qv mgvRKj¨vY mwgwZ, kwidcyi, AóMÖvg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‡kvi-0001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7/8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Y, eq¯‹wk¶v, euvk-†e‡Zi KvR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ûgvBcyi AwMœwkLv Kj¨vY msN, ûgvBcyi, AóMÖvg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8/8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jvB cÖwk¶Y, ˆbkwe`¨vjq ¯’vcb, cvVvMvi cwiPvjb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jgv hye msN, Kjgv, AóMÖvg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8/8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uvk-†e‡Zi cÖwk¶Y, ¶z`ª e¨emv, †mjvB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gi“j Djyg evbvg Bmjvg wgkb GwZgLvbv, gvaLjv, †nv‡mb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8/8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jvjb-cvjb, Bmjvgx wk¶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gv †MvmvBcyi RbKj¨vY mwgwZ, bvgv‡MvmvBcyi, evwRZ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8/8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Ze¨ wPwKrmvjq, Djeybb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wk¶v (hye mgvRKj¨vY ms¯’v), evsjvcvov, AóMÖvg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0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8/8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jvB cÖwk¶Y, webvg~‡j¨ †nvwgI wPwKrmv, eq¯‹wk¶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e©vi hye msN, imyjcyi, ˆ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8/8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bk we`¨vjq, †mjvBcÖwk¶Y, KzwUiwkí, eq¯‹wk¶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wRZcyi mgvRKj¨vY ms¯’v, evwRZ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6/09/8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ˆbkwe`¨vjq ¯’vcb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Nxicvo BDwbqb wi·v kªwgK Kj¨vY mwgwZ, w`Nxicvo, evwRZ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9/8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ªwgK‡`i gv‡S †mŠnv`©, ˆbk we`¨vjq ¯’vc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PZbcyi meyR msN, ûgvBcyi, evwRZ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1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9/8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bk we`¨vjq, cvVvMvi, †Ljvayjv, wPËwe‡bv`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myjcyi kvcjv hye msN, imyjcyi, ˆ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10/8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cvVvMvi, †Ljvayj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Dbœqb msm`, kªx bMi, ˆ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1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11/8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bk we`¨vjq ¯’vcb, e„¶‡ivcb, iv¯ÍvNvU wbg©v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i“b mgvR‡mev ms¯’v, KwiqvBj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1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11/8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bk we`¨vjq, euvk-†e‡Zi KvR, †Ljvayj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ðg AóMÖvg wPbvBnvwU hyeKj¨vY mwgwZ, cwðg AóMÖvg, AóMÖvg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1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11/8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aywbK c×wZ‡Z K…wl KvR, euvk-†e‡Zi KvR BZ¨vw`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uvkMvox mgvR‡mev mwgwZ, euvkMvox, ˆ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1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12/8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ˆbk we`¨vjq ¯’vcb, ag©xq wk¶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Us¸wiqv GKZv mgvRKj¨vY mwgwZ, †Us¸wiqv, wbKj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1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12/8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g©xq wk¶v, KywUiwkí, cvVvMvi, cvievi-cwiKíY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mgvRKj¨vY ms¯’v, †nv‡mb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1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12/8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g©xq wk¶v, Bmjvgx cvVvMvi, ˆbk we`¨vjq ¯’vcb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</w:tbl>
    <w:p>
      <w:pPr>
        <w:pStyle w:val="Normal"/>
        <w:jc w:val="center"/>
        <w:rPr/>
      </w:pPr>
      <w:r>
        <w:rPr>
          <w:rFonts w:cs="SutonnyMJ" w:ascii="SutonnyMJ" w:hAnsi="SutonnyMJ"/>
        </w:rPr>
        <w:t>1986</w:t>
      </w:r>
      <w:r>
        <w:rPr/>
        <w:t xml:space="preserve"> mvj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788"/>
        <w:gridCol w:w="1539"/>
        <w:gridCol w:w="2565"/>
        <w:gridCol w:w="1824"/>
        <w:gridCol w:w="1482"/>
        <w:gridCol w:w="256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N`~Z msN, ivDwZ, ZvovBj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1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1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bk we`¨vjq ¯’vcb, †mjvB cÖwk¶Y, cvVvMvi cÖwZô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KovivB AMÖ`~Z mgvRKj¨vY mwgwZ, KzKovivB, evwRZ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1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1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jvB cÖwk¶Y, `vZe¨ wPwKrmvjq, Miƒcvjb cÖKí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gvjcyi myh©gyLx mgvRKj¨vY mwgwZ, Kvgvjcyi, wbKj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2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1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wkí, ˆbkwe`¨vjq ¯’vcb, ag©xq wk¶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bvnvUv mgvRKj¨vY GKZv msN, †bvnvUv, evwRZ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2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2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Pvl cÖKí, Svj eybb, euvk-†e‡Zi KvR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ÂMÖvg mgvRKj¨vY mwgwZ, cÂMÖvg, cvKzw›`q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2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02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g©xq wk¶v, euvk‡e‡Zi KvR, ˆbkwe`¨vjq ¯’vc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`~Z msN, ivDwZ, ZvovBj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2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2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Y, eq¯‹wk¶v, †Ljvayj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óMÖvg mvwnZ¨ cwil`, AóMÖvg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2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03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wnZ¨ cÖwZfvi weKvk, gvwmK cwÎKv cÖKv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mgvRKj¨vY mwgwZ, gmwR`Rvg, AóMÖvg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2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4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Yv, †mjvB cÖwk¶Y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xi nvRxcyi mgvRKj¨vY QvÎ msN,  exinvRxcyi, †nv‡mb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2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04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wkí, cvVvMvi, †Ljvayj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qb mgvRKj¨vY ms¯’v, †nv‡mbcyi, wgVvgBb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2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5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euvk-†e‡Zi KvR, ag©xq wk¶v, †Ljvayjv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Zvjx msm`, †KIqvi‡Rvo, wgVvgBb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2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5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jvB cÖwk¶Y, eq¯‹wk¶v, euvk-†e‡Z‡i KvR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zjekZt wK‡kvi-0029 wbeÜxK…Z nq bvB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†mwjg ¯§„wZ msm`, KzwjqviP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3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5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xe‡`i webvg~‡j¨ Jla weZiY, KzwUiwkí, cvVvMv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Kj¨vY mwgwZ, evRyKv, AóMÖvg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3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5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bk we`¨vjq, †mjvB cÖwk¶Y, euvk-†e‡Zi KvR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MviPi hye Kj¨vY mwgwZ, KvMviPi,gV‡Lvjv,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32 Zvs-02/06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iMix wk¶vi e¨e¯’v, KzwVi wkí, †Ljv-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Kj¨vY QvÎ msN, ¸i“B, wbKj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3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2/06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iMix wk¶v, eq¯‹ wk¶v, †Ljv-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mwR`Rvg mgvRKj¨vb mwgwZ, gmwR`Rvg, Aó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3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6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fwËg~jK cÖwk¶Y, †mjvB wk¶v, †Ljv-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gy`cyi mgvRKj¨vY mwgwZ, gvgy`cyi, KwUqv`x,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3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6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Lvgvi, e„¶‡ivcb, KzwVi wkí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ev msN, RMbœv_cyi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3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6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gx©q wk¶v, cvVvMvi, †Ljv-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qwPov hye mgvRKj¨vY mwgwZ, QqwPov, evwRZ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3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6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iMix wk¶v, eq¯‹ wk¶v, †Ljv-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Mib µxov ms¯‹…wZ I mgvRKj¨vY msN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3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6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Vi wkí, eq¯‹ wk¶v, grm¨ Pvl, iv¯ÍvNvU †givgZ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bvqvMvI ‡ecvix cvov GwZgLvbv, †bvqvMvI, KzwjqviP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3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07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t¯^ I Amnvq wkï‡`i jvjb-cvjb, agx©q wk¶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qb msm`, PwÛ‡ei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4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07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nvum-gyiMxi Lvgvi, cwievi cwiKíb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fvZx msN, †PŠayix nvU, Aó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4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7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¯ÍvNvU ‡givgZ, ZuvZ wkí, †mjvB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ãyj nvwjg ûmvBwb GwZgLvbv I mgvRKj¨vY ms¯’v, ZvivKvw›`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4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7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jvjb cvjb, agx©q wk¶v, mvaviY wk¶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qb msN, GjsRyix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4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08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cwievi cwiKíbv, †Ljv-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Zkvjv GKZv msm`, fvZkvjv, Aó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4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9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bk we`¨vjq, euvk, KvV I †e‡Zi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msm`, ajvB eMvw`qv, wgVvgBb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4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9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Vi wkí, †mjvB cÖwk¶b, ˆbk we`¨vjq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~h© msN µxov I mvs¯‹…wZK mgvRKj¨vY ms¯’v, Kvgvjcyi, wgVvgBb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4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9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um-gyiMx cvjb, agx©q Abyôvb, RbwnZKi KvR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KzixRxwe Kj¨vY msN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4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9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nvq gvby‡li mvnvh¨ Kiv, e„wË g~jK cÖwk¶Y,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MwZ mgvRKj¨vY msN, Bmjvgcyi, wgVvgBb,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4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9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 †K›`ª , nvum-gyiMx cvjb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¯‘j mgvRKj¨vY hye msN, Kv¯‘j, Aó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4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9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†mjvB wk¶v, ZuvZ, evuk I †e‡Zi KvR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jvB mgvRKj¨vY msm`, ajvB, wgVvgBb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5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10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um-gyiMx, agx©q wk¶v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cjv mgvRKj¨vY mwgwZ, Dwiq›`, wgVvgBb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5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10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Y, KzwVi wkí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PZviwfUv Awbe©vY hye msN, AóNwiqv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5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10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†Ljvayjv, †mjvB wk¶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evn mvwnZ¨ I mgvRKj¨vY ms¯’v, wgVvgBb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5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10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bk we`¨vjq, nvum-gyiMx cvjb, cvVvMv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MwR MÖvg(RqbMi) Bqs ÷vi K¬ve, Aó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5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10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wk¶v, ZuvZ wkí, ˆbk we`¨vjq, iv¯ÍvNvU †givgZ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e© AóMÖvg cj</w:t>
              <w:softHyphen/>
              <w:t>x hye mgvRKj¨vY mwgwZ, c~e© AóMÖvg, Aó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5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11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Y, ZuvZ wk¶v, eq¯‹ wk¶v, evuk †e‡Zi KvR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cj&amp;m Iwi‡q‡›UW †cÖvMÖvg Bgwc</w:t>
              <w:softHyphen/>
              <w:t>‡g‡›Ukb(cwc), Rvgvjcyi, ˆ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5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11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Y, FY Kvh©µg, cwievi cwiKíb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Uzjx cy®ú gyKzj †LjvNi, cvUzjx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5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12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jv Pvl, KzwVi wkí, †eIqvwik jvk `vd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sMvwjqv BDwbqb mgvR Dbœqb ms¯’v, `M`Mv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5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12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uk †e‡Zi KvR, ZuvZ wkí, †mjvB cÖKí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kv Luv mgvRKj¨vY mwgwZ, RsMj evox,KwigMÄ,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5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12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wk¶v, grm¨ Pvl, cwievi cwiKíb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Mibx mgvRKj¨vY msN, †Mvcw`Nx, wgVvgBb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6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12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jvB cÖwk¶Y, evuk †e‡Zi KvR, grm¨ Pvl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Dbœqb mgvRKj¨vY ms¯’v, wgVvgBb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6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12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nuvm-gyiMx cvjb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MœwkLv mgvRKj¨vY msm`, k¨vgcyi, wgVvgBb,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6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12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um-gyiMx cvjb, cwievi cwiKíbv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Dcjvk msm`, Lvkvcyi, wgVvgBb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6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12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nuvm-gyiMx cvjb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bKxcvov bevi“b wK‡kvi msN, abKxcvov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6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12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gx©q wk¶v, e„¶‡ivcb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15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 mvj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Qgvbcyi cwðgcvov cj</w:t>
              <w:softHyphen/>
              <w:t>x Dbœqb mgvRKj¨vY mwgwZ, DQgvbcyi, Aó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6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01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vm-gyiMx cvjb, evuk †e‡Zi KvR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weqvbMi mgvRKj¨vY mwgwZ, mvweqvbMi, Aó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6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1/8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Y, iv¯ÍvNvU †givgZ, ct cwiKíb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INi GKZv mgvRKj¨vY mwgwZ, †`INi, Aó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6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1/8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Y, webvg~‡j¨ †nvwgI wPwKrmv, eq¯‹ wk¶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‡`Kcyi cvBIwbqv msN, mv‡`Kcyi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6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01/8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bk we`¨vjq, iv¯ÍvNvU †givgZ, cvVvMvi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MÄ AÜ QvÎ Kj¨vY mwgwZ, AvwRgDwÏb D”P we`¨vjq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6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2/8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Ü wk¶v cÖKí, Aa¨qbiZ QvÎ‡`i LvIqv I e„wË cÖ`v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vicyi RbKj¨vY mwgwZ, mvZvicyi, KwigMÄ,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7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2/8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Y, cwievi cwiKíbv, nvum-gyiMx cvj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qb msN, ev‡nievjx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7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1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e„wËg~jK cÖwk¶Y, ˆbk we`¨vjq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w›`Zv mgvRKj¨Y ms¯’v, miviPi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7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5/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e„wËg~jK cÖwk¶Y, ˆbk we`¨vjq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MwZ msN, Rqwmw×, BUbv, wK‡kviMÄ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7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04/8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iv¯ÍvNvU †givgZ, ‰bk we`¨vjq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Kvix Kg©Pvix Kj¨vY msN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7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04/8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`wi`ª Kg©Pvix‡`i mvnvh¨, RvZxq w`em cvj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b-‡M‡R‡UW PvKzixRxwe Kj¨vY ms¯’v, †nv‡mb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7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5/8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c`MÖ¯’ m`m¨‡`i mvnvh¨`vb, P¶z wkwei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PŠ`šÍ hye mgvRKj¨vY msm`, †PŠ`šÍ, Aó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7/8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¯ÍvNvU †givgZ, grm¨ Pvl, †eKvi hyeK‡`i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jwšÍKv msm`, GjsRyix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7/8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wbi¶iZv `yixKiY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Dwbqb µxov msm`, miviPi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8/8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Y, agx©q wk¶v, KywVi wkí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Zvjx hye msN, DËi wcwiRcyi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7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8/8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ˆbk we`¨vjq, grm¨ Pvl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MÖZ hye mwgwZ, c~e© MvBjKvUv, KzwjqviP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8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8/8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g~jK cÖwk¶Y, KzwVi wkí, grm¨ Pvl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wjkcyi kvn&amp; byix mgvRKj¨vY mwgwZ, gRwjkcyi, wbKj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08/8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Vi wkí, agx©q wk¶v, iv¯ÍvNvU †givgZ, †Ljvayj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we©K cj</w:t>
              <w:softHyphen/>
              <w:t>x Kvh©µg, KzwjqviP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08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Rb¯^v¯’¨, KzwVi wkí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wbZcyi f~wgnxb mwgwZ, RwbZcyi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9/8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g~jK cÖwk¶Y, f~wgnxb‡`i g‡a¨ Rwg ms¯‹vi Ki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wi`cyi BDwbqb AwMœexYv msm`, dwi`cyi, KzwjqviP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8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09/8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KzwVi wkí, †Ljvayjv, cwievi cwiKíb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 jvBqb K¬ve, jvBgcvkv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12/8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Y, cvVvMvi ¯’vcb, †Ljvayjv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 †MvRvw`qv ayg‡KZz hye msm`, BQvMÄ, KwigMÄ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12/8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nuvm-gyiMx cvjb, cwievi cwiKíbv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Uqv`x GwZgLvbv(†dKvgviv), †dKvgviv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12/8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ÖwZ cvjb, KvwiMix wk¶v, agx©q wk¶v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e© PicvovZjv mgvRKj¨vY msN, c~e© PicvovZjv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12/8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Ze¨ wPwKrmvjq, iv¯ÍvNvU †givgZ, agx©q wk¶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vwZiPi, D`qb KgjKvwj msN, QvwZiPi, wbKj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12/8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KzwVi wkí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vbvKx wK‡kvi msN, w`Nxicvo, evwRZcyi, wK‡kviMn&amp;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12/8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ˆbk we`¨vjq, †dviKvwbqv gv`ªvmv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5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8 mvj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evKi µxov I mgvRKj¨vY msN, byicyi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1/8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`vZe¨ wPwKrmv, eq¯‹ wk¶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msN, ¸i“B, wbKj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1/8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Vi wkí, agx©q wk¶v, iv¯ÍvNvU †givgZ, †Ljva~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wdK Kvgi“j ¯§„wZ msm`, eonvZKvUjx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1/8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ˆbk we`¨vjq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jvKv msm`, gvgy`cyi kvwšÍcyi, wgVvgBb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3/8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 †K›`ª, cwievi cwiKíbv, nvum-gyiMx cvj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vbvKx msm`, gvgy`cyi, wgVvgBb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3/8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bk we`¨vjq, nuvm-gyiMx cÖwZ cvjb, agx©q wk¶v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m© K¬ve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04/8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†Ljvayjv, wPËwe‡bv`b, bvU¨vbyôv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-wgZvjx msm`, fvZkvjv, Aó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5/8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jvB cÖwk¶Y, cwievi cwiKíbv, eh¯‹ wk¶v, grm¨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Pi“Lx cÖMwZ msN, cvPi“Lx, wbKj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5/8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Vi wkí, ˆbk we`¨vjq, agx©q wk¶v, 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¨wZµg mgvRKj¨vY I mvs¯‹…wZK †Mvôx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0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07/8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†hŠZzK cÖ_vi wei“‡× mvgvwRK Av‡›`vj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 MY ¯^v¶iKvix ms¯’v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07/8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vm-gyiMxi Lvgvi, wkï wk¶v, eq¯‹ wk¶v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ncyi wgZvjx msN, kvncyi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7/8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bk we`¨vjq, agx©q wk¶v, †Ljvayjv, †eIqvwik jvk `vd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wRZcyi Jla e¨emvqx Kj¨vY mwgwZ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7/8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e„wËg~jK cÖwk¶Y, `vZe¨ wPwKrmv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RvBLvjx hye Dbœqb mwgwZ, DRvBLvjx, evwRZcyi,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7/8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grm¨ Pvl, iv¯ÍvNvU †givgZ, agx©q wk¶v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t¯^ ÎvY ms¯’v, lvBUKvnb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9/8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wi·v cÖKí, wk¶v e„wË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iqg‡bQv GwZgLvbv, gv‡bk¦i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10/8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†Q‡j-†g‡q‡`i jvjb cvjb, agx©q I mvaviY wk¶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yBqvicvo Rb Kj¨vY ms¯’v, WyBqvicvo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0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11/8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Y, `vZe¨ wPwKrmv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ngZ Avjg gv`ªvmv I Bmjvwgqv GwZgLvbv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12/8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gx©q wk¶v, GwZg jvjb cvjb, grm¨ Pvl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15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9 mvj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ni‡KvYv GKZv hye msN, ‡gvni‡KvYv, wbKj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1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Lj gv`ªvmv, euvk †e‡Zi KvR, jvB‡eªix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…wl kªwgK mgvRKj¨vY ms¯’v, Pi‡kvjvwK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6/01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Ze¨ wPwKrmv, ‡eIqvwik jvk `vdb, P¶z wkwei, e„¶‡ivc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jvjcyi b¨vkbvj mgvRKj¨vY msN, Rvjvjcyi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1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2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nuvm-gyiMx cvjb, KzwUi wkí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~h©¨ Zi“b hye msN, DËi †KIqvi‡Rvi, wgVvgBb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2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bk we`¨vjq, cwievi cwiKíbv, nuvm-gyiMxi Lvgv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Kj¨vY hye msnZx, ˆeivUx, wgVvgBb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1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2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cwievi cwiKíbv, agx©q wk¶v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ª“eZviv mgvRKj¨vY mwgwZ, QwÎk nvwmgcyi, wgVvgBb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1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2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cwievi cwiKíbv, nvum-gyiMxi Lvgvi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 KvIbv(gywmqvix Kv›`v) Kj¨vY msN, PiKvIbv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1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2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gx©q wk¶v, evuk †e‡Zi KvR, †mjvB wk¶v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qR DwÏb ¯§„wZ Kj¨vY msm`, Picjvk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1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2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`ybx©wZ `gb †iva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MwZ msm`, KvULvj, wgVvgBb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1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4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gx©q wk¶v, eq¯‹ wk¶v, cwievi cwiKíbv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nvM mywRZ mgvRKj¨vY cwil`, QvwZiPi, wbKj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1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4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 †K›`ª, nuvm-gyiMxi Lvgvi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jcvo MRvwiqv GKZv hye msN, wejcvo MRvwiqv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1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4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ˆbk we`¨vjq, †dviKvwbqv gv`ªvmv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mq` bRi“j ¯§„wZ msm`, gaym¨vi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1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4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bk we`¨vjq, cwi¯‹vi cwi”Qbœ, e„¶‡ivcb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vb wm`jv mgvRKj¨vY I µxov msN, wm`jv, †nv‡mb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2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6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cwi¯‹vi cwi”QbœZv, eq¯‹ wk¶v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µxov I mgvRKj¨vY msN, BUbv c~e©MÖvg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2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07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KviZ¡ `yixKiY, `vZe¨ wPwKrmv, agx©q wk¶v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bs wRbvix BDwbqb kvcjv Zi“b msN, exi nvRxcyi, †nv‡mb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2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07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agx©q wk¶v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Ibv mgvRKj¨vY mwgwZ, KvIbv, †nv‡mb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2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8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bk we`¨vjq, dziKvwbqv gv`ªvmv, cvVvMvi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viPi Bmjvwgqv GwZgLvbv, gRwjkcyi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2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08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fib †cvlb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iMix kªwgK mwgwZ, wgVvgBb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2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9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iMix cÖwk¶Y, cwi¯‹vi cwi”QbœZv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 wgZv mgvRKj¨vY cwil`, c~e© MvBjKvUv, KzwjqviP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2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09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¯ÍvNvU †givgZ, evuk †e‡Zi KvR, K…wl Kv‡R mvnvh¨ Ki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Mib msm`, K`gPvj evRvi, Aó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2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9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R© we`¨vjq, nvum-gyiMx cvjb, evuk †eZ I ZuvZ wkí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qb hyeK msN, KvKzwiqv, Aó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2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9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agx©q wk¶v, iv¯ÍvNvU †givgZ, KzwUi wkí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`gPvj hye Kj¨vY mwgwZ, K`gPvj, Aó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2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09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Y, `vZe¨ wPwKrmv, eq¯‹ wk¶v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kvix gwZgvjv msm`, AvMicyi, KzwjqviP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3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9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e„wËg~jK cÖwk¶Y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bvqvicyi cj</w:t>
              <w:softHyphen/>
              <w:t>x Dbœqb mwgwZ, Av‡bvqvicyi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3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9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iv¯ÍvNvU †givgZ, cvVvMvi, agx©q wk¶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oKPzqv GKZv msN, cvoKPzqv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3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9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ˆbk we`¨vjq, grm¨ Pvl, Kb¨v `vq gy³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j</w:t>
              <w:softHyphen/>
              <w:t>vcvov mgvRKj¨vY cwil`, †gvj</w:t>
              <w:softHyphen/>
              <w:t>vcvov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3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9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ˆbk we`¨vjq, dziKvwbqv gv`ªvmv, 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scyi D`qb mgvRKj¨vY mwgwZ, wmscyi, wbKj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3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11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 wkí, ˆbk we`¨vjq, grm¨ Pvl, †Ljvayjv, agx©q wk¶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qm~Zx dRjyi ingvb GwZgLvbv, Qqm~Zx, KzwjqviP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3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10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Y, evuk †e‡Zi KvR, GwZg‡`i fib †cvl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DbvB‡UW BgcÖ“f‡g›U KwgDwbwU(BDwbK), cyivb _v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3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10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iMix wk¶v, eq¯‹ I wkï wk¶v, KzwUi wkí, cvVvMv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sLxivR K¬ve, KzgviQvov, wbKj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3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11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iMix, grm¨ Pvl, †Ljvayjv, KzwUi wkí, eq¯‹ wk¶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emi cÖvß miKvix Kg©Pvix Kj¨vY mwgwZ, Aó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3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12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Ze¨ wPwKrmv, agx©q wk¶v, cwievi cwiKíbv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Kj¨vY m~h©¨mv_x msm`, Movweïw`qv, †nv‡mb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3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12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 wkí, eq¯‹ wk¶v, †hŠZzK we‡ivax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fie d‡qwRqv Kvwigxqv GwZgLvbv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4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12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KvwiMix wk¶v, agx©q KvR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xi KvwUnvix RbKj¨vYv msN, exi KvwUnvix †nv‡mb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4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12/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`vZe¨ wPwKrmv, KzwUi wkí, ‡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15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0 mvj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cjv hye msN, Pv›`cyi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4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2/9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zK cÖwZ‡iva, †eIqvwik jvk `vdb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`jv Awfjvm mgvRKj¨vY I µxov msN, wm`jv, †nv‡mb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4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2/9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¯‹vi cwi”QbœZv, `vZe¨ wPwKrmvjq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Dbœqb mwgwZ, w`Nxicvo †k‡LinvwU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4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2/9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†gavex QvÎ‡`i e„wË cÖ`vb, agx©q wk¶v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›`Kvi GwZgLvbv, k¤¢ycyi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4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02/9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agx©q wk¶v, mvaviY wk¶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e©vY msm`, Kvgvjcyi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4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2/9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ˆbk we`¨vjq, †Ljva~jv, 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f‡jR ‡Wfjc‡g›U Gw±wfwUR(wfWv), NvMwUqv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4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2/9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†eIqvwik jvk `vdb, iv¯ÍvNvU †givgZ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jŠnMvuI cj</w:t>
              <w:softHyphen/>
              <w:t>x g½j mwgwZ, †jŠnMuvI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4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2/9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e„wËcÖ`vb, ˆbk we`¨vjq, agx©q wk¶v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kbj cÖMwZ msN, Avwkbj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4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2/9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agx©q wk¶v, iv¯ÍvNvU †givgZ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jv mgvR Dbœqb ms¯’v, bjevB`, KzwjqviP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5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03/9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bk we`¨vjq, agx©q wk¶v, iv¯ÍvNvU †givgZ, cï cvj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gjv ewk©Kyov wgjb K¬ve, wkgjv ewk©Kzov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5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3/9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Y, agx©q wk¶v, `vZe¨ wPwKrm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ãyj</w:t>
              <w:softHyphen/>
              <w:t>vcyi cj</w:t>
              <w:softHyphen/>
              <w:t>x Dbœqb hye msN, Avãyj</w:t>
              <w:softHyphen/>
              <w:t>vcyi, Aó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5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3/9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Y, ZuvZ wkí, eq¯‹ wk¶v, cvVvMv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cj</w:t>
              <w:softHyphen/>
              <w:t>x Dbœqb msN, †`ŠjZcyi, wbKj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5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04/9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iMix cÖwk¶Y, eq¯‹ wk¶v, agx©q wk¶v, iv¯ÍvNvU †givgZ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Dbœqb ms¯’v(cDm), †KvU© †ivW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5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4/9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`vZe¨ wPwKrmvjq, wUKv`vb Kg©m~Px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gnv D`qb hye msN, `vwgnv, ZvovBj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5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5/9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bk we`¨vjq, grm¨ Pvl, iv¯ÍvNvU †givgZ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Sibv Zi“b msN, MRvwiqv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5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05/9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bk we`¨vjq, dziKvwbqv gv`ªvmv, grm¨ Pvl, †Ljva~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~e©vi hye msN, †MvZvwjqv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5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5/9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ˆbk we`¨vjq, Kb¨v`vq, KzwUi wkí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m© K¬ve, Aó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5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5/9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KviZ¡ `yixKiY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d«Ûm K¬ve, ZvjRvsMv, ZvovBj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5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8/9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wk¶v mvs¯‹…wZ PP©v, wbi¶iZv `yixKi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MÄ †Rjv cÖv³b ˆmwbK ms¯’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6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8/9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-mvgvwRK Kvh©µg, cwievi cwiKíbv, ‡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jPi m~‡h©v`q hye msN, evjyPi, Aóª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6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12/9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bk we`¨vjq, †mjvB cÖwk¶Y †K›`ª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15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1 mvj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k¦©v mgvRKj¨vY ms¯’v, Kzk¦©v, wbKj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6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2/9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cvVvMv‡ii e¨e¯’v, KywUi wkí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msN, eivwMiKvw›`, Aó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6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3/9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bk we`¨vjq, AvšÍt I ewn© wefvMxq †Ljvayjv, Rvt Abyôv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gv m~‡h©v`q eûg~Lx msm`, Lvgv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6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4/9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bk we`¨vjq, nuvm-gyiMx, grm¨ cvjb, KzwUi wkí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©vbvB‡Rkb di i“ivj †W‡fjc‡g›U(IAviwW), ivgbMi, KwigMÄ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6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4/9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 Kg©m~Px, eq¯‹ wk¶v, cywó Dbœqb Kg©m~Px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~h©g~Lx mgvR Kj¨vY ms¯’v, ewÎk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6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7/9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 cwiPh©v, wkï I gv‡q‡`i wUKv`vb Kg©m~Px, †mjvB †K›`ª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wk¶v ms¯‹…wZ I mgvRKj¨vY hye msN, gv¸ix, ZvovBj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6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7/9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cvVvMvi cwiPvjbv, mvs¯‹…wZK Abyôv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kx †bŠKv kªwgK Dbœqb ms¯’v, K‡jR †ivW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6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7/9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gx©q wk¶v, ˆbk we`¨vjq, †`kx ˆZix, 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wi`y¾vgvb GwZgLvbv, Pv›`cyi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6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7/9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fib †cvlb, agx©q wk¶v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bgyb K¬ve, ZvovBj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7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09/9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w³‡hv×v‡`i D‡Ïk¨‡K mgybœZ ivLv, cwievi cwiKíbv cÖYq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qwmw× hye RvMiY msN, Rqwmw×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7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09/9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bvix wbh©vZb cwZ‡iva, iv¯ÍvNvU †givgZ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kx †bŠKv gvwjK mwgwZ, K‡jR †ivW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7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09/9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bŠKv †givgZ Kiv, iv¯ÍvNvU ms¯‹vi, agx©q wk¶v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iBZjv DËiY K¬ve, RviBZjv, wbKj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7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9/9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 cÖ`vb, agx©q I RvZxq Drme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b Dbœqb †K›`ª, DQgvbcyi, Aó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7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9/9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 Kg©m~Px, grm¨ Pvl, Mev`x cï cvjb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Kj¨vY m~h©‡mbv msm`, cyovevwoqv, †nv‡mb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7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10/9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cwi¯‹vi cwi”QbœZv Awfhvb, †eIqvwik jvk `vd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myiPi cy®úKwj Zi“b msN, evmyiPi, †nv‡mb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10/9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Y, †Ljvayjv, cwi¯‹vi cwi”QbœZ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Y wk¶v I Dbœqb mwgwZ, eyi“w`qv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10/9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Y, cwievi cwiKíbv,Av_©-mvgvwRK Dbœq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nv‡mbcyi Dc‡Rjv Awdmvm© K¬ve, †nv‡mb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11/9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wewfbœ mgq RvZxq w`em cvjb Ki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mgvRKj¨vY msN, Rvjvjcyi, wbKj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7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11/9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nuvm-gyiMx cvjb, gwnjv I wkï Kj¨v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AvKei ¯§„wZ msm`, ØvwiqvKvw›`, KzwjqviP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8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11/9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³e cwiPvjbv, wbi¶iZv `yixKiY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15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2 mvj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ovBDov K¬ve, AvovBDov, ZvovBj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1/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vÎ‡`i e„wË cÖ`vb, eq¯‹ wk¶v, cwievi cwiKíb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cjv hye msN, evMgviv Avwkbj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1/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vm-gyiMx cvjb, grm¨ Pvl, RvZxq w`em,cwievi cwiKíb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Zvjx msm`, wmscyi, wbKj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1/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grm¨ Pvl, nuvm-gyiMx cvj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nv‡mbcyi Bqvs Mv‡W©b K¬ve, †nv‡mb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8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1/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cwi¯‹vi cwi”QbœZv, eb¨v/cÖvK…wZK `y‡h©v‡M mvnvh¨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Rjv knx` kwdK ¯§„wZ msm`, KvRjv, ZvovBj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03/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‡ii e¨e¯’v Kiv, µxov I mvs¯‹…wZK Abyôv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gv‡MvmvBcyi ga¨cvov mgvRKj¨vY mwgwZ, bvgv‡MvmvBcyi ga¨cvov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05/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Ze¨ wPwKrmv, KzwUi wkí, e„¶‡ivcb, 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Aenvq Kj¨vY mwgwZ, nvi“qv K‡jR †ivW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05/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¯ÍvNvU †givgZ, LvjKvUv, gRv cyKy‡i grm¨ Pvl, ‡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hye msN, Divw`Nx, KwigMÄ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5/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uvZ wkí, grm¨ Pvl, †mjvB wk¶v, nuvm-gyiMx cvj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RvMib K¬ve, DËi myZvicvov, KwigMÄ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7/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ˆbk we`¨vjq, g³e cwiPvjb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‡Qiv Zi“b msN, †g‡Qiv, †nv‡mb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8/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Ljvayjv, RvZxq w`em D`hvcb, cwi¯‹vi cwi”QbœZv,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njdzj dzRyj mgvR‡mev ms¯’v, †bvIqvcvov, KzwjqviP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08/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¯ÍvNvU †givgZ, ˆbk we`¨vjq, e„¶‡ivcb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Z¨vkv, †MvRvw`qv, KwigMÄ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8/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 wkí, ˆbk we`¨vjq, iv¯ÍvNvU †givgZ, nvum-gyiMx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‡ev`q †gvQ‡jg msN, Dw`qvicvo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08/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†eKvi mgm¨v `yixKiY, cwievi cwiKíb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kvix QvÎ msm`, †iv`vicyÇv, wbKj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9/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e„¶‡ivcb, Lvj Lbb, †eIqvwik jvk `vd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Dbœqb msN, `w¶Y cyg`x, †nv‡mb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10/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nuvm-gyiMx cvjb, iv¯ÍvNvU †givgZ, KzwUi wkí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x Bmjvgxqv GwZgLvbv, ivRx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10/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fib †cvlb, agx©q I mvaviY wk¶v, KvwiMix wk¶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g©v cj</w:t>
              <w:softHyphen/>
              <w:t>x Dbœqb hye msN, eg©v, ZvovBj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10/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 wkí, MYwk¶v, `wi`ª I †gavex QvÎ‡`i e„wËi e¨e¯’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jwšÍKv K¬ve, ˆkjRvbx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11/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R© wk¶v, UvBc ivBwUs, KzwUi wkí M‡o †Zv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vj GKzk QvweŸk, mvPvBj, ZvovBj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1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11/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¶z`ª I KzwUi wkí, wkï Kj¨vY, cwievi cwiKíbv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jygv m~h© Zi“b msN, Kjygv, ZvovBj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11/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Kvi hyeK‡`i KvwiMix cÖwk¶Y, nuvm-gyiMx cvj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jUvi (MÖvgxY MY¯^v¯’¨ cwi‡ek I KvwiMix wk¶v mwgwZ), emšÍcyi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11/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`yt¯’ I Amnvq gwnjv‡`i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</w:tbl>
    <w:p>
      <w:pPr>
        <w:pStyle w:val="Normal"/>
        <w:jc w:val="center"/>
        <w:rPr/>
      </w:pPr>
      <w:r>
        <w:rPr>
          <w:rFonts w:cs="SutonnyMJ" w:ascii="SutonnyMJ" w:hAnsi="SutonnyMJ"/>
        </w:rPr>
        <w:t>1993</w:t>
      </w:r>
      <w:r>
        <w:rPr/>
        <w:t xml:space="preserve"> mvj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788"/>
        <w:gridCol w:w="1539"/>
        <w:gridCol w:w="2565"/>
        <w:gridCol w:w="1824"/>
        <w:gridCol w:w="1482"/>
        <w:gridCol w:w="256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w›U‡MÖ‡UW Kwg¨DwbwU †W‡fjcg¨v›U KwgwU, Aó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2/9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¯Í wkí, †mjvB cÖwk¶Y, KzwUi wkí, Mev`x cï I nvum-gyiMx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MÄ †Rjv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Rbcyi kvcjv Dbœqb msN, mvRbcyi, wbKj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2/9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agx©q wk¶v, cwievi cwiKíbv, 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 gvwUqv`x RbKj¨vY mwgwZ, cvUzqvfv½v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2/9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Y, n¯ÍPvwjZ wkí, KvV wkí,KzwUi wkí, e„¶‡ivc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m© K¬ve, KzwjqviP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6/9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jvB cÖKí, e„¶‡ivcb,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bk we`¨vjq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Kzqv hye mgvRKj¨vY msN, KvKzqv, wgVvgBb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0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8/9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agx©q wk¶v, grm¨ Pvl, evuk †eZ cÖKí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igMÄ mgvRKj¨vY mwgwZ, Pi‡kvjvwK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10/9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†eKvi mgm¨v `yixKiY,e„¶‡ivcb, ‰bk we`¨v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Dbœqb ms¯’v, kªxbMi evRvi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10/9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Z¥ Kg©ms¯’v‡bi my‡hvM m„wó, ¶z`ª I KzwUi wkí, ebvq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` †dWv‡ij wjM¨vj G¨vBW AM©vbvB‡RkÝ, †KvU© †ivW, wK‡kviMÄ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12/9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Z¥ Kg©ms¯’v‡bi my‡hvM m„wó, KzwUi wkí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evi Rb¨ ¯^v¯’¨ mgvRKj¨vY ms¯’v, ivRKwÛcvVvb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1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12/9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um-gyiMxi Lvgvi, grm¨ Pvl, ˆbk we`¨vjq,cwievi cwiKíb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15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4 mvj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MÄ AÜ Kj¨vY cwil`, 292, e¯¿Kj moK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1/9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Ü KvwiMix we`¨vjq, AÜ‡`i wewfbœ cÖwk¶‡Yi e¨e¯’v Ki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 Kj¨vY ms¯’v, RMbv_cyi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1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2/9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Y, e„¶‡ivcb, `yt¯’‡`i mn‡hvwMZv, we‡bv`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DwQqv ivngvwbqv †nvQvBwbqv gymwjg GwZgLvbv, ebMÖvg cwðgcvov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1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039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fib †cvlb Kiv, wk¶v cÖ`vb, 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x hye Kj¨vY msN, ivRx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1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4/9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wk¶v, †Ljvayjv, mvs¯‹…wZK Abyôv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nvMjvKvw›` hye mgvRKj¨vY msN, †nvMjvKvw›`, †nv‡mb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1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5/9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agx©q wk¶v, †Ljvayjv,e„¶‡ivcb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Z¨q mgvRKj¨vY mwgwZ, Qqm~Zx, KzwjqviP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1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3/9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agx©q wk¶v, †Ljvayjv,e„¶‡ivcb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f Avievb GÛ i“ivj †cvIi(gvc©), KvwZ©KwLjv, ZvovBj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1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12/9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agx©q wk¶v, †Ljvayjv,e„¶‡ivcb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kvix mgvRKj¨vY ms¯’v, cÂewU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1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6/9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agx©q wk¶v, †Ljvayjv,e„¶‡ivcb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MÄ bevi“b †mev msN, †kvjvwK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1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07/9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zwUi wkí, †Ljvayjv,e„¶‡ivcb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Uqv`x i‡qj K¬ve, Kvgvi‡KvYv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2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7/9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agx©q wk¶v, †Ljvayjv,e„¶‡ivcb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 D`q mgvRKj¨vY msN, g„Mv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2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8/9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‰bk we`¨vjq, †Ljvayjv,e„¶‡ivcb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Zvjx msN, wnjwPqv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2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8/9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grm¨ Pvl, †Ljvayjv,e„¶‡ivcb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v›`x QvBdzj Djyg BqvwZgLvbv, bviv›`x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2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8/9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jvjb cvjb,agx©q wk¶v, †Ljvayjv,e„¶‡ivcb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DbvB‡UW di †mvm¨vj GWfvÝ‡g›U, eo Qqm~Zx, KzwjqviP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2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8/9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zwUi wkí, †Ljvayjv,e„¶‡ivcb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ƒcvjx msm`, eyÆvMo, †nv‡mb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2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8/9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agx©q wk¶v, †Ljvayjv,e„¶‡ivcb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MÄ mvs¯‹…wZK cwil`, †kvjvwKqv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2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11/9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agx©q wk¶v, †Ljvayjv,e„¶‡ivcb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Cbyj Bmjvg ¯§„wZ msm`, †KvU© †ivW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2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11/9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wewfbœ cÖKvi †Ljvayjv,e„¶‡ivcb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g`v`yj Djyg GwZgLvbv, iveviKvw›`, evwRZcyi,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2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11/9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jvjb cvjb, agx©q wk¶v, †Ljvayjv,e„¶‡ivc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15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 mvj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BwW‡qj †mvk¨vj I‡qj‡dqvi KvDwÝj(B‡mvm), miviPi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2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01/9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‡cvjwUª I bvm©vix, †Ljvayjv,e„¶‡ivcb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ûg~Lx RbKj¨vY ms¯’v, gvwbK`x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3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1/9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agx©q wk¶v, †Ljvayjv,e„¶‡ivcb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uvP Kvnbxqv D`qb mvLvIqvZ ¯§„wZ msN, cuvP Kvnbxqv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3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4/9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zwUi wkí, †Ljvayjv,e„¶‡ivcb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ivj GWfvÝ‡g›U KwgwU di evsjv‡`k(i¨vK evsjv‡`k), emšÍcyi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3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05/9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¶z`ª FY Kvh©µg, †Ljvayjv,e„¶‡ivcb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gyw³‡hv×v Kj¨vY cwil`, ga¨cvov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3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7/9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gyw³‡hv×v‡`i Kj¨vY †Ljvayjv, e„¶‡ivc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gDwbwU G‡mvwm‡qkb di Bw›U‡MÖ‡UW †W‡fjc‡g›U mvwf©m (KvBW&amp;m), 516, ewÎk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3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08/9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‡hŠZzK cÖ_v †iva, †Ljvayjv,e„¶‡ivcb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ZqvixiPi w`kvix QvÎ hyeK Kj¨vY msMVb, †ZqvixiPi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3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8/9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RvZxq w`em, †Ljvayjv,e„¶‡ivcb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m¤ú` Dbœqb Kg©m~Px, Pi‡kvjvwKqv, bxjMÄ †ivW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3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8/9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Y wk¶v, †Ljvayjv,e„¶‡ivcb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Yx weÁvb ms¯’v(Awem), QvwZiPi, wbKj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3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11/9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agx©q wk¶v, †Ljvayjv,e„¶‡ivcb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 KvIbv ÷z‡W›U&amp;m I‡qj‡dqvi G‡mvwm‡qkb, PiKvIbv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3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11/9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vaviY wk¶v, †Ljvayjv,e„¶‡ivcb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15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6 mvj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Dbœqb ms¯’v(gvDm), Rvgvjcyi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3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01/9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†mjvB cÖwk¶Y, †Ljvayjv,e„¶‡ivcb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mgvR‡mev msN, KvK‡Us¸i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4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02/9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agx©q wk¶v, †Ljvayjv,e„¶‡ivcb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†ivMx Kj¨vY mwgwZ, 5bs K¶, _vbv nvmcvZvj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4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5/9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†ivMx‡`i Jla, c_¨, i³ I µ¨vP cÖ`v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gR K¬ve, c~e© mvPvBj, ZvovBj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4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5/9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agx©q wk¶v, †Ljvayjv,e„¶‡ivcb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jsKv emyÜiv K¬ve, ‡ejsKv, ZvovBj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4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5/9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wbi¶iZv `yixKiY, †Ljvayjv,e„¶‡ivcb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DQyj AvRg nhiZ ˆmq` gywn DwÏb Avt Kvw`i wRjvbx(it) GwZgLvbv, mv‡n`j,†nv‡mb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4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5/9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jvjb cvjb, agx©q wk¶v, †Ljvayjv,e„¶‡ivc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ûg~Lx mgvR Dbœqb cwil`, Kvwjcyi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4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7/9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agx©q wk¶v, †Ljvayjv,e„¶‡ivcb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qb mgvR Kj¨vY ms¯’v, evBk Kvnwbqv, KwigMÄ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4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7/9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vwiMix wk¶v, †Ljvayjv,e„¶‡ivcb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Ubv kvwšÍcyi wgZvjx mgvRKj¨vY msm`, kvwšÍcyi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4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9/9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wbi¶iZv `yixKiY, †Ljvayjv,e„¶‡ivcb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Kj¨vY msN, cvMjkx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4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9/9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agx©q wk¶v, †Ljvayjv,e„¶‡ivcb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wm‡qkb di †m¨vmvj GWfvÝ †cÖvMÖvg(Gmvc), nvmcvZvj †ivW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4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10/9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wewfbœ w`em cvjb, †Ljvayjv,e„¶‡ivcb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i G‡mvwm‡qkb di GWfvÝ‡g›U(gv), Qqm~Zx, KzwjqviP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5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11/9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gv I wkï Kj¨vY, †Ljvayjv,e„¶‡ivcb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wUªqU mgvR‡mev ms¯’v, WygivKv›`v, KzwjqviP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5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11/9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qviv c~e©MÖvg beb~i mgvRKj¨vY msN, Dqviv c~e©MÖvg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5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12/9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RvwiqvKv›`v wgZvjx K¬ve, MvRvwiqvKv›`v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5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12/9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m© K¬ve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5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12/9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</w:tbl>
    <w:p>
      <w:pPr>
        <w:pStyle w:val="Normal"/>
        <w:jc w:val="center"/>
        <w:rPr/>
      </w:pPr>
      <w:r>
        <w:rPr>
          <w:rFonts w:cs="SutonnyMJ" w:ascii="SutonnyMJ" w:hAnsi="SutonnyMJ"/>
        </w:rPr>
        <w:t>1997</w:t>
      </w:r>
      <w:r>
        <w:rPr/>
        <w:t xml:space="preserve"> mvj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788"/>
        <w:gridCol w:w="1539"/>
        <w:gridCol w:w="2565"/>
        <w:gridCol w:w="1824"/>
        <w:gridCol w:w="1482"/>
        <w:gridCol w:w="256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Kzw›`qv Bmjvwgqv BqvwZgLvbv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5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01/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~i“j AvmMi ¯§„wZ msm`, LoKgviv, KzwjqviP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5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01/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jwWm K¬v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5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2/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gwnjv‡`i Dbœqb, cwievi cwiKíbv, KzwUi wkí, gv I wkï hZœ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gj†fvM ga¨cvov Ki“bv msN, Kgj‡fvM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5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2/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jvBgvwbqv nvwdwRqv byivbx gv`ªvmv I GwZgLvbv, KwigMÄ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5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3/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w`iMuvI DËiv mgvRKj¨vY msN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6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3/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hye msN, eiBQvov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6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4/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b›` hye msN, c~e© abKxcvov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6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4/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¯‹vi cwi”QbœZv, ebvqb Kg©m~Px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Kí Dbœqb ms¯’v, webœMuvI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6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4/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gvZ…Kj¨vY Kg©m~Px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MvbMi mgvRKj¨vY msMVb, AvMvbMi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6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4/97</w:t>
            </w:r>
          </w:p>
        </w:tc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mb` cÎ Bmy¨ Kivi w`bB ms¯’vi m`m¨‡`i †Kv›`‡ji Kvi‡Y wbeÜb b¤^i evwZj Kiv nq|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vecyi, Puvbcyi GwZgLvbv, bevecyi, wgVvgBb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6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04/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cj</w:t>
              <w:softHyphen/>
              <w:t>x dvD‡Ûkb, b¸qv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6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05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Kj¨vY msm`, Puv‡›`iPi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6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6/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wRZcyi _vbv wi·v kªwgK Kj¨vY mwgwZ, evwRZcyi evRvi euvk gnvj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6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6/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i·v cÖKí, eq¯‹ wk¶v,  e„¶‡ivcb, KzwUi wkí,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e©vPj msm`, Kgjcyi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6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10/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Iov RvMÖZ mgvRKj¨vY msN, gvIov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7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6/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MÄ mvs¯‹…wZK ms¯’v(wKmvm), GKivgcyi †÷kb †ivW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7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7/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Dbœqb ms¯’v(cDm), wkgyjKvw›`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7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8/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bvix I wkï wbh©vZb †iva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w³‡hv×v cj</w:t>
              <w:softHyphen/>
              <w:t>x Dbœqb ms¯’v, _vbv †ivW, KzwjqviP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7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8/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~e©vi HK¨ mgvRKj¨vY msN, Kgj‡fvM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7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09/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mvwn` hye Kj¨vY msN, Avovwjqv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7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09/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›`ªg~Lx hye Kj¨vb msN, P›`ªcyi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9/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gyKRvbx hye Kj¨vY msN, ZvovBj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9/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ZziZœ K¬ve, nvQbv bZzb evRvi, ZvovBj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9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evox hye mgvRKj¨vY msN, eonvZ Kwejv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7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10/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e„wË cÖ`vb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kvix hye msN, cÖRviKv›`v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8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10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bk we`¨vjq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MvbMi mgvRKi¨vY msMVb, AvMvbMi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10/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w›`qv mgvRKj¨vY msm`, jwy›`qv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10/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qUzUx hye Dbœqb msN, ivqUzUx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10/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Kj¨vY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qUzUx mgvRKj¨vY m„Rbx msN, ivqUzUx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8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10/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wm‡qkb di i“ivj cyIi(Avc©), 200, cyivb_vbv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10/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Rj</w:t>
              <w:softHyphen/>
              <w:t>yi ingvb gvbe Kj¨vY ms¯’v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10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©vbvB‡Rkb di wf‡jBR GWfvÝ‡g›U KwgwU(AfvK), b¨vqvgZcyi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6/11/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nvwgI †mev ms¯’v, ˆfiecyi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12/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uvbcyi DËicvov mgvRKj¨vY msm`, wgVvgb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12/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Y, agx©q Abyôv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MÖwmf G‡mvwm‡qkb di i“ivj GWfvÝ‡g›U(cviv), cxicyi, KzwjqviP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12/9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15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8 mvj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Kj¨vY mwgwZ, ˆfie evRvi(`t)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1/9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¯Ív` BmivBj Lvb msMxZ wb‡KZb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1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MxZ wk¶v, msMxZ wkj</w:t>
              <w:softHyphen/>
              <w:t>x‡`i gvb Dbœq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B fvB GKZv msN, KiMuvI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1/9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BKmv mgvRKj¨vY mwgwZ, cvBKmv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1/9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†mvnive ¯§„wZ msm`, webœvUx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2/9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cwievi‡K cÖwZ eQi mvnvh¨ cÖ`vb, 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›`ªcyi RbKj¨vY hye msN, P›`ªcyi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2/9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„Mv cÖZ¨vmv hye msN, g„Mv, BUbv, wK‡kv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2/9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nDg¨vb wi‡mvm© †W‡fjc‡g›U †m›Uvi(GBP,Avi,wWwm), Aó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4/9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Dbœqb ms¯’v(wfwWI), mnig~j, wbKj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2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5/9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e„¶‡ivcb,KzwUi wkí, cywói Afve `yiKi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f‡jR †W‡fjc‡g›U †mvmvBwU(wfwWGm), Kgjcyi(Avgjv cvov)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6/9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xW, Kgjcyi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6/9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vBj GWfvÝ‡g›U GÛ wnDg¨vb Gwm‡óW †mvmvBwU(mvBm), ‰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6/9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IqvZ gvbweK Dbœqb ms¯’v(`vgvDm), mvw`KviKvw›`, KzwjqviP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07/9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KviZ¡ we‡gvPb cwi‡ek I mgvR Dbœqb Kvh©µg(BD‡imvc), h‡kv`j Iqvc`v †MBU,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7/9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gyjeuvK eÜb K¬ve, wkgyjeuvK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7/9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g© Dbœqb I M‡elYv ms¯’v, PidzwKqv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0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9/9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óMÖvg e„×vevm, Aó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9/9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 û`v Bmjvgx GKv‡Wgx, fvwULv cvov, wgVvgBb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9/9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Zœ wbf©i evsjv‡`k, Kvwjqv Pvcov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09/9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k¨vj BDwbwU di i“ivj BK‡bvwgK †W‡fjc‡g›U(myü`), MvBUvj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1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9/9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‡mev ¯^wbf©iZv AR©b Kg©m~Px), ˆfie DËicvov, ‰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9/9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fv cwil`, fvwULvcvov, wgVvgBb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1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10/9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³ evsjv mgvRKj¨vY hye msN, AvMvbMi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1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10/9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ovBj _vbv miKvix Kg©Pvix Kj¨vY cwil`, ZvovBj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1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11/9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 jvBU, †dKvgviv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1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11/9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Y Dbœqb †K›`ª(MÖvDK), Øx‡ck¦i, †nv‡mb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1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12/9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M(wPj‡Wªb jvBd AM©vbvB‡Rkb Ad wRbvm), AvMvbMi(Avb›` evRvi)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1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12/9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15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 mvj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sav wmœ»Qvqv hye msN, wmsNv bZzb evRvi, ZvovBj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1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01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DbvB‡UW i“ivj GWfvÝ †cÖvMÖvg(Divc), b›`ivgcyi, KzwjqviP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1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1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mgvR‡mev Kg©Pvix Kj¨vY mwgwZ, wK‡kviMÄ †Rjv kvL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2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1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g©Pvix‡`i mšÍvb‡`i e„wË`vb, wPË-we‡bv`b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†mev ms¯’v, Pi‡kvjvwKqv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2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1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myqv MÖvg Dbœqb ms¯’v, gmyqv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2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1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,wW,wc evsjv‡`k(A_©‰bwZK Dbœqb Kvh©µg)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2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1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wm‡qkb di †mvm¨vj B‡Kv‡bvwgK¨vj GÛ KvjPvivj AM©vbvB‡Rkb(Gwm‡Kv), QbKv›`v, KwigMÄ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2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1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Z…Kj¨vY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jvi c‡_, Kv‡j±‡iU feb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2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2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¶iZv Av‡›`vjb, wbi¶iZv `~ixKiY, cÖv_t wk¶vi nvi e„w×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m© K¬ve, _vbv cwil`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2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2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‡bv`b, †Ljvayjv, mvs¯‹…wZK Abyôvb, cvVvMvi ¯’vc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…Zxq †kªYx miKvix Kg©PvixKj¨vb K¬ve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2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2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g©KvÛ, mvs¯‹…wZK Abyôvb, Kj¨vYg~jK cÖwZôv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wRZcyi i“ivj GWfvÝ‡g›U †mvmvBwU(eªvm), _vbv †ivW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2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3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Y Kvh©µg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Mbœv_cyi hye Dbœqb msN, RMbœv_cyi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2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3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›`vwbqv mgvRKj¨vY msN, †nv‡mb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3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3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‡mj ¯§„wZ mgvRKj¨vY ms¯’v, eonvZKwejv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3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04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LviPi †¯úvwUs K¬ve, eoLviPi, KzwjqviP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3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04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jyqv hye Kj¨vb msN, Ajyqvi, wgVvgBb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3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4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gvbe Dbœqb ms¯’v, b¸qv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3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4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jvj DwÏb wk¶v Kg‡c</w:t>
              <w:softHyphen/>
              <w:t>·, PiKvDwbqv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3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5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jcyi ivgksLicyi mgvRKj¨vY ms¯’v, Kvwjcyi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3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5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Uqv`x c~e© cvov hye Dbœqb I mgvRKj¨vY mwgwZ, KwUqv`x c~e©cvov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3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7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 I Dbœqb cÖKí(BwWwc), nqeZbMi,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3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05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jcyi mgvRKj¨vY msN, Awjcyi, wgVvgBb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3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6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wjqv‡Mvc mgvRKj¨vY hye msN, Pvwjqv‡Mvc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4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6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nvR¡ Av¤^i Avjx eûg~Lx †mev †K›`ª, KwUqv`x cwðgcvov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4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7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MÄ Kv‡j±‡iU Z…Zxq †kªYx Kg©Pvix K¬ve, MvBUvj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4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07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cvVvMvi, wPË-we‡bv`b, e„wË cÖ`v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R©vcyi evRvi K¬ve, wgR©vcyi evRvi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4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8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ivj †W‡fjc‡g›U G‡mvwm‡qU(AviwWG), evMvbevox, ‰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4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8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cÖ`xc msN, eªvþYKPzix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4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8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Zz eÜb hye Dbœqb msN, RUviKv›`v, KwigMÄ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4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8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njv K‡j</w:t>
              <w:softHyphen/>
              <w:t>vj hye msN, mwnjv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4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8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K¨e× msm`, ivgk•Licyi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4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08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QvU AvRjw` evRvi RbKj¨vY mwgwZ, †QvU AvRjw`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4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08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u‡bmv c‡q›U, AvDwjqv cvov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5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8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Uzqvfv½v f~wgnxb GKZv mwgwZ, cvUyqvfv½v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5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08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µxov I †mev msN, Picvov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5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9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cjvKzwo hye msN, MvRxcyi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5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9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Z¨vkv Zi“b msN, fvwU ivRxecyi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5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10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Zzb Kzwo hye msN, bqvbMi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5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10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Zv mgvRKj¨vY msN, evievwoqv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5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10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Dbœqb c×wZ eÜb ms¯’v, cwðg emšÍcyi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5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11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vj B‡Kv‡bvwgK Iwi‡q‡›UW G‡mwÝ Bb evsjv‡`k, KvwjKv cÖmv`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5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11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`js D`qb hye msN, ˆ`j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5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11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MšÍ iwe Zi“b msN, ˆRjs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6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11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Y cvuP nvU hye RvMiY msN, cvuP nvU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6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12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uvPnvU w`kvix msN, cvuPnvU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6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/12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oviKvw›` hye msN, KzoviKvw›`, wgVvgBb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6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12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hye Dbœqb msN, cvBKiZjv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6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12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KmvB mgš^q hye Kj¨vY msN, evKmvB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64/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12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bœqb †Kw›`ªK ¯’vbxq Kg©KvÛ(†`vjv), †÷kb †ivW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6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12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j µxovPµ, AvQwgZv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6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12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nj&amp;_ di Aj †cÖvMÖvg Bgwc</w:t>
              <w:softHyphen/>
              <w:t>‡g‡›Ukb(†ncx), KwUqv`x c~e© cvov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6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12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uPjx cvov 22 fvB hye Kj¨vY msN, cuvPjx cvov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6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12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DbvB‡UW i“ivj gwbUvix Bb‡f÷‡g›U(Dwg), RM‡gvnbcyi, ‰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36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12/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15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 mvj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eyR evsjv Kj¨vY ms¯’v, j²xcyi, KywjqviP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37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12/01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Dbœqb †Kw›`ªK Kvh©µg, evwjMvuI,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37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16/01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MÄ AÂj weGwWwm exR wWjvi mwgwZ, GKivgcyi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37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19/01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jvKvj AM©vbvB‡Rkb di i“ivj †W‡fjc‡g›U(jW©), ¸Rvw`qv, KwigMÄ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37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10/02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ü`qevb hye msN, ‰fibZjv, ZvovBj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37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17/02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‡Lvjv `ye©vi K¬ve, gV‡Lvjv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37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20/02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ev Dbœqb mn‡hvMx msN(wmwW‡Kv), i_Kjv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3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29/02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i“ivj †W‡fj‡g›U †mvmvBwU(weAviwWGm), b¸qv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3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21/03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Zz_© †kªYx miKvix Kg©Pvix Kj¨vY mwgwZ, Aó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3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21/03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x‡bkcyi kvcjv hye msN, `x‡bkcyi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37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13/04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VBi be RvMib msN, KvVBi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38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18/04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jivgcyi cÖMwZ msN, ejivgcyi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3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18/04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Rvb ivRxecyi hye RvMiY K¬ve, DRvb ivRxecyi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3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19/04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¨vj †W‡fjc‡g›U cÖ‡R±, Pwiqv‡KvYv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3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03/05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i`ª we‡gvPb I mgvRKj¨vY ms¯’v(`vwem), †kvjvwKqv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38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23/05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wÄb PvwjZ †dix †bŠKv gvwjK mwgwZ, `vwgqv evRvi, ZvovBj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3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24/05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`~Z ms¯’v, gmyqv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3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20/05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…Zxq ‡kªYx miKvix Kg©Pvix Kj¨vY msN, wgVvgBb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3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11/06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›Uvi di i“ivj GÛ Gbfvqib‡g›U †W‡fjc‡g›U(†µW), KwUqv`x c~e©cvov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3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11/06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g~j nvUx mgvRKj¨vY hye msN, wkg~jnvUx, ZvovBj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3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12/06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qvPj hye msN, hv`ecyi, wgVvgBb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3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18/06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wcÖq Qvqv kxZj mwgwZ, PwÛcvkv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3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18/06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m© K¬ve, KwigMÄ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3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20/06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wPË-we‡bv`b, e„wË cÖ`vb, 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ivei cj</w:t>
              <w:softHyphen/>
              <w:t>x Dbœqb ms¯’v, evivei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3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29/06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‡PZb bvMwiK dvD‡Ûkb(Gd.wm.wm) GMviwm›`yi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3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29/06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I hye Dbœqb ms¯’v, Kjvcvov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3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09/07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PZbv cwi‡ek I gvbe Dbœqb ms¯’v, gvmKvw›`, KzwjqviP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3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10/07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Kzw›`qv SY©v †¯úvwUs K¬ve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3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17/07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eZ©b GKwU †mev g~jK cÖwZôvb, 2/26, †cŠi gv‡K©U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3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18/07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fie †eKvi Kj¨vY cwil`, †gNbv ‡dixNvU, ‰fe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3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23/07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fvwU© G‡R›U AM©vbvB‡Rkb, †jvnvRyix, wK‡kviMÄ 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4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24/07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v›`x PvKzixRxwe Kj¨vY cwil`, c~e© bviv›`x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4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08/08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Rjv m~‡h©v`q mgvRKj¨vY hye msN, KvRjv, ZvovBj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4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09/08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m,Avi,IqvB †¯úvwUs K¬ve, ivRx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4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09/08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Dbœqb ms¯’v(wcwWG), GjsRyix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4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09/08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wmI B‡Kv‡bvwgK ‡eUvi‡g›U G‡mvwm‡qkb(†mev), 1830, webœMuvI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4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17/08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yw›`qv eûg~Lx hye I mgvRKj¨vY msm`, jyw›`qv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40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23/08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¨vj AM©vbB‡Rkb di evsjv‡`k, PiKvDwbqv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4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27/08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eÜz ms¯’v, evsjv evRvi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4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05/09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k¦ mybœx wgkb, KwoqvBj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4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05/09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¶z`ª †mev I Avb›` msN, Lvjcvov ‡KvYvcvov, KzwjqviP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K‡kvi-041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20/09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,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K‡kvi-0411 wbeÜb b¤^iwUi mb`cÎ Bmy¨ Kiv nq bvB|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©vbvB‡Rkb di †mvm¨vj GWfvÝ‡g›U(Dmv), KwigMÄ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1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27/09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RvZxq w`em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Kj¨vY ms¯’v, AvûwZqv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1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11/10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RvZxq w`em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cwjÞ‡g›U Ae †m¨vmvj G‡mvwm‡qkb(Dmv), evmyiw`qv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14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</w:rPr>
              <w:t>Zvs-11/10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RvZxq w`em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hvÎv mgvRKj¨vY mwgwZ, bjevB`, KzwjqviP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1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12/10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RvZxq w`em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³ †Mvjvc hye msN, wms¸qvicvov, ZvovBj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1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18/10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RvZxq w`em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Y dvD‡Ûkb, Rqevsjv evRvi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1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19/10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RvZxq w`em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evjx cj</w:t>
              <w:softHyphen/>
              <w:t>x Kg©ms¯’vb, wnjwPqv, evwRZ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1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19/10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RvZxq w`em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bvi evsjv msm`, wmscyi evRvi, wbKj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1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24/10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RvZxq w`em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wU eivwUqv mgvRKj¨vY mwgwZ, fvwU eivwUqv, wbKj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2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24/10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RvZxq w`em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kv gvbweK Dbœqb †K›`ª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2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05/11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RvZxq w`em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jWm G‡mvwm‡qkb, cvBKiZjv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2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01/11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RvZxq w`em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eyR Zi“b hye msN, aviv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2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16/11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RvZxq w`em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qvwjqv Rb‡mev hye msN, ‡evqvwjqv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2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19/11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RvZxq w`em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G‡mvwm‡qkb di †m¨vmvj Bg‡cÖvf‡g›U GÛ †Kv-Acv‡ikb(†ewmK), Zvivcvov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2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19/11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RvZxq w`em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B fvB hye msN, bevecyi, wgVvgBb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2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07/12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RvZxq w`em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Qvt dwi`v mvËvi GwZgLvbv, k¤¢ycyi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2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13/12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, ‡Ljvayjv, GwZg‡`i jvjb cvj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½xKvi hye msN, cuPvwkqv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2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18/12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RvZxq w`em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¨vbcvIqvi †W‡fjc‡g›U †cÖvMÖvg, h‡kv`j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2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20/12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RvZxq w`em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jvi mÜv‡b hye msN, KibPv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3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Zvs-30/12/2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RvZxq w`em e„¶‡ivcb,KzwUi wkí,grm¨ Pv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15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 mvj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¨vb di IqvK© wi‡nwewj‡Ukb G‡mvwm‡qkb (†gviv), MÖvg- m`i †ivW, KwUqv`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3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01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eq¯‹wk¶v, e„wËg~jK cÖwk¶Y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¨vj Avb Ggc</w:t>
              <w:softHyphen/>
              <w:t>‡qW wccjm G¨vWvÞ †m›Uvi, MÖvg- gvwK`x, †cvt- euvkMvox, ‰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3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01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 xml:space="preserve">hye Kj¨vY, gwnjv Kj¨vY, cvVvMvi, nuvm-gyiMx cvjb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bvjx Zviv mgvRKj¨vY hye msN, MÖvg-bqvbMi, †cvt-RqwmwÏ, BUb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-043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1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 xml:space="preserve">hye Kj¨vY, gwnjv Kj¨vY, cvVvMvi, nuvm-gyiMx cvjb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i“ hye msN, MÖvg+†cvt- g„Mv, BUb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3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1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Ljvayjv, wPËwe‡bv`b, wewfbœ mgvR‡mevg~jK Kvh©µg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wUqv beRvMiY K¬ve, MÖvg- fvwUqv Mvscvo, †cvt-b¨vgZcyi, KwigMÄ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3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01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nuvm-gyiMx cvjb, bvix Kj¨v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jRv‡i bRi“j ¯^M©Kvbb GKv‡Wgx, MÖvg- Rvgvjcyi, †cvt- KvwiKv cÖmv`, ‰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3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2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wk¶v, Av_©-mvgvwRK Dbœq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c©Y mvs¯‹…wZK msN, MÖvg- AvûwZqv, †cvt- gmyqv, cvKzw›`qv, wK‡kviMÄ|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3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2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vs¯‹…wZK, wPËwe‡bv`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nRwjqv wgZvjx hye msN, MÖvg- wnRwjqv, †cvt- j¶xqv, cvKzw›`q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3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2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eq¯‹ wk¶v, grm Pvl, e„¶‡ivc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cvov mgvR‡mev hye msN, MÖvg- Picvov, †cvt- abcyi, BUb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3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2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grm¨ Pvl, hyeKj¨v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I mgvR Dbœqb ms¯’v, MÖvg- M½vwPqv, †cvt- `woRvnvw½i cyi, ZvovBj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4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2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 wkí, grm¨ Pvl, Av_©-mvgvwRK Dbœq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ivwUqv cwðg cvov m~h© D`qb K¬ve, MÖvg- eivwUqv, †cvt- j¶xqv, cvKzw›`q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4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3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eq¯‹ wk¶v, bvix Kj¨v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Kzj ¯úywUs K¬ve, cvKzw›`q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4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03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yjv, e„¶‡ivcb, bvix wbh©vZb cÖwZ‡iva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c AvZ¥ Kg© mnvqK Kg©m~Px, MÖvg+†cvt- evbvBj, ZvovBj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4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3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-mvgvwRK Dbœqb,bvix I wkï Kj¨v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¯^v¯’¨, wk¶v I mvgvwRK Dbœqb ms¯’v (†imWy), BUb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4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03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¯^v¯’¨‡mev, cj</w:t>
              <w:softHyphen/>
              <w:t>x Dbœq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m¨vj G‡mvwm‡qkb di i“ivj GWfvÝg¨v›U (mviv),MÖvg- wms¸qv,  KwigMÄ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4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4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Kj¨vY, evj¨ weevn, †hŠZzK cÖ_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MviPi mgvR Kj¨vY mwgwZ, MÖvg- DËi KvMvi Pi, †cvt- gV‡Lvjv, cvKzw›`qv, wK‡kviMÄ|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4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4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yjv, bvix Kj¨vY, eq¯‹ wk¶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b †W‡fj‡g›U mgvRKj¨vY ms¯’v, MÖvg+†cvt- ebMÖvg, KwUqv`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4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04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 wkí, eq¯‹ wk¶v, grmPvl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¨vj G‡mvwm‡qkb di †W‡fjc‡g›U evsjv‡`k (mv`), MÖvg-RvIqvb wfjv, ‰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4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5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-mvgvwRK Dbœqb, bvix Kj¨vY, †Ljvayj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dwiNvU grm Avor Kg©Pvix Kj¨vY mwgwZ, MÖvg- cjZv Kv›`v. ‰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4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5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ªwgK‡`i Kj¨vY, wewfbœ mgvR‡mev g~jK Kvh©µg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14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gv‡gi Pi cv‡Äix QvÎ hye Kj¨vY msMVb, MÖvg-Bgv‡gi Pi, ‰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5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05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yjv, mgvR‡mevg~jK KvR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MÄ RRkxc Kg©Pvix Kj¨vY mwgwZ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5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5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xe Kg©Pvix I Kg©Pvix‡`i mšvb‡`i mvnvh¨ mn‡hvwMZv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MÄ RR‡KvU© 4_© †kªYx miKvix Kg©Pvix mgš^q Kj¨vY mwgwZ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5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5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h©µg bv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Kj¨vY we`¨v wbKzÄx msN, MÖvg- †gQMuvI, †cvt- evbvBj, ZvovBj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5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06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I hyeKj¨vY, mgvR‡mevg~jK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m.wW jvqÝ †¯úvwUs K¬ve, MÖvg+†cvt- mv‡n`j (`wihvev`), †nv‡mb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5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06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wPËwe‡bv`b, MYwk¶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exY wn‰Zlx msN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5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6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nvqZv, cÖexY‡`i mvnvh¨ mn‡hvwMZv mgvR‡mevg~jK K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Mibx mgvRKj¨vY mwgwZ, MÖvg- wmscyi eonvwU, †cvt- wmscyi, wbKj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5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6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q¯‹ wk¶v, bvix Kj¨vY, e„¶‡ivcb, RbwnZKi Kvh©µg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W‡fjc‡g›U AM©vbvB‡Rkb di i“ivj Gwiqv Bb evsjv‡`k (†Wvive), wk¶Kcj</w:t>
              <w:softHyphen/>
              <w:t>x, MvBUvj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5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6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Z©gvbeZvi †mev, wk¶v, e„wËg~jK cÖwk¶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W.GBP.wf.Gm evsjv‡`k, BUb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5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6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†Ljvayjv, grm¨ Pvl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m© K¬ve, ZvovBj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7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PË-we‡bv`b, †Ljvayjv, e„wË cÖ`v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ej¤^x evsjv‡`k, MÖvg- KvUvevoxqv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6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6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wZeÜx‡`i †mev Kiv, KvwiMwi wk¶vi cÖwk¶b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VBi AMÖ`~Z hye msN, MÖvg- KvVBi, †cvt- abcyi, BUb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6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7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vm-gyiMx cvjb, mgvR‡mev g~jK Kvh©µg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yjekZt wK‡kvi-0462 b¤^iwU wbeÜxK…Z nq bvB|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be©vb †¯úvwUs K¬ve, MÖvg+†cvt- mywLqv, cvKzw›`qv, wK‡kviMÄ|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6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07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mgvR‡mevg~jK KvR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qvRb ms¯’v, MÖvg+†cvt- wnjvwPqv, evwRZ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6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7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bvix wk¶v, e„¶‡ivc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½xKvi msm`, KzwjqviP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6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7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PËwe‡bv`b, MYwk¶v, grmPvl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i·v kªwgK msN, MÖvg- iv‡njv `vwgnv KvwPnvwU, †cvt- `vwgnv, ZvovBj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6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7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ªwgK‡`i gv‡S åvZ…Z¡‡eva, mvnvh¨ mn‡hvwMZ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e© ev`jv cj</w:t>
              <w:softHyphen/>
              <w:t>x Dbœqb hye msN, MÖvg+†cvt- ev`jv, BUb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6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7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K-mwâPvl, †Ljvayjv, grm¨Pvl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Dbœqb hye msN, MÖvg- MÜecyi, †cvt- ivqUzwU, BUb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6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7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`jMVb, MYwk¶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ðg Avãyj</w:t>
              <w:softHyphen/>
              <w:t>vcyi cÖMwZ msN, MÖvg+†cvt- Avãyj</w:t>
              <w:softHyphen/>
              <w:t>vcyi, AóMÖvg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6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8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g~jK cÖwk¶Y, †hŠZzK we‡ivax mvgvwRK Av‡›`vj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VvgBb Awdmvm© K¬ve, wgVvgBb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7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8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wPËwe‡bv`b, we`vq I eiY Abyôv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cjm GWfvÝ‡g›U KwgwU (c¨vK), MÖvg- †e_B, †cvt- Avb›`evRvi, KwUqv`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7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8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Pvl, KzwUiwkí, mgvR‡mevg~jK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vnv¤§` Avãyj MwY GwZgLvbv, MÖvg+†cvt- AvMvbMi, ‰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7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8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Pvl, KzwUiwkí, mgvR‡mevg~jK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Kvix Av`k© wkï we`¨vjq AwffveK Kj¨vY mwgwZ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7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8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³ cÖwZôv‡bi AwffveK‡`i wb‡q ¯‹z‡ji mvwe©K Kj¨vY Ki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ïwiqv m~h©Zi“b msN, MÖvg- gïwiqv, †cvt- †Mvcw`Nx, wgVvgBb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7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9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wfbœ RvZxq w`em cvjb, †Ljvayj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“ivj B‡Kv‡bvwgKm&amp; GÛ Gbfvqib‡g›U AM©vbvB‡Rkb (ix‡Wv), MÖvg- Pv›`cyi (ga¨cvov), †cvt- gvwbKLvjx, KwUqv`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7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9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wbi¶iZv `~ixKiY, grmPvl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wibv GKZv hye Dbœqb mwgwZ, MÖvg- nvwibv, †cvt- ga¨cvov, KwUqv`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9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nuvm-gyiMx cvjb, e„wËg~jK cÖwk¶Y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avev‡Rvov wgwiwbqvg K¬ve, MÖvg- †avev‡Rvov, †cvt- fvwU NvMov, wgVvgBb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9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†Ljvayjv, wPËwe‡bv`b, eq¯‹wk¶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vecyi GKZv hyeK mgvR‡mev ms¯’v, MÖvg- bevecyi, †cvt+Dc‡Rjv- wgVvgBb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10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_-mvgvwRK Dbœqb, ¯^v¯’¨‡mev, eq¯‹wk¶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Zv my-¯^v¯’¨ I cj</w:t>
              <w:softHyphen/>
              <w:t>x mgvRKj¨vY †K›`ª, gyK‡m`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7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10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 cwievi cwiKíYv, e„¶‡ivcb, Rb‡me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wniPi hye Dbœqb K¬ve, MÖvg- evwniPi, †cvt- b¨vgZcyi, KwigMÄ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8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10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RbKj¨vYg~jK Kvh©µg, cwi®‹vi cwi”QbœZv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Dbœqb ms¯’v (AvDm), MÖvg-mv`yj</w:t>
              <w:softHyphen/>
              <w:t>viPi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23/10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 e„wËg~jK cÖwk¶Y, ¯^v¯’¨‡mev, nuvm-gyiMx cvjb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›`cyi Puv`bx †mev msN (wm.Gm.Gm), MÖvg- gw`bvQcvov, †cvt- gvwbKLvjx, KwUqv`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11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yjv, wbi¶iZv `~ixKiY, cwie‡`i mvnvh¨ Ki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ZjMÄ mgvRKj¨vY mwgwZ, MÖvg- wcZjMÄ evRvi, †cvt- nv‡iÄv, †nv‡mb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11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eq¯‹ wk¶v, e„¶‡ivc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`~Z mgvRKj¨vY msN, MÖvg+†cvt- g„Mv, BUb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8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11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g~jK cÖwk¶Y, bvixKj¨v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qb mgvRKj¨vY K¬ve, MÖvg- †QÎv, †cvt- wnjwPqv, wbKj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11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e„wËg~jK cÖwk¶Y, evj¨ weevn †iva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Üb †mvmvBwU, MÖvg- gyK‡m`cyi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11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i gva¨‡g Av_©-mvgvwRK Dbœqb, ¯^v¯’¨‡me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fie Av`k© miKvix cÖv_wgK we`¨vjq Kj¨vY Uªvó, MÖvg- ˆfiecyi, ‰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11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ft wb‡q Kj¨vY Uªvó Kiv, QvÎ-QvÎx‡`i gv‡S wk¶v we¯Ívi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vb evnv`yi BmgvBj mgvRKj¨vY ¯§ywZ msm`, MÖvg+†cvt- cvKzw›`qv, wK‡kviMÄ|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12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Kj¨vYg~jK Kvh©µg, ¯§„wZPvi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fv Dbœqb ms¯’v, wejei“j</w:t>
              <w:softHyphen/>
              <w:t>v, †cvt- bvbkªx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12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 ¯^v¯’¨, KzwUiwkí, cwievi cwiKíYv BZ¨vw`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a©gvbcvov †KivwZqv nvwdwRqv GwZgLvbv gv`ªvmv, MÖvg- ea©gvbcvov, AóMÖvg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12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jvjb cvjb mgvR‡mevg~jK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15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 mvj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š— mgvRKj¨vY ms¯’v, MÖvg- bvivqbWni, †nv‡mb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01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e„¶‡ivc, e„wËg~jK cÖwk¶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gvjZjv miKvix cÖv_wgK we`¨vjq wk¶K AwffveK Kj¨vY mwgwZ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01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³ cÖwZôv‡bi AwffveK‡`i wb‡q ¯‹z‡ji mvwe©K Kj¨vY Ki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nibgq hye Kj¨vY msN, MÖvg- wQwjgcyi, †cvt- XvKx, wgVvgBb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01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Z…Kj¨vY, wkïKj¨vY, e„¶‡ivc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`j mgvRKj¨vY msN, MÖvg- QvwZiPi ga¨cvov, †cvt- wnjwPqv, wbKj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1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e„wËg~jK cÖwk¶Y, KzwUi wkí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w³‡hv×v Rb‡mev dvD‡Ûkb (gyw³), MÖvg- Kgjcyi evm ó¨vÛ, ‰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1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ixe gyw³‡hv×v‡`i Avw_©K mvnvh¨-mn‡hvwMZv Kiv I knx` gyw³‡hv×v‡`i ¯¿x-mšZvb‡`i mvnvh¨ Kiv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wbg¨vb I‡qj‡dqvi dvD‡Ûkb, MÖvg- PwÛcvkv, †cvt- †Kv`vwjqv, cvKzw›`q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1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bvg~‡j¨ wPwKrmv, Jla mieivn, †me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Y gwnjv Dbœqb †K›`ª (MÖvgDK), gwbcyiNvU, ewÎk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1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xY gwnjv Av_©-mvgvwRK Dbœqb Kg©KvÛ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m¨vj †W‡fjc‡g›U G‡mvwm‡qkb (GmwWI), MÖvg+†cvt- `vgcvov, wbKj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1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-mvgvwRK Dbœqb, evj¨ weevn †iva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W‡fjc‡g›U di BbfvBib wnD‡gb wf‡jR AM©vbvB‡Rkb (Øxc), cwðg Zvivcvkv, wbDUvDb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4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1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-mvgvwRK Dbœqb, MYwk¶v, e„wËg~jK cÖwk¶Y BZ¨vw`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v`vi †cvÇv K…lK Kj¨vY mwgwZ, MÖvg- †iv`vi †cvÇv, †cvt- RviBZjv, wbKj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1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eKíYv, e„¶‡ivcb, †Ljvayj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kKv gvbweK Dbœqb mwgwZ (GgvDm), MÖvg- wPjvKviv, †cvt- †Kv`vwjqv, cvKzw›`qv, wK‡kviMÄ|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02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bvix Kj¨vY, †Ljvayj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hiZ Avjx Bmjvwgqv GwZgLvbv I gv`ªvmv, MÖvg- MRvwiqv Kv›`v, †cvt- g„Mv, BUb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3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jvjb cvjb I wk¶v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wni‡KvYv hye Kj¨vY mwgwZ, MÖvg- Rwni‡KvYv, †cvt- wbqvgZcyi, KwigMÄ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3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yjv, mgvR‡mevg~jK KvR, jvB‡eªix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myqv Ávb weKvk cvVvMvi, MÖvg+†cvt- gmyqv, KwUqv`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3/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wfbœ M‡elbv, mgvR‡mevg~jK KvR, e„wËg~jK KvR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‡kv`j BDwbqb Dbœqb dvD‡Ûkb, h‡kv`j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3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h©µg bv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wiqv BDwbqb MÖvg Dbœqb ms¯’v, `w¶Y gvwiqv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0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3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h©µg bv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PŠÏkZ BDwbqb MÖvg Dbœqb dvD‡Ûkb, cbKwjgv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3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`m¨‡`i gv‡S FY weZiY, †Ljvayjv, eq¯‹wk¶v,bvix wk¶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bvcvUzjx BDwbqb MÖvg Dbœqb dvD‡Ûkb, Puv‡`i nvwm, `vbvcvUzjx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3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`m¨‡`i gv‡S FY weZiY, †Ljvayjv, eq¯‹wk¶v,bvix wk¶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ŠjvB BDwbqb MÖvg Dbœqb dvD‡Ûkb, fvwU Picvov, †eŠjvB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03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`m¨‡`i gv‡S FY weZiY, †Ljvayjv, eq¯‹wk¶v,bvix wk¶v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Zi½ K¬ve, MÖvg- KvRjv Ljvcvov, †cvt- KvRjv, ZvovBj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1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03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hye‡mev, mgvR‡mevg~jK KvR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Pj‡Wªb †nj&amp;_ Bg‡cÖvf‡g›U GÛ G‡Wv‡Kkb ‡cÖvMÖvg (Pxc), MÖvg- ZzjvKvw›`, †cvt- wkg~j Kvw›`, ‰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4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g~jK cÖwk¶Y, ¯^v¯’¨ wk¶v, eq¯‹ wk¶v, FY`vb Kg©m~wP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mgvRK¨jvY ms¯’v, MÖvg+†cvt- wbqvgZcyi, KwigMÄ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1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4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Pvl, KzwUiwkí, mgvR‡mevg~jK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t Gg.G Lvb ¯§„wZ MY cvVvMvi, MÖvg+†cvt- `woRvnvw½icyi, ZvovBj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1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6/04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B‡eªix, eB, cÎ-cwÎKv cov, Rb‡mevg~jK Kvh©µg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Ubv cvVvMvi, BUb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1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4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 weµq, cov‡kvbv, cwÎKv co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„wó evsjv‡`k, MÖvg- bexcyi, †cvt- AvMvbMi, ‰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1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4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 wPwKrmv, e„wËg~jK cÖwk¶Y, nuvm-gyiMx cvj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gvbweK Dbœqb ms¯’v (BgvDm), †ókb †ivW, KzwjqviP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1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04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mjv‡gi wel‡q RbMY‡K Ávb `vb, wkï Bmjvg wk¶v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ãyj</w:t>
              <w:softHyphen/>
              <w:t>vcyi RMZPi GwZgLvbv, MÖvg- RMZPi, †cvt- DRvb Avãyj</w:t>
              <w:softHyphen/>
              <w:t>vcyi, KzwjqviP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1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2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 I wk¶v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wPwKrmK I MÖvg Wv³vi mwgwZ, MÖvg- Kgjcyi, ‰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1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4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bvg~‡j¨ wPwKrmv, Jla mieivn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fie e¨emvqx Kj¨vY cwil`, MÖvg- Kgjcyi, ‰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1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4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xe e¨emvqx‡`i mvnvh¨ mn‡hvwMZv Ki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avcv‡Lvjv hye Kj¨vY ms¯’v, MÖvg- †avcv‡Lvjv, †cvt- Qqm~wZ, KzwjqviP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2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05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vR‡mev g~jK Kvh©µg, e„wËg~jK cÖwk¶Y, e„¶‡ivcb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jM¨vb gvbweK I mvgvwRK Dbœqb ms¯’v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2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5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vR‡mev g~jK Kvh©µg, e„wËg~jK cÖwk¶Y, e„¶‡ivcb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‡kv`j BDwbqb `vwi`ª we‡gvPb Kg©m~Px, h‡kv`j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2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5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ixe Amnvq gvby‡li †mev Kiv, e„¶‡ivcb, eq¯‹wk¶v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wRZcyi Awdmvm© K¬ve, evwRZ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2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6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PËwe‡bv`b, Kg©KZ…v‡`i we`vq I eiY Abyôvb, †Ljvayjv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_wiwU di i“ivj †W‡fjc‡g›U (G.Avi.wW.wc)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vU`v, h‡kv`j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2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`m¨‡`i gv‡S FY weZiY, wewfbœ mgvR‡mev g~jK KvR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yevq`v IqvwR` wkï m`b (GwZgLvbv), MÖvg- PwÛ‡ei, ‰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2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7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 I wk¶v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qv Dbœqb ms¯’v, bxjMÄ evRvi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2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08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ixe‡`i mvnvh¨ mn‡hvwMZv, wewfbœ mvgvwRK I mgvR‡mev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‡Kv †mvm¨vj GWfvÝg¨v›U †m›Uvi, MÖvg- gymwjg cvov, †cvt- R½jevox, KwigMÄ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2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08/0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Y weZiY, ¯^v¯’¨, wk¶v, nuvm-gyiMx cvj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Dbœqb ms¯’v (mvDm), †nv‡mb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2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8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e„¶‡ivcb, grmPvl, cïcvj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wk`vev` MÖvg Dbœqb dvD‡Ûkb, MÖvg- k¨vg ivqi evRvi, eªvþYbKPzix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2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8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nuvm-gyiMx cvjb, cï cvjb, m`m¨‡`i gv‡S FY weZi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wm‡qkb di i“ivj wcDwcj&amp;m B‡Kv‡bvwgK †W‡fjc‡g›U (Avic¨vW), MÖvg- DËi ivRKzwš— †eŠjvB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3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09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evw` cï, nuvm-gyiMx cvjb, e„wËg~jK cÖwk¶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oBKvw›` KzÄwenvi mgvRKj¨vY ms¯’v, MÖvg- KoBKvw›`, †cvt- nv‡iÄv, †nv‡mb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3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09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, grmPvl, m`m¨‡`i gv‡S FY weZi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n&amp; †mKv›`i (it) GwZgLvbv, MÖvg+†cvt- †mKv›`icyi, ZvovBj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3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9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 I wk¶v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vecyi Dw`qgvb hye mgvRKj¨vY msN, MÖvg- bevecyi, †cvt+Dc‡Rjv- wgVvgBb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3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9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wPËwe‡bv`b, e„¶‡ivc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fvZx hye msN, MÖvg+†cvt- RvIqvi, ZvovBj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3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9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Ljvayjv, mvwnZ¨ PP©v, mgvR‡mevg~jK Kvh©µg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gbv dvD‡Ûkb, MÖvg- Kgjcyi, ‰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3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9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wfbœ cÖKí Kvh©µg Kiv, ¯^v¯’¨ wk¶v, e„wËg~jK cÖwk¶Y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‡kviMÄ mvsevw`K Kj¨vY G‡mvwm‡qkb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1 KvRx bRi“j Bmjvg ¯§ib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3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9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sevw`K‡`i gv‡S åvZ…Z¡‡eva, †Lvjvayjv, wPËwe‡bv`b BZ¨vw`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kv evsjv‡`k, MÖvg- Kgjcyi, ‰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3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09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FY`vb Kg©m~wP, wewfbœ mgvR‡mev gyjK Kvh©µg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Dbœqb ms¯’v (bvDm), MÖvg- j¶xcyi, †cvt- RMbœv_cyi, ‰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3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9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bvix‡`i F‡Yi gva¨‡g cybe©vmb Kiv, bvix wbh©vZb cÖwZ‡iva Kiv, †hŠZzK we‡ivax mvgvwRK Av‡›`vjb Kiv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Z©gvbeZvi bZzb Znwej (AvgvbZ)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Rvwjqv, bvbkªx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3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10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bvg~‡j¨ wPwKrmv mÂq I wewfbœ †mevg~jK KvR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ˆkjx Dbœqb †mev ms¯’v (GmBDGmGm)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†eŠjvB cÖ_g evRvi, †eŠjvB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4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10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Âq I FY`vb Kg©m~Px, ¯^¯’¨‡mev BZ¨vw`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ðg mvKzqv hyeKj¨vY mwgwZ, MÖvg- cwðg mvKzqv, †cvt- wbqvgZcyi, KwigMÄ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4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10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yjv, wk¶v, eq¯‹ wk¶v, grm¨ Pvl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Y `wi`ª Dbœqb msN, MÖvg-c~e© Picvov, †cvt- PicyKzwiqv, KwUqv`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4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10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ie‡`i mvnvh¨ mn‡hvwMZv Kiv, F‡Yi gva¨‡g c~be©vm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¨vj GWfvBR mvwf©m (mvm), †eŠjvB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4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10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‡mev g~jK KvR, FY`vb Kg©m~Px BZ¨vw`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‡`k mgvRKj¨vY ms¯’v, CkvLv †ivW, nK mycvi gv‡K©U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4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10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g~jK cÖwk¶Y, KvwiMwi cÖwk¶b, mÂq I FY`v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ccyj †W‡fjc‡g›U cÖ‡mm (wcwWwc), MÖvg- evMcvov, †cvt- †nv‡m›`x, cvKzw›`qv, wK‡kviMÄ|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4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11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Âq I FY`vb Kg©m~Px, Mevw` I nuvm-gyiMx cvj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iMvg jwjZ Kjv GKv‡Wgx, i_‡Lvj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4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11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K wkíx‡`i mvnvh¨ mn‡hvwMZv Mvb evRb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ivw›` kvwš— msN hye Dbœqb mwgwZ, MÖvg- bvivw›`, †cvt- c~e© bvivw›`, cvKzw›`qv, wK‡kviMÄ|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4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11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yjv, wPËwe‡bv`b, nuvm-gyiMxi Pvl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Mov AvZ¥wbf©ikxj †mev Kj¨vY mwgwZ, MÖvg- NvMov, †cvt- gvBRnvwU,  cvKzw›`qv, wK‡kviMÄ|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4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11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evw` cï cvjb, e„wËg~jK cÖwk¶Y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i·v PvjK Kj¨vY mwgwZ, MÖvg- cwðg mvPvBj evm÷¨vÛ, †cvt+Dc‡Rjv-ZvovBj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4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11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Âq Av`vq, †Ljvayjv, wPËwe‡bv`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¨vRy‡qU K¬ve, MÖvg+†cvt- gvwbKLvjx, KwUqv`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4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11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¶v Kvh©µg, QvÎ-QvÎx‡`i gv‡S e„wËg~jK cÖwk¶Y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jI‡q miKvix cÖv_wgK we`¨vj wk¶K AwffveK Kj¨vY mwgwZ, Zvivcvkv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5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12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QvÎ/QvÎx‡`i wk¶v we¯vi Kiv, AwffveK‡`i gv‡S åvZ…Z¡‡eva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aby hye msN, MÖvg- †k‡Li nvU, †cvt- RqwmwÏ, BUb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5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12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wPËwe‡bv`b, nuvm-gyiMx cvj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b›` e‡qR Kj¨vY K¬ve, MÖvg-†KIqvi‡Rvo, †cvt- fvwU NvMov, wgVvgBb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5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/12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wPËwe‡bv`b, cvVvMvi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xwZ mgvRKj¨vY msm`, MÖvg- fvwU eivwUqv, †cvt- wmscyi, wbKj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5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12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KzwUi wkí, mgvR‡mevg~jK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Rb¥ hye Kj¨vY msN, wgVvgBb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5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12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iMwi wk¶v, e„wËg~jK cÖwk¶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ZzeÜb Kj¨vY ms¯’v (†meK), †nv‡mb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5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12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Y`vb Kg©m~Px, Bmjvgx wk¶v, KvwiMwi cÖwk¶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qeZbMi ˆmq` dRjyj evix miKvix cÖv_wK we`¨vjq, nqeZbM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5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12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QvÎ/QvÎx‡`i wk¶v we¯vi Kiv, AwffveK‡`i gv‡S åvZ…Z¡‡eva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15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 mvj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‡ìb e‡qR K¬ve, MÖvg- wMwikcyi, wgVvgBb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5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01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wPËwe‡bv`b, eq¯‹wk¶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DUvDb miKvix cÖv_wgK we`¨vjq wk¶K AwffveK Kj¨vY mwgwZ, wbDUvDb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5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01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QvÎ/QvÎx‡`i wk¶v we¯vi Kiv, AwffveK‡`i gv‡S åvZ…Z¡‡eva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i“qv miKvix cÖv_wgK we`¨vjq Kj¨vY mwgwZ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5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01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vÎ/QvÎx‡`i wk¶v we¯vi Kiv, AwffveK‡`i gv‡S åvZ…Z¡‡ev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Kj¨vY AM©vbvB‡Rkb (mKA), AóMÖvg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6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01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‡Yi gva¨‡g cybe©vmb Kiv, KvwiMwi cÖwk¶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…Zxq †kªYx miKvwi Kg©Pvwi Kj¨vY mwgwZ, AóMÖvg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6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1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g©Pvixi †Q‡j‡g‡q‡`i wk¶ve„wË, AvBbx mn‡hvwMZ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b›` e‡qR K¬ve, MÖvg- wMwikcyi, wgVvgBb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6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2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PËwe‡bv`b, e„wËg~jK cÖwk¶Y, Mixe‡`i mvnvh¨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‡š¦lYv mgvRKj¨vY cwil`, MÖvg- P‡ii Kv›`v, †cvt- KvwjKv cÖmv`, ‰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6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2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g~jK Kg©m~wP, KvwiMwi cÖwk¶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civax ms‡kvab I cybe©vmb mwgwZ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6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2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Acivax ms‡kva‡bi Rb¨ mKj cÖKvi mn‡hvwMZv cÖ`vb, cÖ‡ek‡b gyw³cÖvß Acivax‡`i cybe©vmb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 Dbœqb cÖKí cwil`, AvLovevRv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6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2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Y Kg©m~wP, KvwiMwi cÖwk¶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kvix mgvRK¨jvY hye msN, MÖvg- cvVveyKv, †cvt- g„Mv, BUb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6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3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vm-gyiMx cvjb, Mevw`cï cvj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jvcvov hye I mgvRKj¨vY cwil`, MÖvg- P‡ii Kv›`v, †cvt- KvwjKv cÖmv`, ‰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6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3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I wkï wbh©vZb cÖwZ‡iva, †Ljvayj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Zvwã RbKj¨vY ms¯’v, cvKzw›`qv, wK‡kviMÄ|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6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3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Avqe„w×g~jK Kg©m~Px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i‡UKx bvix Dbœqb msN, MÖvg- Pi‡UKx, †cvt- ZvivKvw›`, cvKzw›`qv, wK‡kviMÄ|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6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3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bvix I wkï Kj¨v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cGg‡R AvZZvgwRg †mev msN, MÖvg- cywUqv, †cvt- gV‡Lvjv, cvKzw›`qv, wK‡kviMÄ|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7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3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Dbœqb I mgvR‡mevg~jK Kvh©µg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W,Gj,jvwnox kni cvVkvjv miKvix cÖv_wgK we`¨vjq Kj¨vY mwgwZ, †kvjvwKq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7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3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¶vi ¸YMZgvb Dbœqb, AwffveK‡`i gv‡S åvZ…Z¡‡eva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mgvRKj¨vY cwil`, ZvovBj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7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/03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…wl, ¯^v¯’¨, Bmjvgx Kg©KvÛ I mgvR‡mevg~jK Kvh©µg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‡niv gvngy` Avwid miKvix cÖv_wgK we`¨vjq wk¶K AwffveK Kj¨vY mwgwZ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7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03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¶vi ¸YMZgvb Dbœqb, AwffveK‡`i gv‡S åvZ…Z¡‡eva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cÖvMÖvg di †ivivj GWfvÝ‡g›U GÛ †b·vm (cÖvY), MÖvg+†cvt- †Mvwe›`cyi, †nv‡mb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7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03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I wkïi mvgvwRK gh©v`v, wk¶v, eq¯‹wk¶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ûeªxwn msm`, MÖvg- †eZvi Kvw›`, KzwjqviP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7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4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i`ª we‡gvPb, e„wËg~jK cÖwk¶Y, e„¶‡ivc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bœq‡bi j‡¶¨ KvR (DjKv), MÖvg-MvwRiPi, evwRZ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04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gvwRK Kvh©µg, Av_©-mvgvwRK Dbœqb, e„¶‡ivcb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cÖwZeÜx dvD‡Ûkb cwit Ut cÖv_wgK we`¨vjq, MÖvg-gvwiqv, ‡cvt-¯^ígvwiqv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05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wZeÜx‡`i ¯^v¯’¨, mvgvwRK Kvh©µg, AvZ¥Kg©ms¯’vb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gcyi mgvRKj¨vY msN, MÖvg-ivgcyi, †cvt- Picyg`x, †nv‡mb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05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‡ivcb, RbmsL¨v weõziY, mgvR‡mev g~jK Kvh©µg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nv‡mbcyi Av`k© hyeKj¨vY mwgwZ, MÖvg- bZzb evRvi, †nv‡mb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7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5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Kvi hyeK‡`i Kg©ms¯Ív‡bi e¨e¯’v Kiv, e„¶‡ivc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MÄ i“ivj †W‡fjc‡g›U †mvmvBwU (†K.Avi.wW.Gm), 154.LigcwÆ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80 Zvs-25/05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eq¯‹wk¶v, cÖvK„wZK fvimvg¨ i¶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¨v‡fb Bqs dvD‡Ûkb (GBP.IqvB.Gd), MÖvg- GMviwm›`y, †cvt- gV‡Lvjv, cvKzw›`qv, wK‡kviMÄ|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5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 K…wl m¤cÖmviY, nuvm-gyiMx cvj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 †mev ms¯’v (cÖ‡mm), ZvR wfjv, AvLovevRv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5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mvgvwRK gh©v`v e„w×, wk¶v, ¯^v¯’¨, we‡bv`b,cÖwZeÜx‡`i ¯^vejw¤^ Ki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·‡j›U †mvmvBwU †kvjvwKqv (bxjMÄ †ivW)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6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Av_©mvgvwRK Kvh©µg, wewfbœ Kg©m~wPi,e„¶‡ivcb, ¯^v¯’¨‡mev,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Ýx AvwRg DwÏb (ingvbxqv) miKvix cÖv_wgK we`¨vjq wk¶K AwffveK Kj¨vY mwgwZ, Pi‡kvjvwKq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8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6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i ¸bMZgvb, cwi‡ek I we`¨vjq Dbœqb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wmLywk evsjv‡`k, MÖvg-PiLvgv, †cvt- gV‡Lvjv, cvKzw›`qv, wK‡kviMÄ|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6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Y, wk¶v Kg©m~Px, e„¶‡ivc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 wk¶v I e¨e¯’vcbv ms¯’v (†ngv), MÖvg-gyK‡k`cyi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6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Yv, e„wËg~jK cÖwk¶b Avqea©K Kg©m~Px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f‡jR †W‡fjc‡g›U cÖ‡mm, MÖvg- cuvPbMvUv, †cvt- Kjvw`qv, cvKzw›`qv, wK‡kviMÄ|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6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bvix I wkï Kj¨vY Kg©m~wP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Ubv mgvRKj¨vY wkíx I mvs¯‹…wZK †Mvôx, †ev‡q` gnj, BUb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6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gy‡`i hZœ I i¶bv‡e¶Y, wK‡gvii Aciva ms‡kvab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weK Dbœqb I MÖvgxY AmgZv `~ixKiY D‡`¨vM (ïi“), MÖvg- †gvj</w:t>
              <w:softHyphen/>
              <w:t>vcvov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06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Av_©-mvgvwRK Dbœqb, nuvm-gyiMx I Mevw`cïcvjb ¯^v¯’¨‡me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wngv LvZzb evwjKv GwZgLvbv, MÖvg- Pv›`cyi c~e© cvov, †cvt- gvwbKLvjx, KwUqv`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6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jvjb cvjb I wk¶v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gb dvD‡Ûkb, MÖvg- PwÛ‡ei, ‰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07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 ¯’vcb Kiv, bvix I wkï Kj¨vY Kvh©µg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uvPnvU GKZv hye msN, MÖvg+†cvt- cuvPnvU, BUb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7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 I wkïi ¯^v¯’¨‡mev, KzwUi wkí, mgvR‡mevg~jK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~h© D`qb hye msN, MÖvg- aviv eonvwU, †cvt- ivqUzwU, BUb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7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¯^v¯’¨‡mev, mgvR‡mevg~jK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Kv`vwjqv Kviv‡Z GKv‡Wgx, MÖvg+†cvt- †Kv`vwjqv, cvKzw›`qv, wK‡kviMÄ|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7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I wkï Kj¨vY Kvh©µg, Av_©-mvgvwRK Dbœq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Pi gRjy f~Tv ¯§„wZ BmjvwgK cvVvMvi, MÖvg- eoPi, †cvt- ivg`x, KzwjqviP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8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g~jK cÖwk¶Y, wbi¶iZv `~ixKiY, mgvR‡mev g~jK Kvh©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-wk¶v I Dbœqb, MÖvg+†cvt- †eZvj, KwUqv`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7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 wkí, nuvm-gyiMx cvjb, e„wËg~jK cÖwk¶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‡bumv gvbweK Dbœqb †K›`ª, MÖvg+†cvt- WygivKv›`v, KzwjqviP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8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_©‰bwZK I mvgvwRK ¯^wbf©iZv, e„wËg~jK cÖwk¶Y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gvjcyi `w¶Y cvov hye msN, MÖvg- Kvgvjcyi, wgVvgBb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8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wkí, ¯^v¯’¨‡mev, eq¯‹wk¶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ivj AvcIqvW© cÖ‡MÖwmf †mvm¨vj G‡mvwm‡qkb (iƒcmv), jwZdcyi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5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07/08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`m¨‡`i gv‡S FY Kvh©µg, ¯^v¯’¨‡mev I wewfbœ mgvR‡me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Y mgvRKj¨vY hye msN, MÖvg- Dw`qvicvo, BUb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08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wPËwe‡bv`b, nuvm-gyiMx cvj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Rvwiqv mZZv hye Kj¨vY msN, MÖvg- MRvwiqv, †cvÑ g„Mv, BUb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8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e„¶‡ivcb, e„wËg~jK cÖwk¶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Ubv cj</w:t>
              <w:softHyphen/>
              <w:t>x Dbœqb †dWv‡ikb, BUb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8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-mvgvwRK Dbœqb, hyeKj¨vY, mgvR‡mevg~jK Kvh©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m© K¬ve, BUbv, 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8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PËwe‡bv`b, †Ljvayiv, bvix Kj¨v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~h© Zi“b msN, MÖvg+†cvt- RqwmwÏ, BUb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6/08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e„¶‡ivcb, mgvR‡mveg~jK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qwmwÏ cj</w:t>
              <w:softHyphen/>
              <w:t>x Dbœqb †dWv‡ikb, MÖvg+†cvt- RhwmwÏ, BUb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6/08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bœqg~jK Kg©m~wP, KzwUiwkí, mgvR‡mevg~jK KvR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wRcyi cj</w:t>
              <w:softHyphen/>
              <w:t>x Dbœqb gwnjv †dWv‡ikb, MÖvg- MvwRcyi, †cvt- cuvUnvU, BUb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0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8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 wki&amp;c, mgvR‡mevg~jK Kvh©µg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bcyi `vwi`ª we‡gvPb cj</w:t>
              <w:softHyphen/>
              <w:t>x Dbœqb †dWv‡ikb, MÖvg+†cvt- abcyi, BUb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8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¯^v¯’¨‡mev, KzwUiwkí, mgvR‡mevg~jK Kvh©µg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„Mv cj</w:t>
              <w:softHyphen/>
              <w:t>x Dbœqb †dWv‡ikb, MÖvg+†cvt- g„Mv, BUb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8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wfbœ mgvR‡mevg~jK Kvh©µg,e„wËg~jK cÖwk¶Y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RbKj¨vY ms¯’v, MÖvg-KwUqv`x c~e© cvov, KwUqv`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08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¶v, HK¨, KywUiwkí, wewfbœ mgvR‡mevg~jK Kvh©µg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fvwU© Ifvi †_ªv cÖ‡R± (†cc), MÖvg- nvwibv, †cvt- ga¨cvov, KwUqv`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1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08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bMY‡K cÖvK…wZK `y‡h©v‡M mvnvh¨-mn‡hvwMZv Kiv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‡Wv B›Uvib¨vkbvj B‡Kv‡bvwgK †W‡fjc‡g›U AM©vbvB‡Rkb, MÖvg- Kgjcyi, ‰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8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Kj¨vY, wkï Kj¨vY, bvix Kj¨vY, eq¯‹ wk¶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‡`k cj</w:t>
              <w:softHyphen/>
              <w:t>x Dbœqb ms¯’v, MÖvg+†cvt- †cvivevwjqv, KwigMÄ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1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8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Avqea©K Kg©m~wP BZ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uvcwo mgvRKj¨vY ms¯’v, MÖvg+†cvt- †Mvwe›`cyi, †nv‡mb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1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9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bmvavi‡bi gv‡S wewfbœ mgvR‡mev g~jK KvR Kiv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©vbvB‡Rkb di †nj&amp;_ GÛ KwgDwbwU †W‡fjc‡g›U, miviPi †ókb †ivW, evwRZ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1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09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Av_©-mvgvwRK Dbœqb, e„¶‡ivc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qb K…wl I mgvR Dbœqb msMVb, MÖvg-ga¨cvovfv½v, †cvt- gvwiqv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1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9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¯’vbxq m¤ú‡`i m‡e©vËg e¨envi, Avqe„w×RwbZ Kvh©µg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 †`û›`v mgvRKj¨vY ms¯’v, MÖvg- Pi‡`û›`v, †cvt- †`û›`v, KwigMÄ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1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9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Kj¨vY, ‰bk we`¨vjq, mgvR‡mev g~jK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vK…wZK m¤ú` msi¶Y Dbœqb ms¯’v, MÖvg+†cvt- †Kvk©v, wbKj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1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09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we©K Dbœq‡b mnvqZv cÖ`vb, KzwUi wkí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igMÄ `yt¯’ Kj¨vY ms¯’v, KwigMÄ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1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9/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Y, KvwiMwi wk¶v eq¯‹ wk¶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ŠwjK AwaKvi mvgvwRK †mvmvBwU, gwnb›`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1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9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wewfbœ wel‡qi Dci KvwiMwi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vwUf †¯^”Qv‡mex ms¯’v, MÖvg- Qbcvov, †cvt- KvwjKv cÖmv`, ‰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2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9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i`ª we‡gvPb, eq¯‹ wk¶v, bvix wk¶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nvwgI †ivMx Kj¨vY mwgwZ, Zvivcvkv, gwbcyiNvU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2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09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mcvZvj ewnwf©ev‡M webvg~‡j¨ †mev, †ivMx‡`i wPËwe‡bv`b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Z¥ Dbœqb ms¯’v, MÖvg- cyivY MuvI, †cvt- miviPi, evwRZ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2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9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gvwRK Kvh©µg, Av_©-mvgvwRK Dbœqb, e„¶‡ivcb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gv kv‡n`j K…wl I mgvR Dbœqb msMVb, MÖvg+†cvt- kv‡n`j, †nv‡mb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2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9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’vbxq m¤ú‡`i e¨envi, wk¶v I ¯^v¯’¨ Dbœqb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>abKzov Av_©-mvgvwRK Dbœqb ‡K›`ª, MÖvg- abKzov, †nv‡mb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2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9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…lK‡`i K…wl wel‡q D™¢~× Kiv, cÖwk¶‡bi e¨e¯’v Kiv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jvRvb grm¨ e¨e¯’vcbv mwgwZ, wgVvgBb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2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9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Avor, grm¨ e¨emv, Rvjeyb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‡Uv †U¤úy I A‡Uv wi·v gvwjK mwgwZ, jwZecyi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2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9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¯‹vi cwi”QbœZv mgvR‡mevg~jK, †Ljvayj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bœqb †Kw›`ªK cj</w:t>
              <w:softHyphen/>
              <w:t>x Kg© (†Wviv evsjv‡`k), 2767 †W‡dvwWjm wdbvix †ivW, nvi“q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2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9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i mvwe©K Dbœq‡bi cwiKíjv MÖnY I ev¯—evqb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K…wl I mgvR Dbœqb msMVb, MÖvg+†cvt- Picyg`x, †nv‡mb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2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09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Pvl, KzwUiwkí, mgvR‡mevg~jK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 gUihvb kªwgK Kj¨vY mÂq mwgwZ, MÖvg- Kgjcyi, ‰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2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09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qe„w×g~jK Kg©m~wP, wk¶v I ¯^v¯’¨ welqK Kg©m~wP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¨emvqx Kj¨vY cwil`, MÖvg- PwÛ‡ei,‰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3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09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¨emvqx‡`i gv‡S åvZ…Z¡‡eva mywó Kiv, mgvR‡mevg~jK Kvh©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PZbv K…wl I mgvR Dbœqb msMVb, MÖvg- exicvBKkv, †cvt- AvovBevoxqv, †nv‡mb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3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9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qe„w× RwbZ Kg©m~Px, e„wËg~jK cÖwk¶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ïK evsjv‡`k (wk¶v I Dbœqb KvR), MÖvg- †cŠimfv †ivW, ‰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3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9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qe„w× RwbZ KvwiMwi wk¶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nvivMvZx GKZv RbKj¨vY mwgwZ, MÖvg- wbnvivMvZx, †cvt- AvovBevoxqv, †nv‡mb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3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9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óªxq bxwZ ev¯evq‡b mn‡hvwMZv Kiv, e„¶‡ivc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e©vkv hye msN, MÖvg- cvVveyKv, †cvt- g„Mv, BUb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3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9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vs¯‹…wZK Abyôvb, e„wËg~jK cÖwk¶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Zv K…wl I mgvRKj¨vY msMVb, UzwUqviPi, †cvt- †PŠÏkZ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3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09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miKvix bxwZgvjv ev¯evq‡b mn‡hvwMZv I ¯’vbxq m¤ú‡`i e¨envi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wk`vev` K…wl Dbœqb msMVb, iwk`vev`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3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9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18"/>
              </w:rPr>
              <w:t>miKvix bxwZgvjv ev¯—evq‡b mn‡hvwMZv I ¯’vbxq m¤ú‡`i e¨envi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~h© D`qb K…wl I mgvR Dbœqb msMVb, MÖvg-NvMov, †cvt- gvBRnvwU,cvKzw›`qv, wK‡kviMÄ|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3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9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’vbxq m¤ú‡`i e¨envi, K…wYKvh© Dbœqb, wk¶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emicÖvß miKvix Kg©Pvix Kj¨vY mwgwZ, CkvLv †ivW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3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9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AemicÖvß Kg©Pvix‡`i Kj¨vY mvab, cvwievwiK †cbkb I †mev cÖ`vb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eyR evsjv, MÖvg- Avjxqvev`, evwRZ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3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10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 I Dbœqb, KvwiMwi wk¶v, eq¯‹wk¶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Mov evRvi e¨emvqx Kj¨vY mwgwZ, MÖvg+†cvt- fvwU NvMov, wgVvgBb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4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10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ebvqb, e„wËg~jK cÖwk¶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>Wcwmb WvBfvi wmwU Ae c</w:t>
              <w:softHyphen/>
              <w:t>vó K¨vwgK¨vj GÛ †bv·vm G‡·v cÖ‡ekb, MÖvg- AvovBDov, ZvovBj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4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10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e„¶‡ivcb, ¯^v¯’¨ m‡PZbZ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m¨vj GWfvÝ‡g›U GÛ †bUIqvwK©s AM©vbvB‡Rkb, MvBUvj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4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10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 wkí, `vwi`ª we‡gvPb, wk¶v Dbœq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RvcwZ mvgvwRK msMVb, MÖvg- †Nvov Kv›`v, ‰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4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10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 e„wËg~jK, KzwUi wkí, mgvR‡mevg~jK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Kj¨vY mvs¯‹…wZK I µxov cwil`, MÖvg+†cvt- †evqvwjqv, KwUqv`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4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10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-mvgvwRK Dbœqb, mvs¯‹…wZK Abyôv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cj</w:t>
              <w:softHyphen/>
              <w:t>x Dbœqb dvD‡Ûb, MÖvg- KwUv`x bw`i evua, KwUqv`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4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11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vK…wZK `y‡h©v‡M Amnvq gvby‡li gv‡d `vov‡bv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v_wgK evwÂZ wk¶v (cÖevm), MÖvg- wPjvKviv, †cvt- ‡Kv`vwjqv, cvKzw›`qv, wK‡kviMÄ|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4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11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I wkï Kj¨vY, ˆbk we`¨vjq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Y gvbe Dbœqb mwgwZ (MÖvgvDm), MÖvg- LqviLvjx, webœvwU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4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11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KzwUi wkí, e„wËg~jK wk¶v, `vwi`ª we‡gvPb, mvgvwRK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‡R wbi¶iZv `~ixKiY I mvgvwRK eÜb `„pKiY, MÖvg- `w¶Y nvwRcyi, †nv‡mb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4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11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Kj¨vY, e„wËg~jK cÖwk¶Y, wbi¶iZv `~ixKi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…òv mgvRKj¨vY msN, MÖvg- Bmjvgcyi cwðg cvov, wgVvgBb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4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12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Kj¨vY, `vwi`ª we‡gvPb, bvix Kj¨v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š—i½ mgvRKj¨vY mwgwZ, MÖvg- myax, †cvt- Diw`Nx, KwigMÄ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5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02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-cwiKíbv, e„¶‡ivcb BZ¨vw`, nuvm-gyiMx cvjb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bvi evsjv, MÖvg+†cvt- cvUzjx, evwRZ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5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12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 I Dbœqb, KvwiMwi wk¶v, eq¯‹wk¶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hvMxi Lvjx hye Rb`i`x K¬ve, MÖvg- hyMxiLvjx c~e© cvov, webœvwU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5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12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ywUi wkí, mvgvwRK Kwh©µg, wk¶v I Dbœq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o AvRj`x K…lK Dbœqb msMVb, MÖvg- eo AvRj`x, †cvt- mywLqv,cvKzw›`qv, wK‡kviMÄ|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5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12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…wl, wk¶v, ¯^v¯’¨, Znwej MV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Y †Mvwe›`cyi AMÖ`~Z msMVb, MÖvg+†cvt- †Mvwe›`cyi, †nv‡mb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5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12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qe„w×i gva¨‡g RbMY‡K D™¢y×KiY, e„¶‡ivc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bQov evRvi gvwjK mwgwZ, MÖvg- QbQov, †cvt- KvwjKv cÖmv`, ‰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5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12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hyeI bvix Kj¨v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PŠMvsMv bimy›`v K¬ve, MÖvg- †PŠMvsMv, †cvt- KvRjv, BUb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5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12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Ljvayjv, e„¶‡ivcb, wewfbœ mgvR‡mevg~jK Kvh©µg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š—wcÖq hye msMVb, MÖvg- kvwšcyi, †cvt- g„Mv, BUb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5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12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 wkí, mgvR‡mev g~jK Kvh©µg, e„¶‡ivc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`k© K…wl I mgvR Dbœqb msMVb, MÖvg- RybvBj, †cvt- gvBRnvwU, cvKzw›`qv, wK‡kviMÄ|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5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12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…wl, wk¶v, ¯^v¯’¨, Znwej MV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ZZv K…wl I mgvR Dbœqb msMVb, MÖvg-LvwjkvLvwj, †cvt- †Kv`vwjqv, cvKzw›`qv, wK‡kviMÄ|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5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12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…wl, wk¶v, ¯^v¯’¨, Znwej MV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mgvRKj¨vY msMVb, ewÎk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6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12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mvs¯‹…wZ jvjb-cvjb, Amnvq `yt¯’‡`i g‡a¨ Kj¨v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¨emvqx Dbœqb cwil` (Uv‡mW), MÖvg+†cvt- wkg~j Kvw›`, ‰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6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12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 xml:space="preserve">e¨emvqx‡`i gv‡S åvZ…Z¡‡eva ¯’vcb, cwievi cwiKíYv, nuvm-gyiMx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›Uvi di MÖxb wf‡jR †W‡fjc‡g›U (wmwRwfwW), MÖvg- Ljvcvov, †cvt- fvwU NvMov, wgVvgBb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6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12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¯^v¯’¨‡mev, `vwi`ª we‡gvP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©vbvB‡Rkb di wccj&amp;m Bwj‡g›Uvix bxf (I‡cb), MÖvg- ˆfiecyi, ‰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6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12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bvix wk¶v, nuvm-gyiMx cvjb, mgvR‡me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15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 mvj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zlvi Dbœqb mwgwZ, MÖvg+†cvt- PvZj, KwUqv`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6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1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uvm-gyiMx cvjb, wbi¶iZv `~ixKiY, e„wËg~jK cÖwk¶Y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¸ix †gvnv¤§`xqv GwZgLvbv, MÖvg-gv¸ix, †cvt- KvRjv, ZvovBj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6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1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 I wk¶v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wRZcyi evRvi ¯^Y© wkí KvwiMi mwgwZ, evwRZcyi evRvi, evwRZ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6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1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 I Dbœqb, KvwiMwi wk¶v, eq¯‹wk¶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Y †dKvgvov mgvR I K…wl Dbœqb msMVb, MÖvg- †dKvgviv, †cvt- Rvjvjcyi, KwUqv`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6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1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’vbxq bxwZ ev¯evq‡b mnvqZv Kiv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a¨cvov K…wl M‡elbv msMVb, MÖvg+†cvt- ga¨cvov, KwUqv`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6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1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qe„w× RwbZ Kvh©µg, wk¶v Kvh©µg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Kj¨vY †mev ms¯’v (R‡mm), MÖvg- `woMuvI, †cvt- WygivKv›`v, KzwjqviP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6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1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Z…Kj¨vY, wkïKj¨vY, e„wËg~jK cÖwk¶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nvw`qv myBP‡MBU GKZv K¬ve, MÖvg+†cvt- evnvw`qv, cvKzw›`qv, wK‡kviMÄ|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7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1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k¶‡bi gva¨‡g Rbkw³‡K Kg©`¶ wn‡m‡e M‡o †Zvjv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ivwUqv K…wl I mgvR Dbœqb msMVb, MÖvg- eivwUqv, †cvt- jw¶qv, cvKzw›`qv, wK‡kviMÄ|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7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1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k¶‡bi gva¨‡g Rbkw³‡K Kg©`¶ wn‡m‡e M‡o †Zvjv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ƒcvjx mgvR‡mev msN, MÖvg- evRiv ZvivKvw›`, †cvt- WygivKv›`v, KzwjqviP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7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2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KviZ¡ `~ixKiY, mgvR‡mev g~jK Kvh©µg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wee †nvm‡b Aviv GwZgLvbv, MÖvg- KwUqv`x c~e©cvov, KwUqv`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7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03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 I wk¶v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k-wkdv RbKj¨vY ms¯’v, MÖvg- KwUqv`x c~e© cvov, KwUqv`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7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03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cwievi cwiKíYv, wewfbœ mgvR‡me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Iov mgvRKj¨vY cwil`, MÖvg- †mIov, †cvt- KwoqvBj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7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03/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 ¯^v¯’¨, cwievi-cwiKíYv, `vwi`ª we‡gvP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qs gyb-÷vi †¯úvwUs K¬ve, MÖvg+†cvt- XvKx, wgVvgBb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3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wPËwe‡bv`b, e„¶‡ivc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ˆmq`MuvI, †QÎvLvjx K…lK Dbœqb msMVb, MÖvg- †QÎLvjx, †cvt- j¶xqv, cvKzw›`qv, wK‡kviMÄ|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3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k¶‡bi gva¨‡g Rbkw³‡K Kg©`¶ wn‡m‡e M‡o †Zvjv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~iš—  QvÎ msN, MÖvg- `vD`cyi, †cvt- evbvBj, ZvovBj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3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Kvi‡`i Kg©ms¯’v‡bi e¨e¯’v Kiv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t †gvt Avãyj nvwiQ cÖwZeÜx Kj¨vY dvD‡Ûkb, †PŠÏkZ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7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3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‡`i Kj¨vY, e„wËg~jK Kvh©µg, `vwi`ª we‡gvP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Dbœqb ms¯’v, MÖvg- mvRbcyi AvUvievoxqv, †cvt- RviBZjv, wbKj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8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3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‡Qi Pvl, nuvm-gyiMx cvjb, e„¶‡ivc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MÄ mvsevw`K Kj¨vY cwil`, †ijI‡q †ókb †gvo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3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sevw`K‡`i Kj¨vY mvab, åvZ…Z¡‡eva, `vwi`ª we‡gvP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c~e© mgvRKj¨vY msN, KzwjqviP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3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i`ª we‡gvPb, mgvR‡mev g~jK Kvh©µg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ïqv GKZv K…wl I mgvR Dbœqb msMVb, MÖvg- gïqv, KwUqv`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3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g~jK cÖwk¶Y, Avqe„w×g~jK Kvh©µg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¨vkbvj G‡mvwm‡qkb di †mvm¨vj GWfvÝ‡g›U (bvmv), MÖvg+†cvt- evukMvox, ‰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8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04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eKviZ¡ `~ixKiY, ¯^wbf©iZv AR©b, mvgvwRK Kvh©µg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fvÝ fjvw›Uwi G‡mvwm‡qkb di †mvm¨vj mvwf©m (Avevm), MÖvg+†cvt+Dc‡Rjv- cvKzw›`qv, wK‡kviMÄ|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4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vwi`ª we‡gvPb, hye Dbœqb, wewfbœ mgvR‡mev g~jK Kvh©µg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`qb gvbweK Dbœqb ms¯’v (DgvI), MÖvg+†cvt- gV‡Lvjv, cvKzw›`qv, wK‡kviMÄ|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4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vwi`ª we‡gvPb, Znwej MVb, mgvR‡mevg~jK Kvh©µg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`wi`ª I gvbe Dbœqb ms¯’v, MÖvg- KwUqv`x c~e© cvov, KwUqv`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4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g~jK cÖwk¶Y, †Ljvayjv, e„¶‡ivc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Âb ¯§„wZ msm`, MÖvg- bqvKvw›`, KwigMÄ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4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grm¨ Pvl, wi·v cÖKí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dzj K…wl mgvR Dbœqb msMVb, MÖvg- gayiw`qv, †PŠÏkZ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4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…wl Dbœqb, e„wËg~jK wk¶v, Avqea©K Kg©m~Px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weK Dbœqb I mgvRKj¨vY ms¯’v (gvDm), MÖvg- KzÆvMo, webœvwU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4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 wkí, bvix I wkï Kj¨vY, mvgvwRK Kvh©µg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wm‡qkb di cÖfvwU© Gwj‡fkb (GwcG), Pi‡kvjvwKqv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4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i`ª we‡gvPb, cwievi cwiKíYv, ¯^v¯’¨ †me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mq` bRi“j ¯§„wZ cvVvMvi, MÖvg- fveybw`qv, †cvt- h‡kv`j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4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i`ª we‡gvPb, bvix wk¶v, e„wËg~jK cÖwk¶Y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f w` dvg©vi Bb evsjv‡`k, †nv‡mbcyi evRvi, †nv‡mb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4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i`ª we‡gvPb, bvix I wkï Kj¨vY, e„¶‡ivc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Kv`vwjqv K…lK Dbœqb K¬ve, MÖvg+†cvt- †Kv`vwjqv, cvKzw›`qv, wK‡kviMÄ|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4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…wl wel‡q wewfbœ cÖwk¶Y, mgvR‡mevg~jK Kvh©µg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û`v I‡qj‡dqvi dvD‡Ûkb, †kvjvwKqv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5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mjvgx mgvRKj¨vY g~‡jK Kvh©µg, e„wËg~jK cÖwk¶Y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mgvRKj¨vY cwil`, KwigMÄ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5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-cwiKíYv, nuvm-gyiMx cvjb, e„¶‡ivcb BÎ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I mgvR Kj¨vY mwgwZ, MÖvg- cjZv Kv›`v, ‰fie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5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yjv, wPËwe‡bv`b, e„wËg~jK cÖwk¶Y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bœq‡bi c‡_ gvbyl (Dcgv), MÖvg+†cvt- †Mvcw`Nx, wgVvgBb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5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wËg~jK cÖwk¶Y, †Ljvayjv, mgvR‡mevg~jK Kvh©µg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kªqb ev¯—evqb ms¯’v, bxjMÄ †ivW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6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5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wËg~jK Kvh©µg, bvix I wkï Kj¨vY, mvgvwRK Kvh©µg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Avwgb G‡mvwm‡qkb, bxjMÄ †ivW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5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g~jK cÖwk¶Y, `yt¯’‡`i mvnvh¨, †mwb‡Uk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i`ª we‡gvPb ms¯’v (`vwem), MÖvg- RqKv myZvi nvwU, KwigMÄ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9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grm¨Pvl, wi·v cÖKí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qbevwj Rjgnvj Kj¨vY mwgwZ, wbKj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5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‡Qi Pvl, nuvm-gyiMx cvjb, e„¶‡ivc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RvMiY hyeKj¨vY ms¯’v, MÖvg- bv‡MiMÖvg, †cvt- ebMÖvg, KwUqv`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5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ywUi wkí, mvgvgwRK Kvh©µg, Avqea©K Kg©m~Px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wm‡qkb di wnDg¨vb GÛ GbfvBib‡g›U GWfvÝ‡g›U (G‡nW), MÖvg- iƒcbMi, KwUqv`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5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¯^”Qvg~jK Kvh©µg, e„wËg~jK Kvh©µg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qvm DwÏb GwZgLvbv, MÖvg- `woPwoqv‡KvYv, KwUqv`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4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 I wk¶v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wU Mv½vwUqv Dbœqb ms¯’v (wf.AvB.Gm), MÖvg- fvwU Mv½vwUqv, †cvt- Diw`Nx, KwigMÄ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0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5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, bvix I wkï Kj¨vY, eq¯‹ wk¶v Kvh©µg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evwUKv Dbœqb ms¯’v, b¸qv, †nv‡mbcyi †ivW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07 Zvs-27/05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‡ivcb, mvgvwRK Av‡›`vjb, GgeªqWvix, bvix wk¶v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ix I mgvR Dbœqb †K›`ª (bvmDK), MÖvg- bvivw›`, †cvt- c~e© bvivw›`, cvKzw›`qv, wK‡kviMÄ|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05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Dbœqb, †¯^”Qvkªg, mvgwRK Kvh©µg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wg` DwÏb dvD‡Ûkb, MÖvg- emšcyi, evwRZ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0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 I Dbœqb, KvwiMwi wk¶v, eq¯‹wk¶v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`gZjx Dbœqb ms¯’v, MÖvg- K`gZjx, †cvt- bvbkªx, KwigMÄ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1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05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hea©K Kg©m~wP, mgvR‡mevg~jK Kvh©µg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ywjni †Mv‡ìb ms¯’v, MÖvg- aywjni, †nv‡mb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7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i`ª we‡gvPb, bvix I wkï Kj¨vY, e„¶‡ivc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kvix Dbœqb ms¯’v (w`Dm), MÖvg- iwngcyi, †cvt- AvïwZqv, †nv‡mbcy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1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9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i`ª we‡gvPb, mÂq I FY Kvh©µg, wewfbœ mgvR‡me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i‡UKx Av`k© Dbœqb ms¯’v, MÖvg- Pi‡UKx, †cvt- ZvivKvw›`, cvKzw›`qv, wK‡kviMÄ|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1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10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hŠZzK we‡ivax mvgvwRK Av‡bv`j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m© K¬ve, wbKj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1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10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PËwe‡bv`b, RvZxq w`em cvj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m¨vj †W‡fjc‡g›U AM©vbvB‡Rkb (Gm.wW.I), MÖvg- fvwUqv evRvi, †cvt- wbqvgZcyi, KwigMÄ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1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10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qea©K Kg©m~wP, mvgvwRK Kvh©µg, euvk-†eZ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gvjcyi MY-cvVvMvi, MÖvg- Kvgvjcyi, †cvt-`vgcvov, wbKj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1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11/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¨vMvwRb, †ccvi cov, mvwnZ¨-ms¯‹…wZ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15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5 mvj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wZevev` bvgvcvov mgvRKj¨vY mwgwZ, MÖvg-jwZevev`, m`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1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1/0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hŠZzK we‡ivax mvgvwRK Av‡›`vjb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wicvov mgvR Dbœqb ms¯’v, MÖvg- Pvwicvov, †cvt- AvPwgZv, KwUqv`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1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3/0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 wkí, e„wËg~jK cÖwk¶Y, e„¶‡ivcb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cvwëª wWjvi G‡mvwm‡qkb, MÖvg- Kvw›`MÖvg, †cvt- Qqm~wZ, KzwjqviP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1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3/0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i`ª we‡gvPb, FY Kvh©µg, mvgvwRK Kvh©µg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nvR¡ ewkiv gvbœvb GwZgLvbv, KwUqv`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2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6/0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 I wk¶v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15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6 mvj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qRyj Djyg GwZgLvbv, MÖvg- nvek¦iw`qv, †cvt- wnjyPqv, wbKj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2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9/0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 I wk¶v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wm‡qkb di A¨vMibwg wW‡fjc‡g›U (GW), MÖvg+‡cvt- j¶xcyi, KzwjqviPi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2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12/0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vwi`ª we‡gvPb, gvZ…Kj¨vY, wk¶v, FY Kvh©µg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Uqv`x wk¶v I Av_©-mvgvwRK Dbœqb ms¯’v (‡Kwm‡Wv), MÖvg+†cvt+Dc‡Rjv-KwUqv`x, wK‡kviMÄ|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2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12/0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vm-gyiMx cvjb, e„wËg~jK cÖwk¶Y, wbi¶iZv`~ixKi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15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 mvj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Dbœq‡b AMÖMvgx mvnvh¨ ms¯’v, MÖvg-‡kvjvwK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24 Zvs-23/01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Z©-mvgvwRK Dbœqb, eq¯‹ wk¶v, e„wËg~jK cÖwk¶Y,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©vbvB‡Rkb di w` bxwW(Ab), MÖvg-Kvgvi‡KvYv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2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1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 xml:space="preserve">nuvm-gyiMx cvjb, e„wËg~jK cÖwk¶Y, wbi¶iZv`~ixKiY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nmªvg kdi Avjx Bmjvgxqv GwZgLvb, MÖvg-mnmªvg, MwPnvUv,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26 Zvs-06/02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 I wk¶v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`k Mwo gvbe Dbœqb ms¯’v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+Dc‡Rjv-KywjqviPi,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2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2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uvm-gyiMx cvjb, e„wËg~jK cÖwk¶Y, wbi¶iZv`~ixKiY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‡Li bxo mgvRKj¨vY ms¯’v, nvwbwWI †ió nvDR, eUZj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28 Zvs-13/02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vm-gyiMx cvjb, e„wËg~jK cÖwk¶Y, wbi¶iZv`~ixKi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vBwU di G¨vKkÝ GÛ ivBU&amp;m wi‡mvm©, ewÎk cï nvmcvZvj †ivW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2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2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vm-gyiMx cvjb, e„wËg~jK cÖwk¶Y, wbi¶iZv`~ixKi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ãyi ingvb exi gyw³‡hv×v ¯§„wZ msN, MÖvg-cywUqv, gV‡Lvjv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30 Zvs-28/02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vm-gyiMx cvjb, e„wËg~jK cÖwk¶Y, wbi¶iZv`~ixKi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wË©nvUv mgvRKj¨vY mwgwZ, MÖvg-ewË©nvUv, †cvt-gygyiw`qv,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31 Zvs-04/03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vm-gyiMx cvjb, e„wËg~jK cÖwk¶Y, wbi¶iZv`~ixKi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kvi Av‡jv, MÖvg-Kzgvicyi, †nv‡mb`x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32 Zvs-08/03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vm-gyiMx cvjb,  m¨vwb‡Ukb,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…Yg~j Dbœqb ms¯’v, MÖvg-†eviMuvI, ZvovBj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33 Zvs-11/03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vm-gyiMx cvjb, m¨vwb‡Ukb,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gDwbwU †Wfjvc‡g›U †mvmvBwU(wmwWGm), MÖvg-Lvgvi †`û›`v, Kwig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34 Zvs-13/03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vm-gyiMx cvjb, m¨vwb‡Ukb,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…òv mgvRKj¨vY ms¯’v, 109, Av‡jvi‡gj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3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3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wbi¶iZv`~ixKiY, m¨vwb‡Ukb,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©vbvB‡Rkb di nvIo †W‡fjc‡g›U (GBPwW), MÖvg-†PŠMv½v, †cvt-†bqvgZcyi, Ubv,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36 Zvs-18/03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vm-gyiMx cvjb, wbi¶iZv`~ixKi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¨vj B‡KvbwgK †W‡fjc‡g›U AM©vbvB‡Rkb(wm‡Wv),MÖvg-†gvRivB, †cvt-DRvb Avãyj</w:t>
              <w:softHyphen/>
              <w:t>vcyi, KzwjqviPi,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37 Zvs-07/05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vm-gyiMx cvjb, m¨vwb‡Ukb,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qv‡ewUK mwgwZ, bZzb †KvU© †ivW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38 Zvs-17/05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qv‡ewUK †ivMx‡`i webvg~‡j¨ wPwKrmv, mevi Rb¨ ¯^v¯’¨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nj&amp;_ AM©vbvB‡Rkb di wccj&amp;m GbfvBib‡g›U(†nvc),MÖvg-`kcvwL, †cvt-PidzwKqv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39 Zvs-22/07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vm-gyiMx cvjb, wbi¶iZv`~ixKiY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yf‡g›U di B‡KvjwRK¨vj e¨v‡jÝ GÛ i“ivj †W‡fjc‡g›U evsjv‡`k(gvU© evsjv‡`k), wiqvR feb, CkvLuv †ivW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40 Zvs-22/07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`~ixKiY, m¨vwb‡Ukb,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‡qj‡dqvi G‡mvwm‡qkb di †mj&amp;d wi‡qjvB‡Rk(Iqvmi), †fvMcvov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41 Zvs-06/09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cÖwZeÜx Kvh©µg, e„wËg~jK cÖwk¶Y, wbi¶iZv`~ixKi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¶xMÄ evRvi ¶z`ª e¨emvqx I RbKj¨vY mwgwZ, MÖvg+†cvt- j¶xMÄ evRvi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4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09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vm-gyiMx cvjb, m¨vwb‡Ukb,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ov evwRZcyi cÖMwZ mgvR Dbœqb msN, MÖvg-cvov evwRZcyi, †cvt-wnjwPqv, wbKj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4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09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Dbœqb, †¯^”Qvkªg, mvgwRK Kvh©µg BZ¨vw`|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 cÖfvZ mgvRKj¨vY mwgwZ, MÖvg+†cvt+Dc‡Rjv-wbKjx,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44 Zvs-24/09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vm-gyiMx cvjb, m¨vwb‡Ukb,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m© K¬ve, wgVvgBb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45 Zvs-26/09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PË-we‡bv`b, †LjvÑa~jv, e„¶‡ivcb BZ¨vw`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 †bŠwib(MÖvg Dbœqb ms¯’v), MÖvg-Rvdivev`, j¶xcyi,KzwjqviPi,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46 Zvs-27/09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`~ixKiY, m¨vwb‡Ukb,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w³ gvbweK Dbœqb ms¯’v, MÖvg-†gŠjfx cvov, wgVvgBb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47, Zvs-03/10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vm-gyiMx cvjb, m¨vwb‡Ukb,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šÍi½ mgvRKj¨vY ms¯’v, MÖvg-eo AvRjw`, †cvt-mywLqv,cvKy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48 Zvs-11/10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vm-gyiMx cvjb, m¨vwb‡Ukb,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b Dbœqb I M‡elYv(wcwWAviI)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ªxbMi, MvBUvj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49 Zvs-18/10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vm-gyiMx cvjb, m¨vwb‡Ukb,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glvBU mgvRKj¨vY mwgwZ, MÖvg-RvglvBU, 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50 Zvs-23/10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vm-gyiMx cvjb, wbi¶iZv`~ixKiY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cvKzw›`qv cÖwZeÜx Kj¨vY ms¯’v, MÖvg+†cvt+Dc‡Rjv-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51 Zvs-28/10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cÖwZeÜxg~jK Kvh©t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 RvMib cj</w:t>
              <w:softHyphen/>
              <w:t>x Dbœqb ms¯’v, MÖvg-KvBjwUqv, webœvU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52 Zvs-04/011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nuvm-gyiMx cvjb, m¨vwb‡Ukb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vBwU GÛ µvd&amp;U I‡qj‡dqvi G‡mvwm‡qkb di wccj&amp;m(¯‹¨vcm), MÖvg-kªxivg`x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53 Zvs-14/11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vm-gyiMx cvjb, m¨vwb‡Ukb,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wš^Z `vwi`ª we‡gvPb I wk¶v Dbœqb Kg©m~Px(†cÖvevBU), 149, wbDUvDb, m`i, wK‡kviMo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54 Zvs-17/12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vm-gyiMx cvjb, m¨vwb‡Ukb,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M‡eo cxm wgkb Kj¨vY ms¯’v, MÖvg-evM‡eo, †cvt-PvZj, KwUqv`x,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55 Zvs-23/12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nuvm-gyiMx cvjb, m¨vwb‡Ukb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‡jvK ewZ©Kv mgvR Dbœqb ms¯’v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mv`yj</w:t>
              <w:softHyphen/>
              <w:t>viPi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56 Zvs-26/12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nuvm-gyiMx cvjb, m¨vwb‡Ukb, e„wËg~jK cÖt, Mvfx cÖKí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RnvwU gw`bvZzj BqvwZgLvbv, MÖvg+†cvt-gvBRnvwU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57 Zvs-20/12/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 I wk¶v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15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 mvj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MÜv mgvR Dbœqb ms¯’v, MÖvg-Rvjyqvcvov, gvBRnvwU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58 Zvs-27/01/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nuvm-gyiMx cvjb, m¨vwb‡Ukb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wm‡qkb di †mvm¨vj Bbdi‡gkb GÛ GWy‡Kkbvj †W‡fjc‡g›U(GmvBW), AvLov evRvi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59 Zvs-28/01/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nuvm-gyiMx cvjb, m¨vwb‡Ukb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niY ‡¯^”Qv‡mex ms¯’v, MÖvg+†cvt-eªvþYKPzix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60 Zvs-20/01/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nuvm-gyiMx cvjb, m¨vwb‡Ukb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‡Kwc Awfjvl mgvR‡mev ms¯’v, MÖvg-evnivgLvb cvov, mywLqv,cvKzw›`qv,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61 Zvs-28/01/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vm-gyiMx cvjb, e„wËg~jK cÖwk¶Y, wbi¶iZv`~ixKi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m© K¬ve, m`i, wK‡kviMÄ, Dc‡Rjv cwil`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62 Zvs-2/01/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PË-we‡bv`b, †Ljv-ajv, e„¶‡ivc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Rvwiqv cÖwZkÖ“wZ mgvRKj¨vY msN, MÖvg-MRvwiqv, †cvt-ev`jv, ZvovBj,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63 Zvs-03/02/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nuvm-gyiMx cvjb, m¨vwb‡Ukb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a¨cvov cÖRb¥ mgvRKj¨vY msN, MÖvg-cvov evwRZcyi, †cvt-wnjwPqv, wbKjx,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64 Zvs-17/02/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vm-gyiMx cvjb, wbi¶iZv`~ixKiY, m¨vwb‡Uk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s‡`vqviPi †mvnive †nvmvBwbqv Gg`vjx GwZgLvbv, MÖvg-Mvs‡`vqviPi, †cvt-Pidiv`x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65 Zvs-18/02/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 I wk¶v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s‡`vqviPi cÖexY eq¯‹ I wkï Avkªq †K›`ª MÖvg-Mvs‡`vqviPi, †cvt-Pidiv`x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66 Zvs-19/02/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Amnvq eq¯‹ cÖexY‡`i I wkï‡`i jvjb-cvjb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K mgvRKj¨vY ms¯’v(Gmm), MÖvg-c~e AóMÖvg, Aó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67 Zvs-12/08/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`~ixKiY, m¨vwb‡Ukb, nvum-gyiMx cvjb, e„wËg~jK cÖ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‡kviviPi GwZgLvbv, MÖvg-Kv‡kviviPi, †cvt-AvgxiMÄ,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68 Zvs-28/08/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 I wk¶v Kvh©µ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G‡mvwm‡qkb di †mvm¨vj GWfvÝ‡g›U (cvmv), MÖvg-QbvwU, †cvt-RvIqvi, ZvovBj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69 Zvs-03/09/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g~jK cÖwk¶Y, GBWm, †hŠZyK wb‡iva, evj¨ weevn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Dwbqb di mywcÖg †mŠmj GWfvÝ‡g›U (BDGmGmG), MÖvg-Avjxqv bMi, †cvt-mvweqvbMi,Aó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70 Zvs-18/09/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`~ixKiY, nvum-gyiMx cvjb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¨vKkb di i“ivj wW‡fjc‡g›U(GAviwWG), MÖvg-AvDwjqv cvov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71 Zvs-27/09/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i¶iZv`~ixKiY, m¨vwb‡Ukb, nvum-gyiMx cvjb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 gbm‡šÍvl GKZv mgvRKj¨vY ms¯’v, MÖvg-DËi gbm‡šÍvl, †cvt-†bqvgZcyi, KwigMÄ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72 Zvs-05/10/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i¶iZv`~ixKiY, m¨vwb‡Ukb, nvum-gyiMx cvjb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DwKqv mgvR Dbœqb ms¯’v, MÖvg-WvDwKqv, †cvt-eªvþYKPzix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73 Zvs-22/10/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Bbx mnvqZv, nvum-gyiMx cvjb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MwiKv mgvRKj¨vY ms¯’v, LigcwÆ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74 Zvs-27/10/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wbi¶iZv`~ixKiY, m¨vwb‡Ukb, nvum-gyiMx cvjb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MviwmÜzi †W‡fjc‡g›U G‡mvwm‡qkb (GwWG),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75 Zvs-17/11/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I bvix Kj¨vY, cÖwZeÜx, nvum-gyiMx cvj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D›` cÖwZ‡ekx †Rbv‡ij K¬ve, MÖvg-jvB›`, †cvt-KiMuvI,KwUqv`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76 Zvs-17/11/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wbi¶iZv`~ixKiY, m¨vwb‡Ukb, nvum-gyiMx cvjb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Z…Qvqv †mvmvBwU, MÖvg-k¤¢ycyi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77 Zvs-27/11/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ÖwZeÜx, AvBbx mnvqZv, nvum-gyiMx cvjb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9 mvj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 Kj¨vY ms¯’v(cÖKvm), Kgjcyi, ˆfie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2/0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cÖwZeÜx, AvBbx mnvqZv, nvum-gyiMx cvjb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ªc AvDU wU‡qUvi(WU), KwigMÄ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7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2/0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, AvBbx mnvqZv, nvum-gyiMx cvjb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 miKvix Kg©Pvix Kj¨vY mwgwZ, Dc‡Rjv Kg‡c</w:t>
              <w:softHyphen/>
              <w:t>· feb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8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2/0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, AvBbx mnvqZv, wPË-we‡bv`b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¾xeb gvbe Dbœqb ms¯’v, abcyi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6/02/0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, AvBbx mnvqZv, nvum-gyiMx cvjb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wbgq ms¯’v, g„Mv, BUb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2/0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, AvBbx mnvqZv, nvum-gyiMx cvjb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KvDbv AvB,wm,Gg, K…lK K¬ve, PiKvDbv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03/0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aywbK c×wZ‡Z Pvlvev`, dm‡ji ‡cvKv-gvKo `g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‡UwK †KvYv cvov Av,wm,Gg K¬ve, Pi‡UwK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8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03/0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aybK c×wZ‡Z Pvlvev`, dm‡ji †cvKv-gvKo `g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vY© wf‡jR G‡mvwm‡qkb, iƒcmv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3/0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, AvBbx mnvqZv, nvum-gyiMx cvjb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jqviPi mgvRKj¨vY ms¯’v, KzwjqviP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4/0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, AvBbx mnvqZv, nvum-gyiMx cvjb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©vbvB‡Rkb di wccj&amp;m(Awc), KwigMÄ m`i, KwigMÄ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04/0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, AvBbx mnvqZv, nvum-gyiMx cvjb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Uªb G‡mvwm‡qkb di j¨vKv‡WBwRK¨vj †jBg GÛ BwÛ‡R›U(cj</w:t>
              <w:softHyphen/>
              <w:t>x), gvwjD›`, wgVvgBb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4/0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`~ixKiY, nvum-gyiMx cvjb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i`ª gyw³ ms¯’v, `vgcvov, wbKjx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6/04/0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`~ixKiY, nvum-gyiMx cvjb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jvmvwZ AvB,wc,Gg, K…lK K¬ve, ga¨ ‡Mvwe›`cyi, †nv‡mbcy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4/0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aywbK c×wZ‡Z Pvlvev`, dm‡ji ‡cvKv-gvKo `g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yj</w:t>
              <w:softHyphen/>
              <w:t>viPi AvB,wm,Gg, K…lK K¬ve, gvbyj</w:t>
              <w:softHyphen/>
              <w:t>viPi, cvKzw›`qv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04/0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aywbK c×wZ‡Z Pvlvev`, dm‡ji ‡cvKv-gvKo `g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qiv mgvR Dbœqb ms¯’v, KvUvevwoqv, m`i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5/0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`~ixKiY, nvum-gyiMx cvjb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gvm mgvRKj¨vY ms¯’v(Gmm), fvZkvjv, Aó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5/0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`~ixKiY, nvum-gyiMx cvjb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  <w:tr>
        <w:trPr>
          <w:trHeight w:val="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viY RbKj¨vY ms¯’v, fvZkvjv, AóMÖvg, wK‡kviM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-07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5/0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`~ixKiY, nvum-gyiMx cvjb, e„wËg~jK cÖwk¶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g~jK Kvh©µg</w:t>
            </w:r>
          </w:p>
        </w:tc>
      </w:tr>
    </w:tbl>
    <w:p>
      <w:pPr>
        <w:pStyle w:val="Normal"/>
        <w:ind w:left="7920" w:hanging="0"/>
        <w:jc w:val="center"/>
        <w:rPr>
          <w:rFonts w:ascii="SutonnyMJ" w:hAnsi="SutonnyMJ" w:cs="SutonnyMJ"/>
          <w:sz w:val="18"/>
        </w:rPr>
      </w:pPr>
      <w:r>
        <w:rPr>
          <w:rFonts w:cs="SutonnyMJ" w:ascii="SutonnyMJ" w:hAnsi="SutonnyMJ"/>
          <w:sz w:val="18"/>
        </w:rPr>
        <w:t>mv¶wiZ/-</w:t>
      </w:r>
    </w:p>
    <w:p>
      <w:pPr>
        <w:pStyle w:val="Normal"/>
        <w:ind w:left="7920" w:hanging="0"/>
        <w:jc w:val="center"/>
        <w:rPr/>
      </w:pPr>
      <w:r>
        <w:rPr>
          <w:rFonts w:eastAsia="SutonnyMJ" w:cs="SutonnyMJ" w:ascii="SutonnyMJ" w:hAnsi="SutonnyMJ"/>
          <w:sz w:val="18"/>
        </w:rPr>
        <w:t xml:space="preserve">             </w:t>
      </w:r>
      <w:r>
        <w:rPr>
          <w:rFonts w:cs="SutonnyMJ" w:ascii="SutonnyMJ" w:hAnsi="SutonnyMJ"/>
          <w:sz w:val="18"/>
        </w:rPr>
        <w:t>31/05/09</w:t>
      </w:r>
    </w:p>
    <w:p>
      <w:pPr>
        <w:pStyle w:val="Normal"/>
        <w:ind w:left="7920" w:hanging="0"/>
        <w:jc w:val="center"/>
        <w:rPr>
          <w:rFonts w:ascii="SutonnyMJ" w:hAnsi="SutonnyMJ" w:cs="SutonnyMJ"/>
          <w:sz w:val="18"/>
        </w:rPr>
      </w:pPr>
      <w:r>
        <w:rPr>
          <w:rFonts w:cs="SutonnyMJ" w:ascii="SutonnyMJ" w:hAnsi="SutonnyMJ"/>
          <w:sz w:val="18"/>
        </w:rPr>
        <w:t>(gvmygv AvLZvi)</w:t>
      </w:r>
    </w:p>
    <w:p>
      <w:pPr>
        <w:pStyle w:val="Normal"/>
        <w:ind w:left="7920" w:hanging="0"/>
        <w:jc w:val="center"/>
        <w:rPr>
          <w:rFonts w:ascii="SutonnyMJ" w:hAnsi="SutonnyMJ" w:cs="SutonnyMJ"/>
          <w:sz w:val="18"/>
        </w:rPr>
      </w:pPr>
      <w:r>
        <w:rPr>
          <w:rFonts w:cs="SutonnyMJ" w:ascii="SutonnyMJ" w:hAnsi="SutonnyMJ"/>
          <w:sz w:val="18"/>
        </w:rPr>
        <w:t>Dc-cwiPvjK</w:t>
      </w:r>
    </w:p>
    <w:p>
      <w:pPr>
        <w:pStyle w:val="Normal"/>
        <w:ind w:left="792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  <w:sz w:val="18"/>
        </w:rPr>
        <w:t>‡</w:t>
      </w:r>
      <w:r>
        <w:rPr>
          <w:rFonts w:cs="SutonnyMJ" w:ascii="SutonnyMJ" w:hAnsi="SutonnyMJ"/>
          <w:sz w:val="18"/>
        </w:rPr>
        <w:t>Rjv mgvR‡mev Kvh©vjq, wK‡kviMÄ|</w:t>
      </w:r>
    </w:p>
    <w:p>
      <w:pPr>
        <w:pStyle w:val="Normal"/>
        <w:rPr>
          <w:rFonts w:ascii="SutonnyMJ" w:hAnsi="SutonnyMJ" w:cs="SutonnyMJ"/>
          <w:sz w:val="22"/>
        </w:rPr>
      </w:pPr>
      <w:r>
        <w:rPr>
          <w:rFonts w:cs="SutonnyMJ" w:ascii="SutonnyMJ" w:hAnsi="SutonnyMJ"/>
          <w:sz w:val="22"/>
        </w:rPr>
      </w:r>
    </w:p>
    <w:p>
      <w:pPr>
        <w:pStyle w:val="Normal"/>
        <w:rPr>
          <w:rFonts w:ascii="SutonnyMJ" w:hAnsi="SutonnyMJ" w:cs="SutonnyMJ"/>
          <w:sz w:val="22"/>
        </w:rPr>
      </w:pPr>
      <w:r>
        <w:rPr>
          <w:rFonts w:cs="SutonnyMJ" w:ascii="SutonnyMJ" w:hAnsi="SutonnyMJ"/>
          <w:sz w:val="22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sectPr>
      <w:footerReference w:type="default" r:id="rId2"/>
      <w:type w:val="nextPage"/>
      <w:pgSz w:orient="landscape" w:w="16838" w:h="11906"/>
      <w:pgMar w:left="1152" w:right="43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6"/>
      </w:rPr>
      <w:t>Sangstar Talika(1961-2009)</w:t>
      <w:tab/>
      <w:tab/>
      <w:tab/>
      <w:tab/>
      <w:tab/>
      <w:tab/>
      <w:tab/>
    </w:r>
    <w:r>
      <w:rPr>
        <w:rStyle w:val="PageNumber"/>
        <w:sz w:val="12"/>
        <w:szCs w:val="16"/>
      </w:rPr>
      <w:fldChar w:fldCharType="begin"/>
    </w:r>
    <w:r>
      <w:rPr>
        <w:rStyle w:val="PageNumber"/>
        <w:sz w:val="12"/>
        <w:szCs w:val="16"/>
      </w:rPr>
      <w:instrText xml:space="preserve"> PAGE </w:instrText>
    </w:r>
    <w:r>
      <w:rPr>
        <w:rStyle w:val="PageNumber"/>
        <w:sz w:val="12"/>
        <w:szCs w:val="16"/>
      </w:rPr>
      <w:fldChar w:fldCharType="separate"/>
    </w:r>
    <w:r>
      <w:rPr>
        <w:rStyle w:val="PageNumber"/>
        <w:sz w:val="12"/>
        <w:szCs w:val="16"/>
      </w:rPr>
      <w:t>113</w:t>
    </w:r>
    <w:r>
      <w:rPr>
        <w:rStyle w:val="PageNumber"/>
        <w:sz w:val="12"/>
        <w:szCs w:val="16"/>
      </w:rPr>
      <w:fldChar w:fldCharType="end"/>
    </w:r>
    <w:r>
      <w:rPr>
        <w:sz w:val="12"/>
        <w:szCs w:val="16"/>
      </w:rPr>
      <w:tab/>
    </w:r>
    <w:r>
      <w:rPr>
        <w:sz w:val="16"/>
        <w:szCs w:val="16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6:41:00Z</dcterms:created>
  <dc:creator>DSSO</dc:creator>
  <dc:description/>
  <dc:language>en-US</dc:language>
  <cp:lastModifiedBy>DSSO</cp:lastModifiedBy>
  <cp:lastPrinted>2009-10-01T18:48:00Z</cp:lastPrinted>
  <dcterms:modified xsi:type="dcterms:W3CDTF">2009-10-02T01:51:00Z</dcterms:modified>
  <cp:revision>1173</cp:revision>
  <dc:subject/>
  <dc:title>wK‡kviMÄ †Rjvq wbeÜxK…Z ms¯’vi bv‡gi ZvwjKv (1961 mvj †_‡K) eQi Iqvix</dc:title>
</cp:coreProperties>
</file>