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arnaphuliMJ" w:hAnsi="KarnaphuliMJ" w:cs="KarnaphuliMJ"/>
          <w:sz w:val="32"/>
          <w:u w:val="single"/>
        </w:rPr>
      </w:pPr>
      <w:bookmarkStart w:id="0" w:name="OLE_LINK1"/>
      <w:bookmarkEnd w:id="0"/>
      <w:r>
        <w:rPr>
          <w:rFonts w:cs="KarnaphuliMJ" w:ascii="KarnaphuliMJ" w:hAnsi="KarnaphuliMJ"/>
          <w:sz w:val="32"/>
          <w:u w:val="single"/>
        </w:rPr>
        <w:t>mgvR †mev Awa`ßi KZ…©K wbewÜZ †emiKvix †¯^”Qv‡mex ms¯’vi (GwZgLvbv mn) ZvwjKv t</w:t>
      </w:r>
    </w:p>
    <w:p>
      <w:pPr>
        <w:pStyle w:val="Normal"/>
        <w:jc w:val="center"/>
        <w:rPr>
          <w:rFonts w:ascii="KarnaphuliMJ" w:hAnsi="KarnaphuliMJ" w:cs="KarnaphuliMJ"/>
          <w:sz w:val="28"/>
          <w:u w:val="single"/>
        </w:rPr>
      </w:pPr>
      <w:r>
        <w:rPr>
          <w:rFonts w:cs="KarnaphuliMJ" w:ascii="KarnaphuliMJ" w:hAnsi="KarnaphuliMJ"/>
          <w:sz w:val="28"/>
          <w:u w:val="single"/>
        </w:rPr>
      </w:r>
    </w:p>
    <w:tbl>
      <w:tblPr>
        <w:tblW w:w="18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186"/>
        <w:gridCol w:w="1510"/>
        <w:gridCol w:w="1257"/>
        <w:gridCol w:w="1323"/>
        <w:gridCol w:w="2883"/>
        <w:gridCol w:w="1806"/>
        <w:gridCol w:w="1320"/>
        <w:gridCol w:w="1680"/>
        <w:gridCol w:w="168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6"/>
              </w:rPr>
              <w:t>µwgK bs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wbewÜZ †emiKvix †¯^”Qv‡mex ms¯’vi bvg I wVKvbv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ms¯’vi †iwRt bš^i I Zvwi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ms¯’vi mvaviY m`m¨ msL¨v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Kvh©Kix KwgwUi m`m¨ msL¨v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cÖavb cÖavb Kg©m~Pxi bvg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‡</w:t>
            </w:r>
            <w:r>
              <w:rPr>
                <w:rFonts w:cs="KarnaphuliMJ" w:ascii="KarnaphuliMJ" w:hAnsi="KarnaphuliMJ"/>
                <w:sz w:val="28"/>
              </w:rPr>
              <w:t xml:space="preserve">eZbf~³ Kg©KZ©v/Kvg©Pvixi msL¨v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4"/>
              </w:rPr>
              <w:t>ms¯’vK©Z…K FY Kvh©µg Kiv nq wKbv?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4"/>
              </w:rPr>
              <w:t>FYKvh©µg ms¯</w:t>
              <w:softHyphen/>
              <w:t>xó KZ©„c‡¶i Aby‡gv`b Av‡Q wK bv?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4"/>
              </w:rPr>
              <w:t>bb †÷K Lv‡Z Av`vqK…Z A‡_©i cwigvb|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rnaphuliMJ" w:hAnsi="KarnaphuliMJ" w:cs="KarnaphuliMJ"/>
                <w:sz w:val="28"/>
              </w:rPr>
            </w:pPr>
            <w:r>
              <w:rPr>
                <w:rFonts w:eastAsia="KarnaphuliMJ" w:cs="KarnaphuliMJ" w:ascii="KarnaphuliMJ" w:hAnsi="KarnaphuliMJ"/>
                <w:sz w:val="28"/>
              </w:rPr>
              <w:t xml:space="preserve">  </w:t>
            </w:r>
            <w:r>
              <w:rPr>
                <w:rFonts w:cs="KarnaphuliMJ" w:ascii="KarnaphuliMJ" w:hAnsi="KarnaphuliMJ"/>
                <w:sz w:val="28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</w:tr>
    </w:tbl>
    <w:p>
      <w:pPr>
        <w:pStyle w:val="Normal"/>
        <w:rPr/>
      </w:pPr>
      <w:r>
        <w:rPr/>
        <w:t>1963</w:t>
      </w:r>
    </w:p>
    <w:tbl>
      <w:tblPr>
        <w:tblW w:w="18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186"/>
        <w:gridCol w:w="1510"/>
        <w:gridCol w:w="1257"/>
        <w:gridCol w:w="1323"/>
        <w:gridCol w:w="2883"/>
        <w:gridCol w:w="1806"/>
        <w:gridCol w:w="1320"/>
        <w:gridCol w:w="1680"/>
        <w:gridCol w:w="168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vwKjvKzov bRi“j mvwnZ¨ gRwjk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vjvgwi, eKkxMÄ, Rvgvjcyi 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-735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Zvs27/6/6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gyiMx cvjb, bvmv©ix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‡</w:t>
            </w:r>
            <w:r>
              <w:rPr>
                <w:rFonts w:cs="KarnaphuliMJ" w:ascii="KarnaphuliMJ" w:hAnsi="KarnaphuliMJ"/>
                <w:sz w:val="28"/>
              </w:rPr>
              <w:t>`IqvbMÄ †mev Kj¨vb mwgwZ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‡</w:t>
            </w:r>
            <w:r>
              <w:rPr>
                <w:rFonts w:cs="KarnaphuliMJ" w:ascii="KarnaphuliMJ" w:hAnsi="KarnaphuliMJ"/>
                <w:sz w:val="28"/>
              </w:rPr>
              <w:t>`IqvbMÄ, Rvgvjcyi 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-992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Zvs23/10/6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cvK meyR msN, nvwRcyi evRvi, Rvgvjcyi 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-99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Zvs01/9/6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†mjvB cÖKí, MYwk¶v, nvum-gyiM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c.Gm.wc bebyi kvwš— msN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Qvjvg AvRv` kixd, Rvgvjcyi 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-1121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Zvs-196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9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vmv©ix, †mjvB cÖwk¶b, grm¨ Pvl, Fb`vb Kg©m~Px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</w:tbl>
    <w:p>
      <w:pPr>
        <w:pStyle w:val="Normal"/>
        <w:rPr/>
      </w:pPr>
      <w:r>
        <w:rPr/>
        <w:t>1964</w:t>
      </w:r>
    </w:p>
    <w:tbl>
      <w:tblPr>
        <w:tblW w:w="18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186"/>
        <w:gridCol w:w="1510"/>
        <w:gridCol w:w="1257"/>
        <w:gridCol w:w="1323"/>
        <w:gridCol w:w="2883"/>
        <w:gridCol w:w="1806"/>
        <w:gridCol w:w="1320"/>
        <w:gridCol w:w="1680"/>
        <w:gridCol w:w="168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‡</w:t>
            </w:r>
            <w:r>
              <w:rPr>
                <w:rFonts w:cs="KarnaphuliMJ" w:ascii="KarnaphuliMJ" w:hAnsi="KarnaphuliMJ"/>
                <w:sz w:val="28"/>
              </w:rPr>
              <w:t>cŠievox D`qb msN, SvDMov, †gjv›`n, Rvgvjcy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-148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Zvs11/11/6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MYwk¶v, UvBc cÖwk¶b, FY`v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</w:tbl>
    <w:p>
      <w:pPr>
        <w:pStyle w:val="Normal"/>
        <w:rPr/>
      </w:pPr>
      <w:r>
        <w:rPr/>
        <w:t>1966</w:t>
      </w:r>
    </w:p>
    <w:tbl>
      <w:tblPr>
        <w:tblW w:w="18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186"/>
        <w:gridCol w:w="1510"/>
        <w:gridCol w:w="1257"/>
        <w:gridCol w:w="1323"/>
        <w:gridCol w:w="2883"/>
        <w:gridCol w:w="1806"/>
        <w:gridCol w:w="1320"/>
        <w:gridCol w:w="1680"/>
        <w:gridCol w:w="168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cÖKí mgš^qb cwil`, kni mgvR †mev Kvh©vjq, Rvgvjcyi 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78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Zvs-30.3.6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yw³`yZ K¬ve, bvw›`bv, Rvgvjcyi 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-190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Zvs02/12/6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‡</w:t>
            </w:r>
            <w:r>
              <w:rPr>
                <w:rFonts w:cs="KarnaphuliMJ" w:ascii="KarnaphuliMJ" w:hAnsi="KarnaphuliMJ"/>
                <w:sz w:val="28"/>
              </w:rPr>
              <w:t xml:space="preserve">RvbvBj mgvR Kj¨vb mwgwZ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‡</w:t>
            </w:r>
            <w:r>
              <w:rPr>
                <w:rFonts w:cs="KarnaphuliMJ" w:ascii="KarnaphuliMJ" w:hAnsi="KarnaphuliMJ"/>
                <w:sz w:val="28"/>
              </w:rPr>
              <w:t>RvbvBj, evwjRywo, gv`viMÄ, Rvgvjcyi 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-1285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Zvs-13/9/6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</w:tbl>
    <w:p>
      <w:pPr>
        <w:pStyle w:val="Normal"/>
        <w:rPr>
          <w:rFonts w:ascii="SutonnyEMJ" w:hAnsi="SutonnyEMJ" w:cs="SutonnyEMJ"/>
          <w:sz w:val="28"/>
          <w:szCs w:val="28"/>
        </w:rPr>
      </w:pPr>
      <w:r>
        <w:rPr>
          <w:rFonts w:cs="SutonnyEMJ" w:ascii="SutonnyEMJ" w:hAnsi="SutonnyEMJ"/>
          <w:sz w:val="28"/>
          <w:szCs w:val="28"/>
        </w:rPr>
      </w:r>
    </w:p>
    <w:p>
      <w:pPr>
        <w:pStyle w:val="Normal"/>
        <w:rPr>
          <w:rFonts w:ascii="SutonnyEMJ" w:hAnsi="SutonnyEMJ" w:cs="SutonnyEMJ"/>
          <w:sz w:val="28"/>
          <w:szCs w:val="28"/>
        </w:rPr>
      </w:pPr>
      <w:r>
        <w:rPr>
          <w:rFonts w:cs="SutonnyEMJ" w:ascii="SutonnyEMJ" w:hAnsi="SutonnyEMJ"/>
          <w:sz w:val="28"/>
          <w:szCs w:val="28"/>
        </w:rPr>
      </w:r>
    </w:p>
    <w:p>
      <w:pPr>
        <w:pStyle w:val="Normal"/>
        <w:rPr>
          <w:rFonts w:ascii="SutonnyEMJ" w:hAnsi="SutonnyEMJ" w:cs="SutonnyEMJ"/>
          <w:sz w:val="28"/>
          <w:szCs w:val="28"/>
        </w:rPr>
      </w:pPr>
      <w:r>
        <w:rPr>
          <w:rFonts w:cs="SutonnyEMJ" w:ascii="SutonnyEMJ" w:hAnsi="SutonnyEMJ"/>
          <w:sz w:val="28"/>
          <w:szCs w:val="28"/>
        </w:rPr>
      </w:r>
    </w:p>
    <w:p>
      <w:pPr>
        <w:pStyle w:val="Normal"/>
        <w:rPr>
          <w:rFonts w:ascii="SutonnyEMJ" w:hAnsi="SutonnyEMJ" w:cs="SutonnyEMJ"/>
          <w:sz w:val="28"/>
          <w:szCs w:val="28"/>
        </w:rPr>
      </w:pPr>
      <w:r>
        <w:rPr>
          <w:rFonts w:cs="SutonnyEMJ" w:ascii="SutonnyEMJ" w:hAnsi="SutonnyEMJ"/>
          <w:sz w:val="28"/>
          <w:szCs w:val="28"/>
        </w:rPr>
      </w:r>
    </w:p>
    <w:p>
      <w:pPr>
        <w:pStyle w:val="Normal"/>
        <w:rPr>
          <w:rFonts w:ascii="SutonnyEMJ" w:hAnsi="SutonnyEMJ" w:cs="SutonnyEMJ"/>
          <w:sz w:val="28"/>
          <w:szCs w:val="28"/>
        </w:rPr>
      </w:pPr>
      <w:r>
        <w:rPr>
          <w:rFonts w:cs="SutonnyEMJ" w:ascii="SutonnyEMJ" w:hAnsi="SutonnyEMJ"/>
          <w:sz w:val="28"/>
          <w:szCs w:val="28"/>
        </w:rPr>
      </w:r>
    </w:p>
    <w:p>
      <w:pPr>
        <w:pStyle w:val="Normal"/>
        <w:rPr/>
      </w:pPr>
      <w:r>
        <w:rPr/>
        <w:t>1967</w:t>
      </w:r>
    </w:p>
    <w:tbl>
      <w:tblPr>
        <w:tblW w:w="18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186"/>
        <w:gridCol w:w="1510"/>
        <w:gridCol w:w="1257"/>
        <w:gridCol w:w="1323"/>
        <w:gridCol w:w="2883"/>
        <w:gridCol w:w="1806"/>
        <w:gridCol w:w="1320"/>
        <w:gridCol w:w="1680"/>
        <w:gridCol w:w="168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†</w:t>
            </w:r>
            <w:r>
              <w:rPr>
                <w:rFonts w:cs="KarnaphuliMJ" w:ascii="KarnaphuliMJ" w:hAnsi="KarnaphuliMJ"/>
                <w:sz w:val="28"/>
              </w:rPr>
              <w:t xml:space="preserve">`Dicvo, P›`v mgvR Kj¨vb mwgwZ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‡</w:t>
            </w:r>
            <w:r>
              <w:rPr>
                <w:rFonts w:cs="KarnaphuliMJ" w:ascii="KarnaphuliMJ" w:hAnsi="KarnaphuliMJ"/>
                <w:sz w:val="28"/>
              </w:rPr>
              <w:t>`Iqvicvo P›`v, Rvgvjcyi 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-222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Zvs03/10/6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rm¨ Pvl, bvmv©ix, n¯—wkí, Mvfx cvj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v`viMÄ cj</w:t>
              <w:softHyphen/>
              <w:t>x gCj K¬ve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evjxRywo, gv`viMÄ, Rvgvjcyi 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-213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Zvs26/6/6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rm¨ Pvl, bvmv©ix, n¯—wkí, Mvfx cvj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xjvw¶qv BDwbq cj</w:t>
              <w:softHyphen/>
              <w:t>x Dbœqb mwgwZ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xjw¶qv eKmxMÄ, Rvgvjcyi 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-2285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Zvs196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</w:tbl>
    <w:p>
      <w:pPr>
        <w:pStyle w:val="Normal"/>
        <w:rPr/>
      </w:pPr>
      <w:r>
        <w:rPr/>
        <w:t>1968</w:t>
      </w:r>
    </w:p>
    <w:tbl>
      <w:tblPr>
        <w:tblW w:w="18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186"/>
        <w:gridCol w:w="1510"/>
        <w:gridCol w:w="1257"/>
        <w:gridCol w:w="1323"/>
        <w:gridCol w:w="2883"/>
        <w:gridCol w:w="1806"/>
        <w:gridCol w:w="1320"/>
        <w:gridCol w:w="1680"/>
        <w:gridCol w:w="168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i“›`x hye mwgwZ, bi“›`x evRvi, Rvgvjcyi 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-249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Zvs12/11/6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Avj-‡njvj K¬ve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AvivgbMi, mwilvevox, Rvgvjcyi 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-2422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Zvs6/8/6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9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vmv©ix, †mjvB cÖwk¶b, grm¨ Pvl, Fb`vb Kg©m~Px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wK‡kvi K¬ve, agKyov, Bmjvgcyi, Rvgvjcyi 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-242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Zvs6/87/6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rm¨ Pvl, bvmv©ix, n¯—wkí, Mvfx cvj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</w:tbl>
    <w:p>
      <w:pPr>
        <w:pStyle w:val="Normal"/>
        <w:rPr/>
      </w:pPr>
      <w:r>
        <w:rPr/>
        <w:t>1970</w:t>
      </w:r>
    </w:p>
    <w:tbl>
      <w:tblPr>
        <w:tblW w:w="18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186"/>
        <w:gridCol w:w="1510"/>
        <w:gridCol w:w="1257"/>
        <w:gridCol w:w="1323"/>
        <w:gridCol w:w="2883"/>
        <w:gridCol w:w="1806"/>
        <w:gridCol w:w="1320"/>
        <w:gridCol w:w="1680"/>
        <w:gridCol w:w="168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AvUvevox Zi“b mwgwZ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AvUvevox, Rvgvjcyi 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-2692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Zvs18/8/7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MYwk¶v, UvBc cÖwk¶b, FY`v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w`KcvBZ bexb mwgwZ, w`KcvBZ, Rvgvjcy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-274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Zvs25/8/7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9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</w:tbl>
    <w:p>
      <w:pPr>
        <w:pStyle w:val="Normal"/>
        <w:rPr/>
      </w:pPr>
      <w:r>
        <w:rPr/>
        <w:t>1971</w:t>
      </w:r>
    </w:p>
    <w:tbl>
      <w:tblPr>
        <w:tblW w:w="18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186"/>
        <w:gridCol w:w="1510"/>
        <w:gridCol w:w="1257"/>
        <w:gridCol w:w="1323"/>
        <w:gridCol w:w="2883"/>
        <w:gridCol w:w="1806"/>
        <w:gridCol w:w="1320"/>
        <w:gridCol w:w="1680"/>
        <w:gridCol w:w="168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cÖxwZ msN, ZvivKvw›`, mwilvevox, Rvgvjcy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-014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Zvs18/6/7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rm¨ Pvl, bvmv©ix, n¯—wkí, Mvfx cvj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</w:tbl>
    <w:p>
      <w:pPr>
        <w:pStyle w:val="Normal"/>
        <w:rPr/>
      </w:pPr>
      <w:r>
        <w:rPr/>
        <w:t>1972</w:t>
      </w:r>
    </w:p>
    <w:tbl>
      <w:tblPr>
        <w:tblW w:w="18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186"/>
        <w:gridCol w:w="1510"/>
        <w:gridCol w:w="1257"/>
        <w:gridCol w:w="1323"/>
        <w:gridCol w:w="2883"/>
        <w:gridCol w:w="1806"/>
        <w:gridCol w:w="1320"/>
        <w:gridCol w:w="1680"/>
        <w:gridCol w:w="168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evi“b msN, wcqvicyi, Rvgvjcyi 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-0012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Zvs197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vmv©ix, †mjvB cÖwk¶b, grm¨ Pvl, Fb`vb Kg©m~Px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meyR msN, MÖvg- Xi cwjkv, †gjv›`n, Rvgvjcy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-001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Zvs20/12/7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66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wgjb msN, QbKv›`v, Rvgvjcyi 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-001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Zvs01/1/7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†mjvB cÖKí, MYwk¶v, nvum-gyiM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</w:tbl>
    <w:p>
      <w:pPr>
        <w:pStyle w:val="Normal"/>
        <w:rPr>
          <w:rFonts w:ascii="SutonnyEMJ" w:hAnsi="SutonnyEMJ" w:cs="SutonnyEMJ"/>
          <w:sz w:val="28"/>
          <w:szCs w:val="28"/>
        </w:rPr>
      </w:pPr>
      <w:r>
        <w:rPr>
          <w:rFonts w:cs="SutonnyEMJ" w:ascii="SutonnyEMJ" w:hAnsi="SutonnyEMJ"/>
          <w:sz w:val="28"/>
          <w:szCs w:val="28"/>
        </w:rPr>
      </w:r>
    </w:p>
    <w:p>
      <w:pPr>
        <w:pStyle w:val="Normal"/>
        <w:rPr/>
      </w:pPr>
      <w:r>
        <w:rPr/>
        <w:t>1973</w:t>
      </w:r>
    </w:p>
    <w:tbl>
      <w:tblPr>
        <w:tblW w:w="18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186"/>
        <w:gridCol w:w="1510"/>
        <w:gridCol w:w="1257"/>
        <w:gridCol w:w="1323"/>
        <w:gridCol w:w="2883"/>
        <w:gridCol w:w="1806"/>
        <w:gridCol w:w="1320"/>
        <w:gridCol w:w="1680"/>
        <w:gridCol w:w="168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†</w:t>
            </w:r>
            <w:r>
              <w:rPr>
                <w:rFonts w:cs="KarnaphuliMJ" w:ascii="KarnaphuliMJ" w:hAnsi="KarnaphuliMJ"/>
                <w:sz w:val="28"/>
              </w:rPr>
              <w:t xml:space="preserve">mvbvjx msN, jv½j‡Rvov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-002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Zvs11/4/7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MYwk¶v, UvBc cÖwk¶b, FY`v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cj</w:t>
              <w:softHyphen/>
              <w:t xml:space="preserve">x Dbœqb hye msN,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ivgbMi, Pv`cyi, Rvgvjcyi 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-003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Zvs01/1/7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gyiMx cvjb, bvmv©ix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nx` bvwRg K¬ve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Pi‡gŠnWvsMv, Kvjxevox, Rvgvjcyi 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- 0041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Zvs13/5/7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MYwk¶v, UvBc cÖwk¶b, FY`v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</w:tbl>
    <w:p>
      <w:pPr>
        <w:pStyle w:val="Normal"/>
        <w:rPr/>
      </w:pPr>
      <w:r>
        <w:rPr/>
        <w:t>1974</w:t>
      </w:r>
    </w:p>
    <w:tbl>
      <w:tblPr>
        <w:tblW w:w="18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186"/>
        <w:gridCol w:w="1510"/>
        <w:gridCol w:w="1257"/>
        <w:gridCol w:w="1323"/>
        <w:gridCol w:w="2883"/>
        <w:gridCol w:w="1806"/>
        <w:gridCol w:w="1320"/>
        <w:gridCol w:w="1680"/>
        <w:gridCol w:w="168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cjvkx msN, cjvk Zjv, Rvgvjcyi 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-0052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Zvs28/6/7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‡</w:t>
            </w:r>
            <w:r>
              <w:rPr>
                <w:rFonts w:cs="KarnaphuliMJ" w:ascii="KarnaphuliMJ" w:hAnsi="KarnaphuliMJ"/>
                <w:sz w:val="28"/>
              </w:rPr>
              <w:t xml:space="preserve">Mvcxbv_cyi hye msN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‡</w:t>
            </w:r>
            <w:r>
              <w:rPr>
                <w:rFonts w:cs="KarnaphuliMJ" w:ascii="KarnaphuliMJ" w:hAnsi="KarnaphuliMJ"/>
                <w:sz w:val="28"/>
              </w:rPr>
              <w:t>Mvcxbv_cyi, Rvgvjcyi 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-0062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Zvs197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  <w:t>cwievi cwiKíbv ev¯—vqb, Kw¤úDUvi cÖwk¶b, Mvf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†</w:t>
            </w:r>
            <w:r>
              <w:rPr>
                <w:rFonts w:cs="KarnaphuliMJ" w:ascii="KarnaphuliMJ" w:hAnsi="KarnaphuliMJ"/>
                <w:sz w:val="28"/>
              </w:rPr>
              <w:t xml:space="preserve">WŠqvZjv we`y¨r mwgwZ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‡</w:t>
            </w:r>
            <w:r>
              <w:rPr>
                <w:rFonts w:cs="KarnaphuliMJ" w:ascii="KarnaphuliMJ" w:hAnsi="KarnaphuliMJ"/>
                <w:sz w:val="28"/>
              </w:rPr>
              <w:t>WŠqZjA, Rvgvjcyi 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-004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Zvs197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eaev gwnjv‡`i AZ¥Kg©ms¯’vb, bvmv©ix, ‡mjvB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ªxivgcyi cyevjx mwgwZ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kªxivgcyi, Rvgvjcyi 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-0051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Zvs197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rm¨ Pvl, bvmv©ix, n¯—wkí, Mvfx cvj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Pi‡Nv‡li cvov cj</w:t>
              <w:softHyphen/>
              <w:t xml:space="preserve">x Dbœqb ms¯’v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MÖvg- Pi‡Nv‡licvov, †gjv›`n, Rvgvjcyi 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-005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Zvs06/7/7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-gyiMx cvjb, †mjvB cÖwk¶b, wbi¶iZv `ywiKiY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Pi cwjkv meyR msN, Picwjkv †gjv›`n, Rvgvjcy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-005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Zvs06/7/7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</w:tbl>
    <w:p>
      <w:pPr>
        <w:pStyle w:val="Normal"/>
        <w:rPr/>
      </w:pPr>
      <w:r>
        <w:rPr/>
        <w:t>1975</w:t>
      </w:r>
    </w:p>
    <w:tbl>
      <w:tblPr>
        <w:tblW w:w="18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186"/>
        <w:gridCol w:w="1510"/>
        <w:gridCol w:w="1257"/>
        <w:gridCol w:w="1323"/>
        <w:gridCol w:w="2883"/>
        <w:gridCol w:w="1806"/>
        <w:gridCol w:w="1320"/>
        <w:gridCol w:w="1680"/>
        <w:gridCol w:w="168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wgZvjx cj</w:t>
              <w:softHyphen/>
              <w:t>x Dbœqb mwgwZ, gwnivgKzj, dyj‡KvPv, ‡gjv›`n, Rvgvjcyi 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-003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Zvs15/2/7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  <w:t>cwievi cwiKíbv ev¯—vqb, Kw¤úDUvi cÖwk¶b, Mvf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w`kvix mwgwZ, Avgevoxqv, †gjv›`n, , Rvgvjcy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-006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Zvs197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vmv©ix, †mjvB cÖwk¶b, grm¨ Pvl, Fb`vb Kg©m~Px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`yigyU wgjb kvwš— msN, `yigyU, †gjv›`n, Rvgvjcy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-005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Zvs197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gyiMx cvjb, bvmv©ix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</w:tbl>
    <w:p>
      <w:pPr>
        <w:pStyle w:val="Normal"/>
        <w:rPr>
          <w:rFonts w:ascii="SutonnyEMJ" w:hAnsi="SutonnyEMJ" w:cs="SutonnyEMJ"/>
          <w:sz w:val="28"/>
          <w:szCs w:val="28"/>
        </w:rPr>
      </w:pPr>
      <w:r>
        <w:rPr>
          <w:rFonts w:cs="SutonnyEMJ" w:ascii="SutonnyEMJ" w:hAnsi="SutonnyEMJ"/>
          <w:sz w:val="28"/>
          <w:szCs w:val="28"/>
        </w:rPr>
      </w:r>
    </w:p>
    <w:p>
      <w:pPr>
        <w:pStyle w:val="Normal"/>
        <w:rPr>
          <w:rFonts w:ascii="SutonnyEMJ" w:hAnsi="SutonnyEMJ" w:cs="SutonnyEMJ"/>
          <w:sz w:val="28"/>
          <w:szCs w:val="28"/>
        </w:rPr>
      </w:pPr>
      <w:r>
        <w:rPr>
          <w:rFonts w:cs="SutonnyEMJ" w:ascii="SutonnyEMJ" w:hAnsi="SutonnyEMJ"/>
          <w:sz w:val="28"/>
          <w:szCs w:val="28"/>
        </w:rPr>
      </w:r>
    </w:p>
    <w:p>
      <w:pPr>
        <w:pStyle w:val="Normal"/>
        <w:rPr>
          <w:rFonts w:ascii="SutonnyEMJ" w:hAnsi="SutonnyEMJ" w:cs="SutonnyEMJ"/>
          <w:sz w:val="28"/>
          <w:szCs w:val="28"/>
        </w:rPr>
      </w:pPr>
      <w:r>
        <w:rPr>
          <w:rFonts w:cs="SutonnyEMJ" w:ascii="SutonnyEMJ" w:hAnsi="SutonnyEMJ"/>
          <w:sz w:val="28"/>
          <w:szCs w:val="28"/>
        </w:rPr>
      </w:r>
    </w:p>
    <w:p>
      <w:pPr>
        <w:pStyle w:val="Normal"/>
        <w:rPr/>
      </w:pPr>
      <w:r>
        <w:rPr/>
        <w:t>1976</w:t>
      </w:r>
    </w:p>
    <w:tbl>
      <w:tblPr>
        <w:tblW w:w="18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186"/>
        <w:gridCol w:w="1510"/>
        <w:gridCol w:w="1257"/>
        <w:gridCol w:w="1323"/>
        <w:gridCol w:w="2883"/>
        <w:gridCol w:w="1806"/>
        <w:gridCol w:w="1320"/>
        <w:gridCol w:w="1680"/>
        <w:gridCol w:w="168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Zi“b msN, QbKv›`v, Rvgvjcyi 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-006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Zvs04/8/7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9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†</w:t>
            </w:r>
            <w:r>
              <w:rPr>
                <w:rFonts w:cs="KarnaphuliMJ" w:ascii="KarnaphuliMJ" w:hAnsi="KarnaphuliMJ"/>
                <w:sz w:val="28"/>
              </w:rPr>
              <w:t>Nvovavc BDwbqb Pvlx K¬ve, ‡Nvovavc, Rvgvjcyi 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-002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Zvs23/4/7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MYwk¶v, UvBc cÖwk¶b, FY`v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euvkPov, mgvR Kj¨vY mwgwZ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euvkPov, Rvgvjcyi 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-007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Zvs01/1/7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-gyiMx cvjb, †mjvB cÖwk¶b, wbi¶iZv `ywiKiY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</w:tbl>
    <w:p>
      <w:pPr>
        <w:pStyle w:val="Normal"/>
        <w:rPr/>
      </w:pPr>
      <w:r>
        <w:rPr/>
        <w:t>1977</w:t>
      </w:r>
    </w:p>
    <w:tbl>
      <w:tblPr>
        <w:tblW w:w="18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186"/>
        <w:gridCol w:w="1510"/>
        <w:gridCol w:w="1257"/>
        <w:gridCol w:w="1323"/>
        <w:gridCol w:w="2883"/>
        <w:gridCol w:w="1806"/>
        <w:gridCol w:w="1320"/>
        <w:gridCol w:w="1680"/>
        <w:gridCol w:w="168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v‡nZcvov wgZvjx msN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‡</w:t>
            </w:r>
            <w:r>
              <w:rPr>
                <w:rFonts w:cs="KarnaphuliMJ" w:ascii="KarnaphuliMJ" w:hAnsi="KarnaphuliMJ"/>
                <w:sz w:val="28"/>
              </w:rPr>
              <w:t>gjv›`n, Rvgvjcyi 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-008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Zvs19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eaev gwnjv‡`i AZ¥Kg©ms¯’vb, bvmv©ix, ‡mjvB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P›`ªv Dbœqb K¬ve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nvUP›`ªv, Rvgvjcyi 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-009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Zvs24/8/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KvKjx msN, ivgK…òcyi `wonvwg`cyi, Rvgvjcy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-009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Zvs30/8/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45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MYwk¶v, UvBc cÖwk¶b, FY`v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Mibx msN, nvRivevox, Rvgvjcyi 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-008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Zvs19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rm¨ Pvl, bvmv©ix, n¯—wkí, Mvfx cvj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evÆ‡RvU mgvR Kj¨vb mwgwZ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evÆv‡Rvi eKkxMÄ, Rvgvjcyi 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-033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Zvs19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MYwk¶v, UvBc cÖwk¶b, FY`v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Pi KvDwiqv Kv›`v Pvlx K¬ve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PiKvDwiqv eKmxMÄ, Rvgvjcyi 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-010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Zvs19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RbKj¨vb msN, wgZviw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Kqov cvUv`n, gv`viMÄ, Rvgvjcyi 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-0030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Zvs15/5/7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gyiMx cvjb, bvmv©ix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mjvgcyi wK‡kvi RvMibx K¬ve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‡</w:t>
            </w:r>
            <w:r>
              <w:rPr>
                <w:rFonts w:cs="KarnaphuliMJ" w:ascii="KarnaphuliMJ" w:hAnsi="KarnaphuliMJ"/>
                <w:sz w:val="28"/>
              </w:rPr>
              <w:t>gvRvRb¥v, Bmjvgcyi, Rvgvjcyi 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-090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Zvs12/10/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eaev gwnjv‡`i AZ¥Kg©ms¯’vb, bvmv©ix, ‡mjvB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Piemš— meyR mwgwZ,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Piemš—, Bmjvgcyi, Rvgvjcyi 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-010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Zvs14/9/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-gyiMx cvjb, †mjvB cÖwk¶b, wbi¶iZv `ywiKiY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</w:tbl>
    <w:p>
      <w:pPr>
        <w:pStyle w:val="Normal"/>
        <w:rPr>
          <w:rFonts w:ascii="SutonnyEMJ" w:hAnsi="SutonnyEMJ" w:cs="SutonnyEMJ"/>
          <w:sz w:val="28"/>
          <w:szCs w:val="28"/>
        </w:rPr>
      </w:pPr>
      <w:r>
        <w:rPr>
          <w:rFonts w:cs="SutonnyEMJ" w:ascii="SutonnyEMJ" w:hAnsi="SutonnyEMJ"/>
          <w:sz w:val="28"/>
          <w:szCs w:val="28"/>
        </w:rPr>
      </w:r>
    </w:p>
    <w:p>
      <w:pPr>
        <w:pStyle w:val="Normal"/>
        <w:rPr>
          <w:rFonts w:ascii="SutonnyEMJ" w:hAnsi="SutonnyEMJ" w:cs="SutonnyEMJ"/>
          <w:sz w:val="28"/>
          <w:szCs w:val="28"/>
        </w:rPr>
      </w:pPr>
      <w:r>
        <w:rPr>
          <w:rFonts w:cs="SutonnyEMJ" w:ascii="SutonnyEMJ" w:hAnsi="SutonnyEMJ"/>
          <w:sz w:val="28"/>
          <w:szCs w:val="28"/>
        </w:rPr>
      </w:r>
    </w:p>
    <w:p>
      <w:pPr>
        <w:pStyle w:val="Normal"/>
        <w:rPr>
          <w:rFonts w:ascii="SutonnyEMJ" w:hAnsi="SutonnyEMJ" w:cs="SutonnyEMJ"/>
          <w:sz w:val="28"/>
          <w:szCs w:val="28"/>
        </w:rPr>
      </w:pPr>
      <w:r>
        <w:rPr>
          <w:rFonts w:cs="SutonnyEMJ" w:ascii="SutonnyEMJ" w:hAnsi="SutonnyEMJ"/>
          <w:sz w:val="28"/>
          <w:szCs w:val="28"/>
        </w:rPr>
      </w:r>
    </w:p>
    <w:p>
      <w:pPr>
        <w:pStyle w:val="Normal"/>
        <w:rPr>
          <w:rFonts w:ascii="SutonnyEMJ" w:hAnsi="SutonnyEMJ" w:cs="SutonnyEMJ"/>
          <w:sz w:val="28"/>
          <w:szCs w:val="28"/>
        </w:rPr>
      </w:pPr>
      <w:r>
        <w:rPr>
          <w:rFonts w:cs="SutonnyEMJ" w:ascii="SutonnyEMJ" w:hAnsi="SutonnyEMJ"/>
          <w:sz w:val="28"/>
          <w:szCs w:val="28"/>
        </w:rPr>
      </w:r>
    </w:p>
    <w:p>
      <w:pPr>
        <w:pStyle w:val="Normal"/>
        <w:rPr/>
      </w:pPr>
      <w:r>
        <w:rPr/>
        <w:t>1978</w:t>
      </w:r>
    </w:p>
    <w:tbl>
      <w:tblPr>
        <w:tblW w:w="18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186"/>
        <w:gridCol w:w="1510"/>
        <w:gridCol w:w="1257"/>
        <w:gridCol w:w="1323"/>
        <w:gridCol w:w="2883"/>
        <w:gridCol w:w="1806"/>
        <w:gridCol w:w="1320"/>
        <w:gridCol w:w="1680"/>
        <w:gridCol w:w="168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KzjKv›`x cÖfvwZ msN,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KzjKv›`x, Bmjvgcyi, Rvgvjcyi 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-013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Zvs20/11/7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45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  <w:t>cwievi cwiKíbv ev¯—vqb, Kw¤úDUvi cÖwk¶b, Mvf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KzjKvw›` cÖMwZ msN, KyjKvw›`, Bmjvgcyi, Rvgvjcy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-0125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Zvs19/8/7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9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vmv©ix, †mjvB cÖwk¶b, grm¨ Pvl, Fb`vb Kg©m~Px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‡</w:t>
            </w:r>
            <w:r>
              <w:rPr>
                <w:rFonts w:cs="KarnaphuliMJ" w:ascii="KarnaphuliMJ" w:hAnsi="KarnaphuliMJ"/>
                <w:sz w:val="28"/>
              </w:rPr>
              <w:t>WsMviMo mgvR Kj¨vb mwgwZ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‡</w:t>
            </w:r>
            <w:r>
              <w:rPr>
                <w:rFonts w:cs="KarnaphuliMJ" w:ascii="KarnaphuliMJ" w:hAnsi="KarnaphuliMJ"/>
                <w:sz w:val="28"/>
              </w:rPr>
              <w:t>WsMviMo, Bmjvgcyi, Rvgvjcyi 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-012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Zvs14/8/7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gyiMx cvjb, bvmv©ix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cÖMwZ msN, `wo nvwg`cyi, Rvgvjcyi 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-0112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Zvs-10/7/7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45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  <w:t>cwievi cwiKíbv ev¯—vqb, Kw¤úDUvi cÖwk¶b, Mvf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eûgyLx mgvR Kj¨vb cÖwk¶b †K›`ª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mi`vi cvov, Rvgvjcyi 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-012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Zvs-19/8/7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vmv©ix, †mjvB cÖwk¶b, grm¨ Pvl, Fb`vb Kg©m~Px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mgvR Kj¨vb ms¯’v, KvPvix cvov, Rvgvjcy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-011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Zvs-12/5/7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eaev gwnjv‡`i AZ¥Kg©ms¯’vb, bvmv©ix, ‡mjvB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yivbex K¬ve, ‡gŠnWvsMv, Kvjxevox, Rvgvjcy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-0131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Zvs25/10/7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ccyjvi K¬ve, kixdcyi, Rvgvjcyi 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-027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Zvs29/10/7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b/>
                <w:b/>
                <w:bCs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ZviKv msN, ‡K›`yqv, Rvgvjcyi 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-013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Zvs19/10/7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cÖMwZ msN, Pih_©vcyi, Rvgvjcyi 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-012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Zvs19/10/7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†mjvB cÖKí, MYwk¶v, nvum-gyiM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cyNjw`Nv BDwbqb BDbvB‡WU K¬ve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eqov evRvi , Rvgvjcy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-0135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Zvs23/10/7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  <w:t>cwievi cwiKíbv ev¯—vqb, Kw¤úDUvi cÖwk¶b, Mvf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</w:tbl>
    <w:p>
      <w:pPr>
        <w:pStyle w:val="Normal"/>
        <w:rPr/>
      </w:pPr>
      <w:r>
        <w:rPr/>
        <w:t>1980</w:t>
      </w:r>
    </w:p>
    <w:tbl>
      <w:tblPr>
        <w:tblW w:w="18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186"/>
        <w:gridCol w:w="1510"/>
        <w:gridCol w:w="1257"/>
        <w:gridCol w:w="1323"/>
        <w:gridCol w:w="2883"/>
        <w:gridCol w:w="1806"/>
        <w:gridCol w:w="1320"/>
        <w:gridCol w:w="1680"/>
        <w:gridCol w:w="168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w›`bv mgvR Kj¨vb hye mwgwZ,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w›`bv, Rvgvjcyi 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-017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Zvs01/12/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rm¨ Pvl, bvmv©ix, n¯—wkí, Mvfx cvj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Rqivgcyi Rb Kj¨vb mwgwZ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qivgcyi Zzjwkcyi, Rvgvjcyi 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-015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Zvs 04/1/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gyiMx cvjb, bvmv©ix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evqb msN,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Kv›`vicvov, mwilvevox, Rvgvjcyi 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-016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Zvs14/6/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</w:tbl>
    <w:p>
      <w:pPr>
        <w:pStyle w:val="Normal"/>
        <w:rPr/>
      </w:pPr>
      <w:r>
        <w:rPr/>
        <w:t>1981</w:t>
      </w:r>
    </w:p>
    <w:tbl>
      <w:tblPr>
        <w:tblW w:w="18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186"/>
        <w:gridCol w:w="1510"/>
        <w:gridCol w:w="1257"/>
        <w:gridCol w:w="1323"/>
        <w:gridCol w:w="2883"/>
        <w:gridCol w:w="1806"/>
        <w:gridCol w:w="1320"/>
        <w:gridCol w:w="1680"/>
        <w:gridCol w:w="168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msnRvbx QvÎ Kj¨vb ms¯’v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wmsnRvbx D”P we`¨vjq, Rvgvjcyi 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-020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Zvs-8/4/8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-gyiMx cvjb, †mjvB cÖwk¶b, wbi¶iZv `ywiKiY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6"/>
              </w:rPr>
            </w:pPr>
            <w:r>
              <w:rPr>
                <w:sz w:val="26"/>
              </w:rPr>
              <w:t>Dbœqb msN, AvRv` gRxj, bqvcvov, Rvgvjcyi 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-0200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Zvs-01/4/8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-gyiMx cvjb, †mjvB cÖwk¶b, wbi¶iZv `ywiKiY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hye mwgwZ, wknix, wknvUv, †gjv›`n, Rvgvjcy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-0215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Zvs03/6/8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Awb©evb msN, UvBM‡nj †ivW, Rvgvjcyi 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-019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Zvs24/2/8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45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vmv©ix, †mjvB cÖwk¶b, grm¨ Pvl, Fb`vb Kg©m~Px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wk¶v cÖMwZ msN, w`MjKvgx, gv`viMÄ, Rvgvjcy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-022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Zvs01/9/8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  <w:t>cwievi cwiKíbv ev¯—vqb, Kw¤úDUvi cÖwk¶b, Mvf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</w:tbl>
    <w:p>
      <w:pPr>
        <w:pStyle w:val="Normal"/>
        <w:rPr/>
      </w:pPr>
      <w:r>
        <w:rPr/>
        <w:t>1982</w:t>
      </w:r>
    </w:p>
    <w:tbl>
      <w:tblPr>
        <w:tblW w:w="18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186"/>
        <w:gridCol w:w="1510"/>
        <w:gridCol w:w="1257"/>
        <w:gridCol w:w="1323"/>
        <w:gridCol w:w="2883"/>
        <w:gridCol w:w="1806"/>
        <w:gridCol w:w="1320"/>
        <w:gridCol w:w="1680"/>
        <w:gridCol w:w="168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†</w:t>
            </w:r>
            <w:r>
              <w:rPr>
                <w:rFonts w:cs="KarnaphuliMJ" w:ascii="KarnaphuliMJ" w:hAnsi="KarnaphuliMJ"/>
                <w:sz w:val="28"/>
              </w:rPr>
              <w:t xml:space="preserve">ivMx Kj¨vb mwgwZ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m`i nvmcvZvj, Rvgvjcy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252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Zvs-21/8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†mjvB cÖKí, MYwk¶v, nvum-gyiM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MÖZ Kj¨vb mwgwZ ,dzjevoxqv, Rvgvjcyi 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-023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Zvs04/02/8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hye Dbœqb ms¯’v, Kvevwoqvevox, mwilvevox, Rvgvjcy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-024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Zvs16/1/8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†mjvB cÖKí, MYwk¶v, nvum-gyiM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bKj¨vb mwgwZ, RMbv_MÄ NvU, mwilvevox, Rvgvjcyi 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-23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Zvs16/1/8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-gyiMx cvjb, †mjvB cÖwk¶b, wbi¶iZv `ywiKiY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hye Dbœqb ms¯’v, Kvevwoqvevox, mwilvevox, Rvgvjcy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-024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Zvs16/1/8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†mjvB cÖKí, MYwk¶v, nvum-gyiM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bKj¨vb mwgwZ, RMbv_MÄ NvU, mwilvevox, Rvgvjcyi 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-23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Zvs16/1/8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-gyiMx cvjb, †mjvB cÖwk¶b, wbi¶iZv `ywiKiY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wkï Kj¨vb cyb©evm©b †K›`ª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cj¨vKvw›`, †`IqvbMÄ, Rvgvjcyi 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-0245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Zvs8/7/8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MYwk¶v, UvBc cÖwk¶b, FY`v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</w:tbl>
    <w:p>
      <w:pPr>
        <w:pStyle w:val="Normal"/>
        <w:rPr>
          <w:rFonts w:ascii="SutonnyEMJ" w:hAnsi="SutonnyEMJ" w:cs="SutonnyEMJ"/>
          <w:sz w:val="28"/>
          <w:szCs w:val="28"/>
        </w:rPr>
      </w:pPr>
      <w:r>
        <w:rPr>
          <w:rFonts w:cs="SutonnyEMJ" w:ascii="SutonnyEMJ" w:hAnsi="SutonnyEMJ"/>
          <w:sz w:val="28"/>
          <w:szCs w:val="28"/>
        </w:rPr>
      </w:r>
    </w:p>
    <w:p>
      <w:pPr>
        <w:pStyle w:val="Normal"/>
        <w:rPr>
          <w:rFonts w:ascii="SutonnyEMJ" w:hAnsi="SutonnyEMJ" w:cs="SutonnyEMJ"/>
          <w:sz w:val="28"/>
          <w:szCs w:val="28"/>
        </w:rPr>
      </w:pPr>
      <w:r>
        <w:rPr>
          <w:rFonts w:cs="SutonnyEMJ" w:ascii="SutonnyEMJ" w:hAnsi="SutonnyEMJ"/>
          <w:sz w:val="28"/>
          <w:szCs w:val="28"/>
        </w:rPr>
      </w:r>
    </w:p>
    <w:p>
      <w:pPr>
        <w:pStyle w:val="Normal"/>
        <w:rPr>
          <w:rFonts w:ascii="SutonnyEMJ" w:hAnsi="SutonnyEMJ" w:cs="SutonnyEMJ"/>
          <w:sz w:val="28"/>
          <w:szCs w:val="28"/>
        </w:rPr>
      </w:pPr>
      <w:r>
        <w:rPr>
          <w:rFonts w:cs="SutonnyEMJ" w:ascii="SutonnyEMJ" w:hAnsi="SutonnyEMJ"/>
          <w:sz w:val="28"/>
          <w:szCs w:val="28"/>
        </w:rPr>
      </w:r>
    </w:p>
    <w:p>
      <w:pPr>
        <w:pStyle w:val="Normal"/>
        <w:rPr>
          <w:rFonts w:ascii="SutonnyEMJ" w:hAnsi="SutonnyEMJ" w:cs="SutonnyEMJ"/>
          <w:sz w:val="28"/>
          <w:szCs w:val="28"/>
        </w:rPr>
      </w:pPr>
      <w:r>
        <w:rPr>
          <w:rFonts w:cs="SutonnyEMJ" w:ascii="SutonnyEMJ" w:hAnsi="SutonnyEMJ"/>
          <w:sz w:val="28"/>
          <w:szCs w:val="28"/>
        </w:rPr>
      </w:r>
    </w:p>
    <w:p>
      <w:pPr>
        <w:pStyle w:val="Normal"/>
        <w:rPr/>
      </w:pPr>
      <w:r>
        <w:rPr/>
        <w:t>1983</w:t>
      </w:r>
    </w:p>
    <w:tbl>
      <w:tblPr>
        <w:tblW w:w="18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186"/>
        <w:gridCol w:w="1510"/>
        <w:gridCol w:w="1257"/>
        <w:gridCol w:w="1323"/>
        <w:gridCol w:w="2883"/>
        <w:gridCol w:w="1806"/>
        <w:gridCol w:w="1320"/>
        <w:gridCol w:w="1680"/>
        <w:gridCol w:w="168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RvMibx mgvR Kj¨vb mwgwZ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Picvov, nvRxcyi, Rvgvjcyi 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-029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Zvs12/10/8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-gyiMx cvjb, †mjvB cÖwk¶b, wbi¶iZv `ywiKiY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mßwkLv msN, cjvk Mo, Rvgvjcyi 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-025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Zvs28/02/8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  <w:t>cwievi cwiKíbv ev¯—vqb, Kw¤úDUvi cÖwk¶b, Mvf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gvR Kj¨vb hyeK mwgwZ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‡</w:t>
            </w:r>
            <w:r>
              <w:rPr>
                <w:rFonts w:cs="KarnaphuliMJ" w:ascii="KarnaphuliMJ" w:hAnsi="KarnaphuliMJ"/>
                <w:sz w:val="28"/>
              </w:rPr>
              <w:t>QvbwUqv evRvi, Rvgvjcyi 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-0155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Zvs4/1/8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gyiMx cvjb, bvmv©ix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knx` nvi“b msN, eMvevB`, Rvgvjcyi 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-029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Zvs10/11/8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rm¨ Pvl, bvmv©ix, n¯—wkí, Mvfx cvj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Av`k© RvMibx msN, wZZcj</w:t>
              <w:softHyphen/>
              <w:t>¨v, KvgvjLvb nvU, Rvgvjcy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-029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Zvs10/11/8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gyiMx cvjb, bvmv©ix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cÖMwZ hye msN, PwbqvcUi, ¸‡bievox, Rvgvjcy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-0210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Zvs10/10/8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‡</w:t>
            </w:r>
            <w:r>
              <w:rPr>
                <w:rFonts w:cs="KarnaphuliMJ" w:ascii="KarnaphuliMJ" w:hAnsi="KarnaphuliMJ"/>
                <w:sz w:val="28"/>
              </w:rPr>
              <w:t xml:space="preserve">evjvKx cvov mgvR Kj¨vb mwgwZ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‡</w:t>
            </w:r>
            <w:r>
              <w:rPr>
                <w:rFonts w:cs="KarnaphuliMJ" w:ascii="KarnaphuliMJ" w:hAnsi="KarnaphuliMJ"/>
                <w:sz w:val="28"/>
              </w:rPr>
              <w:t>evjvKxcvov, Bmjvgcyi, Rvgvjcyi 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-029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Zvs12/10/8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†mjvB cÖKí, MYwk¶v, nvum-gyiM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ivgK…ò cyi mgvR Kj¨vY mwgwZ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`wonvwg`cyi, †mUvj fvjyKv, Rvgvjcyi 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-008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Zvs-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gyiMx cvjb, bvmv©ix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‡</w:t>
            </w:r>
            <w:r>
              <w:rPr>
                <w:rFonts w:cs="KarnaphuliMJ" w:ascii="KarnaphuliMJ" w:hAnsi="KarnaphuliMJ"/>
                <w:sz w:val="28"/>
              </w:rPr>
              <w:t>RvbvBj cj</w:t>
              <w:softHyphen/>
              <w:t>x Dbœqb mgvR Kj¨vb hye msN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‡</w:t>
            </w:r>
            <w:r>
              <w:rPr>
                <w:rFonts w:cs="KarnaphuliMJ" w:ascii="KarnaphuliMJ" w:hAnsi="KarnaphuliMJ"/>
                <w:sz w:val="28"/>
              </w:rPr>
              <w:t>RvbvBj gv`viMÄ, Rvgvjcyi 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-0271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Zvs22/3/8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vmv©ix, †mjvB cÖwk¶b, grm¨ Pvl, Fb`vb Kg©m~Px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KZv msN, Pi‡Mvjvevox, gv`viMÄ, Rvgvjcy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-0281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Zvs28/6/8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eaev gwnjv‡`i AZ¥Kg©ms¯’vb, bvmv©ix, ‡mjvB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</w:tbl>
    <w:p>
      <w:pPr>
        <w:pStyle w:val="Normal"/>
        <w:rPr/>
      </w:pPr>
      <w:r>
        <w:rPr/>
        <w:t>1984</w:t>
      </w:r>
    </w:p>
    <w:tbl>
      <w:tblPr>
        <w:tblW w:w="18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186"/>
        <w:gridCol w:w="1510"/>
        <w:gridCol w:w="1257"/>
        <w:gridCol w:w="1323"/>
        <w:gridCol w:w="2883"/>
        <w:gridCol w:w="1806"/>
        <w:gridCol w:w="1320"/>
        <w:gridCol w:w="1680"/>
        <w:gridCol w:w="168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evjyiPi mgvR †mev hye mwgwZ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evjyPi, Bmjvgcyi, Rvgvjcyi 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-0380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Zvs19/11/8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cÖwZfv mvwnZ¨ mvs¯K…wZK mgvR †mev msN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‡</w:t>
            </w:r>
            <w:r>
              <w:rPr>
                <w:rFonts w:cs="KarnaphuliMJ" w:ascii="KarnaphuliMJ" w:hAnsi="KarnaphuliMJ"/>
                <w:sz w:val="28"/>
              </w:rPr>
              <w:t>evjvKx cvov, Bmjvgcyi, Rvgvjcyi 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-037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Zvs5/11/8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‡</w:t>
            </w:r>
            <w:r>
              <w:rPr>
                <w:rFonts w:cs="KarnaphuliMJ" w:ascii="KarnaphuliMJ" w:hAnsi="KarnaphuliMJ"/>
                <w:sz w:val="28"/>
              </w:rPr>
              <w:t xml:space="preserve">gv‡m‡jev` mgvR Kj¨vb hye mwgwZ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‡</w:t>
            </w:r>
            <w:r>
              <w:rPr>
                <w:rFonts w:cs="KarnaphuliMJ" w:ascii="KarnaphuliMJ" w:hAnsi="KarnaphuliMJ"/>
                <w:sz w:val="28"/>
              </w:rPr>
              <w:t>gvm‡jev`, gv`viMÄ, Rvgvjcyi 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-0321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Zvs16/1/8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†mjvB cÖKí, MYwk¶v, nvum-gyiM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186"/>
        <w:gridCol w:w="1510"/>
        <w:gridCol w:w="1257"/>
        <w:gridCol w:w="1323"/>
        <w:gridCol w:w="2883"/>
        <w:gridCol w:w="1806"/>
        <w:gridCol w:w="1320"/>
        <w:gridCol w:w="1680"/>
        <w:gridCol w:w="168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exb mgvR Kj¨vb hye Kj¨vb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PibMi, ,gv`viMÄ,  Rvgvjcyi 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-0351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Zvs24/7/8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9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-gyiMx cvjb, †mjvB cÖwk¶b, wbi¶iZv `ywiKiY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Avj-Avwgb Rb Kj¨vY mwgwZ,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Qvjvg Avev` kixd, Rvgvjcyi 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-033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Zvs30/4/8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  <w:t>cwievi cwiKíbv ev¯—vqb, Kw¤úDUvi cÖwk¶b, Mvf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XywiqviwfUv AMÖMvgx mwgwZ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XywiqviwfUv, mwilvevox, Rvgvjcyi 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-032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Zvs28/2/8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eaev gwnjv‡`i AZ¥Kg©ms¯’vb, bvmv©ix, ‡mjvB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wilvevox Kj¨vb mwgwZ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qvcvov, Rvgvjcyi 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-036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Zvs 24/7/8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eaev gwnjv‡`i AZ¥Kg©ms¯’vb, bvmv©ix, ‡mjvB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`yt¯’ cyb©evmb I e„wËgyjK cÖwk¶b †K›`ª,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i“›`x, Rvgvjcyi 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-0354/8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  <w:t>cwievi cwiKíbv ev¯—vqb, Kw¤úDUvi cÖwk¶b, Mvf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cÖfvwZ mgvR Kj¨vb ms¯’v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`w¶Y KvPvixcvov, Rvgvjcyi 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-032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Zvs- 9/2/8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vmv©ix, †mjvB cÖwk¶b, grm¨ Pvl, Fb`vb Kg©m~Px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</w:tbl>
    <w:p>
      <w:pPr>
        <w:pStyle w:val="Normal"/>
        <w:rPr/>
      </w:pPr>
      <w:r>
        <w:rPr/>
        <w:t>1985</w:t>
      </w:r>
    </w:p>
    <w:tbl>
      <w:tblPr>
        <w:tblW w:w="18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186"/>
        <w:gridCol w:w="1510"/>
        <w:gridCol w:w="1257"/>
        <w:gridCol w:w="1323"/>
        <w:gridCol w:w="2883"/>
        <w:gridCol w:w="1806"/>
        <w:gridCol w:w="1320"/>
        <w:gridCol w:w="1680"/>
        <w:gridCol w:w="168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SvDjv GKZv †mev msN, SvDjv DËi cvov, †Mvcvjcyi,  Rvgvjcyi 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-0400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Zvs05/1/8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†mjvB cÖKí, MYwk¶v, nvum-gyiM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gjb msN, 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vVweovjx, fvi“qvgvix, Rvgvjcyi 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-042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Zvs17/2/8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eaev gwnjv‡`i AZ¥Kg©ms¯’vb, bvmv©ix, ‡mjvB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b/>
                <w:b/>
                <w:bCs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ebvbx msN, ‡mUvj fvjyKv, Rvgvjcyi 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-0801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Zs-5/1/8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knvUv RvMibx mgvR Kj¨vb msN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wknvUv, †gjv›`n, Rvgvjcyi 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-0421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Zvs21/4/8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mgvR †mev wi·v PvjK mwgwZ,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‡</w:t>
            </w:r>
            <w:r>
              <w:rPr>
                <w:rFonts w:cs="KarnaphuliMJ" w:ascii="KarnaphuliMJ" w:hAnsi="KarnaphuliMJ"/>
                <w:sz w:val="28"/>
              </w:rPr>
              <w:t>gjv›`n, Rvgvjcyi 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-042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Zvs21/4/8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†mjvB cÖKí, MYwk¶v, nvum-gyiM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eb©vjx msN, Zzjwkcyi, Rvgvjcyi 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-040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Zvs13/01/8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cj</w:t>
              <w:softHyphen/>
              <w:t xml:space="preserve">x‡mev †K›`ª(wmAviGm),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wbivRcyi, Rvgvjcyi 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-033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Zvs02/1/8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-gyiMx cvjb, †mjvB cÖwk¶b, wbi¶iZv `ywiKiY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186"/>
        <w:gridCol w:w="1510"/>
        <w:gridCol w:w="1257"/>
        <w:gridCol w:w="1323"/>
        <w:gridCol w:w="2883"/>
        <w:gridCol w:w="1806"/>
        <w:gridCol w:w="1320"/>
        <w:gridCol w:w="1680"/>
        <w:gridCol w:w="168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vjÂ Avj-Avwgb Rvwgwiqv gv`ªvmv GwZgLvbv, gvjÄ, †gjv›`n, Rvgvjcyi 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001/85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1/7/8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MYwk¶v, UvBc cÖwk¶b, FY`v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dzjevoxqv wkï wK‡kvi msN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dzjevoxqv (gywÝcvov) , Rvgvjcyi 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 002/85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5/10/8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9 Rb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e‡`k mgvR Kj¨vb bexb mwgwZ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ne‡`k, ‡QvbwUqA evRvi , Rvgvjcyi 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 003/85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5/10/8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53 Rb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D`qb msN, ‡evmcvov, Rvgvjcyi 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 004/85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/10/8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hye msN, `‡nicvov, KvgvjLvb nvU, Rvgvjcy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 006/85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11/8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†mjvB cÖKí, MYwk¶v, nvum-gyiM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</w:tbl>
    <w:p>
      <w:pPr>
        <w:pStyle w:val="Normal"/>
        <w:rPr/>
      </w:pPr>
      <w:r>
        <w:rPr/>
        <w:t>1986</w:t>
      </w:r>
    </w:p>
    <w:tbl>
      <w:tblPr>
        <w:tblW w:w="18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186"/>
        <w:gridCol w:w="1510"/>
        <w:gridCol w:w="1257"/>
        <w:gridCol w:w="1323"/>
        <w:gridCol w:w="2883"/>
        <w:gridCol w:w="1806"/>
        <w:gridCol w:w="1320"/>
        <w:gridCol w:w="1680"/>
        <w:gridCol w:w="168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eZviv mgvR Kj¨vb msN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eoLvj, †`IqvbMÄ, Rvgvjcyi 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 009/8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/01/8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-gyiMx cvjb, †mjvB cÖwk¶b, wbi¶iZv `ywiKiY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‡</w:t>
            </w:r>
            <w:r>
              <w:rPr>
                <w:rFonts w:cs="KarnaphuliMJ" w:ascii="KarnaphuliMJ" w:hAnsi="KarnaphuliMJ"/>
                <w:sz w:val="28"/>
              </w:rPr>
              <w:t>mwiKvjPvi I‡qj‡dqvi ‡dWv‡ikb (Gm.Wwe</w:t>
              <w:softHyphen/>
              <w:t>I Gd) ‡gjv›`n, Rvgvjcyi 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 0011/8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2/01/8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  <w:t>cwievi cwiKíbv ev¯—vqb, Kw¤úDUvi cÖwk¶b, Mvf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cÖMwZ msN, nvwg`cyi, bvw›`bv, Rvgvjcyi 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 0012/8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9/04/8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vmv©ix, †mjvB cÖwk¶b, grm¨ Pvl, Fb`vb Kg©m~Px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nvj~qv ivRvi wnUª nv‡dwRqv I AveŸvwQqv GwZgLvbv, nvjyqv ivRv wnUª, †mUvj fvjyKv, Rvgvjcy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13/8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9/04/8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45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eaev gwnjv‡`i AZ¥Kg©ms¯’vb, bvmv©ix, ‡mjvB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mgvR Dbœq ms¯’v,knx` nvi“b moK, Rvgvjcy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14/8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9/04/8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rm¨ Pvl, bvmv©ix, n¯—wkí, Mvfx cvj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kvcjv bxo, evDkx †avcv`n, Rvgvjcyi 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16/8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/11/8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gyiMx cvjb, bvmv©ix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vwUqvRvbx meyR msN, gvwUqvRvbx, eviBcUj, mwilvevox, Rvgvjcy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18/8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0/11/8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MYwk¶v, UvBc cÖwk¶b, FY`v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</w:tbl>
    <w:p>
      <w:pPr>
        <w:pStyle w:val="Normal"/>
        <w:rPr>
          <w:rFonts w:ascii="SutonnyEMJ" w:hAnsi="SutonnyEMJ" w:cs="SutonnyEMJ"/>
          <w:sz w:val="28"/>
          <w:szCs w:val="28"/>
        </w:rPr>
      </w:pPr>
      <w:r>
        <w:rPr>
          <w:rFonts w:cs="SutonnyEMJ" w:ascii="SutonnyEMJ" w:hAnsi="SutonnyEMJ"/>
          <w:sz w:val="28"/>
          <w:szCs w:val="28"/>
        </w:rPr>
      </w:r>
    </w:p>
    <w:p>
      <w:pPr>
        <w:pStyle w:val="Normal"/>
        <w:rPr>
          <w:rFonts w:ascii="SutonnyEMJ" w:hAnsi="SutonnyEMJ" w:cs="SutonnyEMJ"/>
          <w:sz w:val="28"/>
          <w:szCs w:val="28"/>
        </w:rPr>
      </w:pPr>
      <w:r>
        <w:rPr>
          <w:rFonts w:cs="SutonnyEMJ" w:ascii="SutonnyEMJ" w:hAnsi="SutonnyEMJ"/>
          <w:sz w:val="28"/>
          <w:szCs w:val="28"/>
        </w:rPr>
      </w:r>
    </w:p>
    <w:p>
      <w:pPr>
        <w:pStyle w:val="Normal"/>
        <w:rPr>
          <w:rFonts w:ascii="SutonnyEMJ" w:hAnsi="SutonnyEMJ" w:cs="SutonnyEMJ"/>
          <w:sz w:val="28"/>
          <w:szCs w:val="28"/>
        </w:rPr>
      </w:pPr>
      <w:r>
        <w:rPr>
          <w:rFonts w:cs="SutonnyEMJ" w:ascii="SutonnyEMJ" w:hAnsi="SutonnyEMJ"/>
          <w:sz w:val="28"/>
          <w:szCs w:val="28"/>
        </w:rPr>
      </w:r>
    </w:p>
    <w:p>
      <w:pPr>
        <w:pStyle w:val="Normal"/>
        <w:rPr>
          <w:rFonts w:ascii="SutonnyEMJ" w:hAnsi="SutonnyEMJ" w:cs="SutonnyEMJ"/>
          <w:sz w:val="28"/>
          <w:szCs w:val="28"/>
        </w:rPr>
      </w:pPr>
      <w:r>
        <w:rPr>
          <w:rFonts w:cs="SutonnyEMJ" w:ascii="SutonnyEMJ" w:hAnsi="SutonnyEMJ"/>
          <w:sz w:val="28"/>
          <w:szCs w:val="28"/>
        </w:rPr>
      </w:r>
    </w:p>
    <w:p>
      <w:pPr>
        <w:pStyle w:val="Normal"/>
        <w:rPr/>
      </w:pPr>
      <w:r>
        <w:rPr/>
        <w:t>1987</w:t>
      </w:r>
    </w:p>
    <w:tbl>
      <w:tblPr>
        <w:tblW w:w="18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186"/>
        <w:gridCol w:w="1510"/>
        <w:gridCol w:w="1257"/>
        <w:gridCol w:w="1323"/>
        <w:gridCol w:w="2883"/>
        <w:gridCol w:w="1806"/>
        <w:gridCol w:w="1320"/>
        <w:gridCol w:w="1680"/>
        <w:gridCol w:w="168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ZviKv msN, evgÄx evRvi, †QvbwUqv evRvi, Rvgvjcy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19/8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01/03/8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‡</w:t>
            </w:r>
            <w:r>
              <w:rPr>
                <w:rFonts w:cs="KarnaphuliMJ" w:ascii="KarnaphuliMJ" w:hAnsi="KarnaphuliMJ"/>
                <w:sz w:val="28"/>
              </w:rPr>
              <w:t>evqvj gyBcvo cj</w:t>
              <w:softHyphen/>
              <w:t>x Dbœqb mwgwZ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‡</w:t>
            </w:r>
            <w:r>
              <w:rPr>
                <w:rFonts w:cs="KarnaphuliMJ" w:ascii="KarnaphuliMJ" w:hAnsi="KarnaphuliMJ"/>
                <w:sz w:val="28"/>
              </w:rPr>
              <w:t>evqvjgyBcvo, kvnevRcyi, Rvgvjcyi 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20/8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7/03/8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dIwRqv msN, ReŸviMÄ evRvi, eKmxMÄ, Rvgvjcy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21/8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8/04/8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bwðZcyi gvbe Kj¨vb GwZgLvbv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wbwðš—cyi, gv`viMÄ, Rvgvjcy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24/8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/4/8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†mjvB cÖKí, MYwk¶v, nvum-gyiM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wi·v kªwgK Kj¨vb mwgwZ, g‡nkcyi Kvwjevox evRvi, Rvgvjcy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25/8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01/7/8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-gyiMx cvjb, †mjvB cÖwk¶b, wbi¶iZv `ywiKiY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dzUš— †Mvjvc mgvR Kj¨vb ms¯’v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P›`ªv †ecvixcvov, , Rvgvjcyi 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27/8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0/7/8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  <w:t>cwievi cwiKíbv ev¯—vqb, Kw¤úDUvi cÖwk¶b, Mvf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`Mš— mgvR Kj¨vb mwgwZ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mwilvevox, Rvgvjcyi 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30/8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8/8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vmv©ix, †mjvB cÖwk¶b, grm¨ Pvl, Fb`vb Kg©m~Px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</w:tbl>
    <w:p>
      <w:pPr>
        <w:pStyle w:val="Normal"/>
        <w:rPr/>
      </w:pPr>
      <w:r>
        <w:rPr/>
        <w:t>1988</w:t>
      </w:r>
    </w:p>
    <w:tbl>
      <w:tblPr>
        <w:tblW w:w="18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186"/>
        <w:gridCol w:w="1510"/>
        <w:gridCol w:w="1257"/>
        <w:gridCol w:w="1323"/>
        <w:gridCol w:w="2883"/>
        <w:gridCol w:w="1806"/>
        <w:gridCol w:w="1320"/>
        <w:gridCol w:w="1680"/>
        <w:gridCol w:w="168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cveviZ msN, knx` nvi“b moK, , Rvgvjcy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31/8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6/1/8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45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eaev gwnjv‡`i AZ¥Kg©ms¯’vb, bvmv©ix, ‡mjvB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eKmxMÄ BD_ Kj¨vb K¬ve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eKmxMÄ, Rvgvjcy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35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/1/8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rm¨ Pvl, bvmv©ix, n¯—wkí, Mvfx cvj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b Dbœqb ms¯’v, cwUKv, bvwi‡Kjx, Rvgvjcy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3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8/1/8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gyiMx cvjb, bvmv©ix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D`xqgvb hye Kj¨vb msN, nvUP›`ªv, Rvgvjcy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3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0/4/8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MYwk¶v, UvBc cÖwk¶b, FY`v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i“KbvB Kj¨vb mwgwZ, i“KbvB, †gjv›`n, Rvgvjcy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3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0/4/8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wKib msN, Pi‡`vnvi, mwilvevox, Rvgvjcy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0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0/4/8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A‡š^lv Zi“b msN, dzjevoxqv cwðg, Rvgvjcy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1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/8/8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8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186"/>
        <w:gridCol w:w="1510"/>
        <w:gridCol w:w="1257"/>
        <w:gridCol w:w="1323"/>
        <w:gridCol w:w="2883"/>
        <w:gridCol w:w="1806"/>
        <w:gridCol w:w="1320"/>
        <w:gridCol w:w="1680"/>
        <w:gridCol w:w="168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AvjnvR nvweeyi ingvb dvD‡Ûkb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Av`evoxqv, gvngy`cyi, Rvgvjcyi 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2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/8/8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†mjvB cÖKí, MYwk¶v, nvum-gyiM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D`¨vb mgvR Dbœqb ms¯’v, dzjevoxqv, wc,wU, AvB †ivW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3/9/8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-gyiMx cvjb, †mjvB cÖwk¶b, wbi¶iZv `ywiKiY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</w:tbl>
    <w:p>
      <w:pPr>
        <w:pStyle w:val="Normal"/>
        <w:rPr/>
      </w:pPr>
      <w:r>
        <w:rPr/>
        <w:t>1989</w:t>
      </w:r>
    </w:p>
    <w:tbl>
      <w:tblPr>
        <w:tblW w:w="18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186"/>
        <w:gridCol w:w="1510"/>
        <w:gridCol w:w="1257"/>
        <w:gridCol w:w="1323"/>
        <w:gridCol w:w="2883"/>
        <w:gridCol w:w="1806"/>
        <w:gridCol w:w="1320"/>
        <w:gridCol w:w="1680"/>
        <w:gridCol w:w="168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wgZvjx msN, gnvbMÄ, fvUviv, Rvgvjcyi 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5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01/01/8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  <w:t>cwievi cwiKíbv ev¯—vqb, Kw¤úDUvi cÖwk¶b, Mvf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kªxcyi Kzgvwiqv DËiv msN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kªxcyi Kzgvwiqv, Rvgvjcy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04/01/8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vmv©ix, †mjvB cÖwk¶b, grm¨ Pvl, Fb`vb Kg©m~Px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Rvgvjcyi GwZgLvbv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cv_vwjqv, Rvgvjcy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01/8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45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eaev gwnjv‡`i AZ¥Kg©ms¯’vb, bvmv©ix, ‡mjvB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iwngv ReŸvi GwZgLvbv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wMjvevox, Bmjvgcyi, Rvgvjcyi 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04/02/8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rm¨ Pvl, bvmv©ix, n¯—wkí, Mvfx cvj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iv‡qi evKvB ˆeKvix msN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iv‡qi evKvB, †gjv›`n, Rvgvjcyi 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0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/02/8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gyiMx cvjb, bvmv©ix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evNgviv hgybv mgvR Kj¨vb msN, evNgvi, mwilvevox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4/06/8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MYwk¶v, UvBc cÖwk¶b, FY`v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Mvgvwiqv mvwnÎ mgvR †mev msN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Mvgvwiqv, †gvkvidMÄ, Rvgvjcyi 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5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4/06/8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Av‡jqv ¯§„wZ mvgvwRK cÖMwZ ms¯’v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‡</w:t>
            </w:r>
            <w:r>
              <w:rPr>
                <w:rFonts w:cs="KarnaphuliMJ" w:ascii="KarnaphuliMJ" w:hAnsi="KarnaphuliMJ"/>
                <w:sz w:val="28"/>
              </w:rPr>
              <w:t>gvRvUv, Bmjvgcyi, Rvgvjcyi 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4/06/8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cÖMwZ mvs¯‹…wZK mgvR †mev msMVb ]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mjvgcyi, Rvgvjcy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4/06/8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wZi“_v RvMÖZ mgvR Kj¨vb mwgwZ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wZi“_v, Rvgvjcy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/06/8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†mjvB cÖKí, MYwk¶v, nvum-gyiM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Rvwgqv gwdwRqv GwZgLvbv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wWMÖxiPi, Rvgvjcy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2/07/8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-gyiMx cvjb, †mjvB cÖwk¶b, wbi¶iZv `ywiKiY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`yh©q hye mgvR †mev mwgwZ, LwjqvUv, bvwi‡Kjx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60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01/08/8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  <w:t>cwievi cwiKíbv ev¯—vqb, Kw¤úDUvi cÖwk¶b, Mvf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186"/>
        <w:gridCol w:w="1510"/>
        <w:gridCol w:w="1257"/>
        <w:gridCol w:w="1323"/>
        <w:gridCol w:w="2883"/>
        <w:gridCol w:w="1806"/>
        <w:gridCol w:w="1320"/>
        <w:gridCol w:w="1680"/>
        <w:gridCol w:w="168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v`viMÄ hye Dbœqb  I mgvR †mev ms¯’v, Pvu`cyi, gv`viMÄ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61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8/08/8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vmv©ix, †mjvB cÖwk¶b, grm¨ Pvl, Fb`vb Kg©m~Px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gvR Kj¨vb wmwgwZ M‡bkcyi, DËicvovv, ‡cvt kvnevRcyi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62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0/09/8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45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eaev gwnjv‡`i AZ¥Kg©ms¯’vb, bvmv©ix, ‡mjvB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Qvwg GwZg Lvbv, gvwjiPi, (aygvjxcvov) eKwkMÄ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6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4/09/8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rm¨ Pvl, bvmv©ix, n¯—wkí, Mvfx cvj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iv½vgvwwUqv Rb Kj¨vb Zi“b msN, †cvt nvwZev›`v, eKwkMÄ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6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4/09/8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gyiMx cvjb, bvmv©ix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Awfhvb mgvR Kj¨vb msN, avbvUv, mwilvevox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6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04/10/8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MYwk¶v, UvBc cÖwk¶b, FY`v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vaycyi †mev msN, †cvt Picwjkv, †gjv›`n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6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09/10/8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A_© mvgwRK Dbœqb ms¯’v, bvw›`bv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0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09/10/8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eiZœ mgvR Dbœqb msN, MÖvg- i“wnjx, †evqvjgvix, †cv- ‰k‡jiKv›`v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1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7/10/8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gš^qx hye Kj¨vb mwgwZ, gvayi evRvi, †cv- bvwi‡Kjx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2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7/10/8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†mjvB cÖKí, MYwk¶v, nvum-gyiM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vZjvgvix RvMÖZ †mev mwgwZ, †cv- †gvm‡jgvev`, gv`viMÄ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2/11/8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-gyiMx cvjb, †mjvB cÖwk¶b, wbi¶iZv `ywiKiY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gvR †mev Dbœqb ms¯’v,MÖvg- eMvevB` (gwbivR)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6/10/8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  <w:t>cwievi cwiKíbv ev¯—vqb, Kw¤úDUvi cÖwk¶b, Mvf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i“cvjx mgvR Kj¨vb mwgwZ, gvCbcyi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/11/8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vmv©ix, †mjvB cÖwk¶b, grm¨ Pvl, Fb`vb Kg©m~Px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Ry‡qj mgvR Kj¨vb mwgwZ, MÖvg aycvKzox, ˆmq`cyi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9/11/8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45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eaev gwnjv‡`i AZ¥Kg©ms¯’vb, bvmv©ix, ‡mjvB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Qvqvbxo msN, †g‡liPi, ‡cvt+ Dc‡Rjv- eKwkMÄ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0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0/11/8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rm¨ Pvl, bvmv©ix, n¯—wkí, Mvfx cvj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186"/>
        <w:gridCol w:w="1510"/>
        <w:gridCol w:w="1257"/>
        <w:gridCol w:w="1323"/>
        <w:gridCol w:w="2883"/>
        <w:gridCol w:w="1806"/>
        <w:gridCol w:w="1320"/>
        <w:gridCol w:w="1680"/>
        <w:gridCol w:w="168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¸qvevoxqv miKvix Kg©Pvix mgvR Kj¨vb mwgwZ, MÖgv- ¸qvevox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2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/12/8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gyiMx cvjb, bvmv©ix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Övg Dbœqb ms¯’v, †÷kb †ivW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/12/8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MYwk¶v, UvBc cÖwk¶b, FY`v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</w:tbl>
    <w:p>
      <w:pPr>
        <w:pStyle w:val="Normal"/>
        <w:rPr/>
      </w:pPr>
      <w:r>
        <w:rPr/>
        <w:t>1990</w:t>
      </w:r>
    </w:p>
    <w:tbl>
      <w:tblPr>
        <w:tblW w:w="18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186"/>
        <w:gridCol w:w="1510"/>
        <w:gridCol w:w="1257"/>
        <w:gridCol w:w="1323"/>
        <w:gridCol w:w="2883"/>
        <w:gridCol w:w="1806"/>
        <w:gridCol w:w="1320"/>
        <w:gridCol w:w="1680"/>
        <w:gridCol w:w="168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qvs K¬ve, g„avcvov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5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07/01/9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vB‡Uª‡½j mvs¯‹…wZK I mgvR †mev msN, KvPvixcvov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07/01/9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vbe Dbœqb ms¯’v, MÖvg, wbwðš—cyi, †gjv›`n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08/01/9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evwjRyox, byi“bœvnvi, nv‡dwRqv GwZgLvbv, gv`viMÄ, Rvgvjcy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1/03/9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†mjvB cÖKí, MYwk¶v, nvum-gyiM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Zvgvbœv mgvR Kj¨vb ms¯’v, †cv- †K›`yqvKvwjevox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0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02/04/9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-gyiMx cvjb, †mjvB cÖwk¶b, wbi¶iZv `ywiKiY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Övg evsjv Dbœqb ms¯’v, †÷kb †ivW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1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02/04/9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  <w:t>cwievi cwiKíbv ev¯—vqb, Kw¤úDUvi cÖwk¶b, Mvf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iUvqvW© †mvjRvm© †mvmvBwU, bvw›`bv evmó¨vÛ, eRªvcyi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2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03/04/9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vmv©ix, †mjvB cÖwk¶b, grm¨ Pvl, Fb`vb Kg©m~Px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evjv fivU Bmjvgx mgvR †mev ms¯’v, evjfivU, †cv- bqvcvov, gv`viMÄ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03/04/9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45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eaev gwnjv‡`i AZ¥Kg©ms¯’vb, bvmv©ix, ‡mjvB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mjvgx hye Dbœqb K¬ve, MÖvg- gvjxiPvi, nvRxcvov, eKkxMÄ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7/04/9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rm¨ Pvl, bvmv©ix, n¯—wkí, Mvfx cvj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cj</w:t>
              <w:softHyphen/>
              <w:t xml:space="preserve">x Dbœqb ms¯’v, evwbqv evRvi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4/08/9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gyiMx cvjb, bvmv©ix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Kevjcyi hye mgvR †mev mwgwZ, BKevjcyi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0/08/9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MYwk¶v, UvBc cÖwk¶b, FY`v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cÖZ¨vkv ms¯’v, nvRivevox, †gjv›`n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102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7/10/9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</w:tbl>
    <w:p>
      <w:pPr>
        <w:pStyle w:val="Normal"/>
        <w:rPr/>
      </w:pPr>
      <w:r>
        <w:rPr/>
        <w:t>1991</w:t>
      </w:r>
    </w:p>
    <w:tbl>
      <w:tblPr>
        <w:tblW w:w="18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186"/>
        <w:gridCol w:w="1510"/>
        <w:gridCol w:w="1257"/>
        <w:gridCol w:w="1323"/>
        <w:gridCol w:w="2883"/>
        <w:gridCol w:w="1806"/>
        <w:gridCol w:w="1320"/>
        <w:gridCol w:w="1680"/>
        <w:gridCol w:w="168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vwbKvi Pi Rb Kj¨vb mwgwZ, †cvt †WŠnvZjv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10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4/01/9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`yt¯’ Amnvq Kj¨vb mwgwZ, cv_vwjqv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10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4/01/9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`vi“j GwZg Lvbv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10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4/01/9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Avn` mgvR Dbœqb ms¯’v, eRªvcyi, Rvgvjcyi| †mvbvjx hye msN,Zzjkxcyi, evRvi, Rvgvjcyi&amp;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111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5/01/9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†mjvB cÖKí, MYwk¶v, nvum-gyiM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‡</w:t>
            </w:r>
            <w:r>
              <w:rPr>
                <w:rFonts w:cs="KarnaphuliMJ" w:ascii="KarnaphuliMJ" w:hAnsi="KarnaphuliMJ"/>
                <w:sz w:val="28"/>
              </w:rPr>
              <w:t xml:space="preserve">mvbvjx hye msN, Zzjmxcyi evRvi, Zzjkxcyi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11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8/01/9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-gyiMx cvjb, †mjvB cÖwk¶b, wbi¶iZv `ywiKiY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Avj-Avwgb dvD‡Ûkb, MÖvg- Qvjvg Avev`kixd, †cvt Avj-Avwgb GwZg Lvbv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11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/02/9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  <w:t>cwievi cwiKíbv ev¯—vqb, Kw¤úDUvi cÖwk¶b, Mvf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Acivax ms‡kvab I cybev©mb ms¯’v, cÖ‡emvm© Awdmv‡ii Kvh¨v©jq ,Rvgvjc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115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09/03/9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vmv©ix, †mjvB cÖwk¶b, grm¨ Pvl, Fb`vb Kg©m~Px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vUviwej mgvR Kj¨vb mwgwZ, †cv- KvUviwej, †`IqvbMÄ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11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/03/9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45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eaev gwnjv‡`i AZ¥Kg©ms¯’vb, bvmv©ix, ‡mjvB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cÖZ¨vZv mgvR Dbœqb msN, bZzb evRvi evmó¨Û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11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0/04/9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rm¨ Pvl, bvmv©ix, n¯—wkí, Mvfx cvj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‡PZbv, †`IqvbMÄ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11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09/05/9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gyiMx cvjb, bvmv©ix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cj</w:t>
              <w:softHyphen/>
              <w:t xml:space="preserve">x cÖMwZ ms¯’v, bqvcvov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11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09/05/9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MYwk¶v, UvBc cÖwk¶b, FY`v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Dbœqb mn‡hvMx ms¯’v, mxgvicvo, eKkxMÄ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121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8/06/9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gvR cÖMZxi Kg©kvjv (†mvkvj †cªvMÖvg) 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122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8/06/9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Kv`wiqv wPkwZhv mgvR †mev Dbœqb ms¯’v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Pi mwilvevox, Rvgvjcy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12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01/07/9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8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186"/>
        <w:gridCol w:w="1510"/>
        <w:gridCol w:w="1257"/>
        <w:gridCol w:w="1323"/>
        <w:gridCol w:w="2883"/>
        <w:gridCol w:w="1806"/>
        <w:gridCol w:w="1320"/>
        <w:gridCol w:w="1680"/>
        <w:gridCol w:w="168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‡</w:t>
            </w:r>
            <w:r>
              <w:rPr>
                <w:rFonts w:cs="KarnaphuliMJ" w:ascii="KarnaphuliMJ" w:hAnsi="KarnaphuliMJ"/>
                <w:sz w:val="28"/>
              </w:rPr>
              <w:t xml:space="preserve">eKvi wi·v PvjK mwgwZ, †gjv›`n evRvi, †cvt †ij‡÷kb, †gjv›`n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12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01/07/9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†mjvB cÖKí, MYwk¶v, nvum-gyiM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wilvevox wkï m`b, MÖvg- gvBRevox, mwilvevow, Rvgvjcyi&amp;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12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0/07/9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-gyiMx cvjb, †mjvB cÖwk¶b, wbi¶iZv `ywiKiY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D‡`¨vM, w`KcvBZ kvgmyjnK K‡jR, †cvt †QvbwUqv evRvi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12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01/01/9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  <w:t>cwievi cwiKíbv ev¯—vqb, Kw¤úDUvi cÖwk¶b, Mvf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mgwš^Z Dbœqb ms¯’v, dzjevoxqv, XvKv †ivo, Rvgvjcy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12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8/07/9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vmv©ix, †mjvB cÖwk¶b, grm¨ Pvl, Fb`vb Kg©m~Px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cvwLgviv Zi“b mwgwZ, MÖvgt cLxgviv, eKkxMÄ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131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07/08/9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45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eaev gwnjv‡`i AZ¥Kg©ms¯’vb, bvmv©ix, ‡mjvB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Pi gv`vi nvexe mwgwZ †cvt mvb›`vevox, †`IqvbMÄ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132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4/08/9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rm¨ Pvl, bvmv©ix, n¯—wkí, Mvfx cvj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csbv bevi“b K¬ve, †cvt wcsbv, mwilvevox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1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03/10/9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gyiMx cvjb, bvmv©ix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bD Bqvs K¬ve, †cvt wcsbv, mwilvevox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135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07/12/9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MYwk¶v, UvBc cÖwk¶b, FY`v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 Dbœq msN, eRªvcyi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13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4/12/9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`vcywbqv cyb©evmb Kj¨vb mwgwZ, `vcywbqv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13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4/12/9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</w:tbl>
    <w:p>
      <w:pPr>
        <w:pStyle w:val="Normal"/>
        <w:rPr/>
      </w:pPr>
      <w:r>
        <w:rPr/>
        <w:t>1992</w:t>
      </w:r>
    </w:p>
    <w:tbl>
      <w:tblPr>
        <w:tblW w:w="18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186"/>
        <w:gridCol w:w="1510"/>
        <w:gridCol w:w="1257"/>
        <w:gridCol w:w="1323"/>
        <w:gridCol w:w="2883"/>
        <w:gridCol w:w="1806"/>
        <w:gridCol w:w="1320"/>
        <w:gridCol w:w="1680"/>
        <w:gridCol w:w="168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yw³ hy×v Kj¨vb mwgwZ, †cvt wkgjv evRvi, mwilvevox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142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07/01/9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eastAsia="KarnaphuliMJ" w:cs="KarnaphuliMJ" w:ascii="KarnaphuliMJ" w:hAnsi="KarnaphuliMJ"/>
                <w:sz w:val="28"/>
              </w:rPr>
              <w:t xml:space="preserve"> </w:t>
            </w:r>
            <w:r>
              <w:rPr>
                <w:rFonts w:cs="KarnaphuliMJ" w:ascii="KarnaphuliMJ" w:hAnsi="KarnaphuliMJ"/>
                <w:sz w:val="28"/>
              </w:rPr>
              <w:t>†</w:t>
            </w:r>
            <w:r>
              <w:rPr>
                <w:rFonts w:cs="KarnaphuliMJ" w:ascii="KarnaphuliMJ" w:hAnsi="KarnaphuliMJ"/>
                <w:sz w:val="28"/>
              </w:rPr>
              <w:t>eKvi Kj¨vb mwgwZ, mvZ‡cvqv, mwilvevox, Rvgvjcy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145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0/03/9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†mjvB cÖKí, MYwk¶v, nvum-gyiM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ªxcyi Kzgvixqv mgvR Kj¨vb mgvR Kj¨vb mwgwZ, kªxcyi Kzgvixqv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14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3/03/9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-gyiMx cvjb, †mjvB cÖwk¶b, wbi¶iZv `ywiKiY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vZvbxcvov, hye msN, †cvt wgavcvov, eKkxMÄ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14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3/03/9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  <w:t>cwievi cwiKíbv ev¯—vqb, Kw¤úDUvi cÖwk¶b, Mvf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186"/>
        <w:gridCol w:w="1510"/>
        <w:gridCol w:w="1257"/>
        <w:gridCol w:w="1323"/>
        <w:gridCol w:w="2883"/>
        <w:gridCol w:w="1806"/>
        <w:gridCol w:w="1320"/>
        <w:gridCol w:w="1680"/>
        <w:gridCol w:w="168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cj</w:t>
              <w:softHyphen/>
              <w:t xml:space="preserve">x Dbœqb I AvBbMZ ms¯’v, mi`vicvov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14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04/05/9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vmv©ix, †mjvB cÖwk¶b, grm¨ Pvl, Fb`vb Kg©m~Px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e nvmvb nvweeyi ingvb ¯§„wZ msm` ¸VvBj evRvi, wMjvevox, Bmjvgcyi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150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09/06/9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45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eaev gwnjv‡`i AZ¥Kg©ms¯’vb, bvmv©ix, ‡mjvB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D`qb msN, evnv`yivev`, mwilvevox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151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09/06/9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rm¨ Pvl, bvmv©ix, n¯—wkí, Mvfx cvj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 Kj¨vb ms¯’v, MÖvg ivRvicyi, †cvt dzjKzPv, †gjv›`n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152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7/06/9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gyiMx cvjb, bvmv©ix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KvZjvgvwi Zvwjwgqv GwZgLvbv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15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7/06/9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gZvjx msN, MÖvgt †RvivLvjx, †cvt wgjb evRvi, gv`viMÄ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155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3/08/9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MYwk¶v, UvBc cÖwk¶b, FY`v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ee©Zb, dzjevoxqv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15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2/09/9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cÖv³b ˆmwbK Kj¨vb mwgwZ, MÖvgt nvRivevox, †cvt nvRivevox, †gjv›`n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161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/09/9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f‡jR †W‡fjc‡g›U †mvmvBU, wcqvcyi evRvi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16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8/11/9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Rvgvjcyi `vjvb wbgv©b kªwgK mwgwZ, †÷kb evRvi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16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8/12/9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†mjvB cÖKí, MYwk¶v, nvum-gyiM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†</w:t>
            </w:r>
            <w:r>
              <w:rPr>
                <w:rFonts w:cs="KarnaphuliMJ" w:ascii="KarnaphuliMJ" w:hAnsi="KarnaphuliMJ"/>
                <w:sz w:val="28"/>
              </w:rPr>
              <w:t xml:space="preserve">kicyi †Rjv nvmcvZvj †ivMx Kj¨vb mwgwZ, †kicyi UvDb, †ki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165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0/11/9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-gyiMx cvjb, †mjvB cÖwk¶b, wbi¶iZv `ywiKiY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Övg Dbœqb ms¯’v, mvZ‡cvqv, mwilvevox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16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0/11/9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  <w:t>cwievi cwiKíbv ev¯—vqb, Kw¤úDUvi cÖwk¶b, Mvf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</w:tbl>
    <w:p>
      <w:pPr>
        <w:pStyle w:val="Normal"/>
        <w:rPr>
          <w:rFonts w:ascii="SutonnyEMJ" w:hAnsi="SutonnyEMJ" w:cs="SutonnyEMJ"/>
          <w:sz w:val="28"/>
          <w:szCs w:val="28"/>
        </w:rPr>
      </w:pPr>
      <w:r>
        <w:rPr>
          <w:rFonts w:cs="SutonnyEMJ" w:ascii="SutonnyEMJ" w:hAnsi="SutonnyEMJ"/>
          <w:sz w:val="28"/>
          <w:szCs w:val="28"/>
        </w:rPr>
      </w:r>
    </w:p>
    <w:p>
      <w:pPr>
        <w:pStyle w:val="Normal"/>
        <w:rPr>
          <w:rFonts w:ascii="SutonnyEMJ" w:hAnsi="SutonnyEMJ" w:cs="SutonnyEMJ"/>
          <w:sz w:val="28"/>
          <w:szCs w:val="28"/>
        </w:rPr>
      </w:pPr>
      <w:r>
        <w:rPr>
          <w:rFonts w:cs="SutonnyEMJ" w:ascii="SutonnyEMJ" w:hAnsi="SutonnyEMJ"/>
          <w:sz w:val="28"/>
          <w:szCs w:val="28"/>
        </w:rPr>
      </w:r>
    </w:p>
    <w:p>
      <w:pPr>
        <w:pStyle w:val="Normal"/>
        <w:rPr>
          <w:rFonts w:ascii="SutonnyEMJ" w:hAnsi="SutonnyEMJ" w:cs="SutonnyEMJ"/>
          <w:sz w:val="28"/>
          <w:szCs w:val="28"/>
        </w:rPr>
      </w:pPr>
      <w:r>
        <w:rPr>
          <w:rFonts w:cs="SutonnyEMJ" w:ascii="SutonnyEMJ" w:hAnsi="SutonnyEMJ"/>
          <w:sz w:val="28"/>
          <w:szCs w:val="28"/>
        </w:rPr>
      </w:r>
    </w:p>
    <w:p>
      <w:pPr>
        <w:pStyle w:val="Normal"/>
        <w:rPr/>
      </w:pPr>
      <w:r>
        <w:rPr/>
        <w:t>1993</w:t>
      </w:r>
    </w:p>
    <w:tbl>
      <w:tblPr>
        <w:tblW w:w="18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186"/>
        <w:gridCol w:w="1510"/>
        <w:gridCol w:w="1257"/>
        <w:gridCol w:w="1323"/>
        <w:gridCol w:w="2883"/>
        <w:gridCol w:w="1806"/>
        <w:gridCol w:w="1320"/>
        <w:gridCol w:w="1680"/>
        <w:gridCol w:w="168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cÖ‡MÖm mgvR Kj¨vb ms¯’v, †`Iqvbcvov, Rvgvjcyi| 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170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06/01/9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vmv©ix, †mjvB cÖwk¶b, grm¨ Pvl, Fb`vb Kg©m~Px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iwk`cyi mgvR †mev GKZv mwgwZ, iwk`cyi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171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06/01/9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45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eaev gwnjv‡`i AZ¥Kg©ms¯’vb, bvmv©ix, ‡mjvB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eastAsia="KarnaphuliMJ" w:cs="KarnaphuliMJ" w:ascii="KarnaphuliMJ" w:hAnsi="KarnaphuliMJ"/>
                <w:sz w:val="28"/>
              </w:rPr>
              <w:t xml:space="preserve"> </w:t>
            </w:r>
            <w:r>
              <w:rPr>
                <w:rFonts w:cs="KarnaphuliMJ" w:ascii="KarnaphuliMJ" w:hAnsi="KarnaphuliMJ"/>
                <w:sz w:val="28"/>
              </w:rPr>
              <w:t>†</w:t>
            </w:r>
            <w:r>
              <w:rPr>
                <w:rFonts w:cs="KarnaphuliMJ" w:ascii="KarnaphuliMJ" w:hAnsi="KarnaphuliMJ"/>
                <w:sz w:val="28"/>
              </w:rPr>
              <w:t xml:space="preserve">mev, eRªvcyi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172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/01/9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rm¨ Pvl, bvmv©ix, n¯—wkí, Mvfx cvj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cÖMwZ wi·v PvjK mwgwZ, MÖvg gwjKv Wv½v, †cvt evMv‡Wvev, †gjv›`n, Rvgvjcy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17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3/02/9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gyiMx cvjb, bvmv©ix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myi“j Dj„g GwZgLvbv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175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3/02/9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gvR Dbœqb †K›`ª, m~h¨ bMi, eKkxMÄ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17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04/04/9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MYwk¶v, UvBc cÖwk¶b, FY`v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eËnxb mgvR Dbœqb ms¯’v, QzbwUqv evRvi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17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04/04/9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mjvgcyi wi·v PvjK mgvR †mev mwgwZ, Bmjvgcyi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180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9/04/9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Us‡Mi AvjMv bxwZevb hye mgvR Kj¨vb mwgwZ, †cvt  †gvkidMÄ, Bmjvgcyi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181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9/04/9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cjev›`v Rvwgjv †gvkvid mvgR Kj¨vb mwgwZ, †cvt cjev›`v, Bmjvgcyi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182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9/04/9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†mjvB cÖKí, MYwk¶v, nvum-gyiM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RbZv Kj¨vb mwgwZ, MÖvg nvUP›`ªv, c~e©cvov, †cvt KvwRiivq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18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/08/9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-gyiMx cvjb, †mjvB cÖwk¶b, wbi¶iZv `ywiKiY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ccyjm †W‡fjc †g›U †cÖvMÖvg ‡cvt evkPov, Rvgvjcyi&amp;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18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/08/9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  <w:t>cwievi cwiKíbv ev¯—vqb, Kw¤úDUvi cÖwk¶b, Mvf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†</w:t>
            </w:r>
            <w:r>
              <w:rPr>
                <w:rFonts w:cs="KarnaphuliMJ" w:ascii="KarnaphuliMJ" w:hAnsi="KarnaphuliMJ"/>
                <w:sz w:val="28"/>
              </w:rPr>
              <w:t xml:space="preserve">jŠwKK mvgvwR mvs¯‹…wZK msMVb, wgqvicvov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18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3/09/9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vmv©ix, †mjvB cÖwk¶b, grm¨ Pvl, Fb`vb Kg©m~Px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iØi“b msN †÷kb †ivo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191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/09/9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45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eaev gwnjv‡`i AZ¥Kg©ms¯’vb, bvmv©ix, ‡mjvB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186"/>
        <w:gridCol w:w="1510"/>
        <w:gridCol w:w="1257"/>
        <w:gridCol w:w="1323"/>
        <w:gridCol w:w="2883"/>
        <w:gridCol w:w="1806"/>
        <w:gridCol w:w="1320"/>
        <w:gridCol w:w="1680"/>
        <w:gridCol w:w="168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eeZ©b mgvR †mev, msMVb, myMviwgj evRvi, †`IqvbMÄ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192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03/02/9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rm¨ Pvl, bvmv©ix, n¯—wkí, Mvfx cvj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Rvgvjcyi Rb Kj¨vb †`Iqvbcvov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19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0/10/9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gyiMx cvjb, bvmv©ix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†</w:t>
            </w:r>
            <w:r>
              <w:rPr>
                <w:rFonts w:cs="KarnaphuliMJ" w:ascii="KarnaphuliMJ" w:hAnsi="KarnaphuliMJ"/>
                <w:sz w:val="28"/>
              </w:rPr>
              <w:t xml:space="preserve">eKvi mgvR Kj¨vb ms¯’v (emKm) web‡›`icvov, bvwi‡Kjx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195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2/10/9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MYwk¶v, UvBc cÖwk¶b, FY`v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RjKvi Pi ewbK Kj¨vb mwgwZ, RjKviPi, †`IqvbMÄ, Rvgvjcyi| mwÜ K¬ve cv_vwjqv, ¸qvevox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19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01/11/9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wÜ, Kjvi, cv_vwjqv, †Mvqvevox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19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02/11/9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nvqZv, NyNygvix, †cvt we‡bv`½x, gv`viMÄ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19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08/12/9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</w:tbl>
    <w:p>
      <w:pPr>
        <w:pStyle w:val="Normal"/>
        <w:rPr/>
      </w:pPr>
      <w:r>
        <w:rPr/>
        <w:t>1994</w:t>
      </w:r>
    </w:p>
    <w:tbl>
      <w:tblPr>
        <w:tblW w:w="18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186"/>
        <w:gridCol w:w="1510"/>
        <w:gridCol w:w="1257"/>
        <w:gridCol w:w="1323"/>
        <w:gridCol w:w="2883"/>
        <w:gridCol w:w="1806"/>
        <w:gridCol w:w="1320"/>
        <w:gridCol w:w="1680"/>
        <w:gridCol w:w="168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cÖexb Kj¨vb mwgwZ, †LvKv gnj, R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19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01/01/9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†mjvB cÖKí, MYwk¶v, nvum-gyiM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bwðš—cyi mgvR Dbœqb msN, †cvt bvjxZvevox, †ki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201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01/9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-gyiMx cvjb, †mjvB cÖwk¶b, wbi¶iZv `ywiKiY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Övg Dbœqb cÖKí, eKkxMÄ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20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/03/9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  <w:t>cwievi cwiKíbv ev¯—vqb, Kw¤úDUvi cÖwk¶b, Mvf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D_ †W‡fjc‡g›U †m›Uvi (BD, wW, wm) †K›`yqv Kvjxevox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20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8/03/9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vmv©ix, †mjvB cÖwk¶b, grm¨ Pvl, Fb`vb Kg©m~Px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c`vvwZK(cj</w:t>
              <w:softHyphen/>
              <w:t xml:space="preserve">x `wi`ª we‡gvPb Kib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iwk`cyi fvwUcvov, Rvgvjc~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205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8/03/9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eaev gwnjv‡`i AZ¥Kg©ms¯’vb, bvmv©ix, ‡mjvB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gvR Dbœqb †¯^”Qv‡mex ms¯’v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wPKvRvbx, †`IqvbMÄ, Rvgvjc~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20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2/03/9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rm¨ Pvl, bvmv©ix, n¯—wkí, Mvfx cvj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ccyjm †W‡fjc‡g›U †mvmvBwU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qvcvov, Rvgvjc~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20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9/12/9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gyiMx cvjb, bvmv©ix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186"/>
        <w:gridCol w:w="1510"/>
        <w:gridCol w:w="1257"/>
        <w:gridCol w:w="1323"/>
        <w:gridCol w:w="2883"/>
        <w:gridCol w:w="1806"/>
        <w:gridCol w:w="1320"/>
        <w:gridCol w:w="1680"/>
        <w:gridCol w:w="168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`vi“j nv`xg BqvZxgLvbv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‡</w:t>
            </w:r>
            <w:r>
              <w:rPr>
                <w:rFonts w:cs="KarnaphuliMJ" w:ascii="KarnaphuliMJ" w:hAnsi="KarnaphuliMJ"/>
                <w:sz w:val="28"/>
              </w:rPr>
              <w:t xml:space="preserve">k‡Li wfUv, Rvgvjc~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20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6/04/9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45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MYwk¶v, UvBc cÖwk¶b, FY`v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DbvB‡UW †mvk¨vj G¨vWfvÝ‡g›U (Dlv)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AvivgbMi ¯‹zj, mwilvevox, Rvgvjc~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20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6/04/9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Lv‡`gyj †KŠg ms¯’v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K`gZjx, Rvgvjc~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210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6/08/9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‡</w:t>
            </w:r>
            <w:r>
              <w:rPr>
                <w:rFonts w:cs="KarnaphuliMJ" w:ascii="KarnaphuliMJ" w:hAnsi="KarnaphuliMJ"/>
                <w:sz w:val="28"/>
              </w:rPr>
              <w:t>mvm¨vj A¨v‡cÖPKi ‡W‡fjc‡g›U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Lvwkgviv, †gjv›`n, Rvgvjc~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211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6/08/9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exb Dbœqb msN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cjvkx evRvi, †gjv›`n, Rvgvjc~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212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6/08/9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†mjvB cÖKí, MYwk¶v, nvum-gyiM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wZg Dbœqb ‡K›`ª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‡</w:t>
            </w:r>
            <w:r>
              <w:rPr>
                <w:rFonts w:cs="KarnaphuliMJ" w:ascii="KarnaphuliMJ" w:hAnsi="KarnaphuliMJ"/>
                <w:sz w:val="28"/>
              </w:rPr>
              <w:t>invB cjvkZjv ‡gjv›`n, Rvgvjc~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21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4/05/9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-gyiMx cvjb, †mjvB cÖwk¶b, wbi¶iZv `ywiKiY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evsjv‡`k bvB‡Rwiqv †d«Ûkxc G‡mvwm‡qkb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‡</w:t>
            </w:r>
            <w:r>
              <w:rPr>
                <w:rFonts w:cs="KarnaphuliMJ" w:ascii="KarnaphuliMJ" w:hAnsi="KarnaphuliMJ"/>
                <w:sz w:val="28"/>
              </w:rPr>
              <w:t>evlcvov, Rvgvjc~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21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5/05/9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  <w:t>cwievi cwiKíbv ev¯—vqb, Kw¤úDUvi cÖwk¶b, Mvf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gvR g½j ms¯’v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eRªvcyi, Rvgvjc~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222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/07/9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vmv©ix, †mjvB cÖwk¶b, grm¨ Pvl, Fb`vb Kg©m~Px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w›`bv eûgyLx mgvnR Kj¨vY I Dbœqb msN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w›`bv cye©evRvi, bvw›`bv, Rvgvjc~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22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3/07/9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45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eaev gwnjv‡`i AZ¥Kg©ms¯’vb, bvmv©ix, ‡mjvB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Övgxb mgvR Dbœqb ms¯’v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‡</w:t>
            </w:r>
            <w:r>
              <w:rPr>
                <w:rFonts w:cs="KarnaphuliMJ" w:ascii="KarnaphuliMJ" w:hAnsi="KarnaphuliMJ"/>
                <w:sz w:val="28"/>
              </w:rPr>
              <w:t>gjv›`n, Rvgvjc~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22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3/07/9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rm¨ Pvl, bvmv©ix, n¯—wkí, Mvfx cvj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b Dbœqb ms¯’v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mwilvevox, Rvgvjc~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22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/08/9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gyiMx cvjb, bvmv©ix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vgvwRK Dbœqb cÖwZôvb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eKkxMÄ, Rvgvjc~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232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6/09/9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MYwk¶v, UvBc cÖwk¶b, FY`v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mgvR Dbœqb I cÖwk¶b †K›`ª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dzjevoxqv, Rvgvjc~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23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9/09/9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b Dbœqb †K›`ª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‡</w:t>
            </w:r>
            <w:r>
              <w:rPr>
                <w:rFonts w:cs="KarnaphuliMJ" w:ascii="KarnaphuliMJ" w:hAnsi="KarnaphuliMJ"/>
                <w:sz w:val="28"/>
              </w:rPr>
              <w:t>gjv›`n, Rvgvjc~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235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5/10/9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186"/>
        <w:gridCol w:w="1510"/>
        <w:gridCol w:w="1257"/>
        <w:gridCol w:w="1323"/>
        <w:gridCol w:w="2883"/>
        <w:gridCol w:w="1806"/>
        <w:gridCol w:w="1320"/>
        <w:gridCol w:w="1680"/>
        <w:gridCol w:w="168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cj</w:t>
              <w:softHyphen/>
              <w:t xml:space="preserve">x `vwi`ª Kj¨vb ms¯’v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‡</w:t>
            </w:r>
            <w:r>
              <w:rPr>
                <w:rFonts w:cs="KarnaphuliMJ" w:ascii="KarnaphuliMJ" w:hAnsi="KarnaphuliMJ"/>
                <w:sz w:val="28"/>
              </w:rPr>
              <w:t>gjv›`n, Rvgvjc~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23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5/10/9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gvR Kj¨vb I Dbœqb ms¯’v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‡</w:t>
            </w:r>
            <w:r>
              <w:rPr>
                <w:rFonts w:cs="KarnaphuliMJ" w:ascii="KarnaphuliMJ" w:hAnsi="KarnaphuliMJ"/>
                <w:sz w:val="28"/>
              </w:rPr>
              <w:t>K›`yqv Kvwjevox, Rvgvjc~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23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5/10/9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†mjvB cÖKí, MYwk¶v, nvum-gyiM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cj</w:t>
              <w:softHyphen/>
              <w:t xml:space="preserve">x Dbœqb ms¯’v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‡</w:t>
            </w:r>
            <w:r>
              <w:rPr>
                <w:rFonts w:cs="KarnaphuliMJ" w:ascii="KarnaphuliMJ" w:hAnsi="KarnaphuliMJ"/>
                <w:sz w:val="28"/>
              </w:rPr>
              <w:t>QvbwUqv evRvi, Rvgvjc~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240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6/11/9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-gyiMx cvjb, †mjvB cÖwk¶b, wbi¶iZv `ywiKiY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Av`k© cj</w:t>
              <w:softHyphen/>
              <w:t xml:space="preserve">x Dbœqb ms¯’v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‡</w:t>
            </w:r>
            <w:r>
              <w:rPr>
                <w:rFonts w:cs="KarnaphuliMJ" w:ascii="KarnaphuliMJ" w:hAnsi="KarnaphuliMJ"/>
                <w:sz w:val="28"/>
              </w:rPr>
              <w:t>gjv›`n, Rvgvjc~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242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/11/9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  <w:t>cwievi cwiKíbv ev¯—vqb, Kw¤úDUvi cÖwk¶b, Mvf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gwš^Z mvgvwRK wkLv  Dbœqb ms¯’v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mwilvevox, Rvgvjc~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24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9/11/9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vmv©ix, †mjvB cÖwk¶b, grm¨ Pvl, Fb`vb Kg©m~Px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yw³‡hv×v Kj¨vb mwgwZ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eKkxMÄ, Rvgvjc~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24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9/11/9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eaev gwnjv‡`i AZ¥Kg©ms¯’vb, bvmv©ix, ‡mjvB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evK I kªeb cÖwZe›`x Kj¨vb I Dbœqb mwgwZ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wmsnRvbx D”P we`¨vjq, Rvgvjc~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24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8/12/9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45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rm¨ Pvl, bvmv©ix, n¯—wkí, Mvfx cvj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</w:tbl>
    <w:p>
      <w:pPr>
        <w:pStyle w:val="Normal"/>
        <w:rPr/>
      </w:pPr>
      <w:r>
        <w:rPr/>
        <w:t>1995</w:t>
      </w:r>
    </w:p>
    <w:tbl>
      <w:tblPr>
        <w:tblW w:w="18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186"/>
        <w:gridCol w:w="1510"/>
        <w:gridCol w:w="1257"/>
        <w:gridCol w:w="1323"/>
        <w:gridCol w:w="2883"/>
        <w:gridCol w:w="1806"/>
        <w:gridCol w:w="1320"/>
        <w:gridCol w:w="1680"/>
        <w:gridCol w:w="168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Övg Dbœqb †K›`ª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evwbqvevRvi, Rvgvjc~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24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/01/9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gyiMx cvjb, bvmv©ix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i“cv ¯§„wZ ms¯’v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Kwii ZvBi,Bmjvgcyi, Rvgvjc~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24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/01/9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MYwk¶v, UvBc cÖwk¶b, FY`v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Awb©evb ms¯’v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mjvgcyi, Rvgvjc~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250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/01/9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RvMÖZ mgvR Dbœqb mwgwZ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‡</w:t>
            </w:r>
            <w:r>
              <w:rPr>
                <w:rFonts w:cs="KarnaphuliMJ" w:ascii="KarnaphuliMJ" w:hAnsi="KarnaphuliMJ"/>
                <w:sz w:val="28"/>
              </w:rPr>
              <w:t>`Dicvo P›`ªv, Rvgvjc~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255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/02/9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b Kj¨vb mwgwZ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‡</w:t>
            </w:r>
            <w:r>
              <w:rPr>
                <w:rFonts w:cs="KarnaphuliMJ" w:ascii="KarnaphuliMJ" w:hAnsi="KarnaphuliMJ"/>
                <w:sz w:val="28"/>
              </w:rPr>
              <w:t>gjv›`n, Rvgvjc~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25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/02/9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9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cj</w:t>
              <w:softHyphen/>
              <w:t xml:space="preserve">x D`qb msN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SvDMov, ‡gjv›`n, Rvgvjc~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25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/02/9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†mjvB cÖKí, MYwk¶v, nvum-gyiM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cj</w:t>
              <w:softHyphen/>
              <w:t xml:space="preserve">x †mev ms¯’v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‡</w:t>
            </w:r>
            <w:r>
              <w:rPr>
                <w:rFonts w:cs="KarnaphuliMJ" w:ascii="KarnaphuliMJ" w:hAnsi="KarnaphuliMJ"/>
                <w:sz w:val="28"/>
              </w:rPr>
              <w:t>gjv›`n, Rvgvjc~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25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/03/9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-gyiMx cvjb, †mjvB cÖwk¶b, wbi¶iZv `ywiKiY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8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186"/>
        <w:gridCol w:w="1510"/>
        <w:gridCol w:w="1257"/>
        <w:gridCol w:w="1323"/>
        <w:gridCol w:w="2883"/>
        <w:gridCol w:w="1806"/>
        <w:gridCol w:w="1320"/>
        <w:gridCol w:w="1680"/>
        <w:gridCol w:w="168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‡</w:t>
            </w:r>
            <w:r>
              <w:rPr>
                <w:rFonts w:cs="KarnaphuliMJ" w:ascii="KarnaphuliMJ" w:hAnsi="KarnaphuliMJ"/>
                <w:sz w:val="28"/>
              </w:rPr>
              <w:t xml:space="preserve">ejMvQv mgvR Kj¨vb msN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cye©‡ejcvov. Bmjvgcyi, Rvgvjc~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262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4/04/9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  <w:t>cwievi cwiKíbv ev¯—vqb, Kw¤úDUvi cÖwk¶b, Mvf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gwš^Z mgvR Dbœqb ms¯’v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mwilvevox, Rvgvjc~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26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6/04/9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vmv©ix, †mjvB cÖwk¶b, grm¨ Pvl, Fb`vb Kg©m~Px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gvR ms¯‹vi gyjK msMVb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‰</w:t>
            </w:r>
            <w:r>
              <w:rPr>
                <w:rFonts w:cs="KarnaphuliMJ" w:ascii="KarnaphuliMJ" w:hAnsi="KarnaphuliMJ"/>
                <w:sz w:val="28"/>
              </w:rPr>
              <w:t>K‡Wvjv evRvi, Rvgvjc~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26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6/04/9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eaev gwnjv‡`i AZ¥Kg©ms¯’vb, bvmv©ix, ‡mjvB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vn Avjx miKvi GwZgLvbv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wbwðš—cyi, gv`viMÄ, Rvgvjc~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26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/04/9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9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rm¨ Pvl, bvmv©ix, n¯—wkí, Mvfx cvj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DËib msN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†</w:t>
            </w:r>
            <w:r>
              <w:rPr>
                <w:rFonts w:cs="KarnaphuliMJ" w:ascii="KarnaphuliMJ" w:hAnsi="KarnaphuliMJ"/>
                <w:sz w:val="28"/>
              </w:rPr>
              <w:t>ijI‡q †ókb , Rvgvjc~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26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3/04/9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gyiMx cvjb, bvmv©ix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AMÖMwZ ms¯’v, MÖvg- gwnlev_vb, gv`viMÄ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26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3/04/9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MYwk¶v, UvBc cÖwk¶b, FY`v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eMvicvo my‡h©v`q QvÎ msN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eMvicvo, mwilvevox, Rvgvjc~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26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3/04/9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`vwbKv (`vwi`ª wb‡iva Kvh©µg)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‡</w:t>
            </w:r>
            <w:r>
              <w:rPr>
                <w:rFonts w:cs="KarnaphuliMJ" w:ascii="KarnaphuliMJ" w:hAnsi="KarnaphuliMJ"/>
                <w:sz w:val="28"/>
              </w:rPr>
              <w:t>nvgvjq evMevox, †gjv›`n, Rvgvjc~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27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8/05/9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evwjRyox evRvi e¨emvqx Kj¨vb mwgwZ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evwjRyox,  Rvgvjc~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27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8/05/9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Awfgvw`ªK mgvR Kj¨vb msm`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‡</w:t>
            </w:r>
            <w:r>
              <w:rPr>
                <w:rFonts w:cs="KarnaphuliMJ" w:ascii="KarnaphuliMJ" w:hAnsi="KarnaphuliMJ"/>
                <w:sz w:val="28"/>
              </w:rPr>
              <w:t>QvbwUqv evRvi, Rvgvjc~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275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/07/9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†mjvB cÖKí, MYwk¶v, nvum-gyiM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‡</w:t>
            </w:r>
            <w:r>
              <w:rPr>
                <w:rFonts w:cs="KarnaphuliMJ" w:ascii="KarnaphuliMJ" w:hAnsi="KarnaphuliMJ"/>
                <w:sz w:val="28"/>
              </w:rPr>
              <w:t xml:space="preserve">hŠ_ DbœhY cÖ‡Póv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mwilvevox, Rvgvjc~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27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/07/9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9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-gyiMx cvjb, †mjvB cÖwk¶b, wbi¶iZv `ywiKiY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cÖ‡Póv Rb Kj¨vbKi ms¯’v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cyj</w:t>
              <w:softHyphen/>
              <w:t>vKvw›`, †`IqvbMÄ, Rvgvjc~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27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/07/9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  <w:t>cwievi cwiKíbv ev¯—vqb, Kw¤úDUvi cÖwk¶b, Mvf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cywbg©v mgvR Dbœqb ms¯’v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Avw`‰cZ, ‡gjv›`n, Rvgvjc~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27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/10/9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vmv©ix, †mjvB cÖwk¶b, grm¨ Pvl, Fb`vb Kg©m~Px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mgvR Dbœqb Kg©myPx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w›`bv evRvi, bvw›`bv, Rvgvjc~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280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/10/9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eaev gwnjv‡`i AZ¥Kg©ms¯’vb, bvmv©ix, ‡mjvB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186"/>
        <w:gridCol w:w="1510"/>
        <w:gridCol w:w="1257"/>
        <w:gridCol w:w="1323"/>
        <w:gridCol w:w="2883"/>
        <w:gridCol w:w="1806"/>
        <w:gridCol w:w="1320"/>
        <w:gridCol w:w="1680"/>
        <w:gridCol w:w="168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KZv eûgyLx mwgwZ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cwðg †KvPbaiv, bi“›`x evRvi, Rvgvjc~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28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/11/9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rm¨ Pvl, bvmv©ix, n¯—wkí, Mvfx cvj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Övg Dbœqb mgvR †mev ms¯’v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wbLvB, mwilvevox, Rvgvjc~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285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/11/9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gyiMx cvjb, bvmv©ix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‡</w:t>
            </w:r>
            <w:r>
              <w:rPr>
                <w:rFonts w:cs="KarnaphuliMJ" w:ascii="KarnaphuliMJ" w:hAnsi="KarnaphuliMJ"/>
                <w:sz w:val="28"/>
              </w:rPr>
              <w:t xml:space="preserve">`IqvbMÄ Mb mvnvh¨ ms¯’v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Mqvi †Wvev, †`IqvbMÄ, Rvgvjc~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28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4/11/9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MYwk¶v, UvBc cÖwk¶b, FY`v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†</w:t>
            </w:r>
            <w:r>
              <w:rPr>
                <w:rFonts w:cs="KarnaphuliMJ" w:ascii="KarnaphuliMJ" w:hAnsi="KarnaphuliMJ"/>
                <w:sz w:val="28"/>
              </w:rPr>
              <w:t>ZNwiqv Rvwgqv GwZgLvbv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290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4/11/9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‡</w:t>
            </w:r>
            <w:r>
              <w:rPr>
                <w:rFonts w:cs="KarnaphuliMJ" w:ascii="KarnaphuliMJ" w:hAnsi="KarnaphuliMJ"/>
                <w:sz w:val="28"/>
              </w:rPr>
              <w:t xml:space="preserve">mvmvj †W‡fjc‡g›U Gwm‡ó›U †cÖvMÖvg, evsjv‡`k, eRªvcyi, †ivW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291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9/12/9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cÖfvwZ hye Kj¨vb msN, MÖvgt gv`v‡ii Pi, †`IqvbMÄ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29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9/12/9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45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</w:tbl>
    <w:p>
      <w:pPr>
        <w:pStyle w:val="Normal"/>
        <w:rPr/>
      </w:pPr>
      <w:r>
        <w:rPr/>
        <w:t>1996</w:t>
      </w:r>
    </w:p>
    <w:tbl>
      <w:tblPr>
        <w:tblW w:w="18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186"/>
        <w:gridCol w:w="1510"/>
        <w:gridCol w:w="1257"/>
        <w:gridCol w:w="1323"/>
        <w:gridCol w:w="2883"/>
        <w:gridCol w:w="1806"/>
        <w:gridCol w:w="1320"/>
        <w:gridCol w:w="1680"/>
        <w:gridCol w:w="168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UvsMvixcvov, eUZjv ¯§„wZ msN, †cvt †gvivicvov, eKkxMÄ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29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4/02/9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Rvgvjcyi †Rjv Aemi cÖvß miKvix Kg©Pvix, Kj¨vb mwgwZ, BKevjcyi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30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/02/9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66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†mjvB cÖKí, MYwk¶v, nvum-gyiM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†</w:t>
            </w:r>
            <w:r>
              <w:rPr>
                <w:rFonts w:cs="KarnaphuliMJ" w:ascii="KarnaphuliMJ" w:hAnsi="KarnaphuliMJ"/>
                <w:sz w:val="28"/>
              </w:rPr>
              <w:t>givRbMi †mivRyj nK mgvR Kj¨vb mwgwZ, nvowMjvevRvi, Bmjvgcyi, Rvgvjcy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30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8/02/9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-gyiMx cvjb, †mjvB cÖwk¶b, wbi¶iZv `ywiKiY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‡</w:t>
            </w:r>
            <w:r>
              <w:rPr>
                <w:rFonts w:cs="KarnaphuliMJ" w:ascii="KarnaphuliMJ" w:hAnsi="KarnaphuliMJ"/>
                <w:sz w:val="28"/>
              </w:rPr>
              <w:t xml:space="preserve">ejyqviPi ebdzj mgvR Kj¨vb †¯úvwUs K¬ve, †ejyqvi Pi, †cvt ZvivwUqv evRvi, †`IqvbMÄ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30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8/02/9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  <w:t>cwievi cwiKíbv ev¯—vqb, Kw¤úDUvi cÖwk¶b, Mvf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eastAsia="KarnaphuliMJ" w:cs="KarnaphuliMJ" w:ascii="KarnaphuliMJ" w:hAnsi="KarnaphuliMJ"/>
                <w:sz w:val="28"/>
              </w:rPr>
              <w:t xml:space="preserve"> </w:t>
            </w:r>
            <w:r>
              <w:rPr>
                <w:rFonts w:cs="KarnaphuliMJ" w:ascii="KarnaphuliMJ" w:hAnsi="KarnaphuliMJ"/>
                <w:sz w:val="28"/>
              </w:rPr>
              <w:t>†</w:t>
            </w:r>
            <w:r>
              <w:rPr>
                <w:rFonts w:cs="KarnaphuliMJ" w:ascii="KarnaphuliMJ" w:hAnsi="KarnaphuliMJ"/>
                <w:sz w:val="28"/>
              </w:rPr>
              <w:t xml:space="preserve">`IqvbMÄ, Dbœqb ms¯’v, †cvt KvUviwej, †`IqvbMÄ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30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8/02/9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vmv©ix, †mjvB cÖwk¶b, grm¨ Pvl, Fb`vb Kg©m~Px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KZv mgvR †meK mwgwZ, wMjvevox, Bmjvgcyi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310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4/04/9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eaev gwnjv‡`i AZ¥Kg©ms¯’vb, bvmv©ix, ‡mjvB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ewQi †Lv‡`Rv dvD‡Ûb, †iwLicvov, †gjv›`n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312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3/05/9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rm¨ Pvl, bvmv©ix, n¯—wkí, Mvfx cvj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186"/>
        <w:gridCol w:w="1510"/>
        <w:gridCol w:w="1257"/>
        <w:gridCol w:w="1323"/>
        <w:gridCol w:w="2883"/>
        <w:gridCol w:w="1806"/>
        <w:gridCol w:w="1320"/>
        <w:gridCol w:w="1680"/>
        <w:gridCol w:w="168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Zzb mgvR Mwo, †evlcvov, Rvgvjcy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31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4/06/9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gyiMx cvjb, bvmv©ix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cÖZ¨q, Avgjvcvov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31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4/06/9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MYwk¶v, UvBc cÖwk¶b, FY`v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†</w:t>
            </w:r>
            <w:r>
              <w:rPr>
                <w:rFonts w:cs="KarnaphuliMJ" w:ascii="KarnaphuliMJ" w:hAnsi="KarnaphuliMJ"/>
                <w:sz w:val="28"/>
              </w:rPr>
              <w:t xml:space="preserve">ivRf¨vwj hye Dbœqb msN, bqvcvov, RvgZjv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315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4/06/9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¤úcyi isaby mgvR Kj¨vb msN, †cvt K¤úcyi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31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4/06/9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RxweKv I cwi‡ek Dbœqb, †MvjceevM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31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4/06/9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†</w:t>
            </w:r>
            <w:r>
              <w:rPr>
                <w:rFonts w:cs="KarnaphuliMJ" w:ascii="KarnaphuliMJ" w:hAnsi="KarnaphuliMJ"/>
                <w:sz w:val="28"/>
              </w:rPr>
              <w:t xml:space="preserve">mvmvBwU di wnDg¨vb †W‡fí‡g›U, KvPvixcvov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31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6/07/9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†mjvB cÖKí, MYwk¶v, nvum-gyiM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‡</w:t>
            </w:r>
            <w:r>
              <w:rPr>
                <w:rFonts w:cs="KarnaphuliMJ" w:ascii="KarnaphuliMJ" w:hAnsi="KarnaphuliMJ"/>
                <w:sz w:val="28"/>
              </w:rPr>
              <w:t>`Iqicvo GwZgLvbv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31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6/07/9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e`y¨r MÖvnK Kj¨vb mwgwZ, †÷kb †ivW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320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4/07/9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-gyiMx cvjb, †mjvB cÖwk¶b, wbi¶iZv `ywiKiY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DjKv mwgwZ, †KvRMo, †ejwUqv gv`ivmv, Rvgvjcy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321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6/08/9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  <w:t>cwievi cwiKíbv ev¯—vqb, Kw¤úDUvi cÖwk¶b, Mvf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Kgy¨wbwU G¨Kkb g¨v‡bR‡g›U c</w:t>
              <w:softHyphen/>
              <w:t xml:space="preserve">vUdig K¨v¤ú, KvPvixcvov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322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6/08/9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vmv©ix, †mjvB cÖwk¶b, grm¨ Pvl, Fb`vb Kg©m~Px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eastAsia="KarnaphuliMJ" w:cs="KarnaphuliMJ" w:ascii="KarnaphuliMJ" w:hAnsi="KarnaphuliMJ"/>
                <w:sz w:val="28"/>
              </w:rPr>
              <w:t xml:space="preserve"> </w:t>
            </w:r>
            <w:r>
              <w:rPr>
                <w:rFonts w:cs="KarnaphuliMJ" w:ascii="KarnaphuliMJ" w:hAnsi="KarnaphuliMJ"/>
                <w:sz w:val="28"/>
              </w:rPr>
              <w:t>†</w:t>
            </w:r>
            <w:r>
              <w:rPr>
                <w:rFonts w:cs="KarnaphuliMJ" w:ascii="KarnaphuliMJ" w:hAnsi="KarnaphuliMJ"/>
                <w:sz w:val="28"/>
              </w:rPr>
              <w:t>góv K¬ve, MÖvg I †cvt †góv, Rvgvjcy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32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8/08/9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eaev gwnjv‡`i AZ¥Kg©ms¯’vb, bvmv©ix, ‡mjvB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yjZvbbMi, kªgRxwe Kj¨vb mwgwZ, †cvt †QvbwUqv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32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09/9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9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rm¨ Pvl, bvmv©ix, n¯—wkí, Mvfx cvj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~h©Zi“b Dbœqb msN, wgivRevn, Bmjvgcyi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325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09/9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gyiMx cvjb, bvmv©ix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cÖ‡KŠkjx, kªwgK Kj¨vb mwgwZ, eKkxMÄ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32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2/10/9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MYwk¶v, UvBc cÖwk¶b, FY`v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8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186"/>
        <w:gridCol w:w="1510"/>
        <w:gridCol w:w="1257"/>
        <w:gridCol w:w="1323"/>
        <w:gridCol w:w="2883"/>
        <w:gridCol w:w="1806"/>
        <w:gridCol w:w="1320"/>
        <w:gridCol w:w="1680"/>
        <w:gridCol w:w="168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cÖRb¥ Zi“b msN, myeb©wLjv, †Nvovavc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32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8/10/9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vgR Dbœqb dvD‡Ûkb, (mvdv) bi“›`x evRvi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32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8/10/9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v½vj‡Kvk©v Av`k© mwgwZ, †gjv›`n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32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8/10/9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cjvkx hye msN, †gjv›`n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330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8/10/9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†mjvB cÖKí, MYwk¶v, nvum-gyiM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hye kªwgK wgZvjx msN, Nvwmicvov, eKkxMÄ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331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/11/9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-gyiMx cvjb, †mjvB cÖwk¶b, wbi¶iZv `ywiKiY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exb msN, †RvbvBj evRvi, †gjv›`n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332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/11/9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  <w:t>cwievi cwiKíbv ev¯—vqb, Kw¤úDUvi cÖwk¶b, Mvf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cvnvwoKv Rb mwÜ msm`, WygyiZjv, jvDPvcov, eKkxMÄ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33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/11/9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9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vmv©ix, †mjvB cÖwk¶b, grm¨ Pvl, Fb`vb Kg©m~Px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wgDj Djyg TvwdwRqv GwZgLvbv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33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/11/9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nvmgZ Dj</w:t>
              <w:softHyphen/>
              <w:t xml:space="preserve">vn kidzwÏb bwQgyÏb wkï m`b I cybev©mb †K›`ª, fvi“qvLvjx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335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/11/9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eaev gwnjv‡`i AZ¥Kg©ms¯’vb, bvmv©ix, ‡mjvB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jvDPvcov, Rb‡mev msN, jvDPvcov, eKkxMÄ, Rvgvjcyi| wfwZ Dbœqb cÖKí, eKzjZjv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33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/11/9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rm¨ Pvl, bvmv©ix, n¯—wkí, Mvfx cvj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fwZ DbœqY cÖKí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33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/11/9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gyiMx cvjb, bvmv©ix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`vjvb wbgv©b kªwgK Kj¨vb msMVb| Bmjvgcyi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33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/12/9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MYwk¶v, UvBc cÖwk¶b, FY`v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eastAsia="KarnaphuliMJ" w:cs="KarnaphuliMJ" w:ascii="KarnaphuliMJ" w:hAnsi="KarnaphuliMJ"/>
                <w:sz w:val="28"/>
              </w:rPr>
              <w:t xml:space="preserve"> </w:t>
            </w:r>
            <w:r>
              <w:rPr>
                <w:rFonts w:cs="KarnaphuliMJ" w:ascii="KarnaphuliMJ" w:hAnsi="KarnaphuliMJ"/>
                <w:sz w:val="28"/>
              </w:rPr>
              <w:t>†</w:t>
            </w:r>
            <w:r>
              <w:rPr>
                <w:rFonts w:cs="KarnaphuliMJ" w:ascii="KarnaphuliMJ" w:hAnsi="KarnaphuliMJ"/>
                <w:sz w:val="28"/>
              </w:rPr>
              <w:t xml:space="preserve">mvmvj GWfvÝ‡g›U cÖ‡R± (†m¨vc¨) UbKxevRvi, †gjv›`n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33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/12/9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bkvb Dbœqb msN, g„avcvov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340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/12/9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186"/>
        <w:gridCol w:w="1510"/>
        <w:gridCol w:w="1257"/>
        <w:gridCol w:w="1323"/>
        <w:gridCol w:w="2883"/>
        <w:gridCol w:w="1806"/>
        <w:gridCol w:w="1320"/>
        <w:gridCol w:w="1680"/>
        <w:gridCol w:w="168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AMÖ`~Z hyemsN, bqvcvov, Rv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341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/12/9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vcjv bvU¨ ms¯’v, RMbœv_ MÄNvU, mwilvevox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342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/12/9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†mjvB cÖKí, MYwk¶v, nvum-gyiM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</w:tbl>
    <w:p>
      <w:pPr>
        <w:pStyle w:val="Normal"/>
        <w:rPr/>
      </w:pPr>
      <w:r>
        <w:rPr/>
        <w:t>1997</w:t>
      </w:r>
    </w:p>
    <w:tbl>
      <w:tblPr>
        <w:tblW w:w="18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186"/>
        <w:gridCol w:w="1510"/>
        <w:gridCol w:w="1257"/>
        <w:gridCol w:w="1323"/>
        <w:gridCol w:w="2883"/>
        <w:gridCol w:w="1806"/>
        <w:gridCol w:w="1320"/>
        <w:gridCol w:w="1680"/>
        <w:gridCol w:w="168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eªvBU óvi K¬ve, †gjv›`n evRvi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34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4/02/9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-gyiMx cvjb, †mjvB cÖwk¶b, wbi¶iZv `ywiKiY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dvD‡Ûkb di wnDg¨vÝ †X‡fjc‡g›U, LoLwoqv bvw›`bv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34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4/02/9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  <w:t>cwievi cwiKíbv ev¯—vqb, Kw¤úDUvi cÖwk¶b, Mvf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>
          <w:trHeight w:val="82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e½eÜz ¯§„wZ mgvR Kj¨vb mwgwZ, MÖvg eUZjv, †cvt cjvkZjv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345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/03/9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vmv©ix, †mjvB cÖwk¶b, grm¨ Pvl, Fb`vb Kg©m~Px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mwR` mgvR Kj¨vb mwgwZ †cvt evwUKvgvixg, mwilvevox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34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0/03/9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45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eaev gwnjv‡`i AZ¥Kg©ms¯’vb, bvmv©ix, ‡mjvB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DwbfvwmwU óz‡W›U G‡mvwm‡qkb, evbv‡iicvo, bvw›`bv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34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2/03/9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9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rm¨ Pvl, bvmv©ix, n¯—wkí, Mvfx cvj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PvK`n Avw¤^qv Djyg GwZgLvbv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34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2/03/9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AvRg dvi“K dvD‡Ûkb, knx` nvi“b moK, mi`vicvov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34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3/03/9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gyiMx cvjb, bvmv©ix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vngy` evRvi ewYK mwgwZ, gvngy`cyi, †gjv›`n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350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/04/9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MYwk¶v, UvBc cÖwk¶b, FY`v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Pvi“Zv mgvR Kj¨vb msN, RvMibx evRvi, i“wnjx, wcqvcyi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u w:val="single"/>
              </w:rPr>
            </w:pPr>
            <w:r>
              <w:rPr>
                <w:rFonts w:cs="KarnaphuliMJ" w:ascii="KarnaphuliMJ" w:hAnsi="KarnaphuliMJ"/>
                <w:sz w:val="28"/>
                <w:u w:val="single"/>
              </w:rPr>
              <w:t>00351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/8/9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eastAsia="KarnaphuliMJ" w:cs="KarnaphuliMJ" w:ascii="KarnaphuliMJ" w:hAnsi="KarnaphuliMJ"/>
                <w:sz w:val="28"/>
              </w:rPr>
              <w:t xml:space="preserve"> </w:t>
            </w:r>
            <w:r>
              <w:rPr>
                <w:rFonts w:cs="KarnaphuliMJ" w:ascii="KarnaphuliMJ" w:hAnsi="KarnaphuliMJ"/>
                <w:sz w:val="28"/>
              </w:rPr>
              <w:t>†</w:t>
            </w:r>
            <w:r>
              <w:rPr>
                <w:rFonts w:cs="KarnaphuliMJ" w:ascii="KarnaphuliMJ" w:hAnsi="KarnaphuliMJ"/>
                <w:sz w:val="28"/>
              </w:rPr>
              <w:t xml:space="preserve">gjv›`n, evRvi kªwK Kj¨vb mwgwZ, †gjv›`n evRvi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u w:val="single"/>
              </w:rPr>
            </w:pPr>
            <w:r>
              <w:rPr>
                <w:rFonts w:cs="KarnaphuliMJ" w:ascii="KarnaphuliMJ" w:hAnsi="KarnaphuliMJ"/>
                <w:sz w:val="28"/>
                <w:u w:val="single"/>
              </w:rPr>
              <w:t>00352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4/5/9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‡mvwm‡qkb di wf‡jR GWfvÝ‡g›U, RvgwKcyi evukKv›`, †cvt RqMÄ evRvi, eKkxMÄ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u w:val="single"/>
              </w:rPr>
            </w:pPr>
            <w:r>
              <w:rPr>
                <w:rFonts w:cs="KarnaphuliMJ" w:ascii="KarnaphuliMJ" w:hAnsi="KarnaphuliMJ"/>
                <w:sz w:val="28"/>
                <w:u w:val="single"/>
              </w:rPr>
              <w:t>0035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/5/9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8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186"/>
        <w:gridCol w:w="1510"/>
        <w:gridCol w:w="1257"/>
        <w:gridCol w:w="1323"/>
        <w:gridCol w:w="2883"/>
        <w:gridCol w:w="1806"/>
        <w:gridCol w:w="1320"/>
        <w:gridCol w:w="1680"/>
        <w:gridCol w:w="168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`wi`ª wee‡gvPb ms¯’v, evwjRyix, gv`viMÄ, Rvgvjcy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u w:val="single"/>
              </w:rPr>
            </w:pPr>
            <w:r>
              <w:rPr>
                <w:rFonts w:cs="KarnaphuliMJ" w:ascii="KarnaphuliMJ" w:hAnsi="KarnaphuliMJ"/>
                <w:sz w:val="28"/>
                <w:u w:val="single"/>
              </w:rPr>
              <w:t>0035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0/6/9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†mjvB cÖKí, MYwk¶v, nvum-gyiM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i“›`x mgvR Kj¨vb GwZgLvbv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u w:val="single"/>
              </w:rPr>
            </w:pPr>
            <w:r>
              <w:rPr>
                <w:rFonts w:cs="KarnaphuliMJ" w:ascii="KarnaphuliMJ" w:hAnsi="KarnaphuliMJ"/>
                <w:sz w:val="28"/>
                <w:u w:val="single"/>
              </w:rPr>
              <w:t>00355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  <w:u w:val="single"/>
              </w:rPr>
            </w:pPr>
            <w:r>
              <w:rPr>
                <w:rFonts w:cs="KarnaphuliMJ" w:ascii="KarnaphuliMJ" w:hAnsi="KarnaphuliMJ"/>
                <w:sz w:val="28"/>
              </w:rPr>
              <w:t>10/6/9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  <w:u w:val="single"/>
              </w:rPr>
            </w:pPr>
            <w:r>
              <w:rPr>
                <w:rFonts w:cs="KarnaphuliMJ" w:ascii="KarnaphuliMJ" w:hAnsi="KarnaphuliMJ"/>
                <w:sz w:val="28"/>
                <w:u w:val="singl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R‡qbkvnx mRvgR Dbœqb ms¯’v, ˆeVvgvix †Mvcvjcyi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u w:val="single"/>
              </w:rPr>
            </w:pPr>
            <w:r>
              <w:rPr>
                <w:rFonts w:cs="KarnaphuliMJ" w:ascii="KarnaphuliMJ" w:hAnsi="KarnaphuliMJ"/>
                <w:sz w:val="28"/>
                <w:u w:val="single"/>
              </w:rPr>
              <w:t>0035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9/5/9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-gyiMx cvjb, †mjvB cÖwk¶b, wbi¶iZv `ywiKiY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i‡mvfvj G‡mvwm‡qkb di cfviwU (ivc) m~h© bMi, eKkxMÄ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u w:val="single"/>
              </w:rPr>
            </w:pPr>
            <w:r>
              <w:rPr>
                <w:rFonts w:cs="KarnaphuliMJ" w:ascii="KarnaphuliMJ" w:hAnsi="KarnaphuliMJ"/>
                <w:sz w:val="28"/>
                <w:u w:val="single"/>
              </w:rPr>
              <w:t>0035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6/6/9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45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  <w:t>cwievi cwiKíbv ev¯—vqb, Kw¤úDUvi cÖwk¶b, Mvf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cj</w:t>
              <w:softHyphen/>
              <w:t>x Dbœqb cÖwZôvb, bZzb evRvi, eKkxMÄ, Rvvjcy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u w:val="single"/>
              </w:rPr>
            </w:pPr>
            <w:r>
              <w:rPr>
                <w:rFonts w:cs="KarnaphuliMJ" w:ascii="KarnaphuliMJ" w:hAnsi="KarnaphuliMJ"/>
                <w:sz w:val="28"/>
                <w:u w:val="single"/>
              </w:rPr>
              <w:t>0035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6/6/9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vmv©ix, †mjvB cÖwk¶b, grm¨ Pvl, Fb`vb Kg©m~Px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gvR Dbœqb mwgwZ, †Mvqvj ev_vb, mwilvevox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u w:val="single"/>
              </w:rPr>
            </w:pPr>
            <w:r>
              <w:rPr>
                <w:rFonts w:cs="KarnaphuliMJ" w:ascii="KarnaphuliMJ" w:hAnsi="KarnaphuliMJ"/>
                <w:sz w:val="28"/>
                <w:u w:val="single"/>
              </w:rPr>
              <w:t>0035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/7/9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eaev gwnjv‡`i AZ¥Kg©ms¯’vb, bvmv©ix, ‡mjvB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m~h©`q hye‡mev msN, `vcywbqv, wkíbMix, Rvgvjcy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u w:val="single"/>
              </w:rPr>
            </w:pPr>
            <w:r>
              <w:rPr>
                <w:rFonts w:cs="KarnaphuliMJ" w:ascii="KarnaphuliMJ" w:hAnsi="KarnaphuliMJ"/>
                <w:sz w:val="28"/>
                <w:u w:val="single"/>
              </w:rPr>
              <w:t>00360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/7/9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rm¨ Pvl, bvmv©ix, n¯—wkí, Mvfx cvj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vsaiv DËib mgvR Kj¨vb ms¯’v, KvDwbqviPi evRvi, †`IqvbMÄ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u w:val="single"/>
              </w:rPr>
            </w:pPr>
            <w:r>
              <w:rPr>
                <w:rFonts w:cs="KarnaphuliMJ" w:ascii="KarnaphuliMJ" w:hAnsi="KarnaphuliMJ"/>
                <w:sz w:val="28"/>
                <w:u w:val="single"/>
              </w:rPr>
              <w:t>00361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4/7/9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gyiMx cvjb, bvmv©ix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Rvwn` ¯§„wZ †¯úvwUs K¬ve, cv_‡iiPi, †cvt KvDwbqviPi, †`IqvbMÄ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u w:val="single"/>
              </w:rPr>
            </w:pPr>
            <w:r>
              <w:rPr>
                <w:rFonts w:cs="KarnaphuliMJ" w:ascii="KarnaphuliMJ" w:hAnsi="KarnaphuliMJ"/>
                <w:sz w:val="28"/>
                <w:u w:val="single"/>
              </w:rPr>
              <w:t>00362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4/7/9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MYwk¶v, UvBc cÖwk¶b, FY`v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Avkv Zgvm K¬ve, gvjÂ, †gjv›`n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u w:val="single"/>
              </w:rPr>
            </w:pPr>
            <w:r>
              <w:rPr>
                <w:rFonts w:cs="KarnaphuliMJ" w:ascii="KarnaphuliMJ" w:hAnsi="KarnaphuliMJ"/>
                <w:sz w:val="28"/>
                <w:u w:val="single"/>
              </w:rPr>
              <w:t>0036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3/7/9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Aš—i½, hyem msN, gv`vicyi (c~e©cvov) †Nvovavc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u w:val="single"/>
              </w:rPr>
            </w:pPr>
            <w:r>
              <w:rPr>
                <w:rFonts w:cs="KarnaphuliMJ" w:ascii="KarnaphuliMJ" w:hAnsi="KarnaphuliMJ"/>
                <w:sz w:val="28"/>
                <w:u w:val="single"/>
              </w:rPr>
              <w:t>0036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3/7/9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fvewK eûgywL †mev msN, †gjv›`n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u w:val="single"/>
              </w:rPr>
            </w:pPr>
            <w:r>
              <w:rPr>
                <w:rFonts w:cs="KarnaphuliMJ" w:ascii="KarnaphuliMJ" w:hAnsi="KarnaphuliMJ"/>
                <w:sz w:val="28"/>
                <w:u w:val="single"/>
              </w:rPr>
              <w:t>00365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9/8/9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45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nx` Rxqv ¯§„wZ msN, MÖvgt AvwWjLv, †cvt †Mvcvjcyi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u w:val="single"/>
              </w:rPr>
            </w:pPr>
            <w:r>
              <w:rPr>
                <w:rFonts w:cs="KarnaphuliMJ" w:ascii="KarnaphuliMJ" w:hAnsi="KarnaphuliMJ"/>
                <w:sz w:val="28"/>
                <w:u w:val="single"/>
              </w:rPr>
              <w:t>0036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0/8/9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†mjvB cÖKí, MYwk¶v, nvum-gyiM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Rvgvjcyi bvMwiK mwgwZ, Avt invgb moK, BKevjcyi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u w:val="single"/>
              </w:rPr>
            </w:pPr>
            <w:r>
              <w:rPr>
                <w:rFonts w:cs="KarnaphuliMJ" w:ascii="KarnaphuliMJ" w:hAnsi="KarnaphuliMJ"/>
                <w:sz w:val="28"/>
                <w:u w:val="single"/>
              </w:rPr>
              <w:t>0036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2/8/9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-gyiMx cvjb, †mjvB cÖwk¶b, wbi¶iZv `ywiKiY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‡</w:t>
            </w:r>
            <w:r>
              <w:rPr>
                <w:rFonts w:cs="KarnaphuliMJ" w:ascii="KarnaphuliMJ" w:hAnsi="KarnaphuliMJ"/>
                <w:sz w:val="28"/>
              </w:rPr>
              <w:t>MvjRvi Avjg cj</w:t>
              <w:softHyphen/>
              <w:t xml:space="preserve">x Dbœqb ms¯’v, nvRxcyi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u w:val="single"/>
              </w:rPr>
            </w:pPr>
            <w:r>
              <w:rPr>
                <w:rFonts w:cs="KarnaphuliMJ" w:ascii="KarnaphuliMJ" w:hAnsi="KarnaphuliMJ"/>
                <w:sz w:val="28"/>
                <w:u w:val="single"/>
              </w:rPr>
              <w:t>0036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2/8/9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  <w:t>cwievi cwiKíbv ev¯—vqb, Kw¤úDUvi cÖwk¶b, Mvf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8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186"/>
        <w:gridCol w:w="1510"/>
        <w:gridCol w:w="1257"/>
        <w:gridCol w:w="1323"/>
        <w:gridCol w:w="2883"/>
        <w:gridCol w:w="1806"/>
        <w:gridCol w:w="1320"/>
        <w:gridCol w:w="1680"/>
        <w:gridCol w:w="168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cj</w:t>
              <w:softHyphen/>
              <w:t xml:space="preserve">x Kj¨vb msN, †`‡eiQov, ‡cvt eMvevox, †gjv›`n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u w:val="single"/>
              </w:rPr>
            </w:pPr>
            <w:r>
              <w:rPr>
                <w:rFonts w:cs="KarnaphuliMJ" w:ascii="KarnaphuliMJ" w:hAnsi="KarnaphuliMJ"/>
                <w:sz w:val="28"/>
                <w:u w:val="single"/>
              </w:rPr>
              <w:t>00370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8/8/9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vmv©ix, †mjvB cÖwk¶b, grm¨ Pvl, Fb`vb Kg©m~Px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fjv›Uvix Gmvwm‡qkb di givj mvm‡UB‡bej GWfvÝ‡g›U(fimv) wMjvevox, Bmjvgcyi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u w:val="single"/>
              </w:rPr>
            </w:pPr>
            <w:r>
              <w:rPr>
                <w:rFonts w:cs="KarnaphuliMJ" w:ascii="KarnaphuliMJ" w:hAnsi="KarnaphuliMJ"/>
                <w:sz w:val="28"/>
                <w:u w:val="single"/>
              </w:rPr>
              <w:t>00371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/8/9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eaev gwnjv‡`i AZ¥Kg©ms¯’vb, bvmv©ix, ‡mjvB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†</w:t>
            </w:r>
            <w:r>
              <w:rPr>
                <w:rFonts w:cs="KarnaphuliMJ" w:ascii="KarnaphuliMJ" w:hAnsi="KarnaphuliMJ"/>
                <w:sz w:val="28"/>
              </w:rPr>
              <w:t xml:space="preserve">Rvqv‡bi Pi K…wl mgvR Kj¨vb mwgwZ, †cvt KvDwbqviPi, †`IqvbMÄ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u w:val="single"/>
              </w:rPr>
            </w:pPr>
            <w:r>
              <w:rPr>
                <w:rFonts w:cs="KarnaphuliMJ" w:ascii="KarnaphuliMJ" w:hAnsi="KarnaphuliMJ"/>
                <w:sz w:val="28"/>
                <w:u w:val="single"/>
              </w:rPr>
              <w:t>00372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/9/9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rm¨ Pvl, bvmv©ix, n¯—wkí, Mvfx cvj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j¶xiPi BDwbqb Kj¨vb mwgwZ, †÷kbcvov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u w:val="single"/>
              </w:rPr>
            </w:pPr>
            <w:r>
              <w:rPr>
                <w:rFonts w:cs="KarnaphuliMJ" w:ascii="KarnaphuliMJ" w:hAnsi="KarnaphuliMJ"/>
                <w:sz w:val="28"/>
                <w:u w:val="single"/>
              </w:rPr>
              <w:t>0037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/9/9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gyiMx cvjb, bvmv©ix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gvR †mev cwil`, SvDMov, †gjv›`n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u w:val="single"/>
              </w:rPr>
            </w:pPr>
            <w:r>
              <w:rPr>
                <w:rFonts w:cs="KarnaphuliMJ" w:ascii="KarnaphuliMJ" w:hAnsi="KarnaphuliMJ"/>
                <w:sz w:val="28"/>
                <w:u w:val="single"/>
              </w:rPr>
              <w:t>0037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4/10/9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MYwk¶v, UvBc cÖwk¶b, FY`v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†</w:t>
            </w:r>
            <w:r>
              <w:rPr>
                <w:rFonts w:cs="KarnaphuliMJ" w:ascii="KarnaphuliMJ" w:hAnsi="KarnaphuliMJ"/>
                <w:sz w:val="28"/>
              </w:rPr>
              <w:t xml:space="preserve">mv¯—vj wmwKDwiwU †m›Uvi, (†mv‡mK) ¯^cœxj feb, evbqvevRvi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u w:val="single"/>
              </w:rPr>
            </w:pPr>
            <w:r>
              <w:rPr>
                <w:rFonts w:cs="KarnaphuliMJ" w:ascii="KarnaphuliMJ" w:hAnsi="KarnaphuliMJ"/>
                <w:sz w:val="28"/>
                <w:u w:val="single"/>
              </w:rPr>
              <w:t>00375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2/10/9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hgybv e‡qR K¬ve, Kv›`vicvov, ZvivKvw›`, mwilvevox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u w:val="single"/>
              </w:rPr>
            </w:pPr>
            <w:r>
              <w:rPr>
                <w:rFonts w:cs="KarnaphuliMJ" w:ascii="KarnaphuliMJ" w:hAnsi="KarnaphuliMJ"/>
                <w:sz w:val="28"/>
                <w:u w:val="single"/>
              </w:rPr>
              <w:t>Rv-0037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0/11/9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†</w:t>
            </w:r>
            <w:r>
              <w:rPr>
                <w:rFonts w:cs="KarnaphuliMJ" w:ascii="KarnaphuliMJ" w:hAnsi="KarnaphuliMJ"/>
                <w:sz w:val="28"/>
              </w:rPr>
              <w:t xml:space="preserve">jvKvj wi‡mvm †W‡fjc‡g›U †m›Uvi (Gj, Avi, wW) eMvevB`‡evW©Ni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u w:val="single"/>
              </w:rPr>
            </w:pPr>
            <w:r>
              <w:rPr>
                <w:rFonts w:cs="KarnaphuliMJ" w:ascii="KarnaphuliMJ" w:hAnsi="KarnaphuliMJ"/>
                <w:sz w:val="28"/>
                <w:u w:val="single"/>
              </w:rPr>
              <w:t>Rv-0037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0/11/9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¯ú¨v‡iv, Agjvcvov, 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u w:val="single"/>
              </w:rPr>
            </w:pPr>
            <w:r>
              <w:rPr>
                <w:rFonts w:cs="KarnaphuliMJ" w:ascii="KarnaphuliMJ" w:hAnsi="KarnaphuliMJ"/>
                <w:sz w:val="28"/>
                <w:u w:val="single"/>
              </w:rPr>
              <w:t>Rv-00.37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/12/9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45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†mjvB cÖKí, MYwk¶v, nvum-gyiM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‡mv KvR Kwi (GKK) bv‡Micvov, †gjv›`n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u w:val="single"/>
              </w:rPr>
            </w:pPr>
            <w:r>
              <w:rPr>
                <w:rFonts w:cs="KarnaphuliMJ" w:ascii="KarnaphuliMJ" w:hAnsi="KarnaphuliMJ"/>
                <w:sz w:val="28"/>
                <w:u w:val="single"/>
              </w:rPr>
              <w:t>Rv-0037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5/12/9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-gyiMx cvjb, †mjvB cÖwk¶b, wbi¶iZv `ywiKiY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AvZœ Kg©ms¯’vb ms¯’v, bqvcvov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380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8/12/9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  <w:t>cwievi cwiKíbv ev¯—vqb, Kw¤úDUvi cÖwk¶b, Mvf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Av`k© mgvR Dbœqb ms¯’v, PzwiqviwfUv, ZvivKvw›`, mwilvevox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381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9/12/9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vmv©ix, †mjvB cÖwk¶b, grm¨ Pvl, Fb`vb Kg©m~Px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` jvqb †¯úvU© K¬ve, Kv›`vicvov, ZvivKvw›`, mwilvevox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00382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9/12/9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eaev gwnjv‡`i AZ¥Kg©ms¯’vb, bvmv©ix, ‡mjvB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cwievi Dbœqb Kg©m~Px (Gd, wW, wc) ibigcyi, PK‡ej‰Zj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38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1/12/9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9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rm¨ Pvl, bvmv©ix, n¯—wkí, Mvfx cvj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8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186"/>
        <w:gridCol w:w="1510"/>
        <w:gridCol w:w="1257"/>
        <w:gridCol w:w="1323"/>
        <w:gridCol w:w="2883"/>
        <w:gridCol w:w="1806"/>
        <w:gridCol w:w="1320"/>
        <w:gridCol w:w="1680"/>
        <w:gridCol w:w="168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Wvb© †mvmvBU †W‡fjc‡m›U †cÖvMÖvg(Gg,wm,wW,wc) `w¶b evgbcvov, ˆmq`cyi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38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1/12/9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gyiMx cvjb, bvmv©ix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</w:tbl>
    <w:p>
      <w:pPr>
        <w:pStyle w:val="Normal"/>
        <w:rPr/>
      </w:pPr>
      <w:r>
        <w:rPr/>
        <w:t>1998</w:t>
      </w:r>
    </w:p>
    <w:tbl>
      <w:tblPr>
        <w:tblW w:w="18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186"/>
        <w:gridCol w:w="1510"/>
        <w:gridCol w:w="1257"/>
        <w:gridCol w:w="1323"/>
        <w:gridCol w:w="2883"/>
        <w:gridCol w:w="1806"/>
        <w:gridCol w:w="1320"/>
        <w:gridCol w:w="1680"/>
        <w:gridCol w:w="168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Rvgvjcyi KvjPvij GÛ wiPvm© GKv‡Wgx, `qvgqx †ivW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385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4/2/9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MYwk¶v, UvBc cÖwk¶b, FY`v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gvR M‡flbv I Dbœqb ms¯’v, WvKcvov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38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4/2/9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SbvB eûgywL msN, †cvt Kvevixqvevox, mwilvevox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38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8/2/9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Rj evsjv wPwbKj Aemi cÖvß kªwgK Kg©Pvix I Kg©KZv© mgvR †mev msMVb, †`IqvbMÄ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38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/3/9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†</w:t>
            </w:r>
            <w:r>
              <w:rPr>
                <w:rFonts w:cs="KarnaphuliMJ" w:ascii="KarnaphuliMJ" w:hAnsi="KarnaphuliMJ"/>
                <w:sz w:val="28"/>
              </w:rPr>
              <w:t xml:space="preserve">mvmvj GWy‡Kkbg¨vb R‡q›U Gmvwm‡qkb (wmgv) `w¶b `wiqvev`, Bmjvgcyi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38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/3/9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9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†mjvB cÖKí, MYwk¶v, nvum-gyiM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AMv©bvB‡Rkb di †mvmvj GWfvÝ (Dlv) nvUP›`ªv, ev‡MinvUv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390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/3/9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-gyiMx cvjb, †mjvB cÖwk¶b, wbi¶iZv `ywiKiY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arnaphuliMJ" w:ascii="KarnaphuliMJ" w:hAnsi="KarnaphuliMJ"/>
                <w:sz w:val="28"/>
              </w:rPr>
              <w:t>hgybv _vbv wbev©nx Kg©KZv© Kvh¨©vjq, Bmjvgcyi ms‡kvwaZ bvg (D™¢vwmZ Rvgvjcyi 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391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8/3/9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  <w:t>cwievi cwiKíbv ev¯—vqb, Kw¤úDUvi cÖwk¶b, Mvf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eb¨v `yM©Z MÖvg Dbœqb ms¯’v, (†dWR) cjvkMo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392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/3/9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vmv©ix, †mjvB cÖwk¶b, grm¨ Pvl, Fb`vb Kg©m~Px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hgyb Rb Kj¨vb ms¯’v, gvngy`cyi, †gjv›`n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39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2/3/9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eaev gwnjv‡`i AZ¥Kg©ms¯’vb, bvmv©ix, ‡mjvB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¸bvixZjv Kvqš—cvov, mgvR Kj¨vb †meK mwgwZ, †gvm‡jgvev`, gv`viMÄ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39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2/3/9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rm¨ Pvl, bvmv©ix, n¯—wkí, Mvfx cvj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ZisM mgvR Dbœqb ms¯’v, kvnRv`x wfjv, BKevjcyi, Rvgvjcy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395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/6/9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gyiMx cvjb, bvmv©ix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Aa¨vcK gwgb ¯§„wZ msN, †nv‡Uj Avj- mvgv` feb, gaycyi †ivo, Rvgvjcy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39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/6/9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9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MYwk¶v, UvBc cÖwk¶b, FY`v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8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186"/>
        <w:gridCol w:w="1510"/>
        <w:gridCol w:w="1257"/>
        <w:gridCol w:w="1323"/>
        <w:gridCol w:w="2883"/>
        <w:gridCol w:w="1806"/>
        <w:gridCol w:w="1320"/>
        <w:gridCol w:w="1680"/>
        <w:gridCol w:w="168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Aci“cx, b›`xi evRvi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39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4/6/9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PvBjÛ †W‡fjc‡g›U AMv©bvB‡Rkb, ¸bvixZjv, gv`viMÄ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39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4/6/9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‡</w:t>
            </w:r>
            <w:r>
              <w:rPr>
                <w:rFonts w:cs="KarnaphuliMJ" w:ascii="KarnaphuliMJ" w:hAnsi="KarnaphuliMJ"/>
                <w:sz w:val="28"/>
              </w:rPr>
              <w:t xml:space="preserve">ivivj †mvmvBwU †Wfjc‡g›U †cÖvMÖvg (AviGm wWwc), wcqvcyi evRvi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39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4/6/9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†</w:t>
            </w:r>
            <w:r>
              <w:rPr>
                <w:rFonts w:cs="KarnaphuliMJ" w:ascii="KarnaphuliMJ" w:hAnsi="KarnaphuliMJ"/>
                <w:sz w:val="28"/>
              </w:rPr>
              <w:t xml:space="preserve">gvnv¤§`cyi Awb©evb K¬ve, †Mvqv‡jiPi, Bmjvgcyi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00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4/6/9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†mjvB cÖKí, MYwk¶v, nvum-gyiM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kvcjv eûgywL mgvR Kj¨vb mwgwZ, evÆv‡Rvo, wRbœvn evRvi, eKkxMÄ, Rvgvjcy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01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6/7/9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-gyiMx cvjb, †mjvB cÖwk¶b, wbi¶iZv `ywiKiY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Xywiqvi wfUv hye Kj¨vb mwgwZ, ZvivKvw›`, mwilvevox, Rvgvjcy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02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2/7/9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  <w:t>cwievi cwiKíbv ev¯—vqb, Kw¤úDUvi cÖwk¶b, Mvf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kvcjv mggvb mwgwZ, †`ŠjZcyi, RMbv_MÄNvU, mwilvevox, Rvgvjcy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0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2/7/9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vmv©ix, †mjvB cÖwk¶b, grm¨ Pvl, Fb`vb Kg©m~Px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¤ú` Dbœqb †K›`ª, DËi KvPvixcvov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0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2/7/9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45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eaev gwnjv‡`i AZ¥Kg©ms¯’vb, bvmv©ix, ‡mjvB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Miwe Dbœqb ms¯’v, ZvivKvw›`, mwilvevox, Rvgvjcy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05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6/8/9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rm¨ Pvl, bvmv©ix, n¯—wkí, Mvfx cvj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wmj †Pwi‡Uej Uªvó, nvwmj, †cvt nvwRcyi evRvi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0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6/9/9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66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gyiMx cvjb, bvmv©ix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cvuPZvi eûgywL mgvR Kj¨vb ms¯’v, Dwjqv evRvi, Bmjvgcyi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0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3/10/9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MYwk¶v, UvBc cÖwk¶b, FY`v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evwbqvevox cÙKzox ¯úywUs K¬ve, †XsMviMo, Bmjvgcyi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0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3/10/9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a¨ cjvkZjv bqbgwb K¬ve, eKkxMÄ, Rvgvjcy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10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/11/9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†</w:t>
            </w:r>
            <w:r>
              <w:rPr>
                <w:rFonts w:cs="KarnaphuliMJ" w:ascii="KarnaphuliMJ" w:hAnsi="KarnaphuliMJ"/>
                <w:sz w:val="28"/>
              </w:rPr>
              <w:t xml:space="preserve">mvmvBwU di B‡KvbwgK GÛ †ewmK GWfvÝ‡g›U (†mev) eRªvcyi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11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/11/9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8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186"/>
        <w:gridCol w:w="1510"/>
        <w:gridCol w:w="1257"/>
        <w:gridCol w:w="1323"/>
        <w:gridCol w:w="2883"/>
        <w:gridCol w:w="1806"/>
        <w:gridCol w:w="1320"/>
        <w:gridCol w:w="1680"/>
        <w:gridCol w:w="168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eKvk AZ¥Kg©ms¯’vb I mgvR †mev ms¯’v eo‡`jxcvov, wMjvevox, Bmjvgcyi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12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/11/9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†mjvB cÖKí, MYwk¶v, nvum-gyiM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Av`k© cj</w:t>
              <w:softHyphen/>
              <w:t xml:space="preserve">x mgvR Dbœqb ms¯’v, MRvixqv, †cvt cwjkv, gv`viMÄ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1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/11/9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-gyiMx cvjb, †mjvB cÖwk¶b, wbi¶iZv `ywiKiY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`vjvb wbgv©b kªwgK mwgwZ, _vbv †ivW, †gjv›`n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1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/11/9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  <w:t>cwievi cwiKíbv ev¯—vqb, Kw¤úDUvi cÖwk¶b, Mvf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gvR Dbœqb dvD‡Ûkb (GmwWGd) nvwmj, †kóv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15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4/11/9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vmv©ix, †mjvB cÖwk¶b, grm¨ Pvl, Fb`vb Kg©m~Px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hye Dbœqb I Kj¨vb ms¯’v,nvwmj UbwK, †cvt †góv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1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4/11/9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eaev gwnjv‡`i AZ¥Kg©ms¯’vb, bvmv©ix, ‡mjvB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¯‹vB ej, K‡jR †ivW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1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0/11/9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rm¨ Pvl, bvmv©ix, n¯—wkí, Mvfx cvj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Övgxb cÖ‡Póv †gjv›`n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1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7/11/9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gyiMx cvjb, bvmv©ix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ï‡f”Qv K¬ve, QbKv›`v, †dixNvU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1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0/11/9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MYwk¶v, UvBc cÖwk¶b, FY`v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D`qb hye mwgwZ, MÖvgt cvNvWyex, †cvt fvUvi, mwilvevox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20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0/11/9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UªvBevj I‡qj‡dqvi G‡mvwm‡qkb, †XsMviMo, †cvt kªxivgcyi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21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/12/9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†</w:t>
            </w:r>
            <w:r>
              <w:rPr>
                <w:rFonts w:cs="KarnaphuliMJ" w:ascii="KarnaphuliMJ" w:hAnsi="KarnaphuliMJ"/>
                <w:sz w:val="28"/>
              </w:rPr>
              <w:t xml:space="preserve">mŠwgZ B‡KvbwgK GWfvÝ‡g›U †mvmvBwU, bvnvi wfjv, K‡jR †ivW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22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/12/9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†</w:t>
            </w:r>
            <w:r>
              <w:rPr>
                <w:rFonts w:cs="KarnaphuliMJ" w:ascii="KarnaphuliMJ" w:hAnsi="KarnaphuliMJ"/>
                <w:sz w:val="28"/>
              </w:rPr>
              <w:t xml:space="preserve">¯ú‡Wv †mvm¨vj GÛ wccjm AMv©bvB‡Rkb, MÖvgt Kv›`vicvov, ZviKvw›`, mwilvevox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2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/12/9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9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†mjvB cÖKí, MYwk¶v, nvum-gyiM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hye Dbœqb K¬ve dzjKzPv, †gjv›`n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2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/12/9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-gyiMx cvjb, †mjvB cÖwk¶b, wbi¶iZv `ywiKiY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†</w:t>
            </w:r>
            <w:r>
              <w:rPr>
                <w:rFonts w:cs="KarnaphuliMJ" w:ascii="KarnaphuliMJ" w:hAnsi="KarnaphuliMJ"/>
                <w:sz w:val="28"/>
              </w:rPr>
              <w:t>mZz e›`b, BKevjcyi, Rvgvjcy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25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/12/9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  <w:t>cwievi cwiKíbv ev¯—vqb, Kw¤úDUvi cÖwk¶b, Mvf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8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186"/>
        <w:gridCol w:w="1510"/>
        <w:gridCol w:w="1257"/>
        <w:gridCol w:w="1323"/>
        <w:gridCol w:w="2883"/>
        <w:gridCol w:w="1806"/>
        <w:gridCol w:w="1320"/>
        <w:gridCol w:w="1680"/>
        <w:gridCol w:w="168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gvavb, gymwjgvev`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2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/12/9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vmv©ix, †mjvB cÖwk¶b, grm¨ Pvl, Fb`vb Kg©m~Px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MÖvgxb eûgywL Dbœqb cÖKí, Picvov, †góv, Rvgvjcy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2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4/12/9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eaev gwnjv‡`i AZ¥Kg©ms¯’vb, bvmv©ix, ‡mjvB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bmvP© Ae jvBU (AvBRj) gvZ…m`b †ivW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2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2/12/9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rm¨ Pvl, bvmv©ix, n¯—wkí, Mvfx cvj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Övgxb Dbœqb Pvwn`v Kg©m~Px, †MvqvjMvo, eKkxMÄ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2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2/12/9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gyiMx cvjb, bvmv©ix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†</w:t>
            </w:r>
            <w:r>
              <w:rPr>
                <w:rFonts w:cs="KarnaphuliMJ" w:ascii="KarnaphuliMJ" w:hAnsi="KarnaphuliMJ"/>
                <w:sz w:val="28"/>
              </w:rPr>
              <w:t xml:space="preserve">mŠwgZ B‡KvbwgK G‡MÖv †W‡fjc‡g›U †mvmvBU (†mWm) emvK cvov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30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8/12/9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MYwk¶v, UvBc cÖwk¶b, FY`v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g, Avwgbyj Bmjvg dvD‡Ûkb, bvw›`bv, cwðg evRvi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31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9/12/9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cj</w:t>
              <w:softHyphen/>
              <w:t xml:space="preserve">x mgvR Dbœqb Kg©m~Px, †K›`yqvKvwjevox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32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9/12/9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9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</w:tbl>
    <w:p>
      <w:pPr>
        <w:pStyle w:val="Normal"/>
        <w:rPr/>
      </w:pPr>
      <w:r>
        <w:rPr/>
        <w:t>1999</w:t>
      </w:r>
    </w:p>
    <w:tbl>
      <w:tblPr>
        <w:tblW w:w="18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186"/>
        <w:gridCol w:w="1510"/>
        <w:gridCol w:w="1257"/>
        <w:gridCol w:w="1323"/>
        <w:gridCol w:w="2883"/>
        <w:gridCol w:w="1806"/>
        <w:gridCol w:w="1320"/>
        <w:gridCol w:w="1680"/>
        <w:gridCol w:w="168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eûgywL cj</w:t>
              <w:softHyphen/>
              <w:t xml:space="preserve">x Dbœqb Kg©m~Px (†mW©c) †÷kb †ivW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3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1/1/9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Aemi cÖvß ˆmwbK msMVb, wRjevsjv myMviwgj evRvi, †`IqvbMÄ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3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1/1/9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†mjvB cÖKí, MYwk¶v, nvum-gyiM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wicyi hgybv †mev msN, †gjv›`n, Rvg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35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/2/9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-gyiMx cvjb, †mjvB cÖwk¶b, wbi¶iZv `ywiKiY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dvBU A¨v‡Mbó cfvwU© (d¨vc) e‡›`icvov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3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/2/9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  <w:t>cwievi cwiKíbv ev¯—vqb, Kw¤úDUvi cÖwk¶b, Mvf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cj</w:t>
              <w:softHyphen/>
              <w:t xml:space="preserve">x cwi‡ek, †QvbwUqv evRvi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3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/3/9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vmv©ix, †mjvB cÖwk¶b, grm¨ Pvl, Fb`vb Kg©m~Px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Av`k© mvgvR Kj¨vb ms¯’v, MÖvg, †g`yi, wcsbv mwilvevox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3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/3/9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eaev gwnjv‡`i AZ¥Kg©ms¯’vb, bvmv©ix, ‡mjvB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wZb Zvi dvD‡Ûkb, eogmwR` †ivo, bvw›`bv evRvi, Rvgvjcy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3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/3/9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rm¨ Pvl, bvmv©ix, n¯—wkí, Mvfx cvj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8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186"/>
        <w:gridCol w:w="1510"/>
        <w:gridCol w:w="1257"/>
        <w:gridCol w:w="1323"/>
        <w:gridCol w:w="2883"/>
        <w:gridCol w:w="1806"/>
        <w:gridCol w:w="1320"/>
        <w:gridCol w:w="1680"/>
        <w:gridCol w:w="168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nx` †gt †Rt Lv‡j` †gvkvid mgvR Kj¨vb ms¯’v, Bmjvgcyi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40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/3/9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gyiMx cvjb, bvmv©ix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_vbv wkï m`b, Bmjvcyi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41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/3/9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MYwk¶v, UvBc cÖwk¶b, FY`v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yw³‡hv×v cyb©evmb eûgywL mgvR Kj¨vb mwgwZ, Dwjqv evRvi, Bmjvgcyi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4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/3/9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†</w:t>
            </w:r>
            <w:r>
              <w:rPr>
                <w:rFonts w:cs="KarnaphuliMJ" w:ascii="KarnaphuliMJ" w:hAnsi="KarnaphuliMJ"/>
                <w:sz w:val="28"/>
              </w:rPr>
              <w:t xml:space="preserve">gŠwjK Pvwn`v cyib Kg©m~Px (†gŠPvK) Logv evRvi, †`IqvbMÄ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4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2/3/9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wn‰Zlx cj</w:t>
              <w:softHyphen/>
              <w:t xml:space="preserve">x Dbœqb ms¯’v, nvRivevox, †gjv›`n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45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2/3/9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45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Avwjqv AvRg GwZgLvbv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4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2/3/9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wilvevox mvs¯‹…wZK msm`, mwilvevox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4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4/5/9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9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†mjvB cÖKí, MYwk¶v, nvum-gyiM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wilvevox mvs¯‹…wZK †RvU, wkgjvevRvi, mwilvevox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4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4/5/9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-gyiMx cvjb, †mjvB cÖwk¶b, wbi¶iZv `ywiKiY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wibvKv›`v eûgywL mgvR Kj¨vb hye mwgwZ, †cvt †Nvovavc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4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0/2/9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  <w:t>cwievi cwiKíbv ev¯—vqb, Kw¤úDUvi cÖwk¶b, Mvf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¯^wbf©i cj</w:t>
              <w:softHyphen/>
              <w:t xml:space="preserve">x Dbœqb ms¯’v, RMbv_MÄ NvU, mwilvevox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50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4/5/9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vmv©ix, †mjvB cÖwk¶b, grm¨ Pvl, Fb`vb Kg©m~Px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vgvwRK MÖvg Dbœqb ms¯’v, K…÷cyi Mvov‡Wvev, mwilvevox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51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4/5/9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eaev gwnjv‡`i AZ¥Kg©ms¯’vb, bvmv©ix, ‡mjvB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cÖwZewÜ wkï wk¶v I cwiPh©v mwgwZ, KvPvix cvov, Bmjvgcyi †ivW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52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/6/9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rm¨ Pvl, bvmv©ix, n¯—wkí, Mvfx cvj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vbe †mev ms¯’v, c~e© we‡bv`U½x, †cvt gwnk ev_vb, gv`viMÄ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5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/7/9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gyiMx cvjb, bvmv©ix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wilvevox, AvevwmK Pi Dbœqb mwgwZ, mwilvevox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5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2/7/9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MYwk¶v, UvBc cÖwk¶b, FY`v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c`‡¶c-88 mgvR †mev msMVb, evejvZjv, fvUvi, mwilvevox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5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4/8/9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45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8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186"/>
        <w:gridCol w:w="1510"/>
        <w:gridCol w:w="1257"/>
        <w:gridCol w:w="1323"/>
        <w:gridCol w:w="2883"/>
        <w:gridCol w:w="1806"/>
        <w:gridCol w:w="1320"/>
        <w:gridCol w:w="1680"/>
        <w:gridCol w:w="168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vnvb msm`, †fbvgvix, †Nvbvcvov, †cvt gwjb evRvi, gv`viMÄ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5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2/8/9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Av‡jvi c‡_, ms¯’v, mvb›`evox evRvi, †`IqvbMÄ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5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6/9/9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†</w:t>
            </w:r>
            <w:r>
              <w:rPr>
                <w:rFonts w:cs="KarnaphuliMJ" w:ascii="KarnaphuliMJ" w:hAnsi="KarnaphuliMJ"/>
                <w:sz w:val="28"/>
              </w:rPr>
              <w:t xml:space="preserve">ewbdwkqvj †mvm¨vj‡W‡fjc‡g›U †cÖvMÖvg, fvqivLvjx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5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6/9/9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†mjvB cÖKí, MYwk¶v, nvum-gyiM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cj</w:t>
              <w:softHyphen/>
              <w:t xml:space="preserve">x cwi‡ek I Dbœqb ms¯’v, cvKzj¨v Zzjkxcyi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60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6/9/9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-gyiMx cvjb, †mjvB cÖwk¶b, wbi¶iZv `ywiKiY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Awfô Rb †Mvwói †mev †K›`ª, (†mcm) mwilvevox _vbv †nj&amp;_ Kg‡c</w:t>
              <w:softHyphen/>
              <w:t xml:space="preserve">· msjMœ, mwilevox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61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9/9/9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  <w:t>cwievi cwiKíbv ev¯—vqb, Kw¤úDUvi cÖwk¶b, Mvf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AMÖYx msm`, †k‡LiwfUv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62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0/9/9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vmv©ix, †mjvB cÖwk¶b, grm¨ Pvl, Fb`vb Kg©m~Px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f‡jR †Kqi AM©vbvB‡Rkb, eKkxMÄ DËi evRvi, eKkxMÄ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6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0/9/9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eaev gwnjv‡`i AZ¥Kg©ms¯’vb, bvmv©ix, ‡mjvB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hgybv hye K¬ve, RMbœv_MÄ NvU, mwilvevox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6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0/9/9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45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rm¨ Pvl, bvmv©ix, n¯—wkí, Mvfx cvj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Övgxb ms¯’v, eqov, mwilvevox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65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0/9/9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gyiMx cvjb, bvmv©ix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Avkvi Av‡jv, eRªvcyi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6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0/9/9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MYwk¶v, UvBc cÖwk¶b, FY`v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cj</w:t>
              <w:softHyphen/>
              <w:t xml:space="preserve">x g½j I Dwbœqb mwgwZ, cjvkMo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6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/10/9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j¨vÛ †jvKvj G‡mvwm‡qkb di bxwZ †W‡fjc‡g›U, eRªvcyi, bvw›`bv †ivW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6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/10/9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cweivi Dbœqb ms¯’A (GdwWI) dzjevoxqv, `wocvov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6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/11/9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8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186"/>
        <w:gridCol w:w="1510"/>
        <w:gridCol w:w="1257"/>
        <w:gridCol w:w="1323"/>
        <w:gridCol w:w="2883"/>
        <w:gridCol w:w="1806"/>
        <w:gridCol w:w="1320"/>
        <w:gridCol w:w="1680"/>
        <w:gridCol w:w="168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Avgv‡`i Dbœqb ms¯’v, (gvDm) cv_vwjqv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70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/11/9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†mjvB cÖKí, MYwk¶v, nvum-gyiM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cj</w:t>
              <w:softHyphen/>
              <w:t xml:space="preserve">x Dbœqb KwgwU, (AviwWwm) †gjv›`n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71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/11/9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-gyiMx cvjb, †mjvB cÖwk¶b, wbi¶iZv `ywiKiY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evÆv‡Rvo wUjvcvov GKZve× mwgwZ, †cvt wRbœvevRvi, eKkxMÄ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72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/11/9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  <w:t>cwievi cwiKíbv ev¯—vqb, Kw¤úDUvi cÖwk¶b, Mvf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`y¯’ wkï Kj¨vb ms¯’v, dzjevoxqv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7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/11/9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vmv©ix, †mjvB cÖwk¶b, grm¨ Pvl, Fb`vb Kg©m~Px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cÖevn mgvR Dbœqb ms¯’v, gvngy`cyi, †gjv›`n, Rvgvjcz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7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0/11/9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eaev gwnjv‡`i AZ¥Kg©ms¯’vb, bvmv©ix, ‡mjvB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Övgxb †UªW †m›Uvi, (wRwUwm) nvRivevox, †gjv›`n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75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7/11/9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rm¨ Pvl, bvmv©ix, n¯—wkí, Mvfx cvj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‡</w:t>
            </w:r>
            <w:r>
              <w:rPr>
                <w:rFonts w:cs="KarnaphuliMJ" w:ascii="KarnaphuliMJ" w:hAnsi="KarnaphuliMJ"/>
                <w:sz w:val="28"/>
              </w:rPr>
              <w:t>mvmvj I‡qj †dqvi msm` (GmWwe</w:t>
              <w:softHyphen/>
              <w:t xml:space="preserve">IGm) Zzjkxcyi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7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2/11/9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45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gyiMx cvjb, bvmv©ix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bdvi‡gwUf GÛ ¸oDBj AMv©bvB‡Rkb(Bb‡mv) iNybv_cyi, †cvt QzbwUqvevRvi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7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2/11/9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MYwk¶v, UvBc cÖwk¶b, FY`v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j`vBi mgvR I hye Dbœqb msN, ej`xgvVv, mwilvevox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7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9/11/9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cwievi Dbœqb cÖwZóvb, cÂvwk DËicvov, mwilvevox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7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9/11/9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j`vBi cÖZ¨vkv mgvR Dbœqb ms¯’v, ej`xgvVv, mwilvevox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80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9/11/9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AbKv dvD‡Ûkb,Afve wbevib Kvh¨©µg, w`qviK…òB, mwilvevox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81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/12/9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9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†mjvB cÖKí, MYwk¶v, nvum-gyiM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ek¦ we`¨vjq QvÎ msMVb, RvsMvwjqv, gv`viMÄ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82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/12/9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-gyiMx cvjb, †mjvB cÖwk¶b, wbi¶iZv `ywiKiY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mwWI, iv½vgvwUqv, kiwdcyi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8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/12/9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  <w:t>cwievi cwiKíbv ev¯—vqb, Kw¤úDUvi cÖwk¶b, Mvf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186"/>
        <w:gridCol w:w="1510"/>
        <w:gridCol w:w="1257"/>
        <w:gridCol w:w="1323"/>
        <w:gridCol w:w="2883"/>
        <w:gridCol w:w="1806"/>
        <w:gridCol w:w="1320"/>
        <w:gridCol w:w="1680"/>
        <w:gridCol w:w="168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f~wgnxb ms¯’v gyw³‡hv×v Kj¨vb mwgwZ, †cvt RMbœv_MÄ, mwilvevox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8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/12/9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vmv©ix, †mjvB cÖwk¶b, grm¨ Pvl, Fb`vb Kg©m~Px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</w:tbl>
    <w:p>
      <w:pPr>
        <w:pStyle w:val="Normal"/>
        <w:rPr>
          <w:rFonts w:ascii="SutonnyEMJ" w:hAnsi="SutonnyEMJ" w:cs="SutonnyEMJ"/>
          <w:sz w:val="28"/>
          <w:szCs w:val="28"/>
        </w:rPr>
      </w:pPr>
      <w:r>
        <w:rPr>
          <w:rFonts w:cs="SutonnyEMJ" w:ascii="SutonnyEMJ" w:hAnsi="SutonnyEMJ"/>
          <w:sz w:val="28"/>
          <w:szCs w:val="28"/>
        </w:rPr>
        <w:t>2000</w:t>
      </w:r>
    </w:p>
    <w:tbl>
      <w:tblPr>
        <w:tblW w:w="18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186"/>
        <w:gridCol w:w="1510"/>
        <w:gridCol w:w="1257"/>
        <w:gridCol w:w="1323"/>
        <w:gridCol w:w="2883"/>
        <w:gridCol w:w="1806"/>
        <w:gridCol w:w="1320"/>
        <w:gridCol w:w="1680"/>
        <w:gridCol w:w="168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vi“R, (KvR i“Rx RxweKv) †`Iqvbcvov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85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4/1/2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eaev gwnjv‡`i AZ¥Kg©ms¯’vb, bvmv©ix, ‡mjvB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~h© gyLx Dbœqb ms¯’v, cv_vwjqv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8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4/1/2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rm¨ Pvl, bvmv©ix, n¯—wkí, Mvfx cvj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eqov †¯úvwUs K¬ve, eqov evRvi, mwilevox, Rvgvjcy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8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1/2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9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gyiMx cvjb, bvmv©ix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Övg Dbœqb msm` (wWwWGm) ejviw`qvi, mwilvevox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8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1/2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MYwk¶v, UvBc cÖwk¶b, FY`v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dvwRjcyi bevqb msN, †cvt †owiqv, gv`viMÄ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8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/1/2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AsKzi mgvR Kj¨vb I cj</w:t>
              <w:softHyphen/>
              <w:t xml:space="preserve">x Dbœqb K¬ve, Picv‡Ki`n, gv`viMÄ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90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/1/2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gDwbwU †W‡fjc‡g›U †mvmvBwU, †f½yqv, M½vicvo, Bmjvgcyi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91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/1/2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cÖZ¨vkv K¬ve, †evqvjgvix, †cvt cjev›`v, Bmjvgcyi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92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/2/2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†mjvB cÖKí, MYwk¶v, nvum-gyiM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e¨emvqx Kj¨vb mwgwZ, avbyqv Kvgvjcyi, eKkxMÄ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9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/2/2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-gyiMx cvjb, †mjvB cÖwk¶b, wbi¶iZv `ywiKiY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`yt¯’ Dbœqb ms¯’v, KvcvknvwUqv, †gjv›`n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9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0/2/2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9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  <w:t>cwievi cwiKíbv ev¯—vqb, Kw¤úDUvi cÖwk¶b, Mvf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cikgwb cj</w:t>
              <w:softHyphen/>
              <w:t xml:space="preserve">x Dbœqb ms¯’A, cigv›`cyi, wW-‡K›`yqv, mwilvevox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95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0/2/2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vmv©ix, †mjvB cÖwk¶b, grm¨ Pvl, Fb`vb Kg©m~Px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‡PZb mgvR Dbœqb ms¯’v, gvjxcvov, mwilvevox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9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/2/2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eaev gwnjv‡`i AZ¥Kg©ms¯’vb, bvmv©ix, ‡mjvB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‡mvwm‡qkb di †mvmvj‡W‡fjc‡g›U (wWwcGm) KzUvgwb, †cvt bvwi‡Kjx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9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/2/2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rm¨ Pvl, bvmv©ix, n¯—wkí, Mvfx cvj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186"/>
        <w:gridCol w:w="1510"/>
        <w:gridCol w:w="1257"/>
        <w:gridCol w:w="1323"/>
        <w:gridCol w:w="2883"/>
        <w:gridCol w:w="1806"/>
        <w:gridCol w:w="1320"/>
        <w:gridCol w:w="1680"/>
        <w:gridCol w:w="168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†</w:t>
            </w:r>
            <w:r>
              <w:rPr>
                <w:rFonts w:cs="KarnaphuliMJ" w:ascii="KarnaphuliMJ" w:hAnsi="KarnaphuliMJ"/>
                <w:sz w:val="28"/>
              </w:rPr>
              <w:t>W‡fjc‡g›U †cÖvMÖvg di †mvmvBwU (wWwcGm) ‡b›`cyi †PŠiv¯—v, Mvov‡Wvev, mwilvevox, Rvgvjcy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9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/2/2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gyiMx cvjb, bvmv©ix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nDg¨vb †W‡fjc‡g›U AMv©bvB‡Rkb, i“`ª eWyqv, †cvt †cvNjw`Nv, mwilvevox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49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/2/2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MYwk¶v, UvBc cÖwk¶b, FY`v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 †mev ms¯’v, (wRGmGm) c~e© †QvbwUqv, †cvt ‡QvbwUqv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00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2/3/2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RxweKv mgvR Kj¨Ab ms¯’v, KzUvgwb, bvwi‡Kjx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01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2/3/2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fvi“qvLvjx mgvR Dbœqb ms¯’v (evkv) †cvt fvi“qvLvjx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02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2/3/2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45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jkv mgvR Dbœqb ms¯’v, mwilvevox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0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4/4/2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†mjvB cÖKí, MYwk¶v, nvum-gyiM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yw³ †mvm¨vj †W‡fjc‡g›U †mvmvBwU| †cvt UbKx, †gjv›`n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0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4/4/2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66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-gyiMx cvjb, †mjvB cÖwk¶b, wbi¶iZv `ywiKiY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Picvov Av`k© mwgwZ, ZvivKvw›`, mwilvevox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05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4/4/2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  <w:t>cwievi cwiKíbv ev¯—vqb, Kw¤úDUvi cÖwk¶b, Mvf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g© mgvR, Av`ªv †gjv›`n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0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/5/2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vmv©ix, †mjvB cÖwk¶b, grm¨ Pvl, Fb`vb Kg©m~Px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MÖvg Dbœqb Kg‡c</w:t>
              <w:softHyphen/>
              <w:t xml:space="preserve">·, †ejwUqv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0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/5/2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eaev gwnjv‡`i AZ¥Kg©ms¯’vb, bvmv©ix, ‡mjvB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‡mvwm‡qkb di i“ivj †W‡fjc‡g›U cÖ‡R±, Zzjkxcyi evRvi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0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/5/2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rm¨ Pvl, bvmv©ix, n¯—wkí, Mvfx cvj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I GÛ wW (AMv©bvBR GÛ Wy) BKevjcyi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0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4/5/2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gyiMx cvjb, bvmv©ix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fvZv G‡mvwm‡qkb di wf‡jR GWfvÝ‡g›U, g‡nkcyi evRvi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10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2/5/2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MYwk¶v, UvBc cÖwk¶b, FY`v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186"/>
        <w:gridCol w:w="1510"/>
        <w:gridCol w:w="1257"/>
        <w:gridCol w:w="1323"/>
        <w:gridCol w:w="2883"/>
        <w:gridCol w:w="1806"/>
        <w:gridCol w:w="1320"/>
        <w:gridCol w:w="1680"/>
        <w:gridCol w:w="168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vwW© m`i wnDg¨vb †W‡fjc‡g›U, AMv©bvB‡Rkb(GmGBPwW) KzUvgwb, bvwi‡Kjx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11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2/5/2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Rvgvjcyi AvevwmK †nv‡Uj gvwjK Kj¨vb mwgwZ, ZvgvjZjv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12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2/5/2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arnaphuliMJ" w:ascii="KarnaphuliMJ" w:hAnsi="KarnaphuliMJ"/>
                <w:sz w:val="28"/>
              </w:rPr>
              <w:t>BZ¨vw` (</w:t>
            </w:r>
            <w:r>
              <w:rPr>
                <w:sz w:val="28"/>
              </w:rPr>
              <w:t>E+E</w:t>
            </w:r>
            <w:r>
              <w:rPr>
                <w:rFonts w:cs="KarnaphuliMJ" w:ascii="KarnaphuliMJ" w:hAnsi="KarnaphuliMJ"/>
                <w:sz w:val="28"/>
              </w:rPr>
              <w:t xml:space="preserve">)iv‡qi evKvB fvewK evRvi, †gjv›`n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1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4/5/2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†</w:t>
            </w:r>
            <w:r>
              <w:rPr>
                <w:rFonts w:cs="KarnaphuliMJ" w:ascii="KarnaphuliMJ" w:hAnsi="KarnaphuliMJ"/>
                <w:sz w:val="28"/>
              </w:rPr>
              <w:t xml:space="preserve">Kvivb nvw`m M‡flbv I Kj¨vb †K›`ª, wcwUAvB, Rv‡g gmwR`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1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2/5/2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†mjvB cÖKí, MYwk¶v, nvum-gyiM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¯^wb©fi Dbœqb ms¯’v, †Mvcvjcyi evRvi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15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6/6/2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-gyiMx cvjb, †mjvB cÖwk¶b, wbi¶iZv `ywiKiY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Övgxb mvnvh¨ ms¯’v, Kzgvixqv, evbv‡ii cvo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1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6/6/2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  <w:t>cwievi cwiKíbv ev¯—vqb, Kw¤úDUvi cÖwk¶b, Mvf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Pzw³e× Pvwl Kj¨vb mwgwZ, KvPuvmov, †ejwUqv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1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6/6/2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vmv©ix, †mjvB cÖwk¶b, grm¨ Pvl, Fb`vb Kg©m~Px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vbv‰Ki c~e©cvov, mgvR Kj¨vb mwgwZ, mwilvevox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1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3/6/2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eaev gwnjv‡`i AZ¥Kg©ms¯’vb, bvmv©ix, ‡mjvB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DËi gywKi Pi K…lK Kj¨vb mwgwZ, mvb›`evox, †`IqvbMÄ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20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3/6/2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rm¨ Pvl, bvmv©ix, n¯—wkí, Mvfx cvj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mjvwgK mgvR Kj¨vb ms¯’v, MÖvg SvDivg, †góv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21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6/6/2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9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gyiMx cvjb, bvmv©ix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Pbv mgvR Dbœqb ms¯’v, dzjevoxqv cwðg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22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6/6/2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MYwk¶v, UvBc cÖwk¶b, FY`v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gvR †mev K…wl Dbœqb cÖKí, †gjv›`n evRvi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2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6/6/2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Dwg© BDbvB‡UW i“ivj gv`vi GÛ Bb‡dÛ, MÖgvt KjZvcvov, ‡cvt nvRxcyi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2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/7/2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8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186"/>
        <w:gridCol w:w="1510"/>
        <w:gridCol w:w="1257"/>
        <w:gridCol w:w="1323"/>
        <w:gridCol w:w="2883"/>
        <w:gridCol w:w="1806"/>
        <w:gridCol w:w="1320"/>
        <w:gridCol w:w="1680"/>
        <w:gridCol w:w="168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Rvgvjcyi †Rjv bvU¨ wkí Kj¨vb mwgwZ, knx` nvi“b moK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25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/7/2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vnm ¯§„wZ wkí Kj¨vY ms¯’A, cyivZb Iqve`v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2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/7/2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†mjvB cÖKí, MYwk¶v, nvum-gyiM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HµZvb Kjvi, evÆv‡Rvo, bZzb evRvi eKkxMÄ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2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/7/2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-gyiMx cvjb, †mjvB cÖwk¶b, wbi¶iZv `ywiKiY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f‡jR I‡qj †dqvi AMv©bvB‡Rkb, dwRjvcyi †Z¸wiqv, gv`viMÄ, Rvgv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2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/7/2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  <w:t>cwievi cwiKíbv ev¯—vqb, Kw¤úDUvi cÖwk¶b, Mvf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Awfhvb mgvR Dbœqb ms¯’v, dzjevoxqv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2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/7/2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vmv©ix, †mjvB cÖwk¶b, grm¨ Pvl, Fb`vb Kg©m~Px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eyR mv_x Dbœqb ms¯’v, bvw›`bv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30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8/7/2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9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eaev gwnjv‡`i AZ¥Kg©ms¯’vb, bvmv©ix, ‡mjvB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A½xKvi mvgvwRK Dbœqb ‡K›`ª, e›`wPZwjqv,†cvt eoBKzov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31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8/7/2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rm¨ Pvl, bvmv©ix, n¯—wkí, Mvfx cvj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cvwU©wm‡cUi i“ivj GWfvÝ‡g›U †mvmvBU, nvRivevox †gjv›`n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32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8/7/2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gyiMx cvjb, bvmv©ix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>
          <w:trHeight w:val="81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eY©vjx Rb Kj¨vb ms¯’A, †QvbwUqv evRvi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3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3/8/2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MYwk¶v, UvBc cÖwk¶b, FY`v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RgvR I MY ms¯’v, (GmwcI) †QvbwUqv evRvi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3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3/8/2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AMv©bvB‡Rkb Ae cyAi †W‡fjc‡g›U, ebcvov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35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0/9/2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ÒwVKvbvÓ K‡jR ‡ivW, Rvgvjcyi,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3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0/9/2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meyR cj</w:t>
              <w:softHyphen/>
              <w:t>x Dbœqb mwgwZ dzjevoxq, Rvgvjcyi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3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9/2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†mjvB cÖKí, MYwk¶v, nvum-gyiM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Awb©evb mvgvwRK ms¯’v, cÂvjx, mwilvevox, Rvgvjcyi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3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8/10/2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-gyiMx cvjb, †mjvB cÖwk¶b, wbi¶iZv `ywiKiY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8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186"/>
        <w:gridCol w:w="1510"/>
        <w:gridCol w:w="1257"/>
        <w:gridCol w:w="1323"/>
        <w:gridCol w:w="2883"/>
        <w:gridCol w:w="1806"/>
        <w:gridCol w:w="1320"/>
        <w:gridCol w:w="1680"/>
        <w:gridCol w:w="168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eûgyLx Kj¨vb mwgwZ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‡</w:t>
            </w:r>
            <w:r>
              <w:rPr>
                <w:rFonts w:cs="KarnaphuliMJ" w:ascii="KarnaphuliMJ" w:hAnsi="KarnaphuliMJ"/>
                <w:sz w:val="28"/>
              </w:rPr>
              <w:t>avcv`n, fvUviv, mwilvevox, Rvgvjcy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3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6/10/2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  <w:t>cwievi cwiKíbv ev¯—vqb, Kw¤úDUvi cÖwk¶b, Mvf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Rvgvjcyi †mev Dbœqb ms¯’v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nvUP›`ªv, Rvgvjcy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40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1/10/2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vmv©ix, †mjvB cÖwk¶b, grm¨ Pvl, Fb`vb Kg©m~Px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Z…òv dvD‡Ûkb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PK †eZ‰Zj evRvi, bvw›`bv, Rvgvjcyi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41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/11/2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eaev gwnjv‡`i AZ¥Kg©ms¯’vb, bvmv©ix, ‡mjvB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evsMvjx mgvR Kj¨vb mwgwZ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PbvWyjx, Bmjvgcyi, Rvgvjcyi 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42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6/11/2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45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rm¨ Pvl, bvmv©ix, n¯—wkí, Mvfx cvj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cÂvkx Av_© hye Dbœqb ms¯’v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cÂvkx, mwilvevox, Rvgvjcyi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4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9/11/2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9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gyiMx cvjb, bvmv©ix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gvR AMÖMwZ mgvR ms¯’v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kgjv, mwilvevox, Rvgvjcyi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4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9/11/2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MYwk¶v, UvBc cÖwk¶b, FY`v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Drm †mev msN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vjÂ, †gjv›`n, Rvgvjcyi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45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8/11/2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AvBwWqvj Bqs AM©vbvB‡Rkb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wZRv, †gjv›`n, Rvgvjcyi 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4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8/11/2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>
          <w:trHeight w:val="82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‡mv wb‡Riv Mwo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abvUv, mwilvevox, Rvgvjcyi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4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8/11/2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hye mgvR Dbœqb G‡mvwm‡qkb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evwjRywo, gv`viMÄ, Rvgvjcyi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4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8/11/2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†mjvB cÖKí, MYwk¶v, nvum-gyiM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‡</w:t>
            </w:r>
            <w:r>
              <w:rPr>
                <w:rFonts w:cs="KarnaphuliMJ" w:ascii="KarnaphuliMJ" w:hAnsi="KarnaphuliMJ"/>
                <w:sz w:val="28"/>
              </w:rPr>
              <w:t>mvm¨vj mvwf©m †cÖvMÖvg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`qvgqx †ivW, Rvgvjcyi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4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8/11/2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-gyiMx cvjb, †mjvB cÖwk¶b, wbi¶iZv `ywiKiY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j¶xi Pi óz‡Wóm ‡mvmvBwU K¬ve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vw›`bv, Rvgvjcyi 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50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/12/2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  <w:t>cwievi cwiKíbv ev¯—vqb, Kw¤úDUvi cÖwk¶b, Mvf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P›`ªv GWfvÝ‡ói“ivj KwgwU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nvUP›`ªv, Rvgvjcyi †cŠimfv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51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4/12/2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45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vmv©ix, †mjvB cÖwk¶b, grm¨ Pvl, Fb`vb Kg©m~Px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Övg Dbœqb msMVb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vVvi wej, †`IqvbMÄ, Rvgvjcyi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52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6/12/2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eaev gwnjv‡`i AZ¥Kg©ms¯’vb, bvmv©ix, ‡mjvB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186"/>
        <w:gridCol w:w="1510"/>
        <w:gridCol w:w="1257"/>
        <w:gridCol w:w="1323"/>
        <w:gridCol w:w="2883"/>
        <w:gridCol w:w="1806"/>
        <w:gridCol w:w="1320"/>
        <w:gridCol w:w="1680"/>
        <w:gridCol w:w="168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AvgvbZ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„avcvov, Rvgvjcyi 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5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/12/2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rm¨ Pvl, bvmv©ix, n¯—wkí, Mvfx cvj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Rv‡Ki Kj¨vY ms¯’v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RqbMi, fvUviv mwilvevox, Rvgvjcyi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5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9/12/2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gyiMx cvjb, bvmv©ix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</w:tbl>
    <w:p>
      <w:pPr>
        <w:pStyle w:val="Normal"/>
        <w:rPr/>
      </w:pPr>
      <w:r>
        <w:rPr/>
        <w:t>2001</w:t>
      </w:r>
    </w:p>
    <w:tbl>
      <w:tblPr>
        <w:tblW w:w="18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186"/>
        <w:gridCol w:w="1510"/>
        <w:gridCol w:w="1257"/>
        <w:gridCol w:w="1323"/>
        <w:gridCol w:w="2883"/>
        <w:gridCol w:w="1806"/>
        <w:gridCol w:w="1320"/>
        <w:gridCol w:w="1680"/>
        <w:gridCol w:w="168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gvR Dbœqb KwgwU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‡</w:t>
            </w:r>
            <w:r>
              <w:rPr>
                <w:rFonts w:cs="KarnaphuliMJ" w:ascii="KarnaphuliMJ" w:hAnsi="KarnaphuliMJ"/>
                <w:sz w:val="28"/>
              </w:rPr>
              <w:t xml:space="preserve">`Djvevox, †gjv›`n, Rvgvjcyi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55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2/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MYwk¶v, UvBc cÖwk¶b, FY`v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AvZ¡© wbf©ikxj Dbœqb cÖKí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aycvKzwo, ˆmq`cyi, Rvgvjcyi 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55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2/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AvaywbK cj</w:t>
              <w:softHyphen/>
              <w:t xml:space="preserve">x Dbœqb ms¯’v, PifvwUqvix, †cvt ¸‡bi evow, gv`viMÄ, Rvgvjcyi&amp; 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5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/2/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‡Wj i“ivj †Wfjc‡g›U G‡mvwm‡qkb, ‡QvbwUqv evRvi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5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/2/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eb wb‡KZb mgvR Kj¨vY ms¯’v, †ZNywihv, gv`viMÄ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5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9/2/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45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†mjvB cÖKí, MYwk¶v, nvum-gyiM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e›`i †mev ms¯’v, eRi DwÏbcvov, gvjÂ, †gjv›`n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60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/3/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-gyiMx cvjb, †mjvB cÖwk¶b, wbi¶iZv `ywiKiY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giavcvov Dbœqb mwgwZ, g„avcvov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61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/3/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  <w:t>cwievi cwiKíbv ev¯—vqb, Kw¤úDUvi cÖwk¶b, Mvf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vdv‡Zgv GwZgLvbv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62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/3/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LoLwoqv `w¶bcvov, mgvR Kj¨vb mwgwZ,‡cvt ivbvMvQv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6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3/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vmv©ix, †mjvB cÖwk¶b, grm¨ Pvl, Fb`vb Kg©m~Px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AvjnvR ˆZqeyi ingvb iwgQv, dvD‡Ûkb, RvsMvwjqv, gv`viMÄ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6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3/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eaev gwnjv‡`i AZ¥Kg©ms¯’vb, bvmv©ix, ‡mjvB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†</w:t>
            </w:r>
            <w:r>
              <w:rPr>
                <w:rFonts w:cs="KarnaphuliMJ" w:ascii="KarnaphuliMJ" w:hAnsi="KarnaphuliMJ"/>
                <w:sz w:val="28"/>
              </w:rPr>
              <w:t xml:space="preserve">mvmvj I‡qj †dqvi A¨vjv‡qÝ, MÖvgt we‡bv`U½x, gv`viMÄ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6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4/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rm¨ Pvl, bvmv©ix, n¯—wkí, Mvfx cvj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8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186"/>
        <w:gridCol w:w="1510"/>
        <w:gridCol w:w="1257"/>
        <w:gridCol w:w="1323"/>
        <w:gridCol w:w="2883"/>
        <w:gridCol w:w="1806"/>
        <w:gridCol w:w="1320"/>
        <w:gridCol w:w="1680"/>
        <w:gridCol w:w="168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wilvevox Dc‡Rjv cÖv³b ˆmwbK Kj¨vb ms¯’v, mwilvevox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6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4/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gyiMx cvjb, bvmv©ix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cÖ¨vZ wccyjm i“ivj G‡mvwm‡qkb di †W‡fjc‡g›U, gvjÂ, †gjv›`n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6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4/4/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MYwk¶v, UvBc cÖwk¶b, FY`v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`kvix Dbœqb ms¯’v, MÖvgt †jvnov, cveB evRvi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6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4/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wec</w:t>
              <w:softHyphen/>
              <w:t xml:space="preserve">e hye Dbœqb ms¯’v, iwk`cyi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70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/6/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`vwi`ª we‡gvPb cj</w:t>
              <w:softHyphen/>
              <w:t xml:space="preserve">x Dbœqb ms¯’v, Gm,Gg, û`v, i“o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71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/6/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…lK Kj¨vb ms¯’v, `vc‡bk¦i, bv‡noxKv›`v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72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0/6/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†mjvB cÖKí, MYwk¶v, nvum-gyiM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fimv Dbœqb cÖ‡Póv, cv_vwjqv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7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0/6/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45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-gyiMx cvjb, †mjvB cÖwk¶b, wbi¶iZv `ywiKiY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cÖ`xc wkLv, Dbœqb ms¯’v, cv_vwjqv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7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0/6/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  <w:t>cwievi cwiKíbv ev¯—vqb, Kw¤úDUvi cÖwk¶b, Mvf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Qvqv mgvR Dbœqb ms¯’v, wmivRvev`, Bmjvgcyi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75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/6/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vmv©ix, †mjvB cÖwk¶b, grm¨ Pvl, Fb`vb Kg©m~Px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h`y gvngy`yj gywÝ GwZgLvbv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7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/6/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Kvi“ cj</w:t>
              <w:softHyphen/>
              <w:t xml:space="preserve">x, K‡jR †ivW, mi`vicvov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7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8/7/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eaev gwnjv‡`i AZ¥Kg©ms¯’vb, bvmv©ix, ‡mjvB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Zzb Rxeb, KvPvix cvov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7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3/7/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rm¨ Pvl, bvmv©ix, n¯—wkí, Mvfx cvj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Amnvq `y¯’ gvbe Kj¨vb ms¯’v, knx` nvi“b moK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7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3/7/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9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gyiMx cvjb, bvmv©ix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`yt¯’ K…lvY K…lvbx †mev ms¯’v, bvwQicyi, wewmK wkí bMix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80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1/7/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MYwk¶v, UvBc cÖwk¶b, FY`v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8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186"/>
        <w:gridCol w:w="1510"/>
        <w:gridCol w:w="1257"/>
        <w:gridCol w:w="1323"/>
        <w:gridCol w:w="2883"/>
        <w:gridCol w:w="1806"/>
        <w:gridCol w:w="1320"/>
        <w:gridCol w:w="1680"/>
        <w:gridCol w:w="168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Övgxb Rb Dbœqb ms¯’v, MÖvg t PvwZqvbx, †góv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81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/8/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kKo, mi`vicvov, K‡jR ‡ivW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82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/8/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fvi cwðgcvov,  hye Dbœqb K¬ve, †cvt †Mvqv‡ii Pi, Bmjvgcyi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8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/8/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wilvevox e¯¿ e¨emvqx mwgwZ, eqov evRvi, †cvt ‡cvMjw`Nv, mwilvevox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8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6/8/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†mjvB cÖKí, MYwk¶v, nvum-gyiM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kx` †gRi †Rbv‡ij Lv‡j` †gvkvid ¯§„wZ msm`, †MvVvBj evRvi, Bmjvcyi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85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/8/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9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-gyiMx cvjb, †mjvB cÖwk¶b, wbi¶iZv `ywiKiY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PZjv cvov, hye Dbœqb msN, †cvt †ebyqvi Pi, Bmjvgcyi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8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3/8/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  <w:t>cwievi cwiKíbv ev¯—vqb, Kw¤úDUvi cÖwk¶b, Mvf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cÖwZeÜx Kj¨vb †K›`ª, †gjv›`n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8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/8/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vmv©ix, †mjvB cÖwk¶b, grm¨ Pvl, Fb`vb Kg©m~Px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nDgªvb †W‡fjc‡g›U G‡mvwm‡qkb, evMvbevox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8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9/8/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eaev gwnjv‡`i AZ¥Kg©ms¯’vb, bvmv©ix, ‡mjvB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†</w:t>
            </w:r>
            <w:r>
              <w:rPr>
                <w:rFonts w:cs="KarnaphuliMJ" w:ascii="KarnaphuliMJ" w:hAnsi="KarnaphuliMJ"/>
                <w:sz w:val="28"/>
              </w:rPr>
              <w:t xml:space="preserve">md jvBd G¨v‡ió‡g›U KwgwU, MÖvgt †Kvb gvjÂ, nvRivevox, †gjv›`n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8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9/8/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rm¨ Pvl, bvmv©ix, n¯—wkí, Mvfx cvj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†</w:t>
            </w:r>
            <w:r>
              <w:rPr>
                <w:rFonts w:cs="KarnaphuliMJ" w:ascii="KarnaphuliMJ" w:hAnsi="KarnaphuliMJ"/>
                <w:sz w:val="28"/>
              </w:rPr>
              <w:t xml:space="preserve">mweKv, MÖvg t †ZNyixqv, gv`viMÄ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90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4/9/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gyiMx cvjb, bvmv©ix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¨vb digªvb ms¯’v, nvwmj dwKicvov, nvRxcyi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91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4/9/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MYwk¶v, UvBc cÖwk¶b, FY`v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gZv mgvR Dbœqb, eMvevB`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92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/9/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9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eyR †mev msN, MÖvgt ivbxMvQv, wksnvUv, †gjv›`n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9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6/9/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WfvÝ‡g›U †mvmvBwU, MÖvgt SvDMov, †gjv›`n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9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/10/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PKviPi f~wgnxb Kj¨vb mwgwZ, †cvt KvVviwej, †`IqvbMÄ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95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0/10/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†mjvB cÖKí, MYwk¶v, nvum-gyiM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Avkivdzj Djyg Av`k© K¬ve, †cvt †Mvqv‡ji Pi, Bmjvgcyi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9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0/10/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-gyiMx cvjb, †mjvB cÖwk¶b, wbi¶iZv `ywiKiY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Avjmv`v BmjvgwK I‡qj †dqvi †m›Uvi, †cvt Pi‡m¸bv, †gjv›`n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9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2/10/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  <w:t>cwievi cwiKíbv ev¯—vqb, Kw¤úDUvi cÖwk¶b, Mvf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2†ewmK †W‡fjc‡g›U AMv©bvB‡Rkb wfwWI, jv‡noxKv›`v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9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/11/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vmv©ix, †mjvB cÖwk¶b, grm¨ Pvl, Fb`vb Kg©m~Px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hgyb `yev©i msN, hgybv mvi KviLvbv K‡jvwb, ZvivKvw›`, mwilvevox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600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/11/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eaev gwnjv‡`i AZ¥Kg©ms¯’vb, bvmv©ix, ‡mjvB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v›`vicvov, hye Kj¨vb mwgwZ, †cvt iv‡qiQov, mwilvevox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59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2/11/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45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rm¨ Pvl, bvmv©ix, n¯—wkí, Mvfx cvj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Dbœqb mnvqK wUg, (BZ, Gm, wU) ebvq w`qvi, mwilvevox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602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2/11/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gyiMx cvjb, bvmv©ix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cvqiv mgvR K¨jvb mwgwZ, Pikx †mK cvov, cveB evRvi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601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2/11/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66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MYwk¶v, UvBc cÖwk¶b, FY`v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i“ivj †W‡fic‡g›U GÛ †mvwmqvj †hvwejvB‡Rkb, mwilvevox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60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3/11/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vgvwRK gvbe Kj¨vb ms¯’v, KvwcKvcyi, †`IqvbMÄ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60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11/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†</w:t>
            </w:r>
            <w:r>
              <w:rPr>
                <w:rFonts w:cs="KarnaphuliMJ" w:ascii="KarnaphuliMJ" w:hAnsi="KarnaphuliMJ"/>
                <w:sz w:val="28"/>
              </w:rPr>
              <w:t xml:space="preserve">Wvi m¯’v, MÖvgt evKvB, †cvt dzjKzPv,gjv›`n, Rvg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605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11/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RbZv Kj¨vb mwgwZ, nvRxcyi evRvi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60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8/11/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†mjvB cÖKí, MYwk¶v, nvum-gyiM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Rxeb Dbœqb Kg©m~Px, mi`vievox, weqviv evRvi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60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11/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-gyiMx cvjb, †mjvB cÖwk¶b, wbi¶iZv `ywiKiY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4bs Pi ga¨cvov, hye Kj¨vb mwgwZ, Bmjvgcyi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60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6/12/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  <w:t>cwievi cwiKíbv ev¯—vqb, Kw¤úDUvi cÖwk¶b, Mvf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g©‡hvM ms¯’v, nvRivevox, †gjv›`n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60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6/12/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vmv©ix, †mjvB cÖwk¶b, grm¨ Pvl, Fb`vb Kg©m~Px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e¨emvqx Kg©Pvix Kj¨vb mwgwZ, †`IqvbMÄ evRvi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610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6/12/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eaev gwnjv‡`i AZ¥Kg©ms¯’vb, bvmv©ix, ‡mjvB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186"/>
        <w:gridCol w:w="1510"/>
        <w:gridCol w:w="1257"/>
        <w:gridCol w:w="1323"/>
        <w:gridCol w:w="2883"/>
        <w:gridCol w:w="1806"/>
        <w:gridCol w:w="1320"/>
        <w:gridCol w:w="1680"/>
        <w:gridCol w:w="168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i¯‹v gvwjK Kj¨vb ms¯’v, eRªvcyi, Rvgvjv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611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6/12/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rm¨ Pvl, bvmv©ix, n¯—wkí, Mvfx cvj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v›`vi Pi Bqvs óvi óz‡W›U K¬ve, Bmjvgcyi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612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6/12/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gyiMx cvjb, bvmv©ix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iM¨vj nvDR †nvì †W‡fjcg¨v›U AMv©bvB‡Rkb, Avivg bMi, mwilvevox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61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6/12/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MYwk¶v, UvBc cÖwk¶b, FY`v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Dwbqb di †mvmvj GÛ B‡Kv‡bvwg‡Kj GWfvÝ‡g›U Ae Kvwbj, (DB‡md) MÖvg t Kvwbk, †MvoviKv›`v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61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6/12/20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yw³i mÜvb, †Nvovavc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615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6/1/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</w:tbl>
    <w:p>
      <w:pPr>
        <w:pStyle w:val="Normal"/>
        <w:rPr/>
      </w:pPr>
      <w:r>
        <w:rPr/>
        <w:t>2002</w:t>
      </w:r>
    </w:p>
    <w:tbl>
      <w:tblPr>
        <w:tblW w:w="18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186"/>
        <w:gridCol w:w="1510"/>
        <w:gridCol w:w="1257"/>
        <w:gridCol w:w="1323"/>
        <w:gridCol w:w="2883"/>
        <w:gridCol w:w="1806"/>
        <w:gridCol w:w="1320"/>
        <w:gridCol w:w="1680"/>
        <w:gridCol w:w="168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`ywLwb Kj¨vb mwgwZ, PvKvix cvov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61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/1/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…lK Kj¨vb kªwgK Dbœqb ms¯’v, (Gd Gm wW) cxiMÄ evRvi, wWcKj †gvo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61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8/1/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†mjvB cÖKí, MYwk¶v, nvum-gyiM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Övgxb †mev, Av`ªv evRvi, †gjv›`n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61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8/1/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9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-gyiMx cvjb, †mjvB cÖwk¶b, wbi¶iZv `ywiKiY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Avkªq Dbœqb msN, mKvj evRvi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61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/1/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  <w:t>cwievi cwiKíbv ev¯—vqb, Kw¤úDUvi cÖwk¶b, Mvf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Övgxb cwi‡ek, wk¶v, I A_©‰wZK Dbœqb ms¯’A, (ixWm) Kvówm½v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620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2/1/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vmv©ix, †mjvB cÖwk¶b, grm¨ Pvl, Fb`vb Kg©m~Px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†</w:t>
            </w:r>
            <w:r>
              <w:rPr>
                <w:rFonts w:cs="KarnaphuliMJ" w:ascii="KarnaphuliMJ" w:hAnsi="KarnaphuliMJ"/>
                <w:sz w:val="28"/>
              </w:rPr>
              <w:t>mvbvi evsjv dvD‡Ûkb, K‡jR †ivW, Rvgvjcy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620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2/1/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eaev gwnjv‡`i AZ¥Kg©ms¯’vb, bvmv©ix, ‡mjvB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wgRvb dvD‡Ûkb k¨gcyi gyKzj evRvi, bvw›`bv, Rvgvjcy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622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9/1/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rm¨ Pvl, bvmv©ix, n¯—wkí, Mvfx cvj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186"/>
        <w:gridCol w:w="1510"/>
        <w:gridCol w:w="1257"/>
        <w:gridCol w:w="1323"/>
        <w:gridCol w:w="2883"/>
        <w:gridCol w:w="1806"/>
        <w:gridCol w:w="1320"/>
        <w:gridCol w:w="1680"/>
        <w:gridCol w:w="168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nx` †gRi †Rbv‡ij Lv‡j` †gvkvid ¯§„wZ msN, †ebyqviPi, Bmjvgcyi evRvi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62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4/3/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gyiMx cvjb, bvmv©ix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‡a¨iPi k¨gjv mgvR Kj¨vb †¯úvwUs K¬ve, ZvivwUqv evRvi, †`IqvbMÄ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62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/1/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MYwk¶v, UvBc cÖwk¶b, FY`v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cyUš— kvcjv mgvR Kj¨vb ms¯’v, nvUP›`ªv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62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2/1/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„Rb gwnjv ms¯’v, gyKz›`evox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625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04/2/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m, Gg, û`v, ¯§„wZ msm`, evwjqv`n, wPbvWywj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62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6/2/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9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vgvjcyi m‡PZb mgvR Kj¨vb ms¯’v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62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9/2/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†mjvB cÖKí, MYwk¶v, nvum-gyiM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`vwi`ª Dbœqb ms¯’v, 9wc,wW,Gm) ivq‡`i cvov, mwilvevox, Rvgvjcy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62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6/3/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-gyiMx cvjb, †mjvB cÖwk¶b, wbi¶iZv `ywiKiY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Övgxb Kj¨vb ms¯’v, (Mvevm) nvRwcyi evRvi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630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6/3/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  <w:t>cwievi cwiKíbv ev¯—vqb, Kw¤úDUvi cÖwk¶b, Mvf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mvRvjv‡jiPi QvÎ hye Dbœqb msN, Bmjvgcyi, Rvgvjcy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631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6/3/20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vmv©ix, †mjvB cÖwk¶b, grm¨ Pvl, Fb`vb Kg©m~Px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‡</w:t>
            </w:r>
            <w:r>
              <w:rPr>
                <w:rFonts w:cs="KarnaphuliMJ" w:ascii="KarnaphuliMJ" w:hAnsi="KarnaphuliMJ"/>
                <w:sz w:val="28"/>
              </w:rPr>
              <w:t xml:space="preserve">mev Dbœqb ms¯’v, ejviw`qvi, mwilvevox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63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/3/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eaev gwnjv‡`i AZ¥Kg©ms¯’vb, bvmv©ix, ‡mjvB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†</w:t>
            </w:r>
            <w:r>
              <w:rPr>
                <w:rFonts w:cs="KarnaphuliMJ" w:ascii="KarnaphuliMJ" w:hAnsi="KarnaphuliMJ"/>
                <w:sz w:val="28"/>
              </w:rPr>
              <w:t xml:space="preserve">Rjv cÖv³b ˆmwbK hye I mgvR Kj¨vb mwgwZ, Avb›`MÄ evRvi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63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4/3/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rm¨ Pvl, bvmv©ix, n¯—wkí, Mvfx cvj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vDw›U wµ‡KU K¬ve, wcqvicyi evRvi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63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4/3/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gyiMx cvjb, bvmv©ix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vjxiPi †gŠjfxcvov, `w¶bevox, kªwgK Kj¨vb mwgwZ, eKkxMÄ, Rvgvjcyi| 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635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4/4/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MYwk¶v, UvBc cÖwk¶b, FY`v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Avcb `vwi`ª we‡gvPb mwgwZ, `vcywbqv, wewmK wkí bMiw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63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6/4/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186"/>
        <w:gridCol w:w="1510"/>
        <w:gridCol w:w="1257"/>
        <w:gridCol w:w="1323"/>
        <w:gridCol w:w="2883"/>
        <w:gridCol w:w="1806"/>
        <w:gridCol w:w="1320"/>
        <w:gridCol w:w="1680"/>
        <w:gridCol w:w="168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Kwesk †mev ms¯’v, †`vcv`n, fvUviv, mwilvevox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63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6/4/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†</w:t>
            </w:r>
            <w:r>
              <w:rPr>
                <w:rFonts w:cs="KarnaphuliMJ" w:ascii="KarnaphuliMJ" w:hAnsi="KarnaphuliMJ"/>
                <w:sz w:val="28"/>
              </w:rPr>
              <w:t xml:space="preserve">m‡fi óvi, I‡q †dqvi †mvmvBwU, Zvwjqvcvov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63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4/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cj</w:t>
              <w:softHyphen/>
              <w:t xml:space="preserve">x weKvk Kvh©µg, (cweKv) †Mvcvjcyi evRvi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63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4/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45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†mjvB cÖKí, MYwk¶v, nvum-gyiM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Övgxb `vwi`ª I Dbœqb cÖKí, †RvMvicvov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640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4/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9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-gyiMx cvjb, †mjvB cÖwk¶b, wbi¶iZv `ywiKiY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cÖevn †mev ms¯’v, iv‡qiPi †gvj</w:t>
              <w:softHyphen/>
              <w:t xml:space="preserve">v cvov, evi“qvgvix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641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4/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  <w:t>cwievi cwiKíbv ev¯—vqb, Kw¤úDUvi cÖwk¶b, Mvf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Dwbqb di †mvmvj †W‡fjc‡g›U †cÖvMÖvg, ZvivMÄ evRvi, bi“w›`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642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4/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vmv©ix, †mjvB cÖwk¶b, grm¨ Pvl, Fb`vb Kg©m~Px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†</w:t>
            </w:r>
            <w:r>
              <w:rPr>
                <w:rFonts w:cs="KarnaphuliMJ" w:ascii="KarnaphuliMJ" w:hAnsi="KarnaphuliMJ"/>
                <w:sz w:val="28"/>
              </w:rPr>
              <w:t xml:space="preserve">WdwWj, Pvjvcvov, Rvgvjcyi m`i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64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4/5/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eaev gwnjv‡`i AZ¥Kg©ms¯’vb, bvmv©ix, ‡mjvB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Ki MÖvg cj</w:t>
              <w:softHyphen/>
              <w:t xml:space="preserve">x Dbœqb mwgwZ, ej`xAvUv evRvi, mwilvevow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64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/5/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rm¨ Pvl, bvmv©ix, n¯—wkí, Mvfx cvj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Av`k© mgvR cÖ‡hvw³ †mev ms¯’v, cwjkv, gv`viMÄ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645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3/5/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gyiMx cvjb, bvmv©ix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cj</w:t>
              <w:softHyphen/>
              <w:t xml:space="preserve">x †PZbv ms¯’v,†invB cjvk Zjv, cwjkv, †gjv›`n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64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3/5/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MYwk¶v, UvBc cÖwk¶b, FY`v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vgvwRK Amg_© ¶xZMÖ¯’‡`i ewjôKiY ms¯’v, cjvkMo, †`IqvbMÄ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64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3/5/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shy³ †¯^”Qv‡mex ms¯’v, wgqvcvov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64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/5/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45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` g¨v‡Wjx K¬ve iwk`cyi, †¶Îxcvov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64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8/6/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186"/>
        <w:gridCol w:w="1510"/>
        <w:gridCol w:w="1257"/>
        <w:gridCol w:w="1323"/>
        <w:gridCol w:w="2883"/>
        <w:gridCol w:w="1806"/>
        <w:gridCol w:w="1320"/>
        <w:gridCol w:w="1680"/>
        <w:gridCol w:w="168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Rvgvjcyi b¨vkbvj †W‡fjc‡g›U ms¯’v, WvKcvov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650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8/6/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†mjvB cÖKí, MYwk¶v, nvum-gyiM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vgvwRK ¶z`ª `vwi`ª we‡gvPb ms¯’v, (GRcv) dzjevoxqv gywÝcvov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651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/7/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-gyiMx cvjb, †mjvB cÖwk¶b, wbi¶iZv `ywiKiY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Av`k© MÖvg Dbœqb ms¯’v, (Av`k©) evuk`vBi ¸‡bi evox, gv`viMÄ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652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/7/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  <w:t>cwievi cwiKíbv ev¯—vqb, Kw¤úDUvi cÖwk¶b, Mvf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vbe Kj¨vb wmwgZ, UbwK evRvi, †gjv›`n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65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/7/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vmv©ix, †mjvB cÖwk¶b, grm¨ Pvl, Fb`vb Kg©m~Px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wWwMÖiPi cj</w:t>
              <w:softHyphen/>
              <w:t xml:space="preserve">x cÖMwZ mnvqK mwgwZ, wWwMÖiPi, Bmjvgcyi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65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4/7/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eaev gwnjv‡`i AZ¥Kg©ms¯’vb, bvmv©ix, ‡mjvB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PbviPi hye Dbœqb K¬ve, †cvt †ebyqviPi, Bmjvgcyi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655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5/7/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rm¨ Pvl, bvmv©ix, n¯—wkí, Mvfx cvj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`Mš— Dbœqb ms¯’v, †cvt †K›`yqvKvwjeevox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65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6/7/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45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gyiMx cvjb, bvmv©ix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¸i“gyLx Aiv‰bwZK mvs¯‹…wZK ms¯’v, Bmjvg g¨bkb (2qZjv) gRvgvjY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65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4/8/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MYwk¶v, UvBc cÖwk¶b, FY`v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RxweKv Dbœqb ms¯’v, bv‡Micvov, †gjv›`n, Rvgvjcyi| 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65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4/8/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bDóvi †mvk¨vj †W‡fjc‡g›U AMv©bvB‡Rkb, `wocvov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65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4/8/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Aš^q mvgvwRK msMVb, knx` n †mg moK, †`IqvbMÄ, Rvg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660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4/8/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exb Dbœqb ms¯’v, MÖvg WsMviMo, kªxivgcyi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661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4/8/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†mjvB cÖKí, MYwk¶v, nvum-gyiM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RbwcÖq mgvR Dbœqb ms¯’v, evwbqv evRvi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662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4/8/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-gyiMx cvjb, †mjvB cÖwk¶b, wbi¶iZv `ywiKiY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Aemi cÖvß MÖvgxb e¨vsK Kg©Pvix Kj¨vb ms¯’v, †cvt KvgvjLvb nvU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66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/9/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  <w:t>cwievi cwiKíbv ev¯—vqb, Kw¤úDUvi cÖwk¶b, Mvf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186"/>
        <w:gridCol w:w="1510"/>
        <w:gridCol w:w="1257"/>
        <w:gridCol w:w="1323"/>
        <w:gridCol w:w="2883"/>
        <w:gridCol w:w="1806"/>
        <w:gridCol w:w="1320"/>
        <w:gridCol w:w="1680"/>
        <w:gridCol w:w="168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MÖvgxb mvgR cÖMwZ ms¯’v, (wR,Gm,wc,Gm) eMvevB` Rvgvjcy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66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/9/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vmv©ix, †mjvB cÖwk¶b, grm¨ Pvl, Fb`vb Kg©m~Px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Av`k© mgvR Kj¨vb ms¯’v, PiMwe›`, †gjv›`n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665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/9/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eaev gwnjv‡`i AZ¥Kg©ms¯’vb, bvmv©ix, ‡mjvB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Mi Dbœqb Rb Kj¨vb ms¯’v, (wm GÛ we †ivW) eRªvcyi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66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/9/20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rm¨ Pvl, bvmv©ix, n¯—wkí, Mvfx cvj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mwilvevox cÖevmx Kj¨vb mwgwZ, †gjv PËi, gwilvevox, Rvgvjcy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66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2/9/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gyiMx cvjb, bvmv©ix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‡bvigv †mev msN, gvZ…m`b †ivW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66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3/9/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45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MYwk¶v, UvBc cÖwk¶b, FY`v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A`k© eûgyLx mwgwZ, MÖvgt ne‡`k, †cvt †QvbwUqv evRvi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66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2/9/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evwl©K Dbœqb ms¯’v, cv_vwjqv, (DËicvov) Rvgvjcyi)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671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0/10/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iKvix Kg©Pvix mgvR Kj¨vb M„n wbgv©b mwgwZ,†MŠixcyi KvPvix, †`Iqvbcvov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672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2/10/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vmx Kj¨vb ms¯’v, MÖvgt RvgZjv evRvi, wcqvicyi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67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2/10/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†mjvB cÖKí, MYwk¶v, nvum-gyiM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cvwieviwK Dbœqb ms¯’v, (cwWm) †cvt †Mvcvjcyi, Rvgvjcyi m`i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67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2/10/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9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-gyiMx cvjb, †mjvB cÖwk¶b, wbi¶iZv `ywiKiY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‡Kv Bbfqi‡g›U GÛ B‡Kv‡bvwgK¨vj KwgDwbwU, †eBRW AMv©bvB‡Rkb, mi`vicvov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67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4/11/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  <w:t>cwievi cwiKíbv ev¯—vqb, Kw¤úDUvi cÖwk¶b, Mvf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mjvwgK KvDwÝj di i“ivj GWfvÝg¨v›U (BKiv) nvB¯‹zj †gvW, †`IqvbMÄ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67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/11/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vmv©ix, †mjvB cÖwk¶b, grm¨ Pvl, Fb`vb Kg©m~Px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¨vcvwewjwU Ae †bjm Gb mv‡K©j (†Kvb) K‡jR ‡ivW, †`IqvMÄ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67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3/11/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eaev gwnjv‡`i AZ¥Kg©ms¯’vb, bvmv©ix, ‡mjvB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186"/>
        <w:gridCol w:w="1510"/>
        <w:gridCol w:w="1257"/>
        <w:gridCol w:w="1323"/>
        <w:gridCol w:w="2883"/>
        <w:gridCol w:w="1806"/>
        <w:gridCol w:w="1320"/>
        <w:gridCol w:w="1680"/>
        <w:gridCol w:w="168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†</w:t>
            </w:r>
            <w:r>
              <w:rPr>
                <w:rFonts w:cs="KarnaphuliMJ" w:ascii="KarnaphuliMJ" w:hAnsi="KarnaphuliMJ"/>
                <w:sz w:val="28"/>
              </w:rPr>
              <w:t xml:space="preserve">mvjKv, ms¯’v, ˆk‡jiKv›`v, Rvgvjcyi m`i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67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3/11/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rm¨ Pvl, bvmv©ix, n¯—wkí, Mvfx cvj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e K‡j</w:t>
              <w:softHyphen/>
              <w:t xml:space="preserve">vj hye mwgwZ, †iw_icvov, †gjv›`n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680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3/11/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gyiMx cvjb, bvmv©ix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` wW‡Rej †W‡fjc‡g›U, KvRx dvD‡Ûkb, `¶xb KvPvixcvov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681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/11/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9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MYwk¶v, UvBc cÖwk¶b, FY`v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cwievi I mgvR Dbœqb ms¯’v, (Gd Gm wW Gm) KvówksMv, Rvgvjcyi m`i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682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/11/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Rvgvicyi †Uwbm K¬ve, †`Iqvbcvov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68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4/11/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Rvgvjcyi MÖvgxb Dbœqb ms¯’v, †`Iicvo, P›`ª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685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11/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vc‡jÄ hye Kj¨vb mwgw`, nvRxcyi evRvi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68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/12/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†mjvB cÖKí, MYwk¶v, nvum-gyiM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cÖÁv mgvR Dbœqb ms¯’v, gvZ… m`b †ivW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68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/12/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-gyiMx cvjb, †mjvB cÖwk¶b, wbi¶iZv `ywiKiY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†</w:t>
            </w:r>
            <w:r>
              <w:rPr>
                <w:rFonts w:cs="KarnaphuliMJ" w:ascii="KarnaphuliMJ" w:hAnsi="KarnaphuliMJ"/>
                <w:sz w:val="28"/>
              </w:rPr>
              <w:t>mvbvjx cj</w:t>
              <w:softHyphen/>
              <w:t xml:space="preserve">x Dbœqb ms¯’v, nvRxcyi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68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/12/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  <w:t>cwievi cwiKíbv ev¯—vqb, Kw¤úDUvi cÖwk¶b, Mvf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Zx_© 73, †`Iqvbcvov, †dŠR`vix †ivW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68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0/12/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9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vmv©ix, †mjvB cÖwk¶b, grm¨ Pvl, Fb`vb Kg©m~Px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evKvB Avj Dbœqb msN, MÖvg- evKvB, dzj‡KvPv, †gjv›`n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690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2/12/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eaev gwnjv‡`i AZ¥Kg©ms¯’vb, bvmv©ix, ‡mjvB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cj</w:t>
              <w:softHyphen/>
              <w:t xml:space="preserve">x kªwgK Dbœqb msN, MÖvg- PievMevox, †cvt evMevox, †gjv›`n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691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2/12/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rm¨ Pvl, bvmv©ix, n¯—wkí, Mvfx cvj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AMÖmi, kixdcyi, Rvgvjcyi m`i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692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8/12/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gyiMx cvjb, bvmv©ix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cj</w:t>
              <w:softHyphen/>
              <w:t xml:space="preserve">x Kj¨vb ms¯’v, MÖvg+†cvt AvaviwfUv, gv`viMÄ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69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2/12/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MYwk¶v, UvBc cÖwk¶b, FY`v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‡gbvev` GwZgLvbv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69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2/12/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ivRkvnx wek¦we`¨vjq cÖv³b QvÎ Kj¨vb mwgwZ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695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4/12/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</w:tbl>
    <w:p>
      <w:pPr>
        <w:pStyle w:val="Normal"/>
        <w:rPr/>
      </w:pPr>
      <w:r>
        <w:rPr/>
        <w:t>2003</w:t>
      </w:r>
    </w:p>
    <w:tbl>
      <w:tblPr>
        <w:tblW w:w="18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186"/>
        <w:gridCol w:w="1510"/>
        <w:gridCol w:w="57"/>
        <w:gridCol w:w="1200"/>
        <w:gridCol w:w="1323"/>
        <w:gridCol w:w="2883"/>
        <w:gridCol w:w="1806"/>
        <w:gridCol w:w="1320"/>
        <w:gridCol w:w="1680"/>
        <w:gridCol w:w="168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i“evj †W‡fjc‡g›U cÖ‡R±, ibivgcyi, Bmjvgcyi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69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9/1/03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†</w:t>
            </w:r>
            <w:r>
              <w:rPr>
                <w:rFonts w:cs="KarnaphuliMJ" w:ascii="KarnaphuliMJ" w:hAnsi="KarnaphuliMJ"/>
                <w:sz w:val="28"/>
              </w:rPr>
              <w:t xml:space="preserve">gvwgR †W‡fjc‡g›U, AMÖvbvB‡Rkb (GmwWI) Kwbqv evRvi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69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0/1/03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xweKv n¯— wkí ms¯’v, Avgjvcvov, Rvgvjcyi|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69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0/1/03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45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†mjvB cÖKí, MYwk¶v, nvum-gyiM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Rvgvjcyi wWRG¨eeì wccjm AMv©bvB‡Rkb Uz- †W‡fjc‡g›U, `wiqvev`, Bmjvgcyi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69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1/2/03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-gyiMx cvjb, †mjvB cÖwk¶b, wbi¶iZv `ywiKiY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w`bvZzj Djyg Bmjvwg GwZg Lvbv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00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1/2/03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hye Dbœqb msN, cwðg SvDMov, †gjv›`n, Rvgvjcyi&amp;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01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4/2/03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66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  <w:t>cwievi cwiKíbv ev¯—vqb, Kw¤úDUvi cÖwk¶b, Mvf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vedi wnDwgwbwU (GgGBP) mvwnb Avgxb evRvi,mwilvevox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0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/2/03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vmv©ix, †mjvB cÖwk¶b, grm¨ Pvl, Fb`vb Kg©m~Px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PKcvov cj</w:t>
              <w:softHyphen/>
              <w:t xml:space="preserve">x Dbœqb mwgwZ, KvVvi wej, †`IqvbMÄ, Rvgvjcyi|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0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/2/03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eaev gwnjv‡`i AZ¥Kg©ms¯’vb, bvmv©ix, ‡mjvB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Rvgvjcyi †Rjv hvbevnb PvjK I kªwgK ms¯’v, gvj¸`vg †ivW, Rvgvjcyi| 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05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0/2/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rm¨ Pvl, bvmv©ix, n¯—wkí, Mvfx cvj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fveKx DËicvov, dzUš— Kwj msN, †gjv›`n, Rvgvjcyi| 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0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0/2/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gyiMx cvjb, bvmv©ix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Dbœqb mnvq ms¯’v, (wWGgI) †Lvkgnj, †gBb‡ivW, mwilvevox, Rvgvjcyi| 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0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0/2/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MYwk¶v, UvBc cÖwk¶b, FY`v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ÒeÜbÓ cveB evRvi, Rvgvjcyi m`i, Rvgvjcyi| 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0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0/2/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i“`ª eqov f~wgnxb mgvR Kj¨vb mwgwZ, ‡cvMjjvw`Nv, mwilvevox, Rvgvjcyi| 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0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0/2/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KZv mgvR Dbœqb ms¯’v,†Mvwe›`cyi, †gjv›`n, Rvgvjcyi&amp; 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10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3/2/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†</w:t>
            </w:r>
            <w:r>
              <w:rPr>
                <w:rFonts w:cs="KarnaphuliMJ" w:ascii="KarnaphuliMJ" w:hAnsi="KarnaphuliMJ"/>
                <w:sz w:val="28"/>
              </w:rPr>
              <w:t xml:space="preserve">mvmvj AMv©bvB‡Rkb di †Wfjc‡g›U, bqvcvov, Rvgvjcyi| 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11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3/2/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†mjvB cÖKí, MYwk¶v, nvum-gyiM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cvewjK †mev msN, †`Djvevox, †gjv›`n, Rvgvjcyi| 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12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3/2/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-gyiMx cvjb, †mjvB cÖwk¶b, wbi¶iZv `ywiKiY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†</w:t>
            </w:r>
            <w:r>
              <w:rPr>
                <w:rFonts w:cs="KarnaphuliMJ" w:ascii="KarnaphuliMJ" w:hAnsi="KarnaphuliMJ"/>
                <w:sz w:val="28"/>
              </w:rPr>
              <w:t>mZz n¯— wkí ms¯’v, wgqv cvov, Rvgvjcyi|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1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4/2/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  <w:t>cwievi cwiKíbv ev¯—vqb, Kw¤úDUvi cÖwk¶b, Mvf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Pvu`cyi weËnxb mgvR Kj¨vb mwgwZ, Pvu`cyi SwUKvgvix, mwilvevox, Rvgvjcyi| 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1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8/3/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vmv©ix, †mjvB cÖwk¶b, grm¨ Pvl, Fb`vb Kg©m~Px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AMv©bvB‡Rkb di BD_ †njwcs †_ªv AjUvi‡bwUf GÛ bvPvW© †f‡fjc‡g›U, ‡gwWK¨vj †ivW, Rvgvjcyi| 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15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5/3/0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eaev gwnjv‡`i AZ¥Kg©ms¯’vb, bvmv©ix, ‡mjvB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vgivevB` BDwbqb weËnxb Kj¨vb mwgwZ, mwilvevox, 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1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/4/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rm¨ Pvl, bvmv©ix, n¯—wkí, Mvfx cvj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f~wgnxb mgvR †mev mwgwZ, MÖvg- Pvu`cyi, SwUKvgvix, mwilvevox, Rvgvjcyi| 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1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/4/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gyiMx cvjb, bvmv©ix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Pvucvi †Kvb ga¨cvov, f~wgnxb mgvR Kj¨vb mwgwZ, mwilvevox, Rvgvjcyi| 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1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/4/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9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MYwk¶v, UvBc cÖwk¶b, FY`v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‡a¨iPi f~wgnxb mgvR Kj¨vb mwgwZ, g‡a¨Pi, fveKx evRvi, †gjv›`n, Rvgvjcyi| 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20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6/4/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vBgyg Kv‡djvbv, RMbv_MÄ NvU, mwilvevox, Rvgvjcyi| 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21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/4/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evDwm ev½vjx weËnxb mgvR Kj¨vb mwgwZ, mwilvevox, Rvgvjcyi| 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22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/4/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f~wgnxb Kj¨vb mwgwZ, avbyqv Kvgvjcyi, eKkxMÄ, Rvgvjcyi| 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2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8/4/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†mjvB cÖKí, MYwk¶v, nvum-gyiM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8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186"/>
        <w:gridCol w:w="1567"/>
        <w:gridCol w:w="1200"/>
        <w:gridCol w:w="1323"/>
        <w:gridCol w:w="2883"/>
        <w:gridCol w:w="1806"/>
        <w:gridCol w:w="1320"/>
        <w:gridCol w:w="1680"/>
        <w:gridCol w:w="168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m, wU, we (wgwiKcyi †Zwjqvcvov, eUZjv) Dbœqb ms¯’v,Rvgvjcyi 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2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8/4/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-gyiMx cvjb, †mjvB cÖwk¶b, wbi¶iZv `ywiKiY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cWiZ¡ mgvR Kj¨vb ms¯’v, †`Iqvbcvov, Rvgvjcyi| 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25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0/4/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  <w:t>cwievi cwiKíbv ev¯—vqb, Kw¤úDUvi cÖwk¶b, Mvf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‡mvwm‡qkb di GWfvb¥‡g›U GMwiKvjPvi GÛ †W‡fjc‡g›U (G‡nW) †evlcvov, Rvgvjcyi&amp;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2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0/4/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vmv©ix, †mjvB cÖwk¶b, grm¨ Pvl, Fb`vb Kg©m~Px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SbvB ms¯’vi, Picwjkv, †gjv›`n, Rv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2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3/4/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eaev gwnjv‡`i AZ¥Kg©ms¯’vb, bvmv©ix, ‡mjvB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hgybv f~wgnxb mgvR Kj¨vb mwgwZ, †cvj</w:t>
              <w:softHyphen/>
              <w:t xml:space="preserve">vnKvw›`, †`IbMÄ, Rv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2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3/4/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9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rm¨ Pvl, bvmv©ix, n¯—wkí, Mvfx cvj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Avwgb †mev ms¯’v, fveKx evRvi, †gjv›`n, Rv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2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5/4/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gyiMx cvjb, bvmv©ix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wilvevox cwZeÜx we`¨vjq I cyb©evmb †K›`ª, mwilvevox, Rv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30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6/4/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MYwk¶v, UvBc cÖwk¶b, FY`v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evuQPov f~wgnxb mgvR Kj¨vb ms¯’v, evuPov, Rvgvjcyi&amp;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31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6/4/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gjb Dbœqb msN, fveKx, cwjkv evRvi, †gjv›`n, Rv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32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6/4/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ªxcyi weËnxb mgvR Kj¨vb mwgwZ, d‡Zcyi, †cvt kªxcyi, Rv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3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6/4/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†</w:t>
            </w:r>
            <w:r>
              <w:rPr>
                <w:rFonts w:cs="KarnaphuliMJ" w:ascii="KarnaphuliMJ" w:hAnsi="KarnaphuliMJ"/>
                <w:sz w:val="28"/>
              </w:rPr>
              <w:t xml:space="preserve">nv‡Uj kªgRxwe Kj¨vb mwgwZ, BmjAgcyi, Rv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3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6/4/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†mjvB cÖKí, MYwk¶v, nvum-gyiM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†</w:t>
            </w:r>
            <w:r>
              <w:rPr>
                <w:rFonts w:cs="KarnaphuliMJ" w:ascii="KarnaphuliMJ" w:hAnsi="KarnaphuliMJ"/>
                <w:sz w:val="28"/>
              </w:rPr>
              <w:t xml:space="preserve">mvbvjx ¯^cœ, evnv`yicyi, Bmjvgcyi, Rv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35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6/4/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-gyiMx cvjb, †mjvB cÖwk¶b, wbi¶iZv `ywiKiY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hyhMvš— mgvR Kj¨vb ms¯’v, `vcywbqv, wewmK wkí bMix, Rv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3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7/4/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  <w:t>cwievi cwiKíbv ev¯—vqb, Kw¤úDUvi cÖwk¶b, Mvf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wZZcj</w:t>
              <w:softHyphen/>
              <w:t>vn ga¨cvov, mgvR Kj¨vb mwgwZ, MÖvg- wZZcj</w:t>
              <w:softHyphen/>
              <w:t xml:space="preserve">vn, Rv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3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7/4/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vmv©ix, †mjvB cÖwk¶b, grm¨ Pvl, Fb`vb Kg©m~Px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186"/>
        <w:gridCol w:w="1567"/>
        <w:gridCol w:w="1200"/>
        <w:gridCol w:w="1323"/>
        <w:gridCol w:w="2883"/>
        <w:gridCol w:w="1806"/>
        <w:gridCol w:w="1320"/>
        <w:gridCol w:w="1680"/>
        <w:gridCol w:w="168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Awdmvm© K¬ve, eZkxMÄ, Rv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3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/4/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eaev gwnjv‡`i AZ¥Kg©ms¯’vb, bvmv©ix, ‡mjvB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cwðg evgbv f~wgnxb Kj¨vb mwgwZ, g„avcvov, Rvgvjcyi&amp;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3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/4/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rm¨ Pvl, bvmv©ix, n¯—wkí, Mvfx cvj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AMv©bvBRkb di wnDg¨vb GÛ †W‡fjc‡g›U, K‡jR‡ivW, Rv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40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3/5/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45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gyiMx cvjb, bvmv©ix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P›`bcyi mgvR Dbœqb ms¯’v, evDmx ev½vjx, mwilvevox, Rv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41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3/5/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9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MYwk¶v, UvBc cÖwk¶b, FY`v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†</w:t>
            </w:r>
            <w:r>
              <w:rPr>
                <w:rFonts w:cs="KarnaphuliMJ" w:ascii="KarnaphuliMJ" w:hAnsi="KarnaphuliMJ"/>
                <w:sz w:val="28"/>
              </w:rPr>
              <w:t xml:space="preserve">mvbvKv›`v mgvR ‡mev weËnxb mwgwZ, †mvbvKv›`v, mwilvevox, Rvgvjdz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42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3/5/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†</w:t>
            </w:r>
            <w:r>
              <w:rPr>
                <w:rFonts w:cs="KarnaphuliMJ" w:ascii="KarnaphuliMJ" w:hAnsi="KarnaphuliMJ"/>
                <w:sz w:val="28"/>
              </w:rPr>
              <w:t xml:space="preserve">`Iqvbcvov, µxov Pµ, †`Iqvbcvov, Rv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4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3/5/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‡</w:t>
            </w:r>
            <w:r>
              <w:rPr>
                <w:rFonts w:cs="KarnaphuliMJ" w:ascii="KarnaphuliMJ" w:hAnsi="KarnaphuliMJ"/>
                <w:sz w:val="28"/>
              </w:rPr>
              <w:t xml:space="preserve">mjd Bóvewjk‡g›U †d«Ûm G¨v‡mvwm‡qkb (†md) mvs- †fiwUqv, †cvt †ejwUqv gv`&amp;ivmv, Rv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4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4/5/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vb mgvR Kj¨vb ms¯’v, MÖvgt AvUvevox, †cvt kvnevRcyi, Rv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45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9/5/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†mjvB cÖKí, MYwk¶v, nvum-gyiM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Awfjvm †mev ms¯’v, cwjkv, gv`ivMÄ, Rv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4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9/5/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-gyiMx cvjb, †mjvB cÖwk¶b, wbi¶iZv `ywiKiY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Rivevox AvwkK ‡mev msN, MÖvg+†cvt nvRivevox, †gjv›`n, Rv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4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5/6/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  <w:t>cwievi cwiKíbv ev¯—vqb, Kw¤úDUvi cÖwk¶b, Mvf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bweo A_© mvgvwRK †¯^”Qv †mev msMVb, K‡jR †ivW, Rv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4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5/6/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vmv©ix, †mjvB cÖwk¶b, grm¨ Pvl, Fb`vb Kg©m~Px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jvg GWy‡Kkbvj GÛ †mvmvj AMv©bvB‡Rkb, cwðg KvPvixcvov, Rv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4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2/7/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45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eaev gwnjv‡`i AZ¥Kg©ms¯’vb, bvmv©ix, ‡mjvB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Zzb cvov fywgnxb Kj¨vb mwgwZ, MÖvg bZzbcvov, nvowMjv evRvi, Bmjvgcyi, Rv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50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6/7/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rm¨ Pvl, bvmv©ix, n¯—wkí, Mvfx cvj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186"/>
        <w:gridCol w:w="1567"/>
        <w:gridCol w:w="1200"/>
        <w:gridCol w:w="1323"/>
        <w:gridCol w:w="2883"/>
        <w:gridCol w:w="1806"/>
        <w:gridCol w:w="1320"/>
        <w:gridCol w:w="1680"/>
        <w:gridCol w:w="168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jyUvj mgvR Kj¨vb ms¯’v, †KvRMo, †ejwUqv, Rv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51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6/7/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gyiMx cvjb, bvmv©ix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i“ivj †W‡fjc‡g›U †gvgvwUg eqov c~e©cvov, cyMjw`Mv, mwilvevox, Rv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52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6/7/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MYwk¶v, UvBc cÖwk¶b, FY`v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cÖfvwZ cj</w:t>
              <w:softHyphen/>
              <w:t xml:space="preserve">x Dbœqb ms¯’v, eoevRvi, mwilvevox, Rv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5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6/7/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yb jvBU mwgwZ, evÆv‡Rvo, Pwoqvcvov, eKkxMÄ, Rv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5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6/7/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Av`k© Mixe Dbœqb mwgwZ, wgRv©cyi, †Nvovavc, Rv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55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/8/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nDg¨vb wi‡mvm© †W‡fjc‡g›U AMv©bvB‡Rkb, iwk`cyi cwðg cvov, Rv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5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0/8/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†mjvB cÖKí, MYwk¶v, nvum-gyiM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`vi“j mybœv Avkivwdqv GwZgLvbv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5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0/8/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†</w:t>
            </w:r>
            <w:r>
              <w:rPr>
                <w:rFonts w:cs="KarnaphuliMJ" w:ascii="KarnaphuliMJ" w:hAnsi="KarnaphuliMJ"/>
                <w:sz w:val="28"/>
              </w:rPr>
              <w:t xml:space="preserve">i‡bmv †mev ms¯’v, MÖvg- gnv`vb, eviBcUj, mwilvevox, Rvg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5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0/8/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45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-gyiMx cvjb, †mjvB cÖwk¶b, wbi¶iZv `ywiKiY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†</w:t>
            </w:r>
            <w:r>
              <w:rPr>
                <w:rFonts w:cs="KarnaphuliMJ" w:ascii="KarnaphuliMJ" w:hAnsi="KarnaphuliMJ"/>
                <w:sz w:val="28"/>
              </w:rPr>
              <w:t xml:space="preserve">jvKR mvgvwRK I mvs¯‹…wZK ms¯’v, †`Iqvbcvov, Rv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5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0/8/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  <w:t>cwievi cwiKíbv ev¯—vqb, Kw¤úDUvi cÖwk¶b, Mvf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`Mvievox fvB fvB gvR †mev mwgwZ, †cvt nvRxcyi evRvi, Rv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60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8/9/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vmv©ix, †mjvB cÖwk¶b, grm¨ Pvl, Fb`vb Kg©m~Px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vgvwR Dbœqb ms¯’v, web¨v‰Ki, †cvt Av`vi wfUv, gv`viMÄ, Rv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61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3/9/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eaev gwnjv‡`i AZ¥Kg©ms¯’vb, bvmv©ix, ‡mjvB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evuPov mgvwRK Dbœqb ms¯’v, †cvt kvDwbqv evuPov, Rv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62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3/9/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rm¨ Pvl, bvmv©ix, n¯—wkí, Mvfx cvj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Ò‡PZbvÓ gyKz›`evRx, Rv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6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8/9/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gyiMx cvjb, bvmv©ix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DVv‡bi cvov m‡PZbv RbZv mwgwZ, evÆv‡Rvo, bZzb evRvi, eKkxMÄ, Rv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6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0/9/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MYwk¶v, UvBc cÖwk¶b, FY`v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cÖZ¨q mgvR Kj¨vb ms¯’v, †KvRMo, KvPvumov, Rv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65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0/9/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agvjxcvov, RvMibx msN, eKkxMÄ, Rv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6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8/10/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†</w:t>
            </w:r>
            <w:r>
              <w:rPr>
                <w:rFonts w:cs="KarnaphuliMJ" w:ascii="KarnaphuliMJ" w:hAnsi="KarnaphuliMJ"/>
                <w:sz w:val="28"/>
              </w:rPr>
              <w:t xml:space="preserve">mŠif mgvR Kj¨vb ms¯’v, Bmjvgcyi †ivW, Rv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6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8/10/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¯^Y©wjàx mwgwZ, `qvgqx †ivW, Rvgvjcyi|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6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/11/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†mjvB cÖKí, MYwk¶v, nvum-gyiM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vgv‡jievox weËnxb mgvR Kj¨vb mwgwZ, †cvt Kgv‡ji evox eKkxMÄ, Rv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6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/11/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-gyiMx cvjb, †mjvB cÖwk¶b, wbi¶iZv `ywiKiY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` mvbgyb mgvR Kj¨vb ms¯’v, †cvt †gi“i Pi, KkxMS&amp;R, Rv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70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6/11/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45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  <w:t>cwievi cwiKíbv ev¯—vqb, Kw¤úDUvi cÖwk¶b, Mvf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AvisnvUx mgvR AMÖMwZ ms¯’v, †cvt nvRxcyi, Rv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71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6/11/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vmv©ix, †mjvB cÖwk¶b, grm¨ Pvl, Fb`vb Kg©m~Px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AvZ¥ Dbœqb hye ms¯’v, gvj¸`vg ‡ivW, eRªvcyi, Rv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72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3/11/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eaev gwnjv‡`i AZ¥Kg©ms¯’vb, bvmv©ix, ‡mjvB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†</w:t>
            </w:r>
            <w:r>
              <w:rPr>
                <w:rFonts w:cs="KarnaphuliMJ" w:ascii="KarnaphuliMJ" w:hAnsi="KarnaphuliMJ"/>
                <w:sz w:val="28"/>
              </w:rPr>
              <w:t xml:space="preserve">`vKvb kªwgK Kg©Pvix Kj¨vb mwgwZ, Bmjvgcyi evRvi, †gjv›`n, Rv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7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5/11/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rm¨ Pvl, bvmv©ix, n¯—wkí, Mvfx cvj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dzj`‡nicvov hye msN, mwilvevox, Rv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7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5/11/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gyiMx cvjb, bvmv©ix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fvB fvB Dbœqb ms¯’v, cv_vwjqv, Rv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75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5/11/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9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MYwk¶v, UvBc cÖwk¶b, FY`v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A_©‰bwZK Dbœqb I cÖv_wgK ¯^v¯’¨ †mev ms¯’v, †iWv cv_vwjqv, kªxivgcyi, kwidcyi, Rv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7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2/11/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vbe Kj¨vb mwgwZ, wPKvRvgx, †`IqvbMÄ, Rv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7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3/12/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Pi cwjkv mgvR †mev weËnxb mwgwZ, mwilvevox, Rv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7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4/12/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186"/>
        <w:gridCol w:w="1567"/>
        <w:gridCol w:w="1200"/>
        <w:gridCol w:w="1323"/>
        <w:gridCol w:w="2883"/>
        <w:gridCol w:w="1806"/>
        <w:gridCol w:w="1320"/>
        <w:gridCol w:w="1680"/>
        <w:gridCol w:w="168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evwiqvevox, f~wgnxb mgvR Kj¨vb ms¯’v,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7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4/12/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†mjvB cÖKí, MYwk¶v, nvum-gyiM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gZvjx mgvR Dbœqb ms¯’v, †`Iqvbcvov, Rv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80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1/12/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-gyiMx cvjb, †mjvB cÖwk¶b, wbi¶iZv `ywiKiY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cPv enjv mvgvwRK Dbœqb ms¯’v, †cvt Bmjvgcyi, Rv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81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1/12/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9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  <w:t>cwievi cwiKíbv ev¯—vqb, Kw¤úDUvi cÖwk¶b, Mvf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cj</w:t>
              <w:softHyphen/>
              <w:t xml:space="preserve">x †mev ms¯’v, (Avi,Gm,I) Sv‡jvcvov, mwilvevox, Rv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82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1/12/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vmv©ix, †mjvB cÖwk¶b, grm¨ Pvl, Fb`vb Kg©m~Px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</w:tbl>
    <w:p>
      <w:pPr>
        <w:pStyle w:val="Normal"/>
        <w:rPr/>
      </w:pPr>
      <w:r>
        <w:rPr/>
        <w:t>2004</w:t>
      </w:r>
    </w:p>
    <w:tbl>
      <w:tblPr>
        <w:tblW w:w="18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186"/>
        <w:gridCol w:w="1567"/>
        <w:gridCol w:w="1200"/>
        <w:gridCol w:w="1323"/>
        <w:gridCol w:w="2883"/>
        <w:gridCol w:w="1806"/>
        <w:gridCol w:w="1320"/>
        <w:gridCol w:w="1680"/>
        <w:gridCol w:w="168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cj</w:t>
              <w:softHyphen/>
              <w:t xml:space="preserve">x Ges kni Dbœqb ms¯’v, cv_vwjqv, Rv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8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8/1/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eaev gwnjv‡`i AZ¥Kg©ms¯’vb, bvmv©ix, ‡mjvB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ievb nvmvb dvD‡Ûkb, ZvivKv›`v, ZvivKvw›`, mwilvevox, Rv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8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/1/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rm¨ Pvl, bvmv©ix, n¯—wkí, Mvfx cvj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Rxqvi ingvb dvD‡Ûkb, MÖvg- gvZ‡bvqv, mwilvevox, Rv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85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/1/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gyiMx cvjb, bvmv©ix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vnevRcyi Avj-dvjvn mwgwZ, M‡bkcyi, weqviv evRvi, Rv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8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/1/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MYwk¶v, UvBc cÖwk¶b, FY`v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AvZ© e¨emvqx Kj¨vb mwgwZ, †cvt KvgvjLvb nvU, R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8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4/1/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PiMRvixqv f~wgnxb mgvR Kj¨vb mwgwZ, †cvt evi“qvgvix, Rv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8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8/2/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9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eyLyÄv KjZvcvov Dbœqb ms¯’v, †cvt †Wdzjxevox, Rvg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8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8/2/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vV wg¯¿x cwievi Kj¨vb mwgwZ, †¶Îcvov, iwk`cyi, Rv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90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8/2/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†mjvB cÖKí, MYwk¶v, nvum-gyiM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KZv hye Dbœqb mwgwZ, KjZvcvo, Rv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91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8/2/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-gyiMx cvjb, †mjvB cÖwk¶b, wbi¶iZv `ywiKiY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186"/>
        <w:gridCol w:w="1567"/>
        <w:gridCol w:w="1200"/>
        <w:gridCol w:w="1323"/>
        <w:gridCol w:w="2883"/>
        <w:gridCol w:w="1806"/>
        <w:gridCol w:w="1320"/>
        <w:gridCol w:w="1680"/>
        <w:gridCol w:w="168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vwbKvi Pi f~wgnxb mgvR †mev mwgwZ, ‡WŠqvZjv, Rv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92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8/2/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  <w:t>cwievi cwiKíbv ev¯—vqb, Kw¤úDUvi cÖwk¶b, Mvf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iwk`cyi fvwUcvov mgvR Kj¨vb mwgwZ, iwk`cyi ifvwUqvcvov, Rv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9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8/2/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vmv©ix, †mjvB cÖwk¶b, grm¨ Pvl, Fb`vb Kg©m~Px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hgybv f~wgnxb mgvR Kj¨vb mwgwZ, KvwjKvcyi, †`IqvMÄ, R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9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9/2/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eaev gwnjv‡`i AZ¥Kg©ms¯’vb, bvmv©ix, ‡mjvB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hye Kj¨vb ms¯’v, PiMRvwiqv, gvwbKv evRvi, gv`viMÄ, Rv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95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9/2/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rm¨ Pvl, bvmv©ix, n¯—wkí, Mvfx cvj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`Mv©cvov, f~wgnxb Kj¨vb mwgwZ, †`IqvMÄ, Rv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9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6/3/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45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gyiMx cvjb, bvmv©ix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†</w:t>
            </w:r>
            <w:r>
              <w:rPr>
                <w:rFonts w:cs="KarnaphuliMJ" w:ascii="KarnaphuliMJ" w:hAnsi="KarnaphuliMJ"/>
                <w:sz w:val="28"/>
              </w:rPr>
              <w:t xml:space="preserve">góv mgvR Dbœqb ms¯’v, MÖvg, Rvwjqvicvo, †cvt †iWdzwjevox, Rv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9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6/3/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MYwk¶v, UvBc cÖwk¶b, FY`v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vjxKvcyi f~wgnxb mvgvR Kj¨vb mwgwZ, †`IqvbMÄ, Rv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9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6/3/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66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evgbv `vwi`ª we‡gvPb ms¯’v, evgbv `w¶b, Bmjvgcyi, Rv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79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6/3/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Övgxb eûgywL mgvR Dbœqb ms¯’v, evwjRywo evRvi, gvi`viMÄ, Rv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00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/3/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Övg Dbœqb ms¯’v, gvwbKvevox, †cvt †Wdzjxevox, Rv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01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2/3/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†mjvB cÖKí, MYwk¶v, nvum-gyiM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j¨vb ms¯’v, Kvcvm nvwUqv, miKvi evRvi, ‡gjv›`n, Rv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02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4/4/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-gyiMx cvjb, †mjvB cÖwk¶b, wbi¶iZv `ywiKiY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zjKvw›` c~e©cvov, †RvÏvcvov f~wgnxb mgvR Kj¨vb mwgwZ, Bmjvgcyi Rv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0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4/4/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  <w:t>cwievi cwiKíbv ev¯—vqb, Kw¤úDUvi cÖwk¶b, Mvf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d‡jÛ wcKm †W‡fjc‡g›U AMv©bvB‡Rkb, gyjevox, mwilvevox, Rv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0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4/4/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vmv©ix, †mjvB cÖwk¶b, grm¨ Pvl, Fb`vb Kg©m~Px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mjvgcyi wi·v gvwjK I hye Kj¨vb mwgwZ, _vbv †gvW, Bmjvgcyi, R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05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2/4/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eaev gwnjv‡`i AZ¥Kg©ms¯’vb, bvmv©ix, ‡mjvB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186"/>
        <w:gridCol w:w="1567"/>
        <w:gridCol w:w="1200"/>
        <w:gridCol w:w="1323"/>
        <w:gridCol w:w="2883"/>
        <w:gridCol w:w="1806"/>
        <w:gridCol w:w="1320"/>
        <w:gridCol w:w="1680"/>
        <w:gridCol w:w="168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†</w:t>
            </w:r>
            <w:r>
              <w:rPr>
                <w:rFonts w:cs="KarnaphuliMJ" w:ascii="KarnaphuliMJ" w:hAnsi="KarnaphuliMJ"/>
                <w:sz w:val="28"/>
              </w:rPr>
              <w:t xml:space="preserve">mvbvjx `y¯’ Kj¨vb mwgwZ, dzjevoxqv gÛjcvov, Rv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0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8/4/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rm¨ Pvl, bvmv©ix, n¯—wkí, Mvfx cvj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fvB fvB †mev ms¯’v, dwKicvov, †gjv›`n, Rv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0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8/4/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gyiMx cvjb, bvmv©ix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vjxcvov, mgvR †mev Dbœqb ms¯’v, mwilvevox, Rv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0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8/4/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MYwk¶v, UvBc cÖwk¶b, FY`v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†</w:t>
            </w:r>
            <w:r>
              <w:rPr>
                <w:rFonts w:cs="KarnaphuliMJ" w:ascii="KarnaphuliMJ" w:hAnsi="KarnaphuliMJ"/>
                <w:sz w:val="28"/>
              </w:rPr>
              <w:t>ebyqvi Pi Avãyj gv‡jK gÛj GwZgLvbv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0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8/4/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AvBigvix weËnxb mgvR Kj¨vb mwgwZ, eKkxMÄ, Rvgvjcyi| 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10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8/4/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PÎ Kjv cwil`, MÖvgt gwnivgKzj, ‡cvt fv½ybxcvov, †gjv›`n, Rv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11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0/5/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†</w:t>
            </w:r>
            <w:r>
              <w:rPr>
                <w:rFonts w:cs="KarnaphuliMJ" w:ascii="KarnaphuliMJ" w:hAnsi="KarnaphuliMJ"/>
                <w:sz w:val="28"/>
              </w:rPr>
              <w:t xml:space="preserve">mvmvj widi‡gkb AMv©bvB‡Rkb, MÖvg evDwm, †cvt H, mwilvevox, Rv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12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0/5/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KZv mgvR Dbœqb ms¯’v, nvwmjeUZjv,  nvRxcyi, Rv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1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0/5/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†mjvB cÖKí, MYwk¶v, nvum-gyiM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evÆv‡RvW bZzb evRvi QvÎ Kj¨vb mwgwZ, evÆv‡Rvo, eKkxMÄ, Rv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1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6/5/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-gyiMx cvjb, †mjvB cÖwk¶b, wbi¶iZv `ywiKiY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÷z‡W›U di †mvmvj GWfvÝ‡g›U, MÖvgt nwiqvevox, gjgMÄ, Rv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15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3/5/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9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  <w:t>cwievi cwiKíbv ev¯—vqb, Kw¤úDUvi cÖwk¶b, Mvf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hy×vnZ gyw³‡hv×v eûgywL Kj¨vb mwgwZ, ¸VvBj evRvi, wMjvevox, Bmjvgcyi, Rv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1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9/5/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vmv©ix, †mjvB cÖwk¶b, grm¨ Pvl, Fb`vb Kg©m~Px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†</w:t>
            </w:r>
            <w:r>
              <w:rPr>
                <w:rFonts w:cs="KarnaphuliMJ" w:ascii="KarnaphuliMJ" w:hAnsi="KarnaphuliMJ"/>
                <w:sz w:val="28"/>
              </w:rPr>
              <w:t xml:space="preserve">gNv bqvcvov, eY©jx mgvR Kj¨vb ms¯’v, w`McvBZ, R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1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0/5/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eaev gwnjv‡`i AZ¥Kg©ms¯’vb, bvmv©ix, ‡mjvB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‡</w:t>
            </w:r>
            <w:r>
              <w:rPr>
                <w:rFonts w:cs="KarnaphuliMJ" w:ascii="KarnaphuliMJ" w:hAnsi="KarnaphuliMJ"/>
                <w:sz w:val="28"/>
              </w:rPr>
              <w:t xml:space="preserve">gNv j¶xcyi bvix cyi“l mgvR ms¯’v, †g¶xcyi, w`McvBZ evRvi, Rv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1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0/5/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rm¨ Pvl, bvmv©ix, n¯—wkí, Mvfx cvj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wknix cj</w:t>
              <w:softHyphen/>
              <w:t xml:space="preserve">x Dbœqb ms¯’v, †cvvt PievbxcyKzixqv, †gjv›`n, Rv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1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0/5/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gyiMx cvjb, bvmv©ix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8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186"/>
        <w:gridCol w:w="1567"/>
        <w:gridCol w:w="1200"/>
        <w:gridCol w:w="1323"/>
        <w:gridCol w:w="2883"/>
        <w:gridCol w:w="1806"/>
        <w:gridCol w:w="1320"/>
        <w:gridCol w:w="1680"/>
        <w:gridCol w:w="168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cvKzj¨v cyKzi Avkvi Av‡jv ms¯’v, MÖvg-iwk`cyi, Zzjkxcyi, Rv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20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0/5/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MYwk¶v, UvBc cÖwk¶b, FY`v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cj</w:t>
              <w:softHyphen/>
              <w:t xml:space="preserve">x Dbœqb msNVb, iv‡qi evKvB, fveKx evRvi, †gjv›`n, Rv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21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0/5/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cv_vwjqv cj</w:t>
              <w:softHyphen/>
              <w:t xml:space="preserve">x Dbœqb ms¯’v, cv_vwjqv eKzj Zjv, Rv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22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0/5/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KZv mgvR Kj¨vb ms¯’v, Avovwjqv, †Mvcvjcyi, Rv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2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0/5/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…lK Dbœqb ms¯’v, nvwRevRx, †cvt jvwnox Kv›`v, Rv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2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0/5/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9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†mjvB cÖKí, MYwk¶v, nvum-gyiM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†</w:t>
            </w:r>
            <w:r>
              <w:rPr>
                <w:rFonts w:cs="KarnaphuliMJ" w:ascii="KarnaphuliMJ" w:hAnsi="KarnaphuliMJ"/>
                <w:sz w:val="28"/>
              </w:rPr>
              <w:t xml:space="preserve">gvnbv mgvR Dbœqb ms¯’v, MÖvgg- †gvnvcyi, †cvt SvDwjqv, Rv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25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0/5/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-gyiMx cvjb, †mjvB cÖwk¶b, wbi¶iZv `ywiKiY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cvKzj</w:t>
              <w:softHyphen/>
              <w:t xml:space="preserve">¨v DËi cvov, K…lK Dbœqb ms¯’v, Zzjkxcyi, Rvgvjcyi m`i, Rv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2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0/5/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  <w:t>cwievi cwiKíbv ev¯—vqb, Kw¤úDUvi cÖwk¶b, Mvf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Abyfe mvgvwRK I mvs¯‹…wZK ms¯’v, `qvgqx †ivW, Rv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2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/6/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vmv©ix, †mjvB cÖwk¶b, grm¨ Pvl, Fb`vb Kg©m~Px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…wl mgvR Kj¨vb mwgwZ, Rs½jcvov, †ejwUqv, Rv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2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8/6/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eaev gwnjv‡`i AZ¥Kg©ms¯’vb, bvmv©ix, ‡mjvB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nvqK ms¯’v, †ZNyixqv evRvi, gv`viMÄ, Rv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2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4/6/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rm¨ Pvl, bvmv©ix, n¯—wkí, Mvfx cvj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ccyjm G‡mvwm‡qkb di GWfvÝ‡g›U, bv_vjvov, †gjv›`n, Rv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30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6/6/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gyiMx cvjb, bvmv©ix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vRxicvov f~wgnxb mgvR Kj¨vb mwgwZ, ‡cvt Kvgv‡jievox, eKkxMÄ, Rvg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31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/6/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MYwk¶v, UvBc cÖwk¶b, FY`v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†</w:t>
            </w:r>
            <w:r>
              <w:rPr>
                <w:rFonts w:cs="KarnaphuliMJ" w:ascii="KarnaphuliMJ" w:hAnsi="KarnaphuliMJ"/>
                <w:sz w:val="28"/>
              </w:rPr>
              <w:t xml:space="preserve">mvbvjx cÖvfv mgvR Kj¨vb mwgwZ, jv½j †Rvov, Rv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32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2/6/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Av_© mvgvwRK Dbœqb, ms¯’v, ZviZv cvov, gv`viMÄ, Rv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3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2/6/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¨v‡gicvov mgvR Dbœqb ms¯’v,k¨v‡gicvov, mwilvevox, Rv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3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/6/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186"/>
        <w:gridCol w:w="1567"/>
        <w:gridCol w:w="1200"/>
        <w:gridCol w:w="1323"/>
        <w:gridCol w:w="2883"/>
        <w:gridCol w:w="1806"/>
        <w:gridCol w:w="1320"/>
        <w:gridCol w:w="1680"/>
        <w:gridCol w:w="168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‡hv©`q Dbœqb ms¯’v, †ev`j †cvt †QvbwUqv evRvi, Rg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35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6/6/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†mjvB cÖKí, MYwk¶v, nvum-gyiM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Wwµi eÜ K…wl mgvR Dbœqb ms¯’v, MÖvg- wWwµi eÜ, mwilvevox, Rv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3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6/6/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45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-gyiMx cvjb, †mjvB cÖwk¶b, wbi¶iZv `ywiKiY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eviB cUj MÖvgxb Dbœqb ms¯’v,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3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6/6/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9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  <w:t>cwievi cwiKíbv ev¯—vqb, Kw¤úDUvi cÖwk¶b, Mvf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vRwjqv A`©k K…lvb K…lK ms¯’v, †cvt gvRvwjqv, mwilvevox, Rvg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3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6/6/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vmv©ix, †mjvB cÖwk¶b, grm¨ Pvl, Fb`vb Kg©m~Px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†</w:t>
            </w:r>
            <w:r>
              <w:rPr>
                <w:rFonts w:cs="KarnaphuliMJ" w:ascii="KarnaphuliMJ" w:hAnsi="KarnaphuliMJ"/>
                <w:sz w:val="28"/>
              </w:rPr>
              <w:t xml:space="preserve">hŠ_ mgvR Kj¨vb ms¯’v, Wwbcvov, Rv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3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6/6/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eaev gwnjv‡`i AZ¥Kg©ms¯’vb, bvmv©ix, ‡mjvB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cÖMZx K…wl Dbœqb ms¯’v, MÖvg- wePz¨wZqv, †ejwUqv, Rv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40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6/6/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rm¨ Pvl, bvmv©ix, n¯—wkí, Mvfx cvj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†</w:t>
            </w:r>
            <w:r>
              <w:rPr>
                <w:rFonts w:cs="KarnaphuliMJ" w:ascii="KarnaphuliMJ" w:hAnsi="KarnaphuliMJ"/>
                <w:sz w:val="28"/>
              </w:rPr>
              <w:t xml:space="preserve">Mv`vwkgjv mgvR Kj¨vb ms¯’v, †cvt kªxcyi, Rv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41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6/6/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gyiMx cvjb, bvmv©ix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†</w:t>
            </w:r>
            <w:r>
              <w:rPr>
                <w:rFonts w:cs="KarnaphuliMJ" w:ascii="KarnaphuliMJ" w:hAnsi="KarnaphuliMJ"/>
                <w:sz w:val="28"/>
              </w:rPr>
              <w:t xml:space="preserve">góv mgvR †mev ms¯’v, †cvt †góv evRvi, Rv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42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6/6/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MYwk¶v, UvBc cÖwk¶b, FY`v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xZj Kzlv K…lvb K…lvbx mgvR Dbœqb ms¯’v, †cvt kwidcyi, Rv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4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6/6/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dzj`n `i½ Dbœqb ms¯’v, †cvt eviBcUj, Rv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4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/6/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cwUKv Dbœqb ms¯’v, bvwi‡Kjx, Rv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45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/6/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45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hgybv eûgywL mgvR Kj¨vb ms¯’v, MÖvg- c~e© †ejMvQv, Bmjvgcyi, Rv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4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/6/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†mjvB cÖKí, MYwk¶v, nvum-gyiM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†</w:t>
            </w:r>
            <w:r>
              <w:rPr>
                <w:rFonts w:cs="KarnaphuliMJ" w:ascii="KarnaphuliMJ" w:hAnsi="KarnaphuliMJ"/>
                <w:sz w:val="28"/>
              </w:rPr>
              <w:t xml:space="preserve">mjd †njd AMv©bvB‡Rkb, mKvj evRvi, Rvgv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4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8/7/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-gyiMx cvjb, †mjvB cÖwk¶b, wbi¶iZv `ywiKiY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Zi“b Kj¨vb msN, MÖvg-Picwjkv, †gjv›`n, Rvgjcyi|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4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5/8/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  <w:t>cwievi cwiKíbv ev¯—vqb, Kw¤úDUvi cÖwk¶b, Mvf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186"/>
        <w:gridCol w:w="7"/>
        <w:gridCol w:w="1560"/>
        <w:gridCol w:w="1200"/>
        <w:gridCol w:w="1323"/>
        <w:gridCol w:w="2883"/>
        <w:gridCol w:w="1806"/>
        <w:gridCol w:w="1320"/>
        <w:gridCol w:w="1680"/>
        <w:gridCol w:w="168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ªgRxex Kj¨vb mwgwZ, cjvkZjv, eKkxMÄ, Rvgvjcyi| 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4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6/8/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vmv©ix, †mjvB cÖwk¶b, grm¨ Pvl, Fb`vb Kg©m~Px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Avj-Gn&amp;mvb mgvR Dbœqb ms¯’v, †KvqvjxKvw›`, †cvt †ZNyixqv evRvi, gv`viMÄ, Rvgvjcyi| 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50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6/8/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eaev gwnjv‡`i AZ¥Kg©ms¯’vb, bvmv©ix, ‡mjvB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ewbgq mgvR Dbœqb ms¯’v, MÖvg-AvivgbMi, mwilvevox, Rvgvjcyi| 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51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7/8/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rm¨ Pvl, bvmv©ix, n¯—wkí, Mvfx cvj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dzjevoxqv MÖvg Dbœqb ms¯’v, Rvgvjcyi| 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52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0/8/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gyiMx cvjb, bvmv©ix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‡</w:t>
            </w:r>
            <w:r>
              <w:rPr>
                <w:rFonts w:cs="KarnaphuliMJ" w:ascii="KarnaphuliMJ" w:hAnsi="KarnaphuliMJ"/>
                <w:sz w:val="28"/>
              </w:rPr>
              <w:t xml:space="preserve">QvbwUqv evRvi ¶z`ª e¨emvwqK mwgwZ, †cvt †QvbwUqv evRvi, Rvgvjcyi|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5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/9/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45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MYwk¶v, UvBc cÖwk¶b, FY`v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Av`k© mgvR Kj¨vb cwil`, MÖvg- eMv©iPi, †cvt H, eKkxMÄ, Rvgvjcyi|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5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4/9/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mjvgx Dbœqb ms¯’v, mvb›`evox, Rgvjcyi|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55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8/9/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`vwi`ª we‡gvP‡bi Rb¨ D‡Ï¨vM Ges cwi‡ekMZ M‡elbv ms¯’v, mvs- gwbivRcyi Rvgvjcyi|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5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8/9/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n¯’ wkí, ‡mjvB cÖKí, UvBc cÖwk¶b, Kw¤úDUvi cÖwk¶b,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Rxeb I RxweKv Dbœqb ms¯’v, †k‡LiwfUv, Rvgvjcyi|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5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9/9/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†mjvB cÖKí, MYwk¶v, nvum-gyiM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c~e© evukPov mgvR Kj¨vb hye msN, MÖvg- c~e©evkuPov, Rvgjcyi|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5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3/10/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-gyiMx cvjb, †mjvB cÖwk¶b, wbi¶iZv `ywiKiY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ˆmwbK †mev mwgwZ, †gjv›`n evRvi, Rvgvjcyi|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5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/10/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  <w:t>cwievi cwiKíbv ev¯—vqb, Kw¤úDUvi cÖwk¶b, Mvf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ZviZvcvov Rv‡Ki Kj¨vb cwil`, g`viMÄ, Rvgvjcyi|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60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/10/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vmv©ix, †mjvB cÖwk¶b, grm¨ Pvl, Fb`vb Kg©m~Px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wilevox Awdmvm© K¬ve, mwilveox, Rvgvjcyi|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61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8/10/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eaev gwnjv‡`i AZ¥Kg©ms¯’vb, bvmv©ix, ‡mjvB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193"/>
        <w:gridCol w:w="1560"/>
        <w:gridCol w:w="1200"/>
        <w:gridCol w:w="1323"/>
        <w:gridCol w:w="2883"/>
        <w:gridCol w:w="1806"/>
        <w:gridCol w:w="1320"/>
        <w:gridCol w:w="1680"/>
        <w:gridCol w:w="168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†</w:t>
            </w:r>
            <w:r>
              <w:rPr>
                <w:rFonts w:cs="KarnaphuliMJ" w:ascii="KarnaphuliMJ" w:hAnsi="KarnaphuliMJ"/>
                <w:sz w:val="28"/>
              </w:rPr>
              <w:t xml:space="preserve">cvMjw`Nv BDwbqb f~wgnxb mgvR Kj¨vb mwgwZ, †cvt †cvMjw`Nv, mwilveox, Rvgvjcyi|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62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3/11/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rm¨ Pvl, bvmv©ix, n¯—wkí, Mvfx cvj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Övgxb Av‡jv mgvR Dbœqb ms¯’v, Kzovwjqv, mvgvR Dbœqb ms¯’v, KzWvwjqv cUj, mwilvevox, Rvgvjcyi|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6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3/11/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gyiMx cvjb, bvmv©ix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†</w:t>
            </w:r>
            <w:r>
              <w:rPr>
                <w:rFonts w:cs="KarnaphuliMJ" w:ascii="KarnaphuliMJ" w:hAnsi="KarnaphuliMJ"/>
                <w:sz w:val="28"/>
              </w:rPr>
              <w:t xml:space="preserve">mvmvj AMv©bvB‡Rkb di †X‡fjc‡g›U gvwf‡qm (mvWg) MÖvg- eqov †cvt †cvMjw`Mv, mwilvevox, Rvgvjcyi|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6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3/11/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MYwk¶v, UvBc cÖwk¶b, FY`v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†</w:t>
            </w:r>
            <w:r>
              <w:rPr>
                <w:rFonts w:cs="KarnaphuliMJ" w:ascii="KarnaphuliMJ" w:hAnsi="KarnaphuliMJ"/>
                <w:sz w:val="28"/>
              </w:rPr>
              <w:t xml:space="preserve">`IqvbMÄ, cÖwZewÜ Kj¨vb ms¯’v, cocvo, gv`viMÄ, Rvgvjcyi|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6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3/11/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45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Lvwmcvov f~wgnxb mgvR Kj¨vb mwgwZ, †gjv›`n, Rvgvjcyi|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6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3/11/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fvsMMov Dbœqb ms¯’v, kwidcyi, Rvgvjcyi|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6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3/11/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¸VvBj f~wgnxb mgvR Kj¨vb mwgwZ, Bmjvgcyi|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6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11/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†mjvB cÖKí, MYwk¶v, nvum-gyiM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Av_© mvgvwRK cwi‡ek Dbœqb mwgwZ,K‡jR‡ivW nvB¯‹zj †gvW, Rvgvjcyi|  Rvgvjcyi|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70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3/11/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-gyiMx cvjb, †mjvB cÖwk¶b, wbi¶iZv `ywiKiY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</w:tbl>
    <w:p>
      <w:pPr>
        <w:pStyle w:val="Normal"/>
        <w:rPr/>
      </w:pPr>
      <w:r>
        <w:rPr/>
        <w:t>2005</w:t>
      </w:r>
    </w:p>
    <w:tbl>
      <w:tblPr>
        <w:tblW w:w="18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193"/>
        <w:gridCol w:w="1560"/>
        <w:gridCol w:w="1200"/>
        <w:gridCol w:w="1323"/>
        <w:gridCol w:w="2883"/>
        <w:gridCol w:w="1806"/>
        <w:gridCol w:w="1320"/>
        <w:gridCol w:w="1680"/>
        <w:gridCol w:w="168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Av‡kK gvngy` †g‡gvwiqvj dvD‡Ûkb, Mv‡ei MÖvg, gv`viMÄ, Rvgvjcyi|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71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/2/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9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  <w:t>cwievi cwiKíbv ev¯—vqb, Kw¤úDUvi cÖwk¶b, Mvf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cÖfv Dbœqb ms¯’v, evjxRyox evRvi, gv`viMÄ, Rvgvjcyi|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72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6/2/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vmv©ix, †mjvB cÖwk¶b, grm¨ Pvl, Fb`vb Kg©m~Px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Qvqvbxo mgvR Dbœqb ms¯’v, cwðg bqvcvov, Rvgvjcyi|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7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/3/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eaev gwnjv‡`i AZ¥Kg©ms¯’vb, bvmv©ix, ‡mjvB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eRªvcyi f~wgnxb kªwgK Kj¨vb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eastAsia="KarnaphuliMJ" w:cs="KarnaphuliMJ" w:ascii="KarnaphuliMJ" w:hAnsi="KarnaphuliMJ"/>
                <w:sz w:val="28"/>
              </w:rPr>
              <w:t xml:space="preserve"> </w:t>
            </w:r>
            <w:r>
              <w:rPr>
                <w:rFonts w:cs="KarnaphuliMJ" w:ascii="KarnaphuliMJ" w:hAnsi="KarnaphuliMJ"/>
                <w:sz w:val="28"/>
              </w:rPr>
              <w:t xml:space="preserve">mwgwZ, eRªvcyi, Rgvjcyi|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7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/3/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rm¨ Pvl, bvmv©ix, n¯—wkí, Mvfx cvj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cj</w:t>
              <w:softHyphen/>
              <w:t xml:space="preserve">x gvbe Dbœqb ms¯’v, †ZNywiqv, gv`viMÄ, Rvgvjcyi|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75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8/3/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gyiMx cvjb, bvmv©ix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193"/>
        <w:gridCol w:w="1560"/>
        <w:gridCol w:w="1200"/>
        <w:gridCol w:w="1323"/>
        <w:gridCol w:w="2883"/>
        <w:gridCol w:w="1806"/>
        <w:gridCol w:w="1320"/>
        <w:gridCol w:w="1680"/>
        <w:gridCol w:w="168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zUvgwb f~wgnxb mgvR Kj¨vb mwgwZ, †cvt bwi‡Kjx, Rvgvjcyi|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7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8/3/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MYwk¶v, UvBc cÖwk¶b, FY`v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eKkxMÄ e„Ënxb mgvR Dbœqb ms¯’v, eKkxMÄ, Rvgvjcyi|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7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8/3/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9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vKvwU fywgnxb mgvR Kj¨vb mwgwZ, bvKvwU, Rvgvjcyi|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7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8/3/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Pi mwilvevox DËi K…lK Dbœqb mwgwZ, mwilvevox, Rvgvjcyi|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7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8/3/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`ª“Z mgvR Dbœqb ms¯’v, bqvcov, Rvgvjcyi|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80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8/3/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†mjvB cÖKí, MYwk¶v, nvum-gyiM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viLvb AÜ Kj¨vb ms¯’v, KvDwbqvi Pi, †`IqvbMÄ, Rvgvjcyi|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81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/4/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-gyiMx cvjb, †mjvB cÖwk¶b, wbi¶iZv `ywiKiY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evsjv mgvR Dbœqb ms¯’v, mvbvKBi, †cvt eviBcUj, mwilvevox, Rvgvjcyi|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82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2/4/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3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  <w:t>cwievi cwiKíbv ev¯—vqb, Kw¤úDUvi cÖwk¶b, Mvfx cvj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ievox AvÄygvb K¬ve, Kieox, †cvt †QvbwUqv, mwilvevox, Rgvjcyi|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8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2/4/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vmv©ix, †mjvB cÖwk¶b, grm¨ Pvl, Fb`vb Kg©m~Px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ˆgÎx mvgvwRK mvs¯‹…wZK µxov Pµ, eKzjZjv, Rvgvjcyi|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8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3/4/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9 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eaev gwnjv‡`i AZ¥Kg©ms¯’vb, bvmv©ix, ‡mjvB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KvVgv `vi“mybv GwZgLvbv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MÖvg-KvVgv,†cvtnvowMjvevRvi,Bmjvgcy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85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02/8/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eaev gwnjv‡`i AZ¥Kg©ms¯’vb, bvmv©ix, ‡mjvB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</w:tbl>
    <w:p>
      <w:pPr>
        <w:pStyle w:val="Normal"/>
        <w:rPr/>
      </w:pPr>
      <w:r>
        <w:rPr/>
        <w:t>2006</w:t>
      </w:r>
    </w:p>
    <w:tbl>
      <w:tblPr>
        <w:tblW w:w="18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193"/>
        <w:gridCol w:w="1560"/>
        <w:gridCol w:w="1200"/>
        <w:gridCol w:w="1323"/>
        <w:gridCol w:w="2883"/>
        <w:gridCol w:w="1806"/>
        <w:gridCol w:w="1200"/>
        <w:gridCol w:w="1800"/>
        <w:gridCol w:w="156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Avkivwdqv Av`k© GwZgLvbv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‡</w:t>
            </w:r>
            <w:r>
              <w:rPr>
                <w:rFonts w:cs="KarnaphuliMJ" w:ascii="KarnaphuliMJ" w:hAnsi="KarnaphuliMJ"/>
                <w:sz w:val="28"/>
              </w:rPr>
              <w:t>Mvwe›`cyi(bv‡Micvov),†gjv›`n,Rvgvjcyi|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8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9/6/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vmv©ix, †mjvB cÖwk¶b, grm¨ Pvl, Fb`vb Kg©m~Px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P›`ªvevR Gbvgyj nK miKvi GwZgLvbv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MÖvg-P›`vevR,e·xMÄ,Rvgvicyi|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8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4/8/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eaev gwnjv‡`i AZ¥Kg©ms¯’vb, bvmv©ix, ‡mjvB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wkïcwievi wbevmx‡`i cybe©vmb ms¯’v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miKvix wkï cwievi,eRªvcyi,Rvgvjcyi|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8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4/8/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rm¨ Pvl, bvmv©ix, n¯—wkí, Mvfx cvj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193"/>
        <w:gridCol w:w="1560"/>
        <w:gridCol w:w="1200"/>
        <w:gridCol w:w="1323"/>
        <w:gridCol w:w="2883"/>
        <w:gridCol w:w="1806"/>
        <w:gridCol w:w="1200"/>
        <w:gridCol w:w="1800"/>
        <w:gridCol w:w="156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mgvR Kj¨vb cvVvMvi I Z_¨cÖhyw³ †K›`ª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‡</w:t>
            </w:r>
            <w:r>
              <w:rPr>
                <w:rFonts w:cs="KarnaphuliMJ" w:ascii="KarnaphuliMJ" w:hAnsi="KarnaphuliMJ"/>
                <w:sz w:val="28"/>
              </w:rPr>
              <w:t>Rjv mgvR‡mev Kvh©vjq, Rvgvjcyi|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8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4/8/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gyiMx cvjb, bvmv©ix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AMÖMwZ mgvR Dbœqb ms¯’v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mZ¨cxi eUZjv evRvi,ˆmq`cyi, Rvgvjcy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90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4/8/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MYwk¶v, UvBc cÖwk¶b, FY`v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Av‡jv mgvR †mev ms¯’v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myMviwgj evRvi, †`IqvbMÄ, Rvgvjcyi|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91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4/8/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PivÂj gyw³hy×v I Rb Kj¨vb ms¯’v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evNviPi,†`IqvbMÄ, Rvgvjcyi|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92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4/8/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‡</w:t>
            </w:r>
            <w:r>
              <w:rPr>
                <w:rFonts w:cs="KarnaphuliMJ" w:ascii="KarnaphuliMJ" w:hAnsi="KarnaphuliMJ"/>
                <w:sz w:val="28"/>
              </w:rPr>
              <w:t>`k Dbœqb ms¯’v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Av‡bvqviv g¨vbkb, †ókbcvov, Rvgvjcyi|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9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4/8/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fjv›Uvix AM©vbvB‡Rkb Bwbwm‡qwUf di KwgDwbwU GWy‡Kkb(f‡qm)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‡</w:t>
            </w:r>
            <w:r>
              <w:rPr>
                <w:rFonts w:cs="KarnaphuliMJ" w:ascii="KarnaphuliMJ" w:hAnsi="KarnaphuliMJ"/>
                <w:sz w:val="28"/>
              </w:rPr>
              <w:t>`IqvbMÄ, Rvgvjcyi|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9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4/8/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ingvwbqv KIgx GwZgLvbv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MÖvg-‡RvKvi cvov, nvRxcyi, Rvgvjcyi|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95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2/11/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</w:tbl>
    <w:p>
      <w:pPr>
        <w:pStyle w:val="Normal"/>
        <w:rPr/>
      </w:pPr>
      <w:r>
        <w:rPr/>
        <w:t>2007</w:t>
      </w:r>
    </w:p>
    <w:tbl>
      <w:tblPr>
        <w:tblW w:w="18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193"/>
        <w:gridCol w:w="1560"/>
        <w:gridCol w:w="1200"/>
        <w:gridCol w:w="1323"/>
        <w:gridCol w:w="2883"/>
        <w:gridCol w:w="1806"/>
        <w:gridCol w:w="1200"/>
        <w:gridCol w:w="1800"/>
        <w:gridCol w:w="156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‡</w:t>
            </w:r>
            <w:r>
              <w:rPr>
                <w:rFonts w:cs="KarnaphuliMJ" w:ascii="KarnaphuliMJ" w:hAnsi="KarnaphuliMJ"/>
                <w:sz w:val="28"/>
              </w:rPr>
              <w:t>K wm dvD‡Ûgb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MÖvg+†cvt gwnlev_vb,gv`viMÄ, Rvgvjcyi|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9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07/01/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vmv©ix, †mjvB cÖwk¶b, grm¨ Pvl, Fb`vb Kg©m~Px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weKjv½ cÖwZeÜx †mev ms¯’v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‡</w:t>
            </w:r>
            <w:r>
              <w:rPr>
                <w:rFonts w:cs="KarnaphuliMJ" w:ascii="KarnaphuliMJ" w:hAnsi="KarnaphuliMJ"/>
                <w:sz w:val="28"/>
              </w:rPr>
              <w:t>MBUcvo,†ij‡÷kb, Rvgvjcyi|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9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3/2/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eaev gwnjv‡`i AZ¥Kg©ms¯’vb, bvmv©ix, ‡mjvB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cj</w:t>
              <w:softHyphen/>
              <w:t>x mgvR †mev ms¯’v(wcGmGg)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MÖvg-iNybv_cyiw`Njx (Av`k© eUZjv) †cvt †QvbwUqv evRvi, Rvgvjcyi|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9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6/2/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rm¨ Pvl, bvmv©ix, n¯—wkí, Mvfx cvj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mvsevw`K kvnxb ¯§„wZ dvD‡Ûkb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mGg moK eRªvcyi, Rvgvjcyi|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89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09/4/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gyiMx cvjb, bvmv©ix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Awdmvi K¬ve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v`viMÄ, Rvgvjcyi|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00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09/4/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MYwk¶v, UvBc cÖwk¶b, FY`vb|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cÖv³b ˆmwbK eûg~Lx mgvR Kj¨vb mwgwZ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‡</w:t>
            </w:r>
            <w:r>
              <w:rPr>
                <w:rFonts w:cs="KarnaphuliMJ" w:ascii="KarnaphuliMJ" w:hAnsi="KarnaphuliMJ"/>
                <w:sz w:val="28"/>
              </w:rPr>
              <w:t>gjv›`n, Rvgvjcyi|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01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9/3/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8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193"/>
        <w:gridCol w:w="1560"/>
        <w:gridCol w:w="1200"/>
        <w:gridCol w:w="1323"/>
        <w:gridCol w:w="2883"/>
        <w:gridCol w:w="966"/>
        <w:gridCol w:w="840"/>
        <w:gridCol w:w="480"/>
        <w:gridCol w:w="720"/>
        <w:gridCol w:w="720"/>
        <w:gridCol w:w="1080"/>
        <w:gridCol w:w="600"/>
        <w:gridCol w:w="960"/>
        <w:gridCol w:w="36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Mßlx eûg~Lx Av_©-mvgvwRKDbœqb ms¯’v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MÖvg-cv_vwjqv, Rvgvjcyi|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02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7/4/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i“ivj †W‡fjc‡g›U GÛ †mvmvj mvwf©m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MÖvg-eqiv,mwilvevox, Rvgvjcyi|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0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7/5/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vmv©ix, †mjvB cÖwk¶b, grm¨ Pvl, Fb`vb Kg©m~Px|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Ab©K K…wl I mgvR Dbœqb ms¯’v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vj¸`vg †ivo,Rvgvjcyi|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0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7/5/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eaev gwnjv‡`i AZ¥Kg©ms¯’vb, bvmv©ix, ‡mjvB cÖwk¶b,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Av`k© cj</w:t>
              <w:softHyphen/>
              <w:t>x Dbœqb ms¯’v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MÖvg- wKsRvj</w:t>
              <w:softHyphen/>
              <w:t>v, Bmjvgcyi, Rvgvjcyi|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05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2/8/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rm¨ Pvl, bvmv©ix, n¯—wkí, Mvfx cvjb|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BbDwÏb dvD‡Ûkb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MÖvg-mvg_©evox,mwilvevox, Rvgvjcyi|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0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9/3/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gyiMx cvjb, bvmv©ix, Kw¤úDUvi cÖwk¶b,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w`kv eûg~Lx Kj¨vb mwgwZ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‡</w:t>
            </w:r>
            <w:r>
              <w:rPr>
                <w:rFonts w:cs="KarnaphuliMJ" w:ascii="KarnaphuliMJ" w:hAnsi="KarnaphuliMJ"/>
                <w:sz w:val="28"/>
              </w:rPr>
              <w:t>gwW‡Kj †ivo,Rvgvjcyi|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0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3/5/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MYwk¶v, UvBc cÖwk¶b, FY`vb|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ivgb›`cyi Rb Kj¨vb ms¯’v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MÖvg-ivgb›`cyi †cvtgvRvwjqv,mwilvevox, Rvgvjcyi|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0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02/7/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cj</w:t>
              <w:softHyphen/>
              <w:t>x mgvR Kj¨vb ms¯’v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MÖvg-kwidcyi, Rvgvjcyi|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0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/7/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wi‡jmb I‡qj‡dqvi(</w:t>
            </w:r>
            <w:r>
              <w:rPr>
                <w:sz w:val="28"/>
              </w:rPr>
              <w:t>RW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10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06/8/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gvicyi †Rjv dj e¨vemvqx mgvR Dbœqb ms¯’v, †ij‡MBU, Rvgvjcyi|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11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09/8/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‡</w:t>
            </w:r>
            <w:r>
              <w:rPr>
                <w:rFonts w:cs="KarnaphuliMJ" w:ascii="KarnaphuliMJ" w:hAnsi="KarnaphuliMJ"/>
                <w:sz w:val="28"/>
              </w:rPr>
              <w:t>mvwmI B‡KvbwgK †W‡fjc‡g›U(wgM)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MÖvg-exi‡Mvcvjcyi, gv`viMÄ, Rvgvjcyi|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12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09/8/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0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`wi`ª cwievi Dbœqb ms¯’v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mKvjevRvi, Rvgvjcyi|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1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3/8/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dzUš— mgvR Kj¨vb ms¯’v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dzjevoxqv, `wicvov,Rvgvjcyi|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1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3/8/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†mjvB cÖKí, MYwk¶v, nvum-gyiMx cvjb|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Av‡jv mgvR Kj¨vb ms¯’v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MÖgv-bvKvwU,ˆmq`cyi, Rvgvjcyi|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15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5/8/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-gyiMx cvjb, †mjvB cÖwk¶b, wbi¶iZv `ywiKiY,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193"/>
        <w:gridCol w:w="1560"/>
        <w:gridCol w:w="1200"/>
        <w:gridCol w:w="1323"/>
        <w:gridCol w:w="2883"/>
        <w:gridCol w:w="1446"/>
        <w:gridCol w:w="1080"/>
        <w:gridCol w:w="1440"/>
        <w:gridCol w:w="960"/>
        <w:gridCol w:w="108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‡</w:t>
            </w:r>
            <w:r>
              <w:rPr>
                <w:rFonts w:cs="KarnaphuliMJ" w:ascii="KarnaphuliMJ" w:hAnsi="KarnaphuliMJ"/>
                <w:sz w:val="28"/>
              </w:rPr>
              <w:t>mvbvjx MÖvgxb ‡mev  ms¯’v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cv_vwjqv MRcvov, Rvgvjcyi|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1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9/8/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vmv©ix, †mjvB cÖwk¶b, grm¨ Pvl, Fb`vb Kg©m~Px|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MÖvg Dbœqb c`‡¶c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eoLvj, mwilvevox, Rvgvjccyi|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1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3/8/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eaev gwnjv‡`i AZ¥Kg©ms¯’vb, bvmv©ix, ‡mjvB cÖwk¶b,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wgZvjx †jvK ‡K›`ª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vwU‡Lvjv, †`IqvbMÄ, Rvgvjcyi|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1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3/8/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rm¨ Pvl, bvmv©ix, n¯—wkí, Mvfx cvjb|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mwilvevox Avw`evmx eûg~Lx Kj¨vb mwgwZ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exiavbvUv,mwilvevox, Rvgvjcyi&amp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1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2/8/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gyiMx cvjb, bvmv©ix, Kw¤úDUvi cÖwk¶b,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mgvR Dbœqb e¨e¯’v(GmBDwe)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MÖvg-nwi`ªvUv QzbwUqvevRvi,Rvgvjcyi|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20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2/8/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MYwk¶v, UvBc cÖwk¶b, FY`vb|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A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Abycg mgvR Kj¨vb msN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MÖvg-MjvKvwU,†cvt mvcgvix, e·xMÄ, Rvgvjcyi|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21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09/8/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i“ivj †ewbwd‡mÝ KvDwÝj(Avi,we,wm)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MÖvg-wc½jnvwU,†ejwUqv, Rvgvjcyi|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22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6/9/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kvš— mgvR Kj¨vb ms¯’v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MÖvg- cwðg SvDMov,cjvkx evRvi,†gjv›`n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gvjcyi|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2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3/9/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myü` mgvR Kj¨vb ms¯’v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‡</w:t>
            </w:r>
            <w:r>
              <w:rPr>
                <w:rFonts w:cs="KarnaphuliMJ" w:ascii="KarnaphuliMJ" w:hAnsi="KarnaphuliMJ"/>
                <w:sz w:val="28"/>
              </w:rPr>
              <w:t>evlcvov, Rvgvjcyi|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2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3/9/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gvjcyi¯’ †Rjv UªvK PvjK kªwgK Kj¨vb ms¯’v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Mwilvevox eoevRvi, mwilvevox, Rvgvjcyi|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25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4/9/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MÖvgxb RxweKvqb ms¯’v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MÖvg-BUvBj,Rvgvjcy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2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4/9/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cj</w:t>
              <w:softHyphen/>
              <w:t>xKj¨vb ms¯’v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‡</w:t>
            </w:r>
            <w:r>
              <w:rPr>
                <w:rFonts w:cs="KarnaphuliMJ" w:ascii="KarnaphuliMJ" w:hAnsi="KarnaphuliMJ"/>
                <w:sz w:val="28"/>
              </w:rPr>
              <w:t>ej‰Zj evRvi,†gjv›`n, Rvgvjcyi|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2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5/9/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†mjvB cÖKí, MYwk¶v, nvum-gyiMx cvjb|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193"/>
        <w:gridCol w:w="1560"/>
        <w:gridCol w:w="1200"/>
        <w:gridCol w:w="1323"/>
        <w:gridCol w:w="2883"/>
        <w:gridCol w:w="1446"/>
        <w:gridCol w:w="1080"/>
        <w:gridCol w:w="480"/>
        <w:gridCol w:w="1920"/>
        <w:gridCol w:w="108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AjUvi‡bwUf wnDg¨vb †W‡fjc‡g›U AMv©bvB‡Rkb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‡</w:t>
            </w:r>
            <w:r>
              <w:rPr>
                <w:rFonts w:cs="KarnaphuliMJ" w:ascii="KarnaphuliMJ" w:hAnsi="KarnaphuliMJ"/>
                <w:sz w:val="28"/>
              </w:rPr>
              <w:t>evlcvov, Rvgvjcyi|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2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/9/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vmv©ix, †mjvB cÖwk¶b, grm¨ Pvl, Fb`vb Kg©m~Px|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jwQqv Lvw`RvZzj Djyg GwZgLvbv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MÖvg-bjwQqv, †cvt we‡bv`Uw½, gv`viMÄ, Rvgvjcyi|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2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/9/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eaev gwnjv‡`i AZ¥Kg©ms¯’vb, bvmv©ix, ‡mjvB cÖwk¶b,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vbe †mev Dbœqb ms¯’v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MÖvg-Kvgv‡ei evox,†gjv›`n, Rvgvjcyi|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30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4/10/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rm¨ Pvl, bvmv©ix, n¯—wkí, Mvfx cvjb|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cj</w:t>
              <w:softHyphen/>
              <w:t>x AvZ¥Kg© mnvqK ms¯’v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MÖvg-PvivBj`vi bjKzwo,†gjv›`n, Rvgvjcyi|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31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/10/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gyiMx cvjb, bvmv©ix, Kw¤úDUvi cÖwk¶b,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mßivM mvgvwRK I mvs¯‹…wZK ms¯’v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i“w›`, Rvgvjcyi|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32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6/10/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MYwk¶v, UvBc cÖwk¶b, FY`vb|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‡</w:t>
            </w:r>
            <w:r>
              <w:rPr>
                <w:rFonts w:cs="KarnaphuliMJ" w:ascii="KarnaphuliMJ" w:hAnsi="KarnaphuliMJ"/>
                <w:sz w:val="28"/>
              </w:rPr>
              <w:t>mvmvj B‡KvbwgK †W‡fjcg¨v›U AM©vbvB‡Rkb, MÖvg-bvw›`bv, Rvgvjcyi|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3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8/10/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meyR evsjv Dbœqb ms¯’v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P›`ªv, Rvgvjcyi|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3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1/10/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AMv©bvB‡Rkb di mvm‡UB‡bej †W‡fjc‡g›U(IGmwW)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Mwilvevox, Rvgvjcyi|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35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/11/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i“ivj †W‡fjc‡g›U dvD‡Ûkb(AviwWGd)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MÖvg-‡k‡Li wfUv, Rvgvicyi|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3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2/11/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cviwUwm‡cUix i“ivj G¨WfvÝ‡g›U(cÖvb)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fveKx evRvi,†gjv›`n, Rvgvjcyi|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3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2/12/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cjvkx evRvi ewbK mwgwZ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cjvkx evRvi,SvDMov,†gjv›`n, Rvgvjcyi|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3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2/11/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d‡Uv÷¨vU e¨vemvqx Kj¨vb mwgwZ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qvcvov,Rvgvjcyi|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3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4/11/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†mjvB cÖKí, MYwk¶v, nvum-gyiMx cvjb|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8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193"/>
        <w:gridCol w:w="1560"/>
        <w:gridCol w:w="1200"/>
        <w:gridCol w:w="1323"/>
        <w:gridCol w:w="2883"/>
        <w:gridCol w:w="1446"/>
        <w:gridCol w:w="1080"/>
        <w:gridCol w:w="480"/>
        <w:gridCol w:w="360"/>
        <w:gridCol w:w="1560"/>
        <w:gridCol w:w="1080"/>
        <w:gridCol w:w="24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mvabv mgvR Dbœqb ms¯’v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MÖvg-cwðg evMevox, †gjv›`n, Rvgvjcyi|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40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5/11/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-gyiMx cvjb, †mjvB cÖwk¶b, wbi¶iZv `ywiKiY,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vbe m¤ú` Dbœqb Kj¨vb ms¯’v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MÖvg-mvg_©evox,mwilvevox, Rvgvjcyi|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41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5/11/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vmv©ix, †mjvB cÖwk¶b, grm¨ Pvl, Fb`vb Kg©m~Px|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fwelr i¶v ms¯’v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a„ycyi †ivo, Rvgvjcyi|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42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2/11/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eaev gwnjv‡`i AZ¥Kg©ms¯’vb, bvmv©ix, ‡mjvB cÖwk¶b,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MÖvgxb AMÖMwZ mgvRKj¨vb ms¯’v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Övg- †fejv Iejivgcyi,†cvt KvówmsMv, Rvgvjcyi|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4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6/11/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rm¨ Pvl, bvmv©ix, n¯—wkí, Mvfx cvjb|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‡</w:t>
            </w:r>
            <w:r>
              <w:rPr>
                <w:rFonts w:cs="KarnaphuliMJ" w:ascii="KarnaphuliMJ" w:hAnsi="KarnaphuliMJ"/>
                <w:sz w:val="28"/>
              </w:rPr>
              <w:t>WRvqvi di GbwiwPs †mvmvBwU GÛ wnD‡gwbwU(†`k) K‡jR †ivo, Rvgvjcyi|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4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0/12/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gyiMx cvjb, bvmv©ix, Kw¤úDUvi cÖwk¶b,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w`kv mgvR Dbœqb ms¯’v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mfvi Pi,†Mvqv‡ji Pi, Bmjvgcyi, Rvgvjcyi|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45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2/12/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MYwk¶v, UvBc cÖwk¶b, FY`vb|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Pi mgvR Dbœqb ms¯’v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mvb›`evox evRvicvov,†`IqvbMÄ, Rvgvicyi|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4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3/12/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wilvevox Dc‡Rjv wi·v I f¨vb PviK kªwgK ms¯’v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ZvivKvw›`,mwilvevox, Rvgvicyi|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4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3/12/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`xc mgvR Dbœqb ms¯’v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MÖvg- AvivgbMi, mwilvevox, Rvgvjcyi|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4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3/12/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gvjcyi †Rjv AvevwmK †nv‡Uj gvwjK †mev ms¯’v, ZgvjZjv, Rvgvjcyi|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4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8/12/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vevm evsjv‡`k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jgMÄ,Bmjvgcyi, Rvgvjcyi|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50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8/12/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‡</w:t>
            </w:r>
            <w:r>
              <w:rPr>
                <w:rFonts w:cs="KarnaphuliMJ" w:ascii="KarnaphuliMJ" w:hAnsi="KarnaphuliMJ"/>
                <w:sz w:val="28"/>
              </w:rPr>
              <w:t>mvbvKv›`v cj</w:t>
              <w:softHyphen/>
              <w:t>x‡mev ms¯’v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MÖvg-‡mvbvKv›`v,†cvt †kvqv‰Ki,mwimvevox, Rvgvjcyi|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51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5/12/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‡</w:t>
            </w:r>
            <w:r>
              <w:rPr>
                <w:rFonts w:cs="KarnaphuliMJ" w:ascii="KarnaphuliMJ" w:hAnsi="KarnaphuliMJ"/>
                <w:sz w:val="28"/>
              </w:rPr>
              <w:t>nwís AM©vbvB‡Rkb di cxm‡gwKs Gfwi‡nvqvi(†nvc),Abš—evox,bvw›`bv, Rvgvjcyi|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52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1/12/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†mjvB cÖKí, MYwk¶v, nvum-gyiMx cvjb|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193"/>
        <w:gridCol w:w="1560"/>
        <w:gridCol w:w="1200"/>
        <w:gridCol w:w="1323"/>
        <w:gridCol w:w="2883"/>
        <w:gridCol w:w="1086"/>
        <w:gridCol w:w="1080"/>
        <w:gridCol w:w="1200"/>
        <w:gridCol w:w="2160"/>
        <w:gridCol w:w="120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gZjx evRvi e¨vemvqx Kj¨vb ms¯’v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gZjx, evlPov, Rvgvjcyi|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5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0/1/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vmv©ix, †mjvB cÖwk¶b, grm¨ Pvl, Fb`vb Kg©m~Px|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</w:tbl>
    <w:p>
      <w:pPr>
        <w:pStyle w:val="Normal"/>
        <w:rPr/>
      </w:pPr>
      <w:r>
        <w:rPr/>
        <w:t>2008</w:t>
      </w:r>
    </w:p>
    <w:tbl>
      <w:tblPr>
        <w:tblW w:w="18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187"/>
        <w:gridCol w:w="1559"/>
        <w:gridCol w:w="1200"/>
        <w:gridCol w:w="16"/>
        <w:gridCol w:w="1306"/>
        <w:gridCol w:w="12"/>
        <w:gridCol w:w="2867"/>
        <w:gridCol w:w="11"/>
        <w:gridCol w:w="1088"/>
        <w:gridCol w:w="1200"/>
        <w:gridCol w:w="1200"/>
        <w:gridCol w:w="2040"/>
        <w:gridCol w:w="1200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‡</w:t>
            </w:r>
            <w:r>
              <w:rPr>
                <w:rFonts w:cs="KarnaphuliMJ" w:ascii="KarnaphuliMJ" w:hAnsi="KarnaphuliMJ"/>
                <w:sz w:val="28"/>
              </w:rPr>
              <w:t>Nv‡li cvov mgvR Dbœqb ms¯’v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MÖvg-‡Nv‡li cvov,†giv›`n, Rvgvicyi|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5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4/1/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vmv©ix, †mjvB cÖwk¶b, grm¨ Pvl, Fb`vb Kg©m~Px| 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`kZviv mgvR Dbœqb ms¯’v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MÖvg-KzUvgwb,†cvt bvwi‡Kjx, Rvgvicyi|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55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5/1/08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eaev gwnjv‡`i AZ¥Kg©ms¯’vb, bvmv©ix, ‡mjvB cÖwk¶b,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cwievi weKvk Dbœqb ms¯’v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MÖvg-gnv`vb,†cvteviBcUj,mwilvevox, Rvgvjcyi|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5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2/1/08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rm¨ Pvl, bvmv©ix, n¯—wkí, Mvfx cvjb|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cÖwZfv †W‡fjc‡g›U ms¯’v(wcwWwm)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`w¶Y KvPvixcvov,Rvgvjcyi|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5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9/1/08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gyiMx cvjb, bvmv©ix, Kw¤úDUvi cÖwk¶b,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cÖZ¨vkv mvgvwRK Dbœqb mwgwZ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dzj`n, eviBcyUj,mwilvevox, Rvgvicyi|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5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9/1/08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MYwk¶v, UvBc cÖwk¶b, FY`vb|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Zi“b Dbœqb ms¯’v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MÖvg-eyLyÄv, ‡cvt †Wdzjxevox,Rvgvjcyi|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5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0/1/08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mwÂZv mgvR Kj¨vb ms¯’v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MÖvg-iweqviPi,e·xMÄ, Rvgvjcyi|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60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0/1/08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e D`q †jvK †K›`ª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MÖvg-abZjv,Rvi“jZjv,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‡</w:t>
            </w:r>
            <w:r>
              <w:rPr>
                <w:rFonts w:cs="KarnaphuliMJ" w:ascii="KarnaphuliMJ" w:hAnsi="KarnaphuliMJ"/>
                <w:sz w:val="28"/>
              </w:rPr>
              <w:t>cvt †ejMvQv,Bmjvgcyi, Rvgvjcyi|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61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1/1/08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Avkvi Av‡jv MY †K›`ª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MÖvg-‡ejMvQv,Bmjvgcyi,Rvgvjcyi|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62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1/1/08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AvKvk mvgvwRK Dbœqb ‡KŠkj mwgwZ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MÖvg-eqov evRvi, †cvt †cvNjw`Nv,mwilvevox, Rvgvjcyi|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6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4/1/08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1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191"/>
        <w:gridCol w:w="10"/>
        <w:gridCol w:w="1550"/>
        <w:gridCol w:w="13"/>
        <w:gridCol w:w="842"/>
        <w:gridCol w:w="361"/>
        <w:gridCol w:w="1252"/>
        <w:gridCol w:w="67"/>
        <w:gridCol w:w="2814"/>
        <w:gridCol w:w="66"/>
        <w:gridCol w:w="1739"/>
        <w:gridCol w:w="61"/>
        <w:gridCol w:w="1259"/>
        <w:gridCol w:w="61"/>
        <w:gridCol w:w="1618"/>
        <w:gridCol w:w="62"/>
        <w:gridCol w:w="1617"/>
        <w:gridCol w:w="63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hgybv †mvmvj †W‡fjc‡g›U AM©vbvB‡Rkb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MÖvg-ZvivKvw›`,mwilvevox, Rvgvjcyi|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6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2/2/08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MÖvgxY †mev Dbœqb ms¯’v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MÖvg- gywÝ bvsjv,†cvt eqov WvsMv,†gjv›`n, Rvgvjcyi|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65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9/2/08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cš’v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k¨vgjxgv,bqvcvov,cuvPiv¯—v †gvo,Rvgvjcyi|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6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4/1/08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Aemi cÖvß †mbv msMVb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MÖvg-¸bvixZjv,gv`viMÄ,Rvgvjcyi|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6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4/1/08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gvjcyi¯’ gv`viMÄ mwgwZ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cvPiv¯—v †gvo,bqvcvov, Rvgvjcyi|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6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8/5/08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Kw¤úDUvi cÖwk¶b, UvBc cÖwk¶b, n¯— wkí, grm¨Pvl|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Aemi cÖß †mbv msMVb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¸bvixZjv,gv`viMÄ,Rvgvjcyi|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96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7/5/08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gvjcyi¯’ gv`viMÄ mwgwZ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cvPiv¯—v‡gvo,bqvcvov,Rvgvjcyi|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8/5/08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Avet †mbv Kj¨vb ms¯’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6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0/6/08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evab †mvmvBw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70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0/6/08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†mjvB cÖKí, MYwk¶v, nvum-gyiMx cvjb|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isaby †mvmvBw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71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0/6/08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-gyiMx cvjb, †mjvB cÖwk¶b, wbi¶iZv `ywiKiY,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m~h©nvwm mgvRKj¨vb msMVb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ivbxMÄ cwZZvcj</w:t>
              <w:softHyphen/>
              <w:t>x,Rvgvjcyi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72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0/6/08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  <w:t>cwievi cwiKíbv ev¯—vqb, Kw¤úDUvi cÖwk¶b, Mvfx cvjb|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wf‡jR GWfvÝ‡g›U †mvmvBwU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c~MjB, Rvgvjcyi|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7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03/07/08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vmv©ix, †mjvB cÖwk¶b, grm¨ Pvl, Fb`vb Kg©m~Px|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¶z`ª L¨v`¨ cÖwµqvRvZKvx Kj¨vb ms¯’v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7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3/07/0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eaev gwnjv‡`i AZ¥Kg©ms¯’vb, bvmv©ix, ‡mjvB cÖwk¶b, 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201"/>
        <w:gridCol w:w="1563"/>
        <w:gridCol w:w="842"/>
        <w:gridCol w:w="1613"/>
        <w:gridCol w:w="2881"/>
        <w:gridCol w:w="1805"/>
        <w:gridCol w:w="1320"/>
        <w:gridCol w:w="1679"/>
        <w:gridCol w:w="1679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Pi bvw›`bv AMÖ`~Z mgvR Kj¨vb ms¯’v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Pi bvw›`bv,mwilvevox,Rvgvjcyi|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75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3/07/0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rm¨ Pvl, bvmv©ix, n¯—wkí, Mvfx cvjb|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0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Logv ï‡f”Qv mgvRKj¨vb ms¯’v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Logv,†`IqvbMÄ,Rvgvjcyi|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7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6/07/0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gyiMx cvjb, bvmv©ix, Kw¤úDUvi cÖwk¶b,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eRvMib mgvRKj¨vb ms¯’v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Pi Rvwgib,mwilvevox,Rvgvjcyi|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7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9/07/0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MYwk¶v, UvBc cÖwk¶b, FY`vb|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b Dbœqb ms¯’v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K‡jR †ivo,Rvgvjcyi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7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9/07/0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eviBcUj RvMibx mgvR Kj¨vb ms¯’v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eviBcUj,mwilvevox,Rvgvjcyi|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7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0/07/0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vRvwjqv be hvÎv mgvR Kj¨vb ms¯’v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vRvwjqv,mwilvevox,Rvgvjcyi|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80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0/07/0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cw_K mgvR Kj¨vb ms¯’v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81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0/07/0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Zzb evsjv Rb Kj¨vb ms¯’v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82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0/07/0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mjvgcyievmx Rb Kj¨vb mwgwZ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8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30/07/0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wf‡jR d¨vwgwj †Wfjc‡g›U AM©vbvB‡Rkb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evbvicvov,jvwnixKv›`v,Rvgvjcyi|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8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6/08/0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†mjvB cÖKí, MYwk¶v, nvum-gyiMx cvjb|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cvVveyMv Av`k© mgvR Kj¨vb ms¯’v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cvVveyMv,Rvgvjcyi|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85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6/08/0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-gyiMx cvjb, †mjvB cÖwk¶b, wbi¶iZv `ywiKiY,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AMÖbx mgvR Kj¨vb ms¯’v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egvi cvo,mwilvevox,Rvgvjcyi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8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6/08/0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  <w:t>cwievi cwiKíbv ev¯—vqb, Kw¤úDUvi cÖwk¶b, Mvfx cvjb|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KvjPvivj I‡qj †dqvi GÛ AM©vbvB‡Rkb wimvP© †W‡fjc‡g›U, eRªvcyi,Rvgvjcyi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8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/08/0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vmv©ix, †mjvB cÖwk¶b, grm¨ Pvl, Fb`vb Kg©m~Px|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ivbvMvQv wgZvjx mgvR Kj¨vb ms¯’v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ivbvMvQv,Rvgvjcyi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88</w:t>
            </w:r>
          </w:p>
          <w:p>
            <w:pPr>
              <w:pStyle w:val="Normal"/>
              <w:rPr>
                <w:rFonts w:ascii="KarnaphuliMJ" w:hAnsi="KarnaphuliMJ" w:cs="KarnaphuliMJ"/>
                <w:b/>
                <w:b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0/08/0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eaev gwnjv‡`i AZ¥Kg©ms¯’vb, bvmv©ix, ‡mjvB cÖwk¶b,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U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UvsMxi Kv›`v Dc‡Rjv mgvR Kj¨vb ms¯’v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UvsMxiKv›`v, m`i , Rvgvjcyi|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8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2/08/0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rm¨ Pvl, bvmv©ix, n¯—wkí, Mvfx cvjb|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201"/>
        <w:gridCol w:w="1563"/>
        <w:gridCol w:w="842"/>
        <w:gridCol w:w="1613"/>
        <w:gridCol w:w="2881"/>
        <w:gridCol w:w="1805"/>
        <w:gridCol w:w="1320"/>
        <w:gridCol w:w="1679"/>
        <w:gridCol w:w="1679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cjvkx †mvmvBwU,cjvkMo, Rvgvjcyi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90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3/08/0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gyiMx cvjb, bvmv©ix, Kw¤úDUvi cÖwk¶b,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eª¶cyÎ †mZz eÜb Kj¨vb ms¯’v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WvKcvov, Rvgvjcyi|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91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3/08/0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MYwk¶v, UvBc cÖwk¶b, FY`vb|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Pjwš—Kv mgvR Kj¨vb mwgwZ, kvnvevRcyi, Rvgvjcyi|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92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5/08/0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wnjdzj dzRyj mgvR Kj¨vb mwgwZ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mvnevRcyi,Rvgvjcyi|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9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5/08/0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‡</w:t>
            </w:r>
            <w:r>
              <w:rPr>
                <w:rFonts w:cs="KarnaphuliMJ" w:ascii="KarnaphuliMJ" w:hAnsi="KarnaphuliMJ"/>
                <w:sz w:val="28"/>
              </w:rPr>
              <w:t>Mvcvj evRvi cÖ³b ˆmwbK Kj¨vb mwgwZ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9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5/08/0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‡</w:t>
            </w:r>
            <w:r>
              <w:rPr>
                <w:rFonts w:cs="KarnaphuliMJ" w:ascii="KarnaphuliMJ" w:hAnsi="KarnaphuliMJ"/>
                <w:sz w:val="28"/>
              </w:rPr>
              <w:t>RvKv mZZv mgvR Kj¨vb ms¯’v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95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8/08/0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w`Mš— †mvmvBwU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9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8/08/0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iƒcvjx mgvR Kj¨vb ms¯’v,`wo nvwg`cyi , Rvgvjcyi|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9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8/08/0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Avb›` mgvR Kj¨vb ms¯’v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‡</w:t>
            </w:r>
            <w:r>
              <w:rPr>
                <w:rFonts w:cs="KarnaphuliMJ" w:ascii="KarnaphuliMJ" w:hAnsi="KarnaphuliMJ"/>
                <w:sz w:val="28"/>
              </w:rPr>
              <w:t>K›`yqv,Rvgvjcyi|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9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8/08/0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†mjvB cÖKí, MYwk¶v, nvum-gyiMx cvjb|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wbg©vb mgvR Kj¨vb ms¯’v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wZZcj</w:t>
              <w:softHyphen/>
              <w:t>v,KvgvjLvb nvU,Rvgvjcyi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99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/08/0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-gyiMx cvjb, †mjvB cÖwk¶b, wbi¶iZv `ywiKiY,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mvb›`evox mgvR Kj¨vb ms¯’v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mvb›`evox,†`IqvbMÄ, Rvgvjcyi|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1000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6/08/0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  <w:t>cwievi cwiKíbv ev¯—vqb, Kw¤úDUvi cÖwk¶b, Mvfx cvjb|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wkwki mgvR Kj¨vb ms¯’v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‡</w:t>
            </w:r>
            <w:r>
              <w:rPr>
                <w:rFonts w:cs="KarnaphuliMJ" w:ascii="KarnaphuliMJ" w:hAnsi="KarnaphuliMJ"/>
                <w:sz w:val="28"/>
              </w:rPr>
              <w:t>eovcv_vjxqv,Rvgvjcyi|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1001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6/08/0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vmv©ix, †mjvB cÖwk¶b, grm¨ Pvl, Fb`vb Kg©m~Px|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KvPvixcvov g‡Wj miKvix cÖv_wgK we`¨vjq AwffveK Kj¨vb mwgwZ, KvPvixcvov,Rvgvjcyi|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1002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6/08/0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eaev gwnjv‡`i AZ¥Kg©ms¯’vb, bvmv©ix, ‡mjvB cÖwk¶b,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201"/>
        <w:gridCol w:w="1563"/>
        <w:gridCol w:w="842"/>
        <w:gridCol w:w="1613"/>
        <w:gridCol w:w="2881"/>
        <w:gridCol w:w="1805"/>
        <w:gridCol w:w="1320"/>
        <w:gridCol w:w="1679"/>
        <w:gridCol w:w="1679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AcivRq mgvR Kj¨vb mwgwZ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iNybv_cyi,m`i,Rvgvjcyi|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100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6/08/0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rm¨ Pvl, bvmv©ix, n¯—wkí, Mvfx cvjb|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jKv mgvR Kj¨vb ms¯’v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jKv,¸‡bievox,gv`viMÄ,Rvgvjcyi|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100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6/08/0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gyiMx cvjb, bvmv©ix, Kw¤úDUvi cÖwk¶b,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‡</w:t>
            </w:r>
            <w:r>
              <w:rPr>
                <w:rFonts w:cs="KarnaphuliMJ" w:ascii="KarnaphuliMJ" w:hAnsi="KarnaphuliMJ"/>
                <w:sz w:val="28"/>
              </w:rPr>
              <w:t xml:space="preserve">Mvjvevox mgvR Kj¨vb ms¯’v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‡</w:t>
            </w:r>
            <w:r>
              <w:rPr>
                <w:rFonts w:cs="KarnaphuliMJ" w:ascii="KarnaphuliMJ" w:hAnsi="KarnaphuliMJ"/>
                <w:sz w:val="28"/>
              </w:rPr>
              <w:t>Mvjvevox,gv`viMÄ, Rvgvjcyi|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1005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6/08/0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MYwk¶v, UvBc cÖwk¶b, FY`vb|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KviLvbvcvov MÖvgxb GwZgLvbv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mvb›`evox,†`IqvbMÄ,Rvgvjcyi|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100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6/08/0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‡</w:t>
            </w:r>
            <w:r>
              <w:rPr>
                <w:rFonts w:cs="KarnaphuliMJ" w:ascii="KarnaphuliMJ" w:hAnsi="KarnaphuliMJ"/>
                <w:sz w:val="28"/>
              </w:rPr>
              <w:t>Nv‡licvov `vwi`ª mgvR Kj¨vb ms¯’v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‡</w:t>
            </w:r>
            <w:r>
              <w:rPr>
                <w:rFonts w:cs="KarnaphuliMJ" w:ascii="KarnaphuliMJ" w:hAnsi="KarnaphuliMJ"/>
                <w:sz w:val="28"/>
              </w:rPr>
              <w:t>Nv‡licvov,†gjv›`n,Rvgvjcyi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1007</w:t>
            </w:r>
          </w:p>
          <w:p>
            <w:pPr>
              <w:pStyle w:val="Normal"/>
              <w:rPr/>
            </w:pPr>
            <w:r>
              <w:rPr>
                <w:rFonts w:cs="KarnaphuliMJ" w:ascii="KarnaphuliMJ" w:hAnsi="KarnaphuliMJ"/>
                <w:sz w:val="28"/>
              </w:rPr>
              <w:t>28/08/0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>
          <w:trHeight w:val="76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cj</w:t>
              <w:softHyphen/>
              <w:t>x mgvR Kj¨vb cwil`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divRxcvov, †`IqvbMÄ, Rvgvjcyi|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100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01/04/0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‡</w:t>
            </w:r>
            <w:r>
              <w:rPr>
                <w:rFonts w:cs="KarnaphuliMJ" w:ascii="KarnaphuliMJ" w:hAnsi="KarnaphuliMJ"/>
                <w:sz w:val="28"/>
              </w:rPr>
              <w:t>mvbvievsjv †mev ms¯’v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MjvKvwV,Lvwmicvov,e·xMÄ,Rvgvjcyi|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100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05/04/0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ivqcyi mgvR Kj¨vb ms¯’v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ivqbcyi,KvgvjLvb nvU evRvi, Rvgvjcyi|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1010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0/05/0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D¾j mgvR Kj¨vb ms¯’v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‡</w:t>
            </w:r>
            <w:r>
              <w:rPr>
                <w:rFonts w:cs="KarnaphuliMJ" w:ascii="KarnaphuliMJ" w:hAnsi="KarnaphuliMJ"/>
                <w:sz w:val="28"/>
              </w:rPr>
              <w:t>Mv`vwkgjv,Rvgvjcyi|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1011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2/05/0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dzUš— mgvR Kj¨vb ms¯’v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‡</w:t>
            </w:r>
            <w:r>
              <w:rPr>
                <w:rFonts w:cs="KarnaphuliMJ" w:ascii="KarnaphuliMJ" w:hAnsi="KarnaphuliMJ"/>
                <w:sz w:val="28"/>
              </w:rPr>
              <w:t>K›`yqv,Rvgvjcyi|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1012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2/05/0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†mjvB cÖKí, MYwk¶v, nvum-gyiMx cvjb|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‡</w:t>
            </w:r>
            <w:r>
              <w:rPr>
                <w:rFonts w:cs="KarnaphuliMJ" w:ascii="KarnaphuliMJ" w:hAnsi="KarnaphuliMJ"/>
                <w:sz w:val="28"/>
              </w:rPr>
              <w:t>mvwmI B‡KvbwgK cÖ‡MÖm AM©vbvB‡Rkb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wWwMÖi Pi,†`IqvbMÄ, Rvgvjcyi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101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2/05/0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-gyiMx cvjb, †mjvB cÖwk¶b, wbi¶iZv `ywiKiY,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AwfhvÎx mgvR Kj¨vb ms¯’v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‰</w:t>
            </w:r>
            <w:r>
              <w:rPr>
                <w:rFonts w:cs="KarnaphuliMJ" w:ascii="KarnaphuliMJ" w:hAnsi="KarnaphuliMJ"/>
                <w:sz w:val="28"/>
              </w:rPr>
              <w:t>K‡Wvjv,Rvgvjcyi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101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2/05/0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  <w:t>cwievi cwiKíbv ev¯—vqb, Kw¤úDUvi cÖwk¶b, Mvfx cvjb|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201"/>
        <w:gridCol w:w="1563"/>
        <w:gridCol w:w="842"/>
        <w:gridCol w:w="1613"/>
        <w:gridCol w:w="2881"/>
        <w:gridCol w:w="1805"/>
        <w:gridCol w:w="1320"/>
        <w:gridCol w:w="1679"/>
        <w:gridCol w:w="1679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v`viMÄ AemicÖvß ˆmwbK Kj¨vb ms¯’v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evwjSzox,gv`viMÄ,Rvgvjcyi|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1015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2/05/0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vmv©ix, †mjvB cÖwk¶b, grm¨ Pvl, Fb`vb Kg©m~Px|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KvPvixcvov MÖvgxb Dbœqb ms¯’v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KvPvixcvov,Rvgvjcyi|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101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2/07/0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eaev gwnjv‡`i AZ¥Kg©ms¯’vb, bvmv©ix, ‡mjvB cÖwk¶b,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¯^”Q mgvR Dbœqb mwgwZ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eRªvcyi,Rvgvjcyi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101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2/08/0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rm¨ Pvl, bvmv©ix, n¯—wkí, Mvfx cvjb|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6"/>
              </w:rPr>
            </w:pPr>
            <w:r>
              <w:rPr>
                <w:rFonts w:cs="KarnaphuliMJ" w:ascii="KarnaphuliMJ" w:hAnsi="KarnaphuliMJ"/>
                <w:sz w:val="26"/>
              </w:rPr>
              <w:t>wnDg¨vb GÛ GWfvÝg¨v›U †Wfjc‡g›U AM©vbvB‡Rkb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PLviPi,evnv`yivev`,†`IqvbMÄ,Rvgvjcyi|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101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2/08/0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gyiMx cvjb, bvmv©ix, Kw¤úDUvi cÖwk¶b,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PifvwUqvbx cÖwZfv mgvR Kj¨vb ms¯’v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gvjcyi|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101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2/08/0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MYwk¶v, UvBc cÖwk¶b, FY`vb|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avbwmwo mgvR Dbœqb ms¯’v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cjvkx, mwilvevox, Rvgvjcyi|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1020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2/08/0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ZvRgnj mgvR Kj¨vb ms¯’v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1021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2/08/0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w`NjKv›`x RvMibx mgvR Kj¨vb ms¯’v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1022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2/08/0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cwjkv mgvR Kj¨vb ms¯’v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cwjkv,gv`¹Ä,Rvgvjcyi|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102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2/08/0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c~e© Mvgvwiqv mgvR Kj¨vb ms¯’v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c~e©Mvgvwiqv,Bmjvgcyi,Rvgvjcyi|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102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2/08/0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evjMÖvg kvcjv mgvR Kj¨vb ms¯’v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evjMÖvg, †`IqvbMÄ,Rvgvjcyi|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1025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2/08/0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‡</w:t>
            </w:r>
            <w:r>
              <w:rPr>
                <w:rFonts w:cs="KarnaphuliMJ" w:ascii="KarnaphuliMJ" w:hAnsi="KarnaphuliMJ"/>
                <w:sz w:val="28"/>
              </w:rPr>
              <w:t>n‡jÂv RbZv mgvR Kj¨vb ms¯’v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‡</w:t>
            </w:r>
            <w:r>
              <w:rPr>
                <w:rFonts w:cs="KarnaphuliMJ" w:ascii="KarnaphuliMJ" w:hAnsi="KarnaphuliMJ"/>
                <w:sz w:val="28"/>
              </w:rPr>
              <w:t>n‡jÂv,Rvgvjcyi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102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12/08/0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†mjvB cÖKí, MYwk¶v, nvum-gyiMx cvjb|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wKibx mgvR Dbœqb ms¯’v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q`vevox, gv`viMÄ,Rvgvjcyi|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1027</w:t>
            </w:r>
          </w:p>
          <w:p>
            <w:pPr>
              <w:pStyle w:val="Normal"/>
              <w:rPr/>
            </w:pPr>
            <w:r>
              <w:rPr>
                <w:rFonts w:cs="KarnaphuliMJ" w:ascii="KarnaphuliMJ" w:hAnsi="KarnaphuliMJ"/>
                <w:sz w:val="28"/>
              </w:rPr>
              <w:t>12/09/0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-gyiMx cvjb, †mjvB cÖwk¶b, wbi¶iZv `ywiKiY,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201"/>
        <w:gridCol w:w="1563"/>
        <w:gridCol w:w="842"/>
        <w:gridCol w:w="1613"/>
        <w:gridCol w:w="2881"/>
        <w:gridCol w:w="1805"/>
        <w:gridCol w:w="1320"/>
        <w:gridCol w:w="1679"/>
        <w:gridCol w:w="1679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v`vicyi Dbœqb mgvR Kj¨vb ms¯’v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v`vicyi,†Nvovavc,Rvgvjcyi|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1028</w:t>
            </w:r>
          </w:p>
          <w:p>
            <w:pPr>
              <w:pStyle w:val="Normal"/>
              <w:rPr/>
            </w:pPr>
            <w:r>
              <w:rPr>
                <w:rFonts w:cs="KarnaphuliMJ" w:ascii="KarnaphuliMJ" w:hAnsi="KarnaphuliMJ"/>
                <w:sz w:val="28"/>
              </w:rPr>
              <w:t>12/09/0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  <w:t>cwievi cwiKíbv ev¯—vqb, Kw¤úDUvi cÖwk¶b, Mvfx cvjb|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‰</w:t>
            </w:r>
            <w:r>
              <w:rPr>
                <w:rFonts w:cs="KarnaphuliMJ" w:ascii="KarnaphuliMJ" w:hAnsi="KarnaphuliMJ"/>
                <w:sz w:val="28"/>
              </w:rPr>
              <w:t>k‡ji Kv›`v †evqvjgvix mgvR Kj¨vb ms¯’v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‡</w:t>
            </w:r>
            <w:r>
              <w:rPr>
                <w:rFonts w:cs="KarnaphuliMJ" w:ascii="KarnaphuliMJ" w:hAnsi="KarnaphuliMJ"/>
                <w:sz w:val="28"/>
              </w:rPr>
              <w:t>evqvjgvix,Avj Avwgb GwZgLvbv,Rvgvjcyi|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102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05/10/0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vmv©ix, †mjvB cÖwk¶b, grm¨ Pvl, Fb`vb Kg©m~Px|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MvsKv›`v Rbkw³ mgvR Kj¨vb ms¯’v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MvsKv›`v,Avj Avwgb GwZgLvbv,Rvgvjcyi|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Rv-001030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05/10/0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1 Rb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eaev gwnjv‡`i AZ¥Kg©ms¯’vb, bvmv©ix, ‡mjvB cÖwk¶b,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  <w:tab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wSbvB mgvR Dbœqb ms¯’v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MÖvg-nvwRcyi,Rvgvjcyi|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Rv-001031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</w:rPr>
              <w:t>27/10/0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‡</w:t>
            </w:r>
            <w:r>
              <w:rPr>
                <w:rFonts w:cs="KarnaphuliMJ" w:ascii="KarnaphuliMJ" w:hAnsi="KarnaphuliMJ"/>
                <w:sz w:val="28"/>
                <w:szCs w:val="28"/>
              </w:rPr>
              <w:t xml:space="preserve">m‡fb óvi gvjwUcvicvm †KvAcv‡iwUf †mvmvBwU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MÖvg-bvw›`bv, Rvgvjcyi|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Rv-001032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</w:rPr>
              <w:t>27/10/0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 xml:space="preserve">AemicÖvß ˆmwbK Kj¨vb mwgwZ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MÖvg-Bmjvgcyi,Bmjvgcyi, Rvgvjcyi|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Rv-00103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</w:rPr>
              <w:t>4/11/0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Rvgvjcyi WvqA‡ewUKm mwgwZ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Rvgvjcyi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Rv-00103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</w:rPr>
              <w:t>10/11/0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mxgvicvo †mvmvj †W‡fjc‡g›U AM©vbvB‡Rkb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mxgvicvov,e·xMÄ,Rvgvjcyi|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Rv-001035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</w:rPr>
              <w:t>10/11/0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cPvenvjv Av wmGg K…lK K¬ve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MÖvg-cPvenvjv,Bmjvgcyi, Rvgvjcyi|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Rv-00103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</w:rPr>
              <w:t>10/11/0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UbKx cvov AvB wmGg K…lK K¬ve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MÖvg- c~e©‡mix ,†gjv›`n, Rvgvjcyi|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Rv-00103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</w:rPr>
              <w:t>10/11/0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wPwb‡Zvjv cwðgcvov AvB wc Gg K…lK K¬ve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MÖvg-wPwb‡Zvjv ,†gjv›`n, Rvgvjcyi|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Rv-00103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</w:rPr>
              <w:t>10/11/0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mv`ycyi Kv›`vcvov AvB wc Gg K…lK K¬ve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MÖvg-mva~cyi,†gjv›`n, Rvgvjcyi|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Rv-00103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</w:rPr>
              <w:t>10/11/0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‡</w:t>
            </w:r>
            <w:r>
              <w:rPr>
                <w:rFonts w:cs="KarnaphuliMJ" w:ascii="KarnaphuliMJ" w:hAnsi="KarnaphuliMJ"/>
                <w:sz w:val="28"/>
                <w:szCs w:val="28"/>
              </w:rPr>
              <w:t>eZgvix AvB wc Gg K…lK K¬ve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MÖvg-‡eZgvix ,†gjv›`n, Rvgvjcyi|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Rv-001040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</w:rPr>
              <w:t>10/11/0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wccyjm&amp;  G¨WfvÝ‡g›U di †W‡fjc‡g›U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MÖvg- dzjevoxqv, Rvgvjcyi|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Rv-001041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</w:rPr>
              <w:t>10/11/0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201"/>
        <w:gridCol w:w="1563"/>
        <w:gridCol w:w="842"/>
        <w:gridCol w:w="1613"/>
        <w:gridCol w:w="2881"/>
        <w:gridCol w:w="1386"/>
        <w:gridCol w:w="1560"/>
        <w:gridCol w:w="1080"/>
        <w:gridCol w:w="1560"/>
        <w:gridCol w:w="1200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hgybv Kj¨vb ms¯’v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MÖvg- Pikx Kv›`cvov, Rvgvjcyi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Rv-001042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</w:rPr>
              <w:t>15/11/0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vmv©ix, †mjvB cÖwk¶b, grm¨ Pvl, Fb`vb Kg©m~Px|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‡</w:t>
            </w:r>
            <w:r>
              <w:rPr>
                <w:rFonts w:cs="KarnaphuliMJ" w:ascii="KarnaphuliMJ" w:hAnsi="KarnaphuliMJ"/>
                <w:sz w:val="28"/>
                <w:szCs w:val="28"/>
              </w:rPr>
              <w:t>Mvwe›`cyi RbDbœqb ms¯’v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MÖvg- †Mvwe›`cyi,†gjv›`n, Rvgvjcyi|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Rv-00104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</w:rPr>
              <w:t>15/11/0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eaev gwnjv‡`i AZ¥Kg©ms¯’vb, bvmv©ix, ‡mjvB cÖwk¶b,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 xml:space="preserve">mg„× mgvR †mev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MÖvg- wbKB ,†`IqvbMÄ, Rvgvjcyi|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Rv-00104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</w:rPr>
              <w:t>15/11/0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rm¨ Pvl, bvmv©ix, n¯—wkí, Mvfx cvjb|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evÆv‡Rvo `y¯’ cÖwZeÜx Kj¨vb ms¯’v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evÆv‡Rvo,e·xMÄ,Rvgvjcyi|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Rv-001045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</w:rPr>
              <w:t>20/11/0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gyiMx cvjb, bvmv©ix, Kw¤úDUvi cÖwk¶b,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evbxcvKzoxqv Bmjvgx GwZgLvbv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MÖvg-‡gjv›`n,Rvgvjcyi|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Rv-00104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</w:rPr>
              <w:t>03/12/0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MYwk¶v, UvBc cÖwk¶b, FY`vb|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 xml:space="preserve">wRjevsjv wPwbKj AvLPvlx Kj¨vb mwgwZ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‡</w:t>
            </w:r>
            <w:r>
              <w:rPr>
                <w:rFonts w:cs="KarnaphuliMJ" w:ascii="KarnaphuliMJ" w:hAnsi="KarnaphuliMJ"/>
                <w:sz w:val="28"/>
                <w:szCs w:val="28"/>
              </w:rPr>
              <w:t>`IqvbMÄ, Rvgvjcyi|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Rv-00104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</w:rPr>
              <w:t>03/12/0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cÖZ¨q I cÖZ¨vkv mgvR Dbœqb ms¯’v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Rv-00104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ccyjvi cÖwZeÜx Kj¨vb ms¯’v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Rv-00104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</w:rPr>
              <w:t>03/12/0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Rvgvjcyi wmwU mgvR Kj¨vb ms¯’v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KvPvix cvov, Rvgvjcyi|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Rv-001050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</w:rPr>
              <w:t>15/12/0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>
          <w:trHeight w:val="95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fvjyKv DËicvov AvB wc Gg K¬ve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fvj~Kv ,Rvgvjcyi|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Rv-001051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</w:rPr>
              <w:t>15/12/0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Rvgvjcyi AvB wc Gg K…lK K¬ve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Rvgvjcyi|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Rv-001052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</w:rPr>
              <w:t>15/12/0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‡</w:t>
            </w:r>
            <w:r>
              <w:rPr>
                <w:rFonts w:cs="KarnaphuliMJ" w:ascii="KarnaphuliMJ" w:hAnsi="KarnaphuliMJ"/>
                <w:sz w:val="28"/>
                <w:szCs w:val="28"/>
              </w:rPr>
              <w:t>Mvwe›`x AvB wc Gg K…lK K¬v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Rv-00105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</w:rPr>
              <w:t>25/12/0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†mjvB cÖKí, MYwk¶v, nvum-gyiMx cvjb|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bvITvUv AvB wc Gg K…lK K¬v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Rv-00105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</w:rPr>
              <w:t>25/12/0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-gyiMx cvjb, †mjvB cÖwk¶b, wbi¶iZv `ywiKiY,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e&amp;ªvþbcvov AvB wc Gg K¬v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Rv-001055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</w:rPr>
              <w:t>28/12/0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  <w:t>cwievi cwiKíbv ev¯—vqb, Kw¤úDUvi cÖwk¶b, Mvfx cvjb|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w w:val="90"/>
                <w:sz w:val="28"/>
              </w:rPr>
            </w:pPr>
            <w:r>
              <w:rPr>
                <w:rFonts w:cs="KarnaphuliMJ" w:ascii="KarnaphuliMJ" w:hAnsi="KarnaphuliMJ"/>
                <w:w w:val="90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</w:tbl>
    <w:p>
      <w:pPr>
        <w:pStyle w:val="Normal"/>
        <w:rPr>
          <w:rFonts w:ascii="SutonnyEMJ" w:hAnsi="SutonnyEMJ" w:cs="SutonnyEMJ"/>
          <w:sz w:val="28"/>
          <w:szCs w:val="28"/>
        </w:rPr>
      </w:pPr>
      <w:r>
        <w:rPr>
          <w:rFonts w:cs="SutonnyEMJ" w:ascii="SutonnyEMJ" w:hAnsi="SutonnyEMJ"/>
          <w:sz w:val="28"/>
          <w:szCs w:val="28"/>
        </w:rPr>
      </w:r>
    </w:p>
    <w:p>
      <w:pPr>
        <w:pStyle w:val="Normal"/>
        <w:rPr/>
      </w:pPr>
      <w:r>
        <w:rPr/>
        <w:t>2009</w:t>
      </w:r>
    </w:p>
    <w:tbl>
      <w:tblPr>
        <w:tblW w:w="17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203"/>
        <w:gridCol w:w="1562"/>
        <w:gridCol w:w="842"/>
        <w:gridCol w:w="1613"/>
        <w:gridCol w:w="67"/>
        <w:gridCol w:w="2759"/>
        <w:gridCol w:w="56"/>
        <w:gridCol w:w="1267"/>
        <w:gridCol w:w="1013"/>
        <w:gridCol w:w="9"/>
        <w:gridCol w:w="834"/>
        <w:gridCol w:w="2098"/>
        <w:gridCol w:w="6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D¾j mgvR Dbœqb ms¯’v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MÖvg-KvwQmv,†ejMvQv, Bmjvgcyi, Rvgvjcyi|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Rv-00105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</w:rPr>
              <w:t>28/1/0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vmv©ix, †mjvB cÖwk¶b, grm¨ Pvl, Fb`vb Kg©m~Px|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‡</w:t>
            </w:r>
            <w:r>
              <w:rPr>
                <w:rFonts w:cs="KarnaphuliMJ" w:ascii="KarnaphuliMJ" w:hAnsi="KarnaphuliMJ"/>
                <w:sz w:val="28"/>
                <w:szCs w:val="28"/>
              </w:rPr>
              <w:t>mvmvj G‡mvwm‡qkb Ae BDbvB‡UW G¨WfvÝ‡g›U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MÖvg-evwjKvUvU, gv`viMÄ, Rvgvjcyi|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Rv-00105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</w:rPr>
              <w:t>4/2/0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eaev gwnjv‡`i AZ¥Kg©ms¯’vb, bvmv©ix, ‡mjvB cÖwk¶b,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ebmwÜ mgvR Kj¨vb ms¯’v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MÖvg-jvDPvcov,e·xMÄ, Rvgvjcyi|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Rv-00105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</w:rPr>
              <w:t>4/2/0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rm¨ Pvl, bvmv©ix, n¯—wkí, Mvfx cvjb|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ebjZv mgvR Kj¨vb ms¯’v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evwjS~wo, Rvgvjcyi|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Rv-00105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</w:rPr>
              <w:t>4/2/0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gyiMx cvjb, bvmv©ix, Kw¤úDUvi cÖwk¶b,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wLjKvwV mgvR Kj¨vb ms¯’v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MÖvg-wLjKvwV †cvt Pi †Mvjvevox , gv`viMÄ, Rvgvjcyi|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Rv-001060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</w:rPr>
              <w:t>29/2/0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MYwk¶v, UvBc cÖwk¶b, FY`vb|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RgRg mgvR Kj¨vb ms¯’v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MÖvg -w`McvBZ ,Rvgvjcyi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Rv-001061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</w:rPr>
              <w:t>3/3/0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nhiZ gvnm~wd BDwbm Avjx (in) GwZgLvbv Mªvg- ZviZv cvov ,gv`viMÄ, Rvgvjcyi|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Rv-001062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</w:rPr>
              <w:t>3/3/0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AvwRR ¯§„wZ bvU¨ †Mvôx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MÖvg- †RvbvBj evRvi , gv`viMÄ  Rvgvjcyi|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Rv-00106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</w:rPr>
              <w:t>18/3/0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wbf©i mgvR Dbœqb ms¯’v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MÖvg-bqvcvov, Rvgvjcyi|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Rv-00106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</w:rPr>
              <w:t>24/3/0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MÖvgxb mgvR †mvev Dbœqb ms¯’v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MÖvg-Kv›`vicvo, gv`viMÄ, Rvgvjcyi|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Rv-001065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</w:rPr>
              <w:t>1/4/0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cjvk Mo mgvR Dbœqb ms¯’v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cjvkMo, Rvgvjcyi|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Rv-00106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</w:rPr>
              <w:t>1/4/0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K¬vwmK mvs¯‹…wZK ms¯’v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MÖvg-fvi“qvLvjx,Rvgvjcyi|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Rv-00106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</w:rPr>
              <w:t>1/4/0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†mjvB cÖKí, MYwk¶v, nvum-gyiMx cvjb|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204"/>
        <w:gridCol w:w="1562"/>
        <w:gridCol w:w="842"/>
        <w:gridCol w:w="1968"/>
        <w:gridCol w:w="2883"/>
        <w:gridCol w:w="1560"/>
        <w:gridCol w:w="480"/>
        <w:gridCol w:w="1320"/>
        <w:gridCol w:w="1749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mgvR †meK K…wl Dbœqb msMVb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MÖvg-PLviPi,KvVviwej,†`IqvbMÄ</w:t>
              <w:br/>
              <w:t>Rvgvjcyi|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Rv-00106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</w:rPr>
              <w:t>1/4/0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vmv©ix, †mjvB cÖwk¶b, grm¨ Pvl, Fb`vb Kg©m~Px|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Puv`Zviv mgvR †mev ms¯’v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Rv-00106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</w:rPr>
              <w:t>1/4/0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eaev gwnjv‡`i AZ¥Kg©ms¯’vb, bvmv©ix, ‡mjvB cÖwk¶b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 xml:space="preserve">w_ª-óvi I‡qj †dqvi †mvmvBwU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MÖvg-cvKzj¨v,Zyjkxcyi, Rvgvjcyi|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Rv-001070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</w:rPr>
              <w:t>1/4/0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rm¨ Pvl, bvmv©ix, n¯—wkí, Mvfx cvjb|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Picwjkv DËi cvov AvB wc Gg K¬ve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MÖvg- Pi cwjkv,†gjv›`n, Rvgvjcyi|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Rv-001071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</w:rPr>
              <w:t>1/4/0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gyiMx cvjb, bvmv©ix, Kw¤úDUvi cÖwk¶b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ivbvMvQv DËicvov AvB wc Gg K¬ve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MÖvg-ivbvMvQv,Rvgvjcyi|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Rv-001072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</w:rPr>
              <w:t>29/4/0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MYwk¶v, UvBc cÖwk¶b, FY`vb|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wejcvov b~i“j nK GwZgLvbv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MÖvg-jv½j‡Rvov, Rvgvjcyi|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Rv-00107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</w:rPr>
              <w:t>1/4/0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Rvgvicyi dvgvwmwUDK¨vj wi‡cÖ‡Rb‡UwUf G¨‡mvwm‡qkb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eKzjZjv, Rvgvjcyi|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Rv-00107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</w:rPr>
              <w:t>1/4/0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MÖxb wccyjm †W‡fjc‡g›U †mvmvBwU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MÖvg-B›`ªevox,SvDMov,†gjv›`n, Rvgvjcyi|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Rv-001075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</w:rPr>
              <w:t>1/4/0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kªgRxwe Rbm¤ú` Dbœqb ms¯’v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MÖvg-kvnevRcyi evRvi,Rvgvicyi\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Rv-001076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</w:rPr>
              <w:t>1/4/0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Kw¤úDUvi cÖwk¶b, UvBc cÖwk¶b, n¯— wkí, grm¨Pvl|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mvgvwRK Dbœqb g~jK AMÖMvgx wgwWqv ms¯’v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MÖvg-`vcywbqv, Rvgvjcyi|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Rv-001077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</w:rPr>
              <w:t>1/4/0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MYwk¶v Kvh©vµg, bvmv©ix, nvum gyiMx cvjb, FY`vb|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Bmjvgcyi KviPvivi GKv‡Wwg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MÖvg-wKsRvj</w:t>
              <w:softHyphen/>
              <w:t>v, Bmjvgcyi, Rvgvjcyi|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Rv-001078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</w:rPr>
              <w:t>1/4/0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¯’ wkí, ‡mjvB cÖKí, UvBc cÖwk¶b, Kw¤úDUvi cÖwk¶b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msKí mgvR Dbœqb ms¯’v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Logv, †`IqvbMÄ, Rvgvjcyi|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Rv-001079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</w:rPr>
              <w:t>1/4/0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grm¨ Pvl, †mjvB cÖKí, MYwk¶v, nvum-gyiMx cvjb|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Bmjvgcyi Dc‡Riv bvm©vix mgvR Kj¨vb mwgwZ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wKsRvj</w:t>
              <w:softHyphen/>
              <w:t>v, Bmjvgcyi,Rvgvjcyi|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Rv-001080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</w:rPr>
              <w:t>1/4/0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-gyiMx cvjb, †mjvB cÖwk¶b, wbi¶iZv `ywiKiY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204"/>
        <w:gridCol w:w="1562"/>
        <w:gridCol w:w="842"/>
        <w:gridCol w:w="1968"/>
        <w:gridCol w:w="2883"/>
        <w:gridCol w:w="1806"/>
        <w:gridCol w:w="1320"/>
        <w:gridCol w:w="1680"/>
        <w:gridCol w:w="1683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arnaphuliMJ" w:ascii="KarnaphuliMJ" w:hAnsi="KarnaphuliMJ"/>
                <w:sz w:val="28"/>
                <w:szCs w:val="28"/>
              </w:rPr>
              <w:t>wgjb evRvi mgvR Dbœqb ms¯’v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wgjbevRvi,gv`viMÄ, Rvgvjcyi|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Rv-001081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</w:rPr>
              <w:t>1/4/0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bvmv©ix, †mjvB cÖwk¶b, grm¨ Pvl, Fb`vb Kg©m~Px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fvjyKv wi·v I f¨vb PvjK mgvR Kj¨vb ms¯’v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fvj~Kv, Rvgvjcyi|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Rv-001082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</w:rPr>
              <w:t>25/4/0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weaev gwnjv‡`i AZ¥Kg©ms¯’vb, bvmv©ix, ‡mjvB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 xml:space="preserve">ebjZv mgvR Kj¨vb ms¯’v 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‡</w:t>
            </w:r>
            <w:r>
              <w:rPr>
                <w:rFonts w:cs="KarnaphuliMJ" w:ascii="KarnaphuliMJ" w:hAnsi="KarnaphuliMJ"/>
                <w:sz w:val="28"/>
                <w:szCs w:val="28"/>
              </w:rPr>
              <w:t>Mvcvjcyi, †K›`yqv, Rvgvjcyi|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Rv-001083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</w:rPr>
              <w:t>28/4/0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grm¨ Pvl, bvmv©ix, n¯—wkí, Mvfx cvjb|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cwievi Dbœqb ms¯’v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wPKvRvbx, †`IqvbMÄ, Rvgvjcyi|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  <w:t>Rv-001084</w:t>
            </w:r>
          </w:p>
          <w:p>
            <w:pPr>
              <w:pStyle w:val="Normal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</w:rPr>
              <w:t>29/4/0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  <w:szCs w:val="28"/>
              </w:rPr>
            </w:pPr>
            <w:r>
              <w:rPr>
                <w:rFonts w:cs="KarnaphuliMJ" w:ascii="KarnaphuliMJ" w:hAnsi="KarnaphuliMJ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 xml:space="preserve">nvumgyiMx cvjb, bvmv©ix, Kw¤úDUvi cÖwk¶b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bv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rnaphuliMJ" w:hAnsi="KarnaphuliMJ" w:cs="KarnaphuliMJ"/>
                <w:sz w:val="28"/>
              </w:rPr>
            </w:pPr>
            <w:r>
              <w:rPr>
                <w:rFonts w:cs="KarnaphuliMJ" w:ascii="KarnaphuliMJ" w:hAnsi="KarnaphuliMJ"/>
                <w:sz w:val="28"/>
              </w:rPr>
              <w:t>2000/-</w:t>
            </w:r>
          </w:p>
        </w:tc>
      </w:tr>
    </w:tbl>
    <w:p>
      <w:pPr>
        <w:pStyle w:val="Normal"/>
        <w:rPr>
          <w:rFonts w:ascii="KarnaphuliMJ" w:hAnsi="KarnaphuliMJ" w:cs="KarnaphuliMJ"/>
          <w:sz w:val="28"/>
        </w:rPr>
      </w:pPr>
      <w:r>
        <w:rPr>
          <w:rFonts w:cs="KarnaphuliMJ" w:ascii="KarnaphuliMJ" w:hAnsi="KarnaphuliMJ"/>
          <w:sz w:val="28"/>
        </w:rPr>
      </w:r>
      <w:bookmarkStart w:id="1" w:name="OLE_LINK1"/>
      <w:bookmarkStart w:id="2" w:name="OLE_LINK1"/>
      <w:bookmarkEnd w:id="2"/>
    </w:p>
    <w:sectPr>
      <w:type w:val="nextPage"/>
      <w:pgSz w:orient="landscape" w:w="20160" w:h="12240"/>
      <w:pgMar w:left="864" w:right="192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arnaphuliMJ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utonnyEMJ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KarnaphuliMJ" w:hAnsi="KarnaphuliMJ" w:cs="KarnaphuliMJ"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23:58:00Z</dcterms:created>
  <dc:creator>mizan</dc:creator>
  <dc:description/>
  <dc:language>en-US</dc:language>
  <cp:lastModifiedBy>user</cp:lastModifiedBy>
  <cp:lastPrinted>2009-05-24T13:03:00Z</cp:lastPrinted>
  <dcterms:modified xsi:type="dcterms:W3CDTF">2009-05-31T18:33:00Z</dcterms:modified>
  <cp:revision>278</cp:revision>
  <dc:subject/>
  <dc:title>SHOMAZ </dc:title>
</cp:coreProperties>
</file>