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utonnyMJ" w:ascii="SutonnyMJ" w:hAnsi="SutonnyMJ"/>
          <w:sz w:val="36"/>
        </w:rPr>
        <w:t>2011 mvj</w:t>
      </w:r>
    </w:p>
    <w:p>
      <w:pPr>
        <w:pStyle w:val="Normal"/>
        <w:rPr>
          <w:rFonts w:ascii="SutonnyMJ" w:hAnsi="SutonnyMJ" w:cs="SutonnyMJ"/>
          <w:sz w:val="14"/>
        </w:rPr>
      </w:pPr>
      <w:r>
        <w:rPr>
          <w:rFonts w:cs="SutonnyMJ" w:ascii="SutonnyMJ" w:hAnsi="SutonnyMJ"/>
          <w:sz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586"/>
        <w:gridCol w:w="1733"/>
        <w:gridCol w:w="1041"/>
        <w:gridCol w:w="1041"/>
        <w:gridCol w:w="7454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9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bfvBib‡g›U ‡W‡fjc‡g›U cÖ‡R± (BwWwc), MÖvg-fv`yb, †cvt c~evBj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70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/1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gvwRK ebvqb, webvg~‡j¨ Jla weZiY, cÖwk¶Y Kg©m~Px BZ¨vw`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9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 xml:space="preserve">gŠPvlx Kj¨vY mwgwZ, MvRxcyi, `w¶Y Qvqvwe_x, wW-141/1, Rq‡`ecyi, MvRxcyi|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7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2/1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5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gŠPvl Dbœqb, †gŠPvlx‡`i cÖwk¶Y, Avw_©K mvnvh¨ BZ¨vw`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0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qvb PvBì †W‡fjc‡g›U, Ri“b, †cvt †Kvbvevox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7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3/1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ï‡`i †jLvcov, `wi`ª wkï‡`i Avw_©K mvnvh¨, Kw¤úDUvi cÖwk¶Y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0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wZqvbx mgvRKj¨vY msN, MÖvg-QvwZqvbx, †cvt Avw`RvsMvwjqv, KvjxMÄ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7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8/1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wbi¶iZv `yixKiY, bvix I wkï cvPvi †iva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0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iKzb mgvRKj¨vY msm`, nvRx gv‡K©U, KzÏym Lwjdv †ivW, U½x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7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4/1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68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wk¶Y I Kg©ms¯’vb, mvgvwRK ebvqb, cÖwZeÜw‰`i mvnvh¨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0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ªxcyi †ivMx Kj¨vb mwgwZ, Dc‡Rjv ¯^v¯’¨ Kg‡c</w:t>
              <w:softHyphen/>
              <w:t>·, kªxcy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7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5/1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v¯’¨ I gv`K wPwKrmv, GBP,AvB,wf m¤ú‡K© m‡PZbZv BZ¨vw`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0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‡mvwm‡qkb di BD_dzj G‡mU GÛ †mvm¨vj wnDg¨vb G¨vKwUwfwUm (Av‡qkv), AvZzix, †cvt Kzgyb, MvRxcyi m`i, MvRxcy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76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6/2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mnvq gwnjv‡`i †eKviZ¡ `yixKiY, K…wUi wkí, nvumgyiMx cvj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0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wjqv‰Ki †ivMx Kj¨vb mwgwZ, Dc‡Rjv ¯^v¯’¨ Kg‡c</w:t>
              <w:softHyphen/>
              <w:t>·, Kvwjqv‰K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77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0/2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v¯’¨ I gv`K wPwKrmv, GBP,AvB,wf m¤ú‡K© m‡PZbZv BZ¨vw`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0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PvBì IqvK©vi GÛ ev_© ivBU wi‡nwewj‡UU AM©vbvB‡Rkb (wmAviI), MÖvg-AvDUcvov, Pv›`bv †PŠiv¯—v, MvRxcyi m`i, MvRxcy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7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3/2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fwUwRs cÖwZ‡iva, KvwiMix cÖwk¶Y, ¯^v¯’¨ †mev m¤ú‡K© m‡PZbZ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0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g`ywjqv be w`Mš— msN, MÖvg-‡g`ywjqv, †cvt ewjqv`x, Kvwjqv‰K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79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0/2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3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µxov Abyôvb, bvU¨ Abyôvb I mvs¯‹…wZK Abyôvb BZ¨vw`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0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DwbwU mgvRKj¨vY mwgwZ, bxjbMi, †Kvbvevox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80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7/2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yt¯’ I f~wgnxb m`m¨‡`i mnvqZv, wkï‡`i ag©xq wk¶vi e¨e¯’v Ki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0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nDg¨vb I‡qj‡dqvi Uªv÷, gy`vdv, ‡cvt wbkvZbMi, U½x, MvRxcy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8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7/2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5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gavex wk¶v_©x‡`i webvg~‡j¨ wk¶v DcKiY mieivn BZ¨vw`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1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ï Dbœqb ms¯’v, 330/1 cwðg fyi“wjqv, Rq‡`ecy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8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/3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gvwRK I gvbwmK mKj cÖKvi †mevg~jK Kvh©µg cwiPvjbv Ki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1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uvab mgvRKj¨vY †K›`ª (evmK), MÖvg-wLivwU, †cvt wLivwU, Kvcvwmqv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8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7/3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yt¯’ I Amnvq‡`i cybe©vmb, gv`‡Ki Kzdj m¤ú‡K© m‡PZbZ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1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wdDPvi cvIqvi, gvwQgcyi (wgj‡MBU), †cvt gbœybMi, U½x, MvRxcyi|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8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9/3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wZeÜx e¨w³‡`i me©vZ¥K mn‡hvwMZv cÖ`vb I RvZxq w`em cvj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1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¨vwmm‡UÝ di i“ivj BDbvB‡UW wbWm (Ai“b), eoevox, evwjMuvI, ‡cvt KvjxMÄ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8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0/3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eKvi hyeK‡`i Kg©ms¯’v‡bi e¨e¯’v, mvgvwRK ebvqb I †Ljva~j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1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vm¨vj mvwf©m †mvmvBwU, MÖvg-KvgviRyix, †cvt RvZxq wek¦we`¨vjq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86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0/3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me©mvavi‡Yi Dbœqb, wUDeI‡qj weZiY BZ¨vw`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1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eZ©b (GKwU mgvRKj¨vY ms¯’v), MÖvg-‡Kvbvevox, †cvt bxjbMi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87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0/3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w_©K fv‡e ¯^”QjZv Avbqb, e„¶ †ivcb, wk¶v Kvh©µg BZ¨vw`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1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civBU G‡mvwm‡qkb, Avnmvb †gvj</w:t>
              <w:softHyphen/>
              <w:t>v evox †ivW, †cvt gbœybMi, U½x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8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0/3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b¯^v¯’¨ Dbœqb, cÖv_wgK wPwKrmv, cywó m‡PZbZv, wkï Lv`¨ cÖ¯‘Z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1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 xml:space="preserve">mev mgvRKj¨vY ms¯’v, ga¨ AvDPcvov, myiZi½ †ivW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wbkvZbMi, U½x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89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3/3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eKviZ¡ `yixKiY, gv I wkï ¯^v¯’¨ i¶v, mgvRwe‡iva Kvh©µg †iva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1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f‡jR cÖcvwU©R MvRxcyi, MÖvg-bqvcvov, †cvt wgR©vcyi evRvi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90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3/3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fwUwRs cÖwZ‡iva, KvwiMix cÖwk¶Y, ¯^v¯’¨ †mev BZ¨vw`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1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 xml:space="preserve">gkvavgbv mgvRKj¨vY hye ms¯’v, MÖvg-‰gkvavgbv, †cvt bi“b, Kvcvwmqv, MvRxcyi|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9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3/3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2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yt¯’‡`i cybe©vmb, wbi¶iZv `yixKiY, cÖwZeÜx‡`i mn‡hvwMZv BZ¨vw`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2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ûgyLx mgvRKj¨vY mwgwZ, MÖvg-Kj‡gk¦i, †cvt RvZxq wek¦we`¨vjq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9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3/3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7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fwUwRs cÖwZ‡iva, ¯^v¯’¨ m¤ú‡K© m‡PZbZv, wkï kªg cÖwZ‡iva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2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Rxcyi bvix I wkï Dbœqb ms¯’v, MÖvg-evwbqviPvj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fevbxcyi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9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3/3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gavex QvÎ‡`i e„wË cÖ`vb, cÖwZeÜx‡`i mvnvh¨, webvg~‡j¨ wk¶v mvnvh¨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2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eyR Qvqv Zi“b msN, MÖvg-mvZ‡cvqv, †cvt nvievB`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9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4/3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3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jvKvi `yt¯’‡`i mvnvh¨ I mn‡hvwMZv, Amnvq gvby‡li Avkªq `v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2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U½x µxov Pµ, c~e© wngviw`Nx, †cvt gbœybMi, U½x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9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4/3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9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zUej, wµ‡KU, e¨vUwg›Ub I Ab¨vb¨ †Ljvayjv, wPËwe‡bv`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2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g©Rxwe Kj¨vY I mvgvwRK Dbœqb ms¯’v, 272/2, cwðg fyi“wjqv, †cvt Wy‡qU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96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4/3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gvwRK I gvbwmK mKj cÖKvi †mev, `wi`ª wkï‡K wk¶vi e¨e¯’v Ki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2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eovB‡`i Pvjv hye Dbœqb mgvRKj¨vY msN, MÖvg-‡eovB‡`i Pvjv, †cvt wMjv †eovB`, kªxcy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97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5/4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µxov I wPËwe‡bv`b Abyôvb, Amnvq GwZg‡`i mvwe©K mvnvh¨ BZ¨vw`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2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yR©q mgvRKj¨vY ms¯’v, MÖvg-`w¶Y mvjbv, †cvt mvjbv evRvi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9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7/4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gvwRK I A_©‰bwZKfv‡e ¯^”QZv Avbqb, AvZ¥wbf©ikxj K‡i M‡o †Zvj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2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Ibv K¬ve, MÖvg-gvIbv, †cvt gvIbv †PŠiv¯—v, kªxcy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99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7/4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w¶Z †eKvi hyeK‡`i Kg©ms¯’v‡bi e¨e¯’v, mgv‡Ri Dbœqb Ki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2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vmvBwU di Bbdi‡gkb †UK‡bvjwR Gbfvqib‡g›U&amp; GÛ i“ivj †nj_ GWfvÝ‡g›U (wm‡qiv), 226, †RvocyKzicvov, Rq‡`e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700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6/4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_¨ AwaKvi wbwðZ Kiv, `yt¯’ GwZg‡`i ¯^v¯’¨ †mev cÖ`v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2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yt¯’ f~wgnxb RbKj¨vY †mvmvBwU, 262/1, PZi, bqvcvov, †cvt weIGd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0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5/5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wfbœ cÖKvi `wi`ª‡`i ZvwjKv cÖbqb, e„wË cÖ`vb, GBWm cÖwZ‡iva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3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jvNvwjqv wcÖÝ K¬ve, jvNvwjqv, †cvt MvRxcyi-1700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70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5/5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8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jvKvi fv½v iv¯—vNvU †givgZ, mgv‡R kvwš— k„sLjv Avbqb, ag©xq Abyôv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3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cyevBj K¬ve, MÖvg-wg‡ii evRvi, †cvt nvievB`, MvRxcyi m`i, MvRxcyi|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1/5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9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cwi‡ek Dbœqb, †Ljvayjv BZ¨vw`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3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wjqv‰Ki †gvUihvb IqvK©mc gvwjK Kj¨vY mwgwZ, Kvwjqv‰Ki U&amp;ªvK ÷¨vÛ, Kvwjqv‰K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0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1/5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ixe Amnvq‡`i mvnvh¨, e„wËcÖ`vb, e„¶ †ivcb BZ¨vw`|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3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i“ivj †gwW‡Kj I‡qj‡dqvi G‡mvwm‡qkb, †cvt MvRxcyi-1700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0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02/6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v_wgK ¯^v¯’¨ †mev, wkï kªg †iva, GwZg‡`i mn‡hvwMZv cÖ`v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3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Üvbx mgvRKj¨vY ms¯’v (Gm,Gm,†K,Gm), MÖvg-Kzwbqv, †cvt RvZxq wek¦we`¨vjq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06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9/6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gavex QvÎ‡`I e„wË cÖ`vb, aygcvb we‡ivax Kvh©µg, kxZ e¯— weZiY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3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jvgcyi AMÖ`yZ msN, MÖvg-Kvjvgcyi, †cvt Pv›`iv, Kvwjqv‰K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07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9/6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`yb©xwZgy³ Kvh©µg, webvgy‡j¨ ¯^v¯’¨ m‡PZbZ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3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Kí mgvRKj¨vY msN, Dc‡Rjv m`i, ‡cvt KvjxMÄ, Dc‡Rjv-KvjxMÄ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0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/7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BWm m¤ú‡K© m‡PZbZv, eq¯‹ wk¶v, cÖwZeÜx‡`i mn‡hvwMZ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3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xn RbKj¨vb †mvmvBwU, MÖvg-‡Kvbvevox, †cvt bxjbMi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09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4/7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¶vi e¨e¯’v Kiv, gv`K `ª‡e¨i wei“‡× cÖwZev`, KzwUi wkí ¯’vc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3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ivMÄ MbcvVvMvi, MÖvg-GKWvjv, †cvt ZvivMÄ, KvwjMÄ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10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7/7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3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bKj¨vbgyjK Kvh©µg, wbi¶iZv `yixKiY, cwi‡ek †`vlb m¤ú‡K© m‡PZbZ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3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emicÖvß ˆmwbK Kj¨vY mwgwZ, MÖvg-exi DRjx, †cvt exi DRjx, Kvcvwmqv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1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1/7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emicÖvß ˆmwbK‡`i ¯^v¯’¨ I cywó Dbœqb, GBWm m¤ú‡K© m‡PZbZ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4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j BKivg `yt¯’ Kj¨vY †K›`ª, eo †`Iov, †cvt wbkvZbMi, U½x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1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/8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yt¯’ I Mixe †eKvi‡`i Rb¨ Kg©ms¯’v‡bi e¨e¯’v, kxZv_© e¨w³‡`i e¯¿ weZiY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4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`Nxicvo gvQiv½v mgvRKj¨vY hye msN, MÖvg-mvi`vMÄ, †cvt mvi`vMÄ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1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6/8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bM‡Yi ag©xq wk¶v, †Ljva~jvi Av‡qvRb, e„¶ †ivcb BZ¨vw`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4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‡jvi fyeb, evox bs 150, e</w:t>
              <w:softHyphen/>
              <w:t>K-3, Gikv`bMi, U½x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1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4/8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_© mvgvwRK Kvh©µg, e„¶ †ivcb, gv`K m¤ú‡K© m‡PZbZv BZ¨vw`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4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DbvB‡UW †mvm¨vj AM©vbvB‡Rkb, MÖvg-‡Usiv, †cvt †Usiv, kªxcy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1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1/9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‡ek Dbœqb, e„¶ †ivcb, `wi`ª‡`i mvwe©K mvnvh¨ BZ¨vw`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4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ijI‡q Kg©Pvix Kj¨vY mwgwZ, MÖvg-mvZLvgvBi †÷kb, kªxcy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16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4/9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ï‡`i wUKv `vb, `wi`ª QvÎ‡`i e„wË cÖ`vb, RvZxq w`em cvj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4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ãyj Avjx †mev kªg, MÖvg-exi DRjx, †cvt exi DRjx, Kvcvwmqv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17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7/9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exb‡`i cÖwZ †mevi g‡bvfve, cÖexb‡`i m¤§vb cÖ`k©b, GwZg‡`i mvnvh¨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4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Iqvj I‡qj‡dqvi †mvmvBwU, †K †PŠayix gv‡K©U XvKv †ivW, †cvt Pv›`bv †PŠiv¯—v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1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/10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K‡ji Dbœqb, wbi¶iZv `yixKiY, webvgy‡j¨ wPwKrmv †mev cÖ`v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4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aywbK cÖZ¨vkv †mvm¨vj AM©vbvB‡Rkb, MÖvg-Kj‡gk¦i, †cvt RvZxq wek¦we`¨vjq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19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4/10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eKvi hyeK‡`i cÖwk¶Y, ag©xq wk¶v cÖ`vb, kxZ e¯¿ weZiY Ki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4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vwgqv Bmjvwgqv `vi“j Djyg KIgx GwZgLvbv, MÖvg-gyjvB`, †cvt gvIbv evRvi, kªxcy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720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0/10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‡`i fib †cvlb, mvaviY wk¶vi e¨e¯’v Ki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4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Iqvj `yt¯’ wkï I gwnjv Dbœqb ms¯’v, MÖvg-wci“Rvjx, †cvt wgR©vcyi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2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3/10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yt¯’ wkï I gwnjv‡`i mvwe©K mn‡hvwMZv cÖ`vb, fywgnxb‡`i mvnvh¨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5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kv c</w:t>
              <w:softHyphen/>
              <w:t>vm AM©vbvB‡Rkb, MÖvg-‡bvqvMuvI, wngviw`Nx, †cvt gbœybMi, U½x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2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6/10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wi`ª gvby‡li Rb¨ webvg~‡j¨ ¯^v¯’¨ †mev, Avw_©K mvnvh¨ cÖ`v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5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vm¨vj AM©vbvB‡Rkb di jvBd Bbdi‡gkb GÛ †W‡fjc‡g›U, MÖvg-Pvcywjqv, †cvt we,I,Gd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2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6/10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jvB cÖwk¶Y, †hŠZzK we‡ivax Kvh©µg, wbi¶iZv `yixKiY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5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nvwj PvBì †W‡fjc‡g›U AM©vbvB‡Rkb, 519, fyi“wjqv, †cvt Wy‡qU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2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7/10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mnvq wkï‡`i Kj¨v‡b ev¯—eag©x Kg©m~Px, e„¶ †ivc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5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LivUx mgvRKj¨vY ms¯’v, MÖvg-wLivwU, †cvt wLivwU, Kvcvwmqv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2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4/10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4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eKvi hyeK‡`i cÖwk¶Y, ag©xq wk¶v cÖ`vb, kxZ e¯¿ weZiY Ki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5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we †mvm¨vj †W‡fjc‡g›U AM©vbvB‡Rkb, MÖvg-evwNqv, †cvt bxjbMi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26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1/10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K‡ji Dbœqb, wbi¶iZv `yixKiY, webvgy‡j¨ wPwKrmv †mev cÖ`v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5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Ëib †W‡fjc‡g›U AM©vbvB‡Rkb, MÖvg-`w¶Y abyqv, †cvt MvRxcyi, kªxcy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27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/11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¯^”Qvkª‡gi gva¨‡g mvwe©K Kj¨vY Kvh©µg, e„¶ †ivc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5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‡fb ÷vi mgvRKj¨vY ms¯’v, MÖvg-mvi`vMÄ, †cvt mvi`vMÄ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2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/11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yt¯’‡`i mn‡hvwMZv, e„¶ †ivcb, e„wËg~jK Kvh©µg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5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Iqvj G‡mvwm‡qkb †W‡fjc‡g›U AM©vbvB‡Rkb, MÖvg-gvIbv, †cvt gvIbv evRvi, kªxcy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29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Zvs 17/11/11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K‡ji Dbœqb, wbi¶iZv `yixKiY, webvgy‡j¨ wPwKrmv †mev cÖ`v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5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Ljvcvov ¯^cœhvÎv Zi“b msN (†KGmwUGm), MÖvg-Ljvcvov, †cvt `w¶YevM, KvwjMÄ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30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2/11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vVvMv‡ii e¨e¯’v, BfwUwRs cÖwZ‡iva, †Ljvayjv, wPËwe‡bv`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5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QvnvK †gvj</w:t>
              <w:softHyphen/>
              <w:t>v ¯§„wZ cvVvMvi, MÖvg-Av½ywUqvPvjv, †cvt wgR©vcyi evRvi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3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7/11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jvB cÖwk¶Y, †hŠZzK we‡ivax Kvh©µg, wbi¶iZv `yixKiY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6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`vi G‡mvwm‡qkb di †mvm¨vj mvwf©m, 2bs wmGÛ we, †cvt wMjv‡eovB`, kªxcy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3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9/11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wi`ª‡`i ¯^v¯’¨ †mev, e„¶ †ivcb, gv`Kvk³‡`i m‡PZbZ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6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ggbv gWvb© †mvm¨vj AM©vbvB‡Rkb, †`Iqvwjqvevox, †cvt †Kvbvevox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3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7/12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g©ms¯’v‡bi e¨e¯’v, RvZxq w`em cvjb, cwievi cwiKíb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6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ªx kªx †mev kªg, MÖvg-giKzb, †cvt gbœybMi, U½x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3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8/12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7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n›`y ag©xq Abyôvb, ‡eKiZ¡ `yixKi‡Y mn‡hvwMZv, Avqea©K Kvh©µg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6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PZbv (GKwU mgvR Dbœqb ms¯’v), wbD †gNbv †U·UvBj wgjm msjMœ, †cvt gbœybMi, U½x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3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4/12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4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g©ms¯’v‡bi e¨e¯’v, Avqea©K Kvh©µg, µxov Abyôv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6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Bqy_ K¬ve, MÖvg-Kj‡gk¦I, †cvt RvZxq wek¦we`¨vjq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36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5/12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3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e©mvavi‡bi Dbœqb, wbi¶iZv `yixKiY, ¯^v¯’¨ †mev Kvh©µg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6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ncvwV mgvR Dbœqb ms¯’v, GKZv gv‡K©U, KvjxMÄ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37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9/12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v¶iZv Kg©m~Px, e„wË cÖ`vb, `wR© cÖwk¶Y BZ¨vw`|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  <w:sz w:val="36"/>
        </w:rPr>
      </w:pPr>
      <w:r>
        <w:rPr>
          <w:rFonts w:cs="SutonnyMJ" w:ascii="SutonnyMJ" w:hAnsi="SutonnyMJ"/>
          <w:sz w:val="36"/>
        </w:rPr>
        <w:t>2012 mvj</w:t>
      </w:r>
    </w:p>
    <w:p>
      <w:pPr>
        <w:pStyle w:val="Normal"/>
        <w:rPr>
          <w:rFonts w:ascii="SutonnyMJ" w:hAnsi="SutonnyMJ" w:cs="SutonnyMJ"/>
          <w:sz w:val="12"/>
        </w:rPr>
      </w:pPr>
      <w:r>
        <w:rPr>
          <w:rFonts w:cs="SutonnyMJ" w:ascii="SutonnyMJ" w:hAnsi="SutonnyMJ"/>
          <w:sz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586"/>
        <w:gridCol w:w="1733"/>
        <w:gridCol w:w="1041"/>
        <w:gridCol w:w="1041"/>
        <w:gridCol w:w="7454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6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vnvcvov hye Kj¨vY mwgwZ, MÖvg-ivnvcvov, †cvt axivkªg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3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5/1/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j¨ weevn cÖwZ‡iva, cÖwZeÜx‡`i mvnvh¨, †Ljvayjv BZ¨vw`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6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…wl cj</w:t>
              <w:softHyphen/>
              <w:t>ex AvevwmK Kj¨vY mwgwZ, MÖvg-Pv›`bv, †cvt †PŠiv¯—v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39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5/1/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Kj RbM‡bi wk¶vi e¨e¯’v, RvZxq w`em cvjb, weevn mvnvh¨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6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Rxcyi wWR¨veì wccjm AM©vbvB‡Rkb Uz †W‡fjc‡g›U, MÖvg-Kvwjqv‰Ki, †cvt Kvwjqv‰Ki, MvRxcyi|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40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5/1/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wZeÜx‡`i mvwe©K mn‡hvwMZv, cÖwZeÜx wkï‡`i wk¶vi e¨e¯’v Ki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6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Iqvj †¯^”Qv‡mex ms¯’v, MÖvg-‡ngš— cj</w:t>
              <w:softHyphen/>
              <w:t>x (KvwjwmK`vi NvU), †cvt MvRxcyi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4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8/1/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j¨ weevn cÖwZ‡iva, wbi¶iZv `yixKiY, e„¶ †ivcb, ¯^v¯’¨ m‡PZbZ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7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mnvq gvbe Kj¨vY ms¯’v, 5 bs e</w:t>
              <w:softHyphen/>
              <w:t xml:space="preserve">K, Gikv`bMi, U½x, MvRxcyi|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4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8/1/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Bmjvgx wk¶v, cÖv_wgK wk¶v, cÖwk¶Y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7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U½x¯’ gZje _vbvevmx Kj¨vY mwgwZ, MvRxcyiv gÛ‡ji †UK, †cvt wbkvZbMi, U½x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4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8/1/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6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 I wkï ¯^v¯’¨ i¶v, bvix I wkï cvPvi †iva, aygcvb we‡ivax Kvh©µg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7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R¨vwZ mgvRj¨vY ms¯’v, MÖvg-Ri“b, †cvt †KvYvevox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4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5/1/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ï‡`i gvbwmK weKvk, bvix I wkï cvPvi †iva, cwievi cwiKíb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7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 xml:space="preserve">mvbve evsjv Dbœqb ms¯’v, MÖvg-bjRvbx, †cvt Pv›`bv †PŠiv¯—v, MvRxcyi m`i, MvRxcyi|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4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3/1/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¨vwb‡Ukb, BfwUwRs cÖwZ‡iva, †Ljvayjv I wPËwe‡bv`b BZ¨vw`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7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mb mgvR Dbœqb ms¯’v, MÖvg-Bmjvgcyi, †cvt KÇvevRvi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46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3/2/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wË cÖ`vb, †mjvB cÖwk¶Y I †eKvi mgm¨vi mgvav‡bi e¨e¯’v Ki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7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ccjm †W‡fjc‡g›U dvD‡Ûkb (wcwWGd), nvwobvj †ivW (ei“`v)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47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6/2/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vix I wkï cvPvi †iva, evj¨ weevn cÖwZ‡iva, ag©xq wk¶v e¨e¯’v Ki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7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‡mvwm‡qkb di cyIi GWfvÝ‡g›U wbW&amp;m (Avcb), MÖvg-Pv›`bv †PŠiv¯—v, †cvt Pv›`bv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4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6/2/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by‡li †gŠwjK AwaKvi Avbqb, evj¨ weevn cÖwZ‡iva, ebvqb BZ¨vw`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7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 xml:space="preserve">mvm¨vj †W‡fjc‡g›U AM©vbvB‡Rkb di wccjm (GmwWIwc)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-wfwUcvov, †cvt wmsnkªx, Kvcvwmqv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49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6/2/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j¨ weevn cÖwZ‡iva, wkï cvPvi †iva, wbi¶iZv `yixKiY, †mjvB wk¶v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7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`k eûgyLx mgvR Dbœqb ms¯’v, MÖvg-exi DRjx, †cvt exi DRjx, Kvcvwmqv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50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8/2/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j¨ weevn cÖwZ‡iva, e„wË cÖ`vb, n¯— wkí, ebvqb BZ¨vw`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7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nx` Beªvwng ¯§„wZ msm` I cvVvMvi, MÖvg-PvgyiLx, †cvt wZjïwbqv, Kvcvwmqv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5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Zvs 28/2/12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0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Qbœgyj wkï‡`i ev¯—e wk¶v, webvgy‡j¨ ¯^v¯’¨ m‡PZbZv, cwi‡ek Dbœq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8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”Qv mgvR‡mev ms¯’v, MÖvg-AvB,BDwU †ivW, Kv‡_viv, †cvt RvZxq wek¦we`¨vjq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5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9/2/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vix I wkï cvPvi †iva, evj¨ weevn †iva, mvaviY wk¶v cÖ`vb BZ¨vw`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8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›Uvi di wPj‡Wªb GÛ wWR¨vej †W‡fjc‡g›U (wmwmwWwW), `Ëcvov, U½x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5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9/2/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j¨ weevn †iva, mvaviY wk¶vi Dbœqb, mvgvwRK ebvq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8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nDg¨vb GÛ wPj‡Wªb ivBUm †W‡fjc‡g›U †mvmvBwU, ggbxo exi gyw³‡hv×v gv‡jK gÛj moK, †cvt kªxcy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5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6/11/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cÖ-cÖvBgvix we`¨vjq Pvj~, wkï‡`i we`¨vjqgyLx Kiv, cÖwZeÜx‡`i mvnvh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SutonnyMJ" w:ascii="SutonnyMJ" w:hAnsi="SutonnyMJ"/>
          <w:sz w:val="36"/>
        </w:rPr>
        <w:t>2013 mvj</w:t>
      </w:r>
    </w:p>
    <w:p>
      <w:pPr>
        <w:pStyle w:val="Normal"/>
        <w:rPr>
          <w:rFonts w:ascii="SutonnyMJ" w:hAnsi="SutonnyMJ" w:cs="SutonnyMJ"/>
          <w:sz w:val="10"/>
        </w:rPr>
      </w:pPr>
      <w:r>
        <w:rPr>
          <w:rFonts w:cs="SutonnyMJ" w:ascii="SutonnyMJ" w:hAnsi="SutonnyMJ"/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586"/>
        <w:gridCol w:w="1733"/>
        <w:gridCol w:w="1041"/>
        <w:gridCol w:w="1041"/>
        <w:gridCol w:w="7454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8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cvwmqv evRvi e¨emvqx mwgwZ, Kvcvwmqv evRvi, †cvt Kvcvwmqv, Dc‡Rjv-Kvcvwmqv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5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3/1/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0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wi`ª e¨emvqx‡`i mvwe©K mn‡hvwMZv, evj¨ weevn cÖwZ‡iva, wbi¶iZv `yixKiY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8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U½x K¬ve, wewmK †gvo, †ij †MBU, bZzb evRvi, †cvt gbœybMi, U½x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56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7/4/1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~jv, evj¨ weevn cÖwZ‡iva, mvs¯‹…wZK Abyôvb, bvix I wkï cvPvi †iva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8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Rxcyi nvU© I‡qj‡dqvi dvD‡Ûkb, MÖvg-‡hvMxZjv, †cvt we,Avi,Avi,AvB, MvRxcyi m`i, MvRxcyi|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57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2/5/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ivM cÖwZ‡iva, †ivM wbY©q, Rbm‡PZbZv Kvh©µg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8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nx` e½ZvR ZvR DwÏb g‡qR DwÏb ¯§„wZ msm`, MÖvg-wNNvU, †cvt ZvivMÄ, Kvcvwmqv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5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6/5/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0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KvwiMix cÖwk¶Y, e„wË cÖ`vb BZ¨vw`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8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Wgiv byivwbqv nvwdwRqv GwZgLvbv, MÖvg-‡Wgiv, †cvt ZvivMÄ, KvjxMÄ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59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0/6/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5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‡`i mvaviY I ag©xq wk¶v, bvix I wkï cvPvi †iva, KvwiMix cÖwk¶Y, †Ljvayj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8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gvwbqv BDwbqb nvRx Kj¨vY ms¯’v, MÖvg-mbgvwbqv, †cvt mbgvwbqv, Kvcvwmqv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60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0/12/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xe I Amnvq gvby‡li gv‡S kxZe¯¿ weZiY, evj¨ weevn cÖwZ‡iva, BfwUwRs cÖwZ‡iva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8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`ve GwZgLvbv, MÖvg-Kz`ve, †cvt c~evBj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61    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6/12/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3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‡`i mvaviY I ag©xq wk¶v, bvix I wkï cvPvi †iva, KvwiMix cÖwk¶Y, †Ljvayjv|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SutonnyMJ" w:ascii="SutonnyMJ" w:hAnsi="SutonnyMJ"/>
          <w:sz w:val="36"/>
        </w:rPr>
        <w:t>2014 mvj</w:t>
      </w:r>
    </w:p>
    <w:p>
      <w:pPr>
        <w:pStyle w:val="Normal"/>
        <w:rPr>
          <w:rFonts w:ascii="SutonnyMJ" w:hAnsi="SutonnyMJ" w:cs="SutonnyMJ"/>
          <w:sz w:val="8"/>
        </w:rPr>
      </w:pPr>
      <w:r>
        <w:rPr>
          <w:rFonts w:cs="SutonnyMJ" w:ascii="SutonnyMJ" w:hAnsi="SutonnyMJ"/>
          <w:sz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586"/>
        <w:gridCol w:w="1733"/>
        <w:gridCol w:w="1041"/>
        <w:gridCol w:w="1041"/>
        <w:gridCol w:w="7454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9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B fvB wbg©vY kªwgK Kj¨vb msMVb, MÖvg-kªxcyi, †cvt kªxcy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6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6/1/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g©vY kªwgK m`m¨ cwiev‡ii †Q‡j‡g‡q‡`i ¯‹zjMvgx Kiv, kªwgK‡`i Avw_©K mvnvh¨, †Ljvayjv I mvs¯‹…wZK Abyôv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9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jvnvMvQ GKZv Zi“b msN, MÖvg-‡jvnvMvQ, †cvt kªxcyi, kªxcy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63 Zvs 26/2/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ywkï wK‡kvi‡`I ¯‹zjMvgx Kiv, †hŠZzK we‡ivax Kvh©µg, †Ljv`yjv I RvZxq w`em cvjb|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9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wmwU K¬ve, ‡QvU †`Iov c~e© cvov, †cvt MvRxcyi-1700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6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5/3/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36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aviY wk¶v I ag©xq wk¶v, bvix I wkï cvPvi †iva, GBWm I gv`K gy³ _vKvi civgk© cÖ`vb I cÖwZeÜx‡`i mvnvh¨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9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Uwcievox †d«Ûm K¬ve, MÖvg-‡Uwcievox, †cvt †Usiv, kªxcy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6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1/3/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 I mvs¯‹…wZK Abyôvb, RvZxq w`em cvjb I gyw³‡hv×v‡`i msea©bv †`Iq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9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Uªx nvDR, kªxdjZjx Rwg`vievox, †cvt Kvwjqv‰Ki, Kvwjqv‰K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66 Zvs 25/3/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21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‡ivcb, RvZxq w`em cvjb, Mixe‡`i Avw_©K mvnvh¨, eq¯‹ wk¶v Kvh©µg, evj¨ weevn cÖwZ‡iva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9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nRvnvb ¯§„wZ I‡qj‡dqvi dvD‡Ûkb, MÖvg-evive, †cvt †jvnv`x, Kvcvwmqv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67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0/3/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vix I wkï cvPvi †iva, wk¶v Kvh©µg, cÖwZeÜx‡`i mvnvh¨ I cvi¯úvwiK cwiwPwZ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9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³vicyi GKZv hye msN, MÖvg-e³vicyi, †cvt †Mvqvjev_vb, Kvwjqv‰K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68 Zvs 22/4/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xe‡`i mvnvh¨, †gavex QvÎ‡`i e„wË cÖ`vb, cÖwZeÜx‡`i Avw_©K mvnvh¨, †eKvi hyeK‡`i Kg©ms¯’v‡bi e¨e¯’v Ki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9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‡bQv mv`Z nvwdwRqv GwZgLvbv, MÖvg-‡eZzqv, †cvt KvwjMÄ, KvwjMÄ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769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2/4/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yt¯’ GwZg‡`i fib‡cvlb, cÖv_wgK wk¶vi e¨e¯’v Kiv I Kw¤úDUvi I e„wËg~jK cÖwk¶Y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9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†cÖm K¬ve, †Rjv cÖkvmb PZ¡i, †cvt MvRxcyi-1700, Rq‡`ecy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7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/6/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sevw`K‡`i `¶Zv e„w× I cvi¯úvwiK m¤úK© ¯’vcb, mvsevw`K‡`i †ckvMZ ¯^vaxbZv A¶zbœ ivL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9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ywgnxb GKZv Kj¨vb mwgwZ, c~e© AvwiPcyi, †cvt gbœybMi, U½x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7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/6/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~wgnxb‡`i mvwe©K mvnvh¨, Mixe `yt¯’‡`i mvnvh¨, Kb¨v`vqMÖ¯’ wcZv‡K mvnvh¨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0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saby mvgvwRK Kj¨vY ms¯’v, nvRx Aveyj Lv‡qi gv‡K©U, nv°vbx nvDwRs †mvmvBwU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7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7/7/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21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vix I wkï cvPvi †iva, evj¨ weevn †iva, mvaviY wk¶v I ag©xq wk¶v, Amnvq RbMY‡K mva¨gZ mvnvh¨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0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xivkªg †¯úvwU©s I mgvRKj¨vY ms¯’v, MÖvg-axivkªg, †cvt axivkªg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2/7/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gvR we‡ivax Kvh©µg, evj¨ weevn †iva, mvaviY I ag©xq wk¶vi e¨e¯’v Ki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0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DwQqv kwdqA Mdzwiqv GwZgLvbv, MÖvg-‡jvnvMvQ, †cvt kªxcyi, Dc‡Rjv-kªxcyi, †Rjv-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7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2/7/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3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‡`i jvjb cvjb, ag©xq wk¶v I mvaviY wk¶v, †Ljvayjv, wPËwe‡bv`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0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K-m‡e wg‡j KvR Kwi (GKwU mgvRKj¨vY ms¯’v), MÖvg-evnvi Avjxi †UK, †cvt gbœybMi, U½x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8/8/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aviY I ag©xq wk¶v, bvix I wkï cvPvi †iva, GBWm we‡ivax Kvhµg, f~wgnxb RbMY‡K mvnvh¨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0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Pzqvwiqv‡Lvjv Rb Dbœqb ms¯’v, MÖvg-Pzqvwiqv‡Lvjv, †cvt KvjxMÄ, KvjxMÄ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1/9/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wZeÜx‡`i mvnvh¨ mn‡hvwMZv, RvZxq w`em cvjb, aygcvb we‡ivax Kvh©µg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0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gnvbMi K¬ve, 124/G Kvqmvi gv‡K©U, wbPZjv, †cvt MvRxcyi-1700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1/9/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4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gvwRK I gvbwmK mKj‡K †mev, `wi`ª wkï‡`i wk¶vi e¨e¯’v Kiv, mevi Rb¨ wk¶v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0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†Rjv Zi“b msN, MÖvg-ev‡`Kj‡gk¦i, †cvt RvZxq wek¦we`¨vjq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0/10/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21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fwUwRs cÖwZ‡iva, †Ljvayjv, wPËwe‡bv`b, wkï Dbœqb, `wi`ª‡`i e„wË cÖ`v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0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Wvt Lv‡j` kvmgyj Bmjvg Wjvi I‡qj‡dqvi dvD‡Ûkb, B-204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cvt MvRxcyi m`i, MvRxcyi|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5/11/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bvg~‡j¨ mvnvh¨ I †mev, `wi`ª QvÎ‡`i e„wË cÖ`v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0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wfhvb (GKwU †mevg~jK cÖwZôvb), Awfhvb-154, mwdDwÏb miKvi GKv‡Wgx †ivW, AvDP cvov, †cvt wbkvZbMi, U½x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9/11/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2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‡ek Dbœqb, iv¯—vNvU Dbœqb, webvg~‡j¨ wPwKrmv, KvwiMix cÖwk¶Y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0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v‡q` A‡š^lv mgvR Dbœqb ms¯’v, MÖvg-iv‡q`, †cvt iv‡q`, Kvcvwmqv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0/1/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j¨ weevn cÖwZ‡iva, webvg~‡j¨ wPwKrmv, cwi‡ek Dbœqb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1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yi“wjqv D`qb msN, MÖvg-c~e© fyi“wjqv, †cvt MvRxcyi-1700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8/1/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 R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we©K Kj¨vY, e„¶ †ivcb, bvix wbh©vZb †iva, cÖvK…wZK `y‡h©v‡M ÎvY weZiY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1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RyMxiPvjv mgvRKj¨vY msN, MÖvg-AvRyMxiPvjv, †cvt MvRxcyi, kªxcy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4/2/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yt¯’ Amnvq e¨w³‡`i Avw_©K mvnvh¨, †hŠZzK we‡ivax Kvh©µg, †Ljva~jv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1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wmwU mgvRKj¨vY ms¯’v, MÖvg-cv‡ji cvov, †cvt Pv›`bv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9/2/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21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bvg~‡j¨ ¯^v¯’¨ †mev, `yb©xwZi wei“‡× KvR Kiv, cwi‡ek Dbœqb, Av_©-mvgvwRK Kvh©µg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1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†Rjv KvjPvivj †mvmvBwU, wW-92/1, m„w÷ wb‡KZb, ga¨ Qvqvwe_x, †cvt MvRxcyi, MvRxcyi m`i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1/2/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aviY wk¶v I ag©xq wk¶v, bvix I wkï cvPvi †iva, GBWm cÖwZ‡iva, cÖwZeÜx‡`i mvnvh¨|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1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wZeÜx wk¶v I mgvRKj¨vY dvD‡Ûkb, MÖvg-Rywbqv, †cvt Kvcvwmqv, Kvcvwmqv, MvRxcyi|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5/2/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22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wZeÜx‡`i wk¶v Kvh©µg, cÖwZeÜx‡`i †mevi gvb Dbœqb, cÖwZeÜx †g‡q‡`i Dbœqb|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SutonnyII">
    <w:altName w:val="Courier New"/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0"/>
    </w:rPr>
  </w:style>
  <w:style w:type="character" w:styleId="WW8Num20z0">
    <w:name w:val="WW8Num20z0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onotype Sorts;Symbol" w:hAnsi="Monotype Sorts;Symbol" w:cs="Monotype Sorts;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Monotype Sorts;Symbol" w:hAnsi="Monotype Sorts;Symbol" w:cs="Monotype Sorts;Symbol"/>
      <w:u w:val="none"/>
    </w:rPr>
  </w:style>
  <w:style w:type="character" w:styleId="WW8Num28z0">
    <w:name w:val="WW8Num28z0"/>
    <w:qFormat/>
    <w:rPr>
      <w:rFonts w:ascii="Monotype Sorts;Symbol" w:hAnsi="Monotype Sorts;Symbol" w:cs="Monotype Sorts;Symbol"/>
      <w:b/>
    </w:rPr>
  </w:style>
  <w:style w:type="character" w:styleId="WW8Num29z0">
    <w:name w:val="WW8Num29z0"/>
    <w:qFormat/>
    <w:rPr>
      <w:rFonts w:ascii="Monotype Sorts;Symbol" w:hAnsi="Monotype Sorts;Symbol" w:cs="Monotype Sorts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utonnyII;Courier New" w:hAnsi="SutonnyII;Courier New" w:cs="SutonnyII;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Monotype Sorts;Symbol" w:hAnsi="Monotype Sorts;Symbol" w:cs="Monotype Sorts;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Monotype Sorts;Symbol" w:hAnsi="Monotype Sorts;Symbol" w:cs="Monotype Sorts;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9:36:00Z</dcterms:created>
  <dc:creator>Gazipur  Computer Zone</dc:creator>
  <dc:description/>
  <dc:language>en-US</dc:language>
  <cp:lastModifiedBy>Personal</cp:lastModifiedBy>
  <dcterms:modified xsi:type="dcterms:W3CDTF">2015-04-05T09:36:00Z</dcterms:modified>
  <cp:revision>2</cp:revision>
  <dc:subject/>
  <dc:title/>
</cp:coreProperties>
</file>