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rFonts w:cs="SutonnyMJ" w:ascii="SutonnyMJ" w:hAnsi="SutonnyMJ"/>
          <w:sz w:val="32"/>
          <w:u w:val="single"/>
        </w:rPr>
        <w:t>†</w:t>
      </w:r>
      <w:r>
        <w:rPr>
          <w:rFonts w:cs="SutonnyMJ" w:ascii="SutonnyMJ" w:hAnsi="SutonnyMJ"/>
          <w:sz w:val="32"/>
          <w:u w:val="single"/>
        </w:rPr>
        <w:t>¯^PQv‡mex ms¯’vi ZvwjKv-ZvwiL I eQi Iqvix</w:t>
      </w:r>
    </w:p>
    <w:p>
      <w:pPr>
        <w:pStyle w:val="Normal"/>
        <w:jc w:val="center"/>
        <w:rPr>
          <w:rFonts w:ascii="SutonnyMJ" w:hAnsi="SutonnyMJ" w:cs="SutonnyMJ"/>
          <w:sz w:val="22"/>
          <w:szCs w:val="40"/>
          <w:u w:val="single"/>
        </w:rPr>
      </w:pPr>
      <w:r>
        <w:rPr>
          <w:rFonts w:cs="SutonnyMJ" w:ascii="SutonnyMJ" w:hAnsi="SutonnyMJ"/>
          <w:sz w:val="22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68 mvj</w:t>
      </w:r>
    </w:p>
    <w:p>
      <w:pPr>
        <w:pStyle w:val="Normal"/>
        <w:rPr>
          <w:rFonts w:ascii="SutonnyMJ" w:hAnsi="SutonnyMJ" w:cs="SutonnyMJ"/>
          <w:sz w:val="14"/>
          <w:szCs w:val="40"/>
          <w:u w:val="single"/>
        </w:rPr>
      </w:pPr>
      <w:r>
        <w:rPr>
          <w:rFonts w:cs="SutonnyMJ" w:ascii="SutonnyMJ" w:hAnsi="SutonnyMJ"/>
          <w:sz w:val="14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t b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eÜbK…Z †emiKvix †¯^”Qv‡mex  ms¯’vi bvg I wVKvb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i  †iwRt bs 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i mvavib m`m¨ msL¨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h©Kix KwgwUi m`m¨ msL¨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avb Kg©m~Pxi bv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UsMx mvs´„wZK msm`, MÖvgt UsMx †cvt gbœybMi Rq‡`e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23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30/5/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gyw³ RvMib, nuvm-gyiMx cvjb, UvBc 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Çv K…wl Dbœqb K¬ve, MÖvg-KÇv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244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8/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AvZ¥Kg© ms¯’vb,†Ljvayj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1 mvj</w:t>
      </w:r>
    </w:p>
    <w:p>
      <w:pPr>
        <w:pStyle w:val="Normal"/>
        <w:rPr>
          <w:rFonts w:ascii="SutonnyMJ" w:hAnsi="SutonnyMJ" w:cs="SutonnyMJ"/>
          <w:sz w:val="10"/>
          <w:szCs w:val="40"/>
          <w:u w:val="single"/>
        </w:rPr>
      </w:pPr>
      <w:r>
        <w:rPr>
          <w:rFonts w:cs="SutonnyMJ" w:ascii="SutonnyMJ" w:hAnsi="SutonnyMJ"/>
          <w:sz w:val="1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 RvMib msN, MÖvg+†cvt evwilve evRv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7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10/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†Ljvayjv, cwievi cwiKíbv, iv¯—vNvU †givgZ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2 mvj</w:t>
      </w:r>
    </w:p>
    <w:p>
      <w:pPr>
        <w:pStyle w:val="Normal"/>
        <w:rPr>
          <w:rFonts w:ascii="SutonnyMJ" w:hAnsi="SutonnyMJ" w:cs="SutonnyMJ"/>
          <w:sz w:val="10"/>
          <w:szCs w:val="40"/>
          <w:u w:val="single"/>
        </w:rPr>
      </w:pPr>
      <w:r>
        <w:rPr>
          <w:rFonts w:cs="SutonnyMJ" w:ascii="SutonnyMJ" w:hAnsi="SutonnyMJ"/>
          <w:sz w:val="1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i mbgvwbqv Pi Avjx bMi mgvR Dbœqb msN †cv t RvwZiw`qv evRv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0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9/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iv¯—v  NvU †givgZ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3 mvj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Mibx msm`, MÖvg-Bk¦icyi, †cvt fvIqvj Rvgvjcyi, Kvjx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2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2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Q‡j‡g‡q‡`i e„wË cÖ`vb, ¯^v¯’¨ welqK Kvh©µg cwiPvjb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iyRvjx cÖMwZ msN, MÖvg-wciyRvjx, †cvt wciyRvjx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4/2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nuvm gyiMx cvjb,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`IqvBi AMÖbx msm`, MÖvg-†`IqvBi, †cvt AvovBMÄ nvU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/3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bi¶iZv `yixKib cwi Kíbv †Lvjvayjv nuvm gyiMx cvj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ðg WMix †meK msN, MÖvg-cwðg WMix, †cvt wgR©vcyi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3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Avw_©K mvnvh¨ eq¯‹ wk¶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Kzwiqv D`qb msN, MÖvg-cveywiqv, †cvt Kvjbx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21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6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Bmjvgx Kvh©µg cwiPvjbv, ¯^v¯’¨ welqK Kvh©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o K‡qi QvG Kj¨vb msN, MÖvgt eo K‡qi, †cvt cyevBj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9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8/6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Mixe †jvK‡`i weevn mvnvh¨, †Ljvayj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Rwmg ¯^i‡b †`BjMvI †mvbvjx msN, MÖvgt †`BjMvI, †cvt ivbx MÄ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6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wbh©vZb I †hŠZzK cÖ_vi wei“‡× Awfhvb cwiPvjbv, mvgvwRK wk¶v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jbv mgvRKj¨vY hye mwgwZ, MÖvg-‡ejbv, †cvt dzj`x evRvi, Kvjx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20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7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‡`i †Ljvayjv, mvs¯‹…wZK Abyôv‡bi e¨e¯’v Kiv I Avqea©bg~jK Kvh©µg cwiPvjbv Ki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j</w:t>
              <w:softHyphen/>
              <w:t>x Dbœqb Kj¨vb mwgwZ, MÖvg-KwdjvZjx, †cvt fvIqvj ivRevox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2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1/10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†mjv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i“b msN,  MÖvgt evbvi nvI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2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mv‡R›U wmivR msN, Mªvgt †eiƒqv evRvi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fvIqvj eªv¶bMuvI, KvjxMÄ,MvRx cyi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26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11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‡`i †Ljvayjv, mvs¯‹…wZK Abyôv‡bi e¨e¯’v Kiv I Avqea©bg~jK Kvh©µg cwiPvjbv Ki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cjvbcyi bexb hye msN, MÖvg-ˆcjvbcyi, †cvt e³vicy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28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1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¯‹yjMvgx †Q‡j‡g‡q‡`i mvnvh¨, iv¯—vNvU †givgZ, weRq w`em cvj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jgyb D¾j mwgwZ, wkjgyb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2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12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~‡j¨ wPwKrmv, mgevq I mgš^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`i`x msN, MÖvgt ‡ejw`qv, †cvt KvIivB`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3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10/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†mjvB, cwievi cwiKíb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4 mvj</w:t>
      </w:r>
    </w:p>
    <w:p>
      <w:pPr>
        <w:pStyle w:val="Normal"/>
        <w:rPr>
          <w:rFonts w:ascii="SutonnyMJ" w:hAnsi="SutonnyMJ" w:cs="SutonnyMJ"/>
          <w:sz w:val="12"/>
          <w:szCs w:val="40"/>
          <w:u w:val="single"/>
        </w:rPr>
      </w:pPr>
      <w:r>
        <w:rPr>
          <w:rFonts w:cs="SutonnyMJ" w:ascii="SutonnyMJ" w:hAnsi="SutonnyMJ"/>
          <w:sz w:val="12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MwZ Rb Kj¨vY msm`, MÖvgt I †cvt wmsn MvQv, _vb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3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11/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e„¶‡ivcb, iv¯—vNvU †givgZ, mvs¯‹…wZK Abyôv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5 mvj</w:t>
      </w:r>
    </w:p>
    <w:p>
      <w:pPr>
        <w:pStyle w:val="Normal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i“b RbKj¨vY mwgwZ,MÖvg+†cvt bi“b,KvwjMÁ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3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23/11/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e„¶‡ivcb, iv¯—vNvU †givgZ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mvÎv cj</w:t>
              <w:softHyphen/>
              <w:t>x Dbœqb hye mwgwZ, MÖvg-†MvmvÎv, †cvt kvnevR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4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 4/8/7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b¨v`vq MÖ¯’ wcZv‡Kmvnvh¨ Kiv Av_©mvgvwRK KvR µg Mvb wk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ei“qv Rb Kj¨vb mwgwZ, MÖvg-†ei“qv, †cvt fvIqvj eªvþbMuvI,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41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8/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RvZxq w`em cvjb, GjvKvi †QvU †QvU muv‡Kv ‡givgZ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6 mvj</w:t>
      </w:r>
    </w:p>
    <w:p>
      <w:pPr>
        <w:pStyle w:val="Normal"/>
        <w:jc w:val="center"/>
        <w:rPr>
          <w:rFonts w:ascii="SutonnyMJ" w:hAnsi="SutonnyMJ" w:cs="SutonnyMJ"/>
          <w:sz w:val="14"/>
          <w:szCs w:val="40"/>
          <w:u w:val="single"/>
        </w:rPr>
      </w:pPr>
      <w:r>
        <w:rPr>
          <w:rFonts w:cs="SutonnyMJ" w:ascii="SutonnyMJ" w:hAnsi="SutonnyMJ"/>
          <w:sz w:val="14"/>
          <w:szCs w:val="40"/>
          <w:u w:val="single"/>
        </w:rPr>
      </w:r>
    </w:p>
    <w:p>
      <w:pPr>
        <w:pStyle w:val="Normal"/>
        <w:rPr>
          <w:rFonts w:ascii="SutonnyMJ" w:hAnsi="SutonnyMJ" w:cs="SutonnyMJ"/>
          <w:sz w:val="4"/>
          <w:szCs w:val="40"/>
        </w:rPr>
      </w:pPr>
      <w:r>
        <w:rPr>
          <w:rFonts w:cs="SutonnyMJ" w:ascii="SutonnyMJ" w:hAnsi="SutonnyMJ"/>
          <w:sz w:val="4"/>
          <w:szCs w:val="40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D`qb msN MÖvg-ivbx MÄ †cvt ivbx MÄ evRvi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4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3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jbv w`kvix msN, MÖvg-mvjbv, †cvt mvj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4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0/4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s¯‹…wZ Abyôvb,µxovbyôvb,wkïwk¶v cÖwk¶Y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gvjcyi mgvRKj¨vb hyeK mwgwZ, MÖvg-Rvgvjcyi, †cvt fvIqvj Rvgvjcy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48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9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 hyeZx‡`i †mjvB I GgeªqWvix cÖwk¶Y, UvBc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sbvnvwU myý` msN, MÖvg-fvsbvnvwU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+_vbv-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2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0/11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‡ivcbv, grm¨ Pvl, jvk `vd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eyR msN, MÖvgt bjMvI (`w¶b cvov)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cveyi Lvbv, _vb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5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12/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ˆbk we`¨vjq, wgjv` gvnwdj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7 mvj</w:t>
      </w:r>
    </w:p>
    <w:p>
      <w:pPr>
        <w:pStyle w:val="Normal"/>
        <w:jc w:val="center"/>
        <w:rPr>
          <w:rFonts w:ascii="SutonnyMJ" w:hAnsi="SutonnyMJ" w:cs="SutonnyMJ"/>
          <w:sz w:val="16"/>
          <w:szCs w:val="40"/>
          <w:u w:val="single"/>
        </w:rPr>
      </w:pPr>
      <w:r>
        <w:rPr>
          <w:rFonts w:cs="SutonnyMJ" w:ascii="SutonnyMJ" w:hAnsi="SutonnyMJ"/>
          <w:sz w:val="16"/>
          <w:szCs w:val="40"/>
          <w:u w:val="single"/>
        </w:rPr>
      </w:r>
    </w:p>
    <w:p>
      <w:pPr>
        <w:pStyle w:val="Normal"/>
        <w:rPr>
          <w:rFonts w:ascii="SutonnyMJ" w:hAnsi="SutonnyMJ" w:cs="SutonnyMJ"/>
          <w:sz w:val="4"/>
          <w:szCs w:val="40"/>
        </w:rPr>
      </w:pPr>
      <w:r>
        <w:rPr>
          <w:rFonts w:cs="SutonnyMJ" w:ascii="SutonnyMJ" w:hAnsi="SutonnyMJ"/>
          <w:sz w:val="4"/>
          <w:szCs w:val="40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i‡qj K¬ve (bxjZviv mwgwZ), MÖvg-gviZv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evmy‡`e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5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1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iv¯—vNvU wbg©vb, †mjvB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Mibx msN, MÖvgt ei“b, †c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6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10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g©xq Abôvb cvjb, Mixe e¨w³‡`i‡K `vb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nvi“byi iwk` K¬ve,  MÖvgt Puv`cyi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fvIqvj Puv`cy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 -06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10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g©xq Abôvb cvjb, Mixe e¨w³‡`i‡K `vb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eyR msN, MÖvg-mvIivB`, †cvt mvIivB`,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62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12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RvZxq w`em cvjb, Mixe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sMvwjqv cwðg cvov mgvRKj¨vb mwgwZ, MÖvg-RvsMvwjqv, †cvt Avw` RvsMvwjqv,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6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12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cvwmqv wgZvjx msN, MÖvgt evRvi nvIjv, †c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5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12/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g©xq Abôvb cvjb, Mixe e¨w³‡`i‡K `vb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wdcyi RvMibx mwgwZ, MÖvg-mwdcyi, †cvt mwd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6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eq¯‹ wk¶v †Ljvayjv cwievi cwiKíb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8 mvj</w:t>
      </w:r>
    </w:p>
    <w:p>
      <w:pPr>
        <w:pStyle w:val="Normal"/>
        <w:jc w:val="center"/>
        <w:rPr>
          <w:rFonts w:ascii="SutonnyMJ" w:hAnsi="SutonnyMJ" w:cs="SutonnyMJ"/>
          <w:sz w:val="10"/>
          <w:szCs w:val="40"/>
          <w:u w:val="single"/>
        </w:rPr>
      </w:pPr>
      <w:r>
        <w:rPr>
          <w:rFonts w:cs="SutonnyMJ" w:ascii="SutonnyMJ" w:hAnsi="SutonnyMJ"/>
          <w:sz w:val="10"/>
          <w:szCs w:val="40"/>
          <w:u w:val="single"/>
        </w:rPr>
      </w:r>
    </w:p>
    <w:p>
      <w:pPr>
        <w:pStyle w:val="Normal"/>
        <w:rPr>
          <w:rFonts w:ascii="SutonnyMJ" w:hAnsi="SutonnyMJ" w:cs="SutonnyMJ"/>
          <w:sz w:val="8"/>
          <w:szCs w:val="40"/>
        </w:rPr>
      </w:pPr>
      <w:r>
        <w:rPr>
          <w:rFonts w:cs="SutonnyMJ" w:ascii="SutonnyMJ" w:hAnsi="SutonnyMJ"/>
          <w:sz w:val="8"/>
          <w:szCs w:val="40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ïwjqvcvov mgvRKj¨vY hye msN, MÖvg-Avkywjqvcvov, †cvt evmy‡`e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7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12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‡ivcb, †Ljvayjv, ˆbk we`¨vjq,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nv`yimv`x BDwbqb RbKj¨vb mwgwZ, MÖvg-evkvBi evRvi, †cvt fvIqvj Rvgvjcy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712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2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†eIqvwik jvk `vdb, Mixe I `yt¯’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beviyb msN, MÖvg+‡cvt Pv›`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7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12/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 cÖ`vb, wPËwe‡bv`b, mvs¯‹…wZK Abyôv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evn mvgRKj¨vb hye msN, MÖvg+‡cvt ev_yb,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08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iv¯—vNvU ‡givgZ, e„¶‡ivcb, `wi`ª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wgZvjx msm`, MÖvg-`vw¶b Lvb, †cvt Rq‡`e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7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vm gyiMx cvjb, grm¨ Pvl, ˆbk we`¨vjq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8"/>
          <w:szCs w:val="48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79 mvj</w:t>
      </w:r>
    </w:p>
    <w:p>
      <w:pPr>
        <w:pStyle w:val="Normal"/>
        <w:rPr>
          <w:rFonts w:ascii="SutonnyMJ" w:hAnsi="SutonnyMJ" w:cs="SutonnyMJ"/>
          <w:sz w:val="10"/>
          <w:szCs w:val="48"/>
          <w:u w:val="single"/>
        </w:rPr>
      </w:pPr>
      <w:r>
        <w:rPr>
          <w:rFonts w:cs="SutonnyMJ" w:ascii="SutonnyMJ" w:hAnsi="SutonnyMJ"/>
          <w:sz w:val="10"/>
          <w:szCs w:val="48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ev msN, MÖvg+‡cvt †MvwmsM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7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5/10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bk we`¨vjq, ‡dviKvwbqv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`Ëcvov cybe©vmb GjvKv mgvRKj¨vY KzwUi wkí ms¯’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Ëcvov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7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12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ˆbk we`¨vjq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we`¨vb †avcvcvov mgvRKj¨vY mwgwZ, MÖvg-†avcvcvov, †cvt Djy‡Lvjv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12/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, GgeªqWvix, e„¶ †ivcb, n¯— wkí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0 mvj</w:t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aecyi AMÖbx msm`, MÖvg-gvaecyi, †cvt eo fevbxcyi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2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weevn mvnvh¨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vqb msm`, gaywgZv †ivW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6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gwnjv‡`i weevn mvnvh¨, †gavex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½vwjqv cÖMwZ msN, MÖvg RvsMvwjqv, KvwjMÄ, 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87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6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cwievi cwiKíbv, nuvm gyiMx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vkcyi mgvR Kj¨vY mwgwZ, Mªvgt cjvk cyi, †cv t ivIbvBU, 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86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6/6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Dbœqb I Drcv`b, MÖvg I mgvR Dbœqb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jwZdcyi hye msN, MÖvg-jwZdcyi, †cvt eo fevbxcyi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7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iv¯—vNvU †givgZ, eq¯‹ wk¶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 GÛ we K¬ve, MÖvg-eive, †cvt †gŠPvK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8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eevn mvnvh¨,mvs¯‹wZ Abyóvb K…wl Lvgvi  cwievi cwi Kíbv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Rvjvi cvo beviyb msm`, MÖvg-†Rvjvicvo, †cvt mvjbv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7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6/9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weevn mvnvh¨, e„¶ †ivcb, ebfywg i¶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Rywjqv bexb msN, MÖvg-cvRywjqv, †cvt we,I,Gd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9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Avw_©K mvnvh¨, e„¶‡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msm`, UsMx evRv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X-08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-20/12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19 Rb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‰bk we`¨vjq, iv¯—vNvU †givgZ</w:t>
            </w:r>
          </w:p>
        </w:tc>
      </w:tr>
    </w:tbl>
    <w:p>
      <w:pPr>
        <w:pStyle w:val="Normal"/>
        <w:jc w:val="center"/>
        <w:rPr/>
      </w:pPr>
      <w:r>
        <w:rPr/>
        <w:t>1981 mvj</w:t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v hye †mev mwgwZ, MÖvg-MvRxcyiv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98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2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ievi cwiKíbv, †mjvB cÖwk¶Y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Kj¨vY mwgwZ, MÖvg-nvq`vivev`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02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0/6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q w`em cvjb, ¯^v¯’¨ wk¶v, e„wËg~jK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bwmwo mvs¯‹…wZK msm`, MÖvg-gyb‡mdcyi, †cvt Kvjx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02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6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~‡j¨ Mixe I Amnvq‡`i ¯^v¯’¨ †mev cÖ`v‡bi e¨e¯’v Kiv, Mevw` cï cvj‡b mnvqZ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ev msN, MÖvg+‡cvt wci“Rvjx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7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5/6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ˆbk we`¨vjq, eq¯‹ wk¶v, e„¶ †ivcb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wK‡kvi msN, MÖvg-fy‡jk¦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05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8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g©xq Abôvb cvjb, Mixe e¨w³‡`i‡K `vb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wK‡kvi msN, MÖvgt †`Ibv evRvi, †cvt Lv‡g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0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8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wbh©vZb I †hŠZzK cÖ_vi wei“‡× Awfhvb cwiPvjbv, mvgvwRK wk¶v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hye msN, MÖvg-evnv`yicyi, †cvt wgR©vcyi evRv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06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9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e¨w³‡`i mvnvh¨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Kj¨vb hye msN, MÖvg-DËi KvÂbcyi, †cvt kvnevR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0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10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ixe‡`i weevnmvnvh¨ †Ljvayjv wgjv` gvnvwdj ebfywgi¶v Kiv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I‡Rvqvb msN, MÖvg t `~M©vcyi, †cvt ivIbvU _vb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 xml:space="preserve">X -0108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10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wbh©vZb I †hŠZzK cÖ_vi wei“‡× Awfhvb cwiPvjbv, mvgvwRK wk¶v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MwZ msN, MÖvg-`yj©fcyi, †cvt LwZLvgvB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0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11/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i·v cÖKí, grm¨ Pvl, †Ljvayj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2 mvj</w:t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MwZ msN, MÖvgt ‡mvnvMcyi, †cvt DjymvM, _vb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1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4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 ˆbk we`¨vjq, evrmwiK IqvR gvnwdj, iv¯—vNvU ms&amp;¯‹v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bvjx msN, MÖvg-fvDqvb Uvjv eB, †cvt AvovBMÄ nvU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1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6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…wlLvgvi grm Pvl, mvs¯‹…wZ Abyóv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-Avgxb `yt¯’ Kj¨vY mwgwZ, MÖvg+‡cvt MvQ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11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30/6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ixKiY .Mixe‡`i mvnvh¨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gvRKj¨vb hye msN, MÖvg- eigx evRvi, †cvt eigx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1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7/7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iv¯—vNvU wbg©vb, grm¨ Pvl</w:t>
            </w:r>
          </w:p>
        </w:tc>
      </w:tr>
      <w:tr>
        <w:trPr>
          <w:trHeight w:val="7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evnbx msm`, MÖvg-bv›`yqv mv½yb, †cvt wb¸qvqx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1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8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‡ivcb, †Ljvayjv, ‰bk we`¨vj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eviyb mgvRKj¨vb I mvs¯‹…wZK msN, MÖvg-eviBevo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c~evBj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1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9/8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.iv¯’vNvU †givgZ, wkï-wk¶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„Rbx mvwnZ¨ I Kj¨vb msm`, MÖvg-fvIqvj wgR©v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wgR©v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16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6/8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v_wgK wPwKrmv, mvs¯‹…wZK Abyôvb,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Kí mgš^q cwil`, kni mgvR Dbœqb cÖKí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17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5/9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 cÖwk¶Y, UvBc wk¶v, GgeªqWvi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vMwUqv I‡qj †dqvi K¬ve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Övg+†cvt NvMwUqvPvjv,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 -011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12/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s¯‹…wZK Abyôvb I RvZxq w`em D`hvcb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3 mvj</w:t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vjxMvI †meK msN, Mvg evjxMvI †cvt Kvix MÄ, KvjxMÄ,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87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01/02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wbg©vb, MÖš’vMvi wbg©vb, †mZz wbg©vb, wbi¶iZv `yixK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Ziyb hye msN ,mvi`vMÄ, MÖvg-mvi`vMÄ, Kvwkgcyi, MvRxcyi m`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22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8/2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s¯‹…wZK Abyôvb, K…wl Lvgvi, weevn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gR©vbMi mgvR Kj¨vY msN, MÖvgt wgR©vbMi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mbgvwbhv, 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932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/3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†Ljvayjv, RvZxq w`em cvjb, ag©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R©vcyi K¬ve, MÖvg-wgR©vcyi, †cvt wgR©v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28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7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†mjvB cÖwk¶Y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msN, 6/4 `w¶b Qvqvwe_x, †cvt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29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7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†Ljvayjv, e„¶‡ivc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KvU evRvwjqv Av`k© hye Kj¨vY mwgwZ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Övgt †KvU evRvwjqv, †cvt fvIqvj Puv`cyi, 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9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i“b AMÖ`~Z msN, MÖvg-bi“b, †cvt bi“b evRvi, Kvjx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34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11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jvKvi `wi`ª‡`i Avw_©K mvnvh¨, ‡Q‡j‡g‡q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Zzqv meyR msN, MÖvg-‡eZzqv, †cvt Kvjx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34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12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iv¯—vNvU ‡givgZ, e„¶‡ivcb, `wi`ª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vQv BDwbqb mvs¯‹…wZK msm`, MÖvg-K‡j‡gk¦i, †cvt †K,we, evRvi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5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5/12/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s¯‹…wZK Abyôvb, QvÎ‡`i e„wË cÖ`vb, GjvKvi mvgvwR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mev Dbœqb mwgwZ, MÖvg Avovj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Avovj evRvi , _vbvt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 15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Dbœqb I Drcv`b, MÖvg I mgvR Dbœqb Kg©myPx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4 mvj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ccyjvi K¬ve MÖvgt Kzwiqvw`, †cvt wmsnkªx, 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-17/01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†Ljvayjv, RvZxq w`em cvjb, Amnvq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DivB` †Mv‡ìb Bqvs K¬ve, MÖvg-evDivB`, †cvt mvj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6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5/1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wbi¶iZv `yixKiY, ˆbk we`¨vj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Rvgvjcyi evnv`yimv`x Bmjvgx mgvRKj¨vb msM, MÖvg+cvt fvIqvj Rvgvjcy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37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1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Kj¨vYg~jK KvR, IqvR gvnwdj, Bmjvgx Kg©m~P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MwZ msN, MÖvg-†cvovevox, †cvt mvjbv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cwievi cwiKíbv, cÖv_wgK wPwKrm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eyR msN, MÖvg+‡cvt bi“b evRv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38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wgjv` gvnwdj, RvZxq I ag©xq w`em D`h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e½ hye Kj¨vY ms¯’v, AvDPcvov, †cvt wbkvZ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8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6/3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wk¶v, grm¨ Pvl,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q‡`ecyi K¬ve, MÖvg-Rq‡`ecyi, †cvt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39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3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wkï wk¶v,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Mœ †mbv K¬ve, MÖvgt Puv`cyi †cvt fvIqvj Puv`cyi, _vbvt Kvcvwmqv, MvRxcyi</w:t>
            </w:r>
            <w:r>
              <w:fldChar w:fldCharType="begin"/>
            </w:r>
            <w:r>
              <w:rPr>
                <w:sz w:val="28"/>
                <w:rFonts w:cs="SutonnyMJ" w:ascii="SutonnyMJ" w:hAnsi="SutonnyMJ"/>
                <w:lang w:val="en-US" w:eastAsia="en-US"/>
              </w:rPr>
              <w:instrText xml:space="preserve"> =SUM(LEFT) </w:instrText>
            </w:r>
            <w:r>
              <w:rPr>
                <w:rFonts w:cs="SutonnyMJ" w:ascii="SutonnyMJ" w:hAnsi="SutonnyMJ"/>
                <w:sz w:val="28"/>
                <w:lang w:val="en-US" w:eastAsia="en-US"/>
              </w:rPr>
            </w:r>
            <w:r>
              <w:rPr>
                <w:sz w:val="28"/>
                <w:rFonts w:cs="SutonnyMJ" w:ascii="SutonnyMJ" w:hAnsi="SutonnyMJ"/>
                <w:lang w:val="en-US" w:eastAsia="en-US"/>
              </w:rPr>
              <w:fldChar w:fldCharType="separate"/>
            </w:r>
            <w:r>
              <w:rPr>
                <w:rFonts w:cs="SutonnyMJ" w:ascii="SutonnyMJ" w:hAnsi="SutonnyMJ"/>
                <w:sz w:val="28"/>
                <w:lang w:val="en-US" w:eastAsia="en-US"/>
              </w:rPr>
              <w:t>14</w:t>
            </w:r>
            <w:r/>
            <w:r>
              <w:rPr>
                <w:sz w:val="28"/>
                <w:rFonts w:cs="SutonnyMJ" w:ascii="SutonnyMJ" w:hAnsi="SutonnyMJ"/>
                <w:lang w:val="en-US" w:eastAsia="en-US"/>
              </w:rPr>
              <w:fldChar w:fldCharType="end"/>
            </w:r>
            <w:r>
              <w:rPr>
                <w:rFonts w:cs="SutonnyMJ" w:ascii="SutonnyMJ" w:hAnsi="SutonnyMJ"/>
                <w:sz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 -0140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3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Wvt †gNbvZ mvnv ¯§„wZ msm`, MÖvg-†mIovZjx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wjqv`x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4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4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q¯‹ wk¶v QvG‡`i Avw_©K Avnvh¨ †Lvjvayj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 Bmjvwgqv mgvR Kj¨vY msN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t dzjevwoqv †cvt ivbx MÄ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 -014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5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‡`i mvwe©K mn‡hvwMZv, fi‡cvlb,  †ndRLvbv, †Ljvayjv I mvavi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cvBi eskx ev`b meyR msN, MÖvg-PvcvBi, †cvt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4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6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œ wbqmG&amp;b, mvs¯‹wZ Abyôvb,†Ljvayj&amp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RgZcyi Av`k© hyeK msN, MÖvg-AvRgZ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Avw` RvsMvwjqv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49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8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RvZxq w`em cvjb, Bmjvgx Abyôvb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kvcjv kvjyK msN, MÖvg-mvKvk¦i, †cvt mvKvk¦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9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zwUi wkí,wkïwk¶v, `vwi`ª‡`i mvnvh¨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sMvwjqv cvox hye Kj¨vY msN, MÖvg-RvsMvwjqv cvox, wgR©v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4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0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e„¶‡ivcb, wkï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g½j mwgwZ, MÖvg+†cvt Kj‡gk¦i, 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X -015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10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Dbœqb I Drcv`b, MÖvg I mgvR Dbœqb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mb moK `ye©vi msN, MÖvg-†fvMov, †cvt Pv›`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4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10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Wvq‡ewUK †Uó, AvZ¥ Kg©ms¯’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‡ii MuvI hye wkLv Ziyb msN, MÖvg-wg‡ii MuvI, †cvt mvj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3/10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fywg i¶v Kiv, wUKv `vb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DjwZqv Av`k© hye msN, MÖvg-KvDjwZqv, †cvt mvjbv evRv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4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10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ªxcyi bevi“b K¬ve, MÖvg+‡cvt kªªxcyi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7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11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rm¨ Pvl, iv¯—vNvU wbg©vb,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DjwZqv myh©¨gyLx hye msN, MÖvg-KvDjwZqv, †cvt mvj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11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 †Q‡j‡g‡q‡`i mvnvh¨, QvÎ‡`i eB cy¯—‡Ki e¨e¯’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Uwj‡dvb wkí ms¯’v Awdmvi mwgwZ (†Uwjm), UsMx,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7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1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jvk `vdb, ¯^v¯’¨ wk¶v, e„wËg~jK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qvwe_x mgvRKj¨vY mwgwZ, MÖvg-Qvqvwe_x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20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Pvl, weevn mvnvh¨ e„¶¨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nx` kivdZ mgvR Dbœqb K¬ve, MÖvg-axivkªg, †cvt MvRxcyi m`i, 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01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1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K…wl Lvgvi cyKzi Lb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 Kj¨vY msN ,MÖvg+†cvt ivIbvU, 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 -015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1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Dbœqb I Drcv`b, MÖvg I mgvR Dbœqb Kg©myP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hye Kj¨vY msm`, MÖvgt dzj evwoq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ivbx MÄ evRv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12/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 ˆbk we`¨vjq, evrmwiK IqvR gvnwdj, iv¯—vNvU ms&amp;¯‹v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gevM wgZvjx K¬ve, MÖvg-AvgevM, †cvt bxjbM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vn mvnvh¨, cwievi cwiKíbv, e„¶ †ivcb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5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sMx ebjZv msm`, †ókb †ivW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9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‡`i mvnvh¨, weevn mvnvh¨, wbi¶iZv `yixK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cv‡jk¦i wgZvjx msN, MÖvg-Kcv‡jk¦i, †cvt Kcv‡jk¦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30/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UK, RvZxq w`em cvj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‡j</w:t>
              <w:softHyphen/>
              <w:t>vj hye msN, MÖvg-P›`ªcyi, †cvt evgyb, Kvjx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62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2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¯‹…wZK Abyôvb cwiPvj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evmx dwi`cyi RbKj¨vY mwgwZ, ‡Mvcvjcyi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2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3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`yt¯’ RbMb‡K mvnvh¨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evi“b cj</w:t>
              <w:softHyphen/>
              <w:t>x Dbœqb msm`, MÖvg-ˆkjvwU, †cvt MvRx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6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3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dviKvwbqv gv`ªvmv, †Ljvayj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wfjvl msN, MÖvg-MvRxcyi, †cvt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6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8/3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bk we`¨vjq, †dviKvwbqv gv`ªvmv, †mjvB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w`Mš— msN, MÖvg-†Kvbvevox, †cvt bxjbM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5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0/4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cÖwk¶Y cÖ`vb, wbi¶iZv `yixK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kgcyi cj</w:t>
              <w:softHyphen/>
              <w:t>x g½j mwgwZ, MÖvg I †cvt Kvwkg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7/4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cwievi cwiKíbv, QvÎ‡`i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ZzivM †¯cvwU©s K¬ve, MÖvg+‡cvt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6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0/4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Ljvayjv eq¯‹wk¶v e„¶ †ivcb K…wlLvgvi I grm Pvl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kgcyi mgvR‡mev mwgwZ, MÖvg I †cvt Kvwkg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5/5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wbi¶iZv `yixKiY, ag©xq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b mgvRKj¨vb msm`, MÖvg-ˆLKov, †cvt e³vicy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68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5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s¯‹…wZK Abyôvb, weRqw`em D`hvcb, e„¶‡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`k© mgvRKj¨vY I mvs¯‹…wZK msN, MÖvg I †cvt Kvwkg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9/5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e„¶ †ivcb, Avw_©K mvnvh¨, QvÎ‡`i eB cy¯‹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eKvjx msm`, nvBjRyi, †cvt iv‡q` evRvi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6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6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 wbevmx‡`i mvwe©K mn‡hvwMZv, fi‡cvlb,  †ndRLvbv, †Ljvayjv I mvavi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Dbœqb ms¯’v, MÖvg-Pv›`bv, †cvt Pv›`bv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9/6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, GgeªqWvix, n¯—wkí, †Vv½v ˆZi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dmvm© K¬ve-KvwjMÄ, MÖvg+‡cvt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7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6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†Ljvayjv, Awdmvi‡`i †Q‡j‡g‡q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cZv RbZv K¬ve, MÖvg-evcZv, †cvt KvIivB`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7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/8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Y, mvs¯‹…wZK I µxov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xi DRjx hye Kj¨vY msN, MÖvgt exi DRjx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†UvK bqb evRv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8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ˆbk we`¨vjq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q`vbv cj</w:t>
              <w:softHyphen/>
              <w:t>x Dbœqb mwgwZ, MÖvg-Qq`vbv, †cvt †Kwe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4/9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RbmsL¨v wbqš¿b, wUKv 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iZœ mgvRKj¨vY I mvs¯‹…wZK msN, MÖvg-fv`yb, †cvt c~evBj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4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4/9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wPËwe‡bv`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gyw³ msm`, MÖvg-†gMWzex, †cvt nvq`vivev`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5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4/9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‡`i jvjb cvjb, wPwKrmv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eywiqvPvjv D¾j hye msN, MÖvg-cveywiqvPvjv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5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10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iv¯—vNvU †givgZ wbi¶viZv `yix Kib `wi`ª cwiev‡ii †Q‡j †g‡q‡`i mvnvh¨ I †Ljvayjv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AvBwWqvj K¬ve, MÖvg+‡cvt Kvwjqv‰Ki,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6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10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fywgi¶vKiv wgjv` gvnvwdj Mixe‡`i wevn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qvjev_vb RvMibx K¬ve, MÖvg-†Mvqvjev_vb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6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10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QvG QvGx‡`i Avw_©K mvnvh¨,iv¯—vNvU †givgZ RvZxqw`evm cvj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wXiv mgvRKj¨vb hye msN, MÖvg-fvwUiv, †cvt dzjw` evRvi,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76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10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iv¯—vNvU ‡givgZ, e„¶‡ivcb, `wi`ª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gv‡R` ¯§„wZ msm`, MÖvg-†gNWzex, †cvt nvq`vivev`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7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5/10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Dbœqb mnvqZ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fivgZjx `ye©vi msN, MÖvg-†fivgZjx, †cvt wci“Rvjx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7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1/10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e„¶‡ivc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Av‡jvi cw_K hye msN, MÖvg-wnRjnvwU, †cvt mwd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8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5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gvwRK I A_©‰bbwZK Dbœqb,e„wI cÖ`v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vw`qv cj</w:t>
              <w:softHyphen/>
              <w:t xml:space="preserve">x Dbœqb msN, MÖvgt weevw`q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wmsnkx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†Ljvayjv, RvZxq w`em cvjb, ag©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vQevox Zi“b msN, MÖvg-MvQevox, †cvt Pv-evMvb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9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ï wk¶v,cÖwk¶b cÖ`vb,nuvm gyiMx cvj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evi“b msN, MÖvg-bvivqbcyi, †cvt fvBqvj bvivqb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8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1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bk we`¨vjq, wi·v cªKí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ebdzj †¯cvwU©s K¬ve, MÖvg-†gw` AvïjvB, †cvt eoBevox,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78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Ljvayjv,mvs¯‹…wZK Abyôvb weevn mvnvh¨ wPIwe‡bv`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w³‡mbv hye Kj¨vb msN, MÖvg+‡cvt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0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7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mjvB e„¶‡ivcb eqmKwkj¶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fsMivR bexb hye msN, MÖvg-fsMivR, †cvt ewjqv`x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1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0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vUK,RvZxq w`em cvjb iv¯—vNvU †givgZ QvG‡`i e„wI cÖ`v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K‡kvi †dŠR, MÖvg+‡cvt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8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0/11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iKíbv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Kvwjqv‰Ki Dc‡Rjv Kg©wewb‡qvM †K›`ª, MÖvg-mwdcyi, †cvt mwd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2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2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VvIMv‰Zix, cyKzi Lbb,nvm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Wgivcvov fvB fvB msN, MÖvg-†Wgivcvov, †cvt cyevBj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2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5/12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, GgeªqWvix, †Ljvayjv, RvZxq w`e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wWwm hye Kj¨vb mwgwZ, MÖvg-IievwWqv, †cvt kvnevR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2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12/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 GgeªqWviv n¯— wkí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gvjcyi cj</w:t>
              <w:softHyphen/>
              <w:t>x Dbœqb I RbKj¨vb msN, MÖvg-Rvgvjcyi, Kvwj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37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iv¯—vNvU ‡givgZ, e„¶‡ivcb, `wi`ª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Rb`i`x msN, MÖvg-†ej`xqv, †cvt KvIivB`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3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nvum gyiMx cvj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b©cyi hyeK msN, MÖvg-Kb©cyi, †cvt †MvwmsM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0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bk we`¨vjq, nuvm gyiMx cvjb, wbi¶iZv `yixK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‡KZz hye msm`, MÖvg t Kwo nvZv,†cvt BKzwiqv,  _vb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 -01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s¯‹…wZK Abyôvb I RvZxq w`em D`h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zj w`cvjx hyeK Dbœqb mwgwZ, MÖvg-dzj`x, †cvt fvIqvj eªvþbMu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2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‡gi kvwš—k„sLjv i¶v, cwievi cwiKíb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bgvwbqv BDwbqb Bqvs K¬ve, MÖvg I †cv t mbgvwbqv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†Ljvayjv, RvZxq w`em cvjb, ag©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hye msN, MÖvg+‡cvt nvievB`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6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e„¶‡ivcb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bgvwbqv mvMwiKv K¬ve, MÖvg+†cvt mbgvwbqv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†Ljvayjv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UvK BDwbqb Rb Kj¨vY mwgwZ, MÖvgt †UvK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†UvK bqvi evRv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8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 iv¯—vNvU †givgZ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6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fviv dinv` cj</w:t>
              <w:softHyphen/>
              <w:t>x g½j K¬ve, MÖvg-†fviv, †cvt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3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ˆbk we`¨vjq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Xvj‡Rvov be iÄb msN, MÖvg-Xvj‡Rvov, †cvt AvovBMÄ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3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eq¯‹ wk¶v †Ljvayjv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-evMvb Av`k© K¬ve, MÖvg+‡cvt Pv-evMvb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3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eq¯‹ wk¶v †Ljvayjv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Avkvcyi iƒcvjx msN, MÖvg-Avkvcyi, †cvt ˆbnvwU evRv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4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œ wbqmG&amp;b, mvs¯‹wZ Abyôvb,†Ljvayj&amp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x‡ji cvov ebiƒcv msN, MÖvg-bx‡ji cvov, †cvt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5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6/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Dbœqb, MYwk¶v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M</w:t>
              <w:softHyphen/>
              <w:t>exbv QvÎ msN, MÖvg-evwbqvPvjv, †cvt fevbx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6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9/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gj</w:t>
              <w:softHyphen/>
              <w:t>v KeP †Rjv mwgwZ, 135 P°i,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  16/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’vNvU †givgZ,e„¶‡ivcb,e„wË cÖ`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vRxcyi DwÏcb µxov I mvs¯‹…wZK msN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+‡cvt MvRx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8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6/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‡ivcb, jvk `vd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K,Gj,we meyR RbKj¨vb msN, MÖvg-evmv‰Ki, †cvt dzjevwoq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7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eevn mvnvh¨,mvs¯‹wZ Abyóvb K…wl Lvgvi  cwievi cwi Kíbv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wNqv Zi“b msN, MÖvg-evwNqv, †cvt bxjbMi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3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grm¨ Pvl, K…wl Lvg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MÄ Dc‡Rjv bb †M‡R‡UW Kg©Pvix Kj¨vb mwgwZ, MÖvg-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87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8/3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g©Pvix‡`i mvnvh¨, Kg©Pvix‡`i †Q‡j‡g‡q‡`i mvwe©K mn‡hvwMZ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Kvjvgcyi hye msN, MÖvg-Kvjvgcyi, †cvt mwd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8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8/3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bi¶iZv `yixKib cwi Kíbv †Lvjvayjv nuvm gyiMx cvj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wjqv`x cj</w:t>
              <w:softHyphen/>
              <w:t>x Dbœqb mwgwZ, MÖvg+‡cvt ewjqv`x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89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4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e‡nwjZ Rb‡MvNU‡K m‡PZb Kiv grm PvlKiv wbi¶iZv `yixKi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weµgcyi Kj¨vb mwgwZ , UsMx evRvi †cvt gbœybMi  UsMx, †Rjv -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X-0189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4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eKvi‡`i AvÍKg©ms¯’v‡bi e¨e¯’v, cwievi cwiKíbv, evj¨ weevn cÖwZ‡iv‡a civgk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 Dbœqb ms¯’v, MÖvgt gvmK, †cvt fvIqvj Puv`cyi, _vb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9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&amp;s- 19/4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†Ljvayjv, RvZxq w`em cvjb, Amnvq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iyRvjx mgvRKj¨vb msm`, MÖvg-wciyRvjx, †cvt wciyRvjx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91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4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Kvh©µg, cwevi cwiKíbv, Kb¨v`vqMÖ¯’ wcZv‡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niv cUKv cÖw`c msN, MÖvg-†nivcUKv, †cvt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X-019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8/4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‰</w:t>
            </w:r>
            <w:r>
              <w:rPr>
                <w:rFonts w:cs="SutonnyMJ" w:ascii="SutonnyMJ" w:hAnsi="SutonnyMJ"/>
                <w:sz w:val="28"/>
                <w:szCs w:val="28"/>
              </w:rPr>
              <w:t>bk we`¨vjq, cvVvMvi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ye©vÂj Zi“b msN,  MÖvgt ewjqv`x Dc‡Rjvt Kvwjqv‰Ki,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0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5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yKzi gs¯‹vi iv¯—vNvU †givgZ wgi¶iZv `yixKi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cye© WMix ms¯’v, MÖvg-cye© WMix, †cvt wgR©v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8/5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wPË we‡bv`b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Awbe©vb mgvRKj¨vb msN, MÖvg-gvIbv †PŠiv¯—v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8/5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†dviKvwbqv gv`ªvmv, †Ljvayjv, cwievi cwiKíbv, grm¨ Pvl, nuvm-gyiMx cvj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ZwjnvwU mgvRKj¨vb bvU¨ msN, MÖvg-†ZwjnvwU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2/7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cwievi cwiKíbv, grm¨ Pvl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`bx fv½v nvbœvb Rb †mev msN, MÖvg-e`bx fv½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5/8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grm¨ Pvl, †Ljvayjv, jvk `vdb BZ¨vw`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msMviw`Nx K…òPzov msN, MÖvg-wmsMviw`Nx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0/8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†dviKvwbqv gv`ªvmv, cwievi cwiKíbv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jvmcyi K¬ve, MÖvg-cwðg Rq‡`ecyi, wejvmcyi, Rq‡`ecyi 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0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3/8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‡_viv wgZvjx msN, MÖvg-Kv‡_viv, †cvt mvj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0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8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grm¨ Pvl, iv¯—vNvU †giv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xZj¶v  µxov Pµ, MÖvgt wPbvWyj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cvUevwoqv,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-0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8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ï wPwKrmv †K›`ª †Lvjv, iv¯’v 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›`y RbKj¨vb mwgwZ 42 bs AvwiPcyi,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6/9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gwnjv‡`i weevn mvnvh¨, †eIqvwik jvk mrKv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Dcvov mgvRKj¨vY msN, MÖvg-evocvov, †cvt fvIqvj wgR©v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9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mgvRKj¨vb ms¯’v, MÖvg-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9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gv I wkï ¯^v¯’¨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bvi nvIjv D`qb msN ,MÖvg t evbvi nvIj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 t I _vbvt Kvcvwmqv MvRx 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 -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10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ag©xq Abôvb cvjb, Mixe e¨w³‡`i‡K `vb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cywjqv myü` msN, MÖvg-Pvcywjqv, †cvt we,I,Gd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9/1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Kj¨vYg~jK KvR, wk¶vg~jK Kvh©µg, µxov Kvh¨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QvÎ Kj¨vY msN, MÖvgt dzjevwoqv ,†cvt ivbxMÄ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 -0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11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ˆbk we`¨vjq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UKbMcvov mgvRKj¨vY cÖMwZ msN, MÖvg-†UKbMcvo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Pv›`bv †PŠiv¯—v, MvRxcyi m`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8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 we‡ivax Kvh©µg, †ivM cÖwZ‡iva Kvh©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Zwjcvov mgvRKj¨vb msN, MÖvg-†Zwjcvov, †cvt Pv›`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 I wkï we`¨vjq, ‡Ljvayj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gvMiLvj wgZvjx msN, MÖvg-†gvMiLvj, †cvt Pv›`b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ˆbk we`¨vjq ¯’vc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cÖe_v cj</w:t>
              <w:softHyphen/>
              <w:t>x g½j msN, MÖvg-wecÖe_v, †cvt mvjbv evRv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fzwgnxb Kj¨vb mwgwZ, MÖvg-†UKx evox, †cvt mvjbv evRv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wk¶v, wbi¶iZv `yixKiY, ¯^v¯’¨ I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Dcvov RbKj¨vb msN, MÖvg-evocvov, †cvt fvIqvj wgR©v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7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, †Ljvayjv, †eIqvwik jvk `vd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yevBj beRvMibx K¬ve, cyevBj †ij †ókb, †cvt cyevBj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12/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  <w:t>1987 mvj</w:t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t b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eÜbK…Z †emiKvix †¯^”Qv‡mex  ms¯’vi bvg I wVKvb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i  †iwRt bs I Zvw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i mvavib m`m¨ msL¨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h©Kix KwgwUi m`m¨ msL¨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avb Kg©m~Pxi bv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ÖMvgx Zi“b msN, MÖvg-nvwZqve, †cvt we,I,Gd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K…wl Lvgvi, e„¶‡ivcb Awfh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¶b evDcvov GKZv msN, MÖvg-evDcvov, †cvt fvIqvj wgR©v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grm¨ Pvl, e„¶‡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vqvjx ˆgÎx msm`, MÖvgt ‡evqvjx †cvt ‡evqvjx Kvwjqv‰Ki, 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rm Lvgvi `yt¯’ gvb‡ei gv‡S Aby`vb cÖ`vb iv¯—vNvU cyb wbgv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gvkyjvB ZviKv mwgwZ, MÖvgt bvgvkyjvB, †cvt evukZjx Kvwjqv‰Ki MvRx 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7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2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Zv `yixKib cwievi cwiKíbv cÖPvi MÖv‡gi Mixe QvG‡`i Avw_©K mvnv h¨`vb wPI we‡bv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bvBqv D`qb msN, MÖvg- KvbvBqv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bvBqv bevi“b msN, MÖvg-KvbvBqv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2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weevn mvnvh¨, Mixe QvÎ‡`i e„wË 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mgvRKj¨vb msN, MÖvg-evi‰eKv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/3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Lvj Lbb, †eIqvwik jvk `vd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Ëcvov †mev msm`, Gikv`bMi, e</w:t>
              <w:softHyphen/>
              <w:t>K bs-5,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3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bk we`¨vjq, †Ljvayjv, cwievi cwiKíbv, grm¨ Pvl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D †d«Ûm mgvRKj¨vb I mvs¯‹…wZK msN, MÖvg-fv`yb, †cvt cyevBj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5/3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Ö‡ewkKv DIi mrN, (mgvR Kj¨vb),  MÖvg+†cvt dzjevwoqv Kvwjqv‰Ki 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3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3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 cwievi cwiKíb „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gvIbv mvs¯‹…wZK msN, MÖvg-wbRgvIbv, †cvt MvRx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†dviKvwbqv gv`ªvmv, cwievi cwiKíbv, †mjvB cÖwk¶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igx D`qb msN, MÖvg-eigx, †cvt eigx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wiKmv cÖKí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jvnvMvQ beRvMÖZ msN, MÖvg-†jvnvMvQ, †cvt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†dviKvwbqv gv`ªvmv, cwievi cwiKíbv, †mjvB cÖwk¶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vBqv cÖMwZ msN, MÖvg-bvbvBqv, †cvt evmy‡`e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wPËwe‡bv`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Uv mycvifvBRvi I‡qj‡dqvi G‡mvwm‡qkb, AvwiPcy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4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emicÖvß‡`i cwiev‡ii mvnvh¨, †gavex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nËg ewikvj Kj¨vb mwgwZ, byZb evRv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Mixe‡`i †Q‡j‡g‡q‡`i wk¶v mvnvh¨, cwi‡ek `ylb m¤c‡K© m‡PZbZ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KZv msN, MÖvg-evk‡Kvc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i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QvU‡`Iov bevi“b msN, MÖvg-†QvU‡`Iiv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cjv mgvRKj¨vb msN, MÖvg-Av½ywUqv Pvjv, †cvt wgR©vcyi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‡q` wgZvjx msN, MÖvg+†cvt iv‡q`, Kvcvwmqv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ag©xq wk¶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Dbx my‡h©v`q msN, MÖvg- evDbx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0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i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KIqv cye© LÛ Pjwš—Kv msN, MÖvg-†KIqv, †cvt ˆeivMxi Pvj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0/5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vVvMvi, cwievi cwiKíbv, nuvm-gyiMx cvjb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KZv hye msN, MÖvg-myZiv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6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iv¯—vNvU ‡givgZ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MÖZ msN, MÖvg-†fvMov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6/6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vBqv DËib msN, MÖvg- bvbvBqv, †cvt evmy‡`e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7/6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i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ejZjx Zi“b msN, MÖvg- †ejZjx, †cvt evi‡Zvcv `w¶b cvo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7/6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iKíbv, iv¯—vNvU wbg©vb, †Ljvayjv, grm¨ Pvl, wPËwe‡bv`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e©evwU GKZv Nye msN, MÖvg `ye©evwU †cvt `ye©evwU gv`ªvmv, KvjxMÄ,MvRxcyi 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-0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18/6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1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nuvm gyiMx, ˆbk we`¨vj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›`vwbqv Bmjvwgqv mgvR Kj¨vY msN,MÖvgt Kv›`vwbqv, †cvt Kvcvwmqv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0/6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c, †dviKvwbqv gv`ªvmv, Avw_©K mvnvh¨, iv¯—vNvU †giv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hvMxZjv meyR msN, MÖvg-†hvMxZjv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7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fvZx msN, MÖvg-gviZv, †cvt evmy‡`e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6/7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rm¨ Pvl cÖKí, iv¯—vNvU wbg©vb, e„wË cÖ`vb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Qvjx jwZdv mgvRKj¨vb I mvs¯‹…wZK msN, MÖvg-BQvj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cyevBj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7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j Avwgb mgvRKj¨vb mwgwZ, MÖvg-wm½viw`Nx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7/7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bvi mgvRKj¨vb I mvs¯‹…wZK K¬ve, MÖvg-BQvjx, †cvt cyevBj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8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‡Äix mgvRKj¨vb I mvs¯‹…wZK msN, MÖvg-†fviv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Mv-05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8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ŠPvK cj</w:t>
              <w:softHyphen/>
              <w:t>x Dbœqb mwgwZ, Mªvg+†cvt †gŠPvK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8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cwievi cwiKíbv wel‡q cÖPv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gv³vicyi DIi cvov, cÖfvZx msN, MÖvg-‡gv³vi cyi, †cvt- ZvivMÄ _vbv-KvjxMÄ,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8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yeK‡`i †Ljvayjv, mvs¯‹…wZK Abyôv‡bi e¨e¯’v Kiv I Avqea©bg~jK Kvh©µg cwiPvjbv Ki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covwQU Zi“b †¯úvwU©s K¬ve, MÖvg-wccovwQU, †cvt eoBevox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9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cwievi cwiKíbvi e¨vcK cÖPvi, n¯— wk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MwZ mgvRKj¨vb msN, MÖvg-†KIqv `w¶b LÛ,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7/7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cvV Pµ, mvs¯‹…wZK I µxov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Rxcyi †ZwjnvwU QvÎ ˆgÎx hye Kj¨vb msN, MÖvg- evbvi nvIjv, †cvt gvIb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3/9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Dbœqb msN, MÖvg-PZi wkgyjZjx, †cvt we,I,Gd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9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‡ii †UwK GKZv hye msN, MÖvg-wc‡ii †UwK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9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wbi¶iZv `yixKiY, `wi`ª‡`i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~h©‡iby Bmjvgxhye msN, MÖvg †Qjv`x †cv-KvjvcvUqv, KvjxMÄ,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9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~‡j¨ wPwKrmv, GwZg‡`i Kjg, eBLvZv `vb, cvVvMvi cwiPvj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Y mvs¯‹…wZK msm`, MÖvg-eoPvjv, †cvt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s¯‹…wZK Kvh©µg, e„wË cÖ`v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óvievox Av`k© RbKj¨vb msm`, MÖvg-DËi mvjbv, †cvt mvjbv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0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sMx evRvi †`vKvb`vi mwgwZ, UsMx evRv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e„¶ †ivcb, †mjvB cÖwk¶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Zzix bevi“ib RbZv K¬ve MÖvg-AvZzix †cv-Kzgyb, MvRxcyi m`i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6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9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Mixe †jvK‡`i weevn mvnvh¨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jmyKv †mvbvjx hye msN, MÖvg-RvjmyKv, †cvt mvnivR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ag©xq Abyôv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ij mywiPvjv myh© wKiY hye msN, MÖvg-Kvij mywiPvjv, †cvt mwd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cwievi cwiKíbv cÖbqb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j¯‹iPvjv cÖMwZ hye msN, MÖvg-j¯‹iPvjv, †cvt †gŠPvK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10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wbi¶i †jvK‡`i A¶i`vb, iv¯—v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hye msN, MÖvg-DËi `wiqvcyi, †cvt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QvÎ‡`i/‡g‡q‡`i weevn mvnvh¨ `vb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`wiqvcyi UvBMvi †¯úvwU©s K¬ve, MÖvg-DËi `wiqvcyi, ‡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g©xq Abyôv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óvievox D¾j hye Dbœqb msN, MÖvg-DËi mvjbv, †cvt mvjbv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9/11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msN, MÖvg-BKzwiqv, †cvt BKzwiqv evRv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12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gv`ªvmv ms¯‹vi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`ywjqv bew`Mš— msN, MÖvg-‡g`ywjqv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2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iv¯—vNvU †givgZ, Mixe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jmyKv `w¶Ycvov m~h© Zi“b hye msN, MÖvg-RvjmyKv, †cvt kvnevR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2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wbi¶i †jvK‡`i A¶i`v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gvIbv bew`Mš— µxov I mvs¯‹…wZK msN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MÖvg-wbRgvIbv, †cvt MvRx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4/12/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vVvMvi, cwievi cwiKíbv, nuvm-gyiMx cvjb, grm¨ Pvl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Cs w:val="40"/>
          <w:u w:val="single"/>
        </w:rPr>
      </w:pPr>
      <w:r>
        <w:rPr>
          <w:rFonts w:cs="SutonnyMJ" w:ascii="SutonnyMJ" w:hAnsi="SutonnyMJ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8 mvj</w:t>
      </w:r>
    </w:p>
    <w:p>
      <w:pPr>
        <w:pStyle w:val="Normal"/>
        <w:jc w:val="center"/>
        <w:rPr>
          <w:rFonts w:ascii="SutonnyMJ" w:hAnsi="SutonnyMJ" w:cs="SutonnyMJ"/>
          <w:sz w:val="26"/>
          <w:szCs w:val="40"/>
          <w:u w:val="single"/>
        </w:rPr>
      </w:pPr>
      <w:r>
        <w:rPr>
          <w:rFonts w:cs="SutonnyMJ" w:ascii="SutonnyMJ" w:hAnsi="SutonnyMJ"/>
          <w:sz w:val="26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Rbvi evRvi ebjZv mgvRKj¨vb bvU¨ †Mvôx,MÖvg-ˆRbvi evRvi, †cvt MvRx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5/1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vVvMvi, cwievi cwiKíbv, nuvm-gyiMx cvjb, †mjvB cÖwk¶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ivk AMªbx cj</w:t>
              <w:softHyphen/>
              <w:t>x msN Mªvg givk †cv-Av`x RvsMvwjqv, KvjxMÄ, 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8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 17/1/8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Kjv Pvl, K…wl I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eivMx Pvjv meyR msN, MÖvg-‰eivMxPvjv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1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rmwiK wµov Abyôvb, RvZxq I ag©xq Abyôvb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ðg eoBQzwU iƒcvjx hye msN, MÖvg-cwðg eoBQzwU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s¯‹…wZK Abyôv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gZvjx msN, MÖvg-mvMi Pvjv, †cvt †MvwmsM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‡ekx (eiven) K¬ve, MÖvg-eiven, ‡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mvnvh¨, K…wl Drcv`b e„w×, wPËwe‡bv`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j¨vbx K¬ve, MÖvg-jwZdcyi, †cvt †MvwmsM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3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nuvm-gyiMx cvjb,  wPË we‡bv`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mvBi DËib hye msN, MÖvg-evmvBi, †cvt dzjevoxq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3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weevn mvnvh¨, iv¯—vNvU †givgZ, K…wlKv‡R Aby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Ry‡qU K¬ve, MÖvg-eoBevox, †cvt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3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K…wl Drcv`‡b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vi“b RbKj¨vY mwgwZ, MÖvg-‡QvU KvÂbcyi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3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†Ljvayjv, †gavex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KvcvwUqv cvov mgvRKj¨vb µxov I mvs¯‹…wZK msN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KvcvwUqv cvo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3/4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M</w:t>
              <w:softHyphen/>
              <w:t>exbv msm`, MÖvg-bqbcyi, †cvt iv‡R›`ªcyi K¨v›U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9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4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PKcvov mgvRKj¨vb msN, MÖvg-PKcvo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/5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e„wËgyjK Kg©myPx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i“b w`Mš— cÖmvix msN, MÖvg+†cvt Lv‡g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9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5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wbi¶iZv `yixKiY, ag©xq wk¶v, nuvm-gyiMx wPwKrm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gyb D`qb K¬ve, MÖvg+‡cvt Kzgyb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9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5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ngviw`Nx (AvgZjx) be ZviKv hye mwgwZ, Mªvg-wngviw`Nx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6/5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i“b RbZv QvÎ Dbœqb K¬ve, MÖvg-abyqv, †cvt MvRx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9/6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e„wË cÖ`vb, grm¨ Pvl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BKcvov ebdzj hye msN, MÖvg-cvBKcvov, †cvt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6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wbi¶iZv `yixKiY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‡Ni evRvi eûgyLx e¨emvqx AMÖbx K¬ve, MÖvg-evwbqvi Pvjv evRvi, †cvt fevb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9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6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kv‰Ki D`qb msN, MÖvg-evkv‰Ki, †cvt dzjevoxq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7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nuvm gyiMx cvjb, †eKvi hyeK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Zv K¬ve, MÖvg-wciyRvjx, †cvt wciyRvjx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3/7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Mgcyi Av`k© hye msN, MÖvg-‡eMgcyi, †cvt mvKvk¦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1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7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ˆbk we`¨vjq, Rb¥ wbqš¿b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iƒcv msN, MÖvg-DËi mvjbv, †cvt mvj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1/7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wiqven `ye©vi hye msN, MÖvg-ewiqven, †cvt ewjqv`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8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wbi¶iZv `yixKiY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LivUx Av`k© I Kj¨vY mwgwZ, MÖvg-wLivUx, †cvt wLivUx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8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cwievi cwiKíbv c×w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Rq‡`ecyi fzwgnxb Kj¨vb mwgwZ, MÖvg-Pv-evMvb, Rq‡`ecyi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3/8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myMuvI Ziyb msN, MÖvg-emyMu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8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fvZx msN, MÖvg-ivDr†Kvbv,†cvt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8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wbh©vZb I †hŠZzK cÖ_vi wei“‡× Awfhvb cwiPvjbv, mvgvwRK wk¶v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jyqv D`qb hye msN, MÖvg-bjyqv, †cvt †evqv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8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bwfÁ e¨w³‡`i mvnvh¨, mvaviY Ávb, Mixe gvbyl‡`i mvnvh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jZjx mgvRKj¨vY hye msN, Mªvg-ZvjZjx, †cvt euvkZ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cyKzi Lbb Kiv, `wi`ª QvÎ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cÖevmx Kvcvwmqv Kj¨vb mwgwZ, ivRevox †ivo, DËi Qvqvwe_x, †cvt Rq‡`e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1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BgvBj meyR msN, MÖvg-evBgvBj, †cvt Kv‡kg KUb wgj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1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fvMov mvgvwRK cÖMwZ msN, MÖvg-†fvMov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1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wjqvcvov µvwš— msN, MÖvg-evwjqvcvov, †cvt KvIivB`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8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¯^v¶i `vb wk¶v, K…wl Lvgvi cÖK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aywgjb mgvRKj¨vb mwgwZ, MÖvg-Av³cvov (DËi)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8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¯^v¶i `vb wk¶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KZv mgvR Dbœqb msN, MÖvg-`my¨bvivqbcyi, †cvt fvIqvj bvivqbcy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9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†Ljvayjv, iv¯—vvNvU †givgZ, weevn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ðg †evqvjx gWvb© K¬ve, MÖvg-cwðg †evqvjx, †cvt †evqv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3/10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weevn mvnvh¨, mvs¯‹…wZK Abyôvb, wPËwe‡bv`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³vcvov ebdzj msN, MÖvg- Av³vcvo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6/10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¯^v¶i `vb wk¶v, e„wËgyjK Kg©myPx, e„wË cÖ`vb, grm¨ Pvl cÖK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‡¤§l,  Mªvg-dzj`x ‡cv-dzj`x evRvi,_vbv-KvjxMÄ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12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8/10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 wk¶v, Av_© mvgvwRK Dbœq‡b mnvqZv `vb, wbi¶iZv 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UvK BDwbqb cÖevmx Kg©Pvix Kj¨vY mwgwZ, MÖvg-we,AvB,wW,wm †ivW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ZvRDwÏb ¯§„wZ msN, MÖvg-`my¨bvivqbcyi, †cvt fvIqvj bvivqbcy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s¯‹…wZK Abyôvb I RvZxq w`em D`h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W wf‡jR wgé †W‡fjc‡g›U G‡RÝx, MÖvg-Pv›`iv, †cvt mwd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Lvgvi, grm¨ Pvl, cyKzi Lbb, weevn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mbven AwMMœexbv hye msN, MÖvg-wmbven, †cvt euvkZ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†Ljvayjv, nuvm-gyiMx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wiqven Av`k© K¬ve, MÖvg-ewiqven, †cvt ewjqv`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weevn mvnvh¨, mvs¯‹…wZK Abyôvb, wPËwe‡bv`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Wvgevox Pvjv mgvRKj¨vb hye msN, MÖvg-†Wvgevox Pv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†ZwjnvwU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1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e„wË cÖ`vb, grm¨ Pvl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sjv‡`k cÖwZeÜx Kj¨vY mwgwZ, evox bs12,†ivo21,†m±i-4, DËiv g‡Wj UvDb,XvKv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12/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89 mvj</w:t>
      </w:r>
    </w:p>
    <w:p>
      <w:pPr>
        <w:pStyle w:val="Normal"/>
        <w:jc w:val="center"/>
        <w:rPr>
          <w:rFonts w:ascii="SutonnyMJ" w:hAnsi="SutonnyMJ" w:cs="SutonnyMJ"/>
          <w:sz w:val="16"/>
          <w:szCs w:val="40"/>
          <w:u w:val="single"/>
        </w:rPr>
      </w:pPr>
      <w:r>
        <w:rPr>
          <w:rFonts w:cs="SutonnyMJ" w:ascii="SutonnyMJ" w:hAnsi="SutonnyMJ"/>
          <w:sz w:val="16"/>
          <w:szCs w:val="40"/>
          <w:u w:val="single"/>
        </w:rPr>
      </w:r>
    </w:p>
    <w:p>
      <w:pPr>
        <w:pStyle w:val="Normal"/>
        <w:rPr>
          <w:rFonts w:ascii="SutonnyMJ" w:hAnsi="SutonnyMJ" w:cs="SutonnyMJ"/>
          <w:sz w:val="6"/>
          <w:szCs w:val="32"/>
          <w:u w:val="single"/>
        </w:rPr>
      </w:pPr>
      <w:r>
        <w:rPr>
          <w:rFonts w:cs="SutonnyMJ" w:ascii="SutonnyMJ" w:hAnsi="SutonnyMJ"/>
          <w:sz w:val="6"/>
          <w:szCs w:val="32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`ve mgvRKj¨vY mwgwZ, MÖvg-Kz`ve, †cvt cyevBj, MvRxcyi m`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3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0/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fwUcvov hye msN, MÖvg-wfwUcvov, †cvt evmy‡`ecyi, kªxcyi, 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3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0/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fwUcvov cÖfvZx Kj¨vb msN, MÖvg-wfwUcvov, †cvt evmy‡`e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9/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e„wË cÖ`vb, grm¨ Pvl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byqv meyR ebvbx msN, MÖvg-fvbyqv, †cvt weIGd,MvRxcyi K¨v›Uj‡g›U,MvRxcz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4/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RvMib mgvRKj¨vb msN, MÖvg-eoPvj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Zvevox Zi“b msN, MÖvg-†cvZvevox, †cvt evmy‡`e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3/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cwievi cwKíbv, iv¯—vNvU wbg©vb, †Ljvayjv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niven jvKx msN, MÖvg-gniven, †cvt kvnevR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10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cwievi cwiKíbv, QvÎ‡`i Avw_©K mvnvh¨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`nvievB` meyR msN, MÖvg-c`nvievB`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3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KZv hye Dbœqb msN, MÖvg-†Uwcievox, †cvt †Usi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7/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we‡bv`b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msw`Nx hye msN, MÖvg-wmsw`Nx, †cvt evi‡Zvc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/4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we‡bv`b Kg©myPx, n¯— wkí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q‡`ecyi †PŠiv½x K¬ve, MÖvg-Rq‡`ecyi ga¨cvov, Rq‡`e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4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0/5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i‡Zvcv DËib mgvRKj¨vb msN, MÖvg-evi‡Zvcv, †cvt `w¶b evi‡Zvc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6/6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†¯^PQvkªg, we‡bv`b Kg©myPx, n¯— wkí Kg©myP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jRvwb cÖMwZ msN, MÖvg-bjRvwb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4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6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RvbvKx R¡‡j Zi“b msN, MÖvg-Rvgvwjqv DËi cvov, †cvt dzjevwiqv, Kvwjqv‰Ki, 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3/10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hye RvMibx msN, MÖvg-bjRvwb, †cvt fevbx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4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4/10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iZKxZjv myh© D`qb hye msN, MÖvg-niZKxZ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vDBcvov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/11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Zvwiqv ¯¦Y© ZviKv hye msN, MÖvg-fvZvwiqv, †cvt evoBcvo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6/12/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Rb¥ wbqš¿b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2"/>
          <w:szCs w:val="40"/>
        </w:rPr>
      </w:pPr>
      <w:r>
        <w:rPr>
          <w:rFonts w:cs="SutonnyMJ" w:ascii="SutonnyMJ" w:hAnsi="SutonnyMJ"/>
          <w:sz w:val="22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0 mvj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v I wkï Kj¨vb ms¯’v, AvwiPcyi cye© cvov, †cvt gbœybMi, UsMx, 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7/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wievi cwiKíbv, wbi¶iZv `yixKib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o‡g`x `w¶bcvov Zi“b †¯cvwU©s K¬ve, MÖvg-eo‡g`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oBevox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‡gi kvwš— k„sLjv i¶v, cwievi cwiKíbv, cÖv_wgK wPwKrm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†¯cvwU©s K¬ve, MÖvg-awjMov, †cvt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`wi`ª cwiev‡ii †Q‡j‡g‡q‡`i mvnvh¨, QvÎ‡`i eB cy¯—‡Ki Aby`vb, RbmsL¨v wbqš¿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vcjv mgvRKj¨vb msN, MÖvg-gvIbv evRvi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2/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ˆbk we`¨vjq, cwievi cwiKíbv, †¯^PQvkªg, wPË we‡bv`b Kg©myPx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icvov Rb Kj¨vY K¬ve, MÖvg- aicvov, †cvt cveiy, Kvcvwmqv,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04/3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13 Rb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Ljvayjv, ˆbk we`¨vjq, iv¯ÍvNvU ms¯‹vi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kKvD MÖvg Dbœqb ms¯’v,  MÖvg-2 bs PKcvo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3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†¯^PQvkªg, we‡bv`b Kg©myPx, n¯— wkí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i“qv Puv` Zviv µxov msN, MÖvg-‡gi“qv, †cvt KvgviMuv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3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BmjvwgK m‡¤§jb, Mevw` cïi wUKv`vb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msN, MÖvg-Kvwi NvUv, †cvt KvwiNvU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31/3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5 R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¥ wbqš¿b, wPËwe‡bv`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wRjve Avb›` †¯cvwU©s K¬ve, MÖvg-DwRjve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4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†¯^PQvkªg, we‡bv`b Kg©myPx, n¯— wkí Kg©myP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Mv¤^i mÂqb mgvRKj¨vb mwgwZ, MÖvg-evMv¤^i, †cvt euvkZ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4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bk we`¨vjq, cwievi cwiKíbv, †Ljvayjv, cÖv_wgK wPwKrmv,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PbvïLvwjqv QvÎ Kj¨vb mwgwZ, MÖvg-wPbvïLvwjqv, †cvt fvIqvj ivRevox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/6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cwievi cwiKíbv, †¯^PQvkªg, we‡bv`b Kg©myPx, n¯— wkí Kg©myP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Zi mgvRKj¨vY mwgwZ, MÖvg-PZi, †cvt we,I,Gd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6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6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evn hye cwil`, MÖvg-fvievwohv, †cvt AvovBMÄ nvU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0/6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weev‡n mvnvh¨, †Ljvayjv, RvZxq w`em cvjb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Dgvb Zvi“b mwgwZ, MÖvg-fvDgvb, †cvt AvovBMÄ nvU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4/6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, wbi¶iZv `yixKib,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sbvnvwU eûgyLx Dbœqb ms¯’v, MÖvg-fvsbvnvwU, †cvt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6/6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nuvm-gyiMxi Lvgvi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jvnv‰Ki GKZv hye msN, MÖvg-†jvnv‰Ki, †cvt †gŠPvK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6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7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ZvBk bevi“b msm`, MÖvg-mvZvBk, †cvt MvQv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8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q¯‹ wk¶v, cwievi cwiKíbv, †Ljvay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q‡`ecyi `wjj wjLK I †fÛvi Kj¨vb mwgwZ, Rq‡`ecyi mve †iwRwóª Awdm msjMœ, MvRxcyi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6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6/9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jj †jLK‡`i mvwe©K mn‡hvwMZv, e„¶‡ivcb, weevn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š—cyi hye Kj¨vY mwgwZ, MÖvg-mvgš—cyi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6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10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gkvBi gmwR` Dbœqb cÖwZôvb, MÖvg-‡gkvBi, †cv-evNyg _vbv –KvjxMÄ,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16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1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 †gavex QvÎ‡`i mvnvh¨, gmwR‡`i Dbœq‡bi e¨e¯’v Kiv,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‡mvwm‡qUm Bb KwgDwbwU GÛ i“ivj †W‡fjc‡g›U (GKiW), UsMx evRvi, AvbviKwj †ivW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6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Lvjcvo Zi“b †¯cvwU©s K¬ve, MÖvg-Lvjcvo, †cvt evukZ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1/1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 cwiev‡ii †Q‡j‡g‡q‡`i mvnvh¨, QvÎ‡`i eB cy¯—‡Ki Aby`vb, RbmsL¨v wbqš¿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gb`n hye Dbœqb msN, MÖvg-evgb`n, ‡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2/11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eh¯‹ wk¶¨, Rb¯^v¯’¨ wbhš¿b, wUKv 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UvnvUv wgZvjx msN, MÖvg-BUvnvUv, †cvt KÇv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meyR mv_x cwil`, MÖvg-†fvMov, †cvt Pv›`bv (†PŠiv¯—v)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Kj¨vb msN, MÖvg-eo †Mvwe›`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12/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fzwg i¶v Kiv, iv¯—vNvU †givgZ, eh¯‹ wk¶v, ag©xq wk¶v, †Ljvayj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0"/>
          <w:szCs w:val="40"/>
        </w:rPr>
      </w:pPr>
      <w:r>
        <w:rPr>
          <w:rFonts w:cs="SutonnyMJ" w:ascii="SutonnyMJ" w:hAnsi="SutonnyMJ"/>
          <w:sz w:val="2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1 mvj</w:t>
      </w:r>
    </w:p>
    <w:p>
      <w:pPr>
        <w:pStyle w:val="Normal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UwKevox Puvbcyi GKZv †¯cvwU©s K¬ve, MÖvg-†UwKevox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AvovBMÄ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0/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weev‡n mvnvh¨, †Ljvayjv, RvZxq w`em cvjb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_vwjqv iw³g myh© hye msN, MÖvg-gv_vwjqv, †cvt kvnevR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†mjv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ye© †mvbvi kZ`j Zi“b msN, MÖvg-cye© †mvbv, †cvt KvIivB`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6/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nuvm-gyiMxi Lvgvi, K…wl Lvgvi cÖKí, wPË we‡bv`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µevK mgvR Kj¨vb msm`, MÖvg-fv`vËx †cv-KvjxMÄ, KvjxMÄ, MvRx 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18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2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eb¨vq ÎvY mvgwMÖ weZi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_i cvov †mvbvwjqv kZ`j mgvRKj¨vb msN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4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eq¯‹ wk¶v, cwievi cwiKíbv, †¯^PQvkªg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evbxcyi hye msN, MÖvg-fevbxcyi, †cvt eo fevbx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5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xb msN, MÖvg-†Mvqvj ev_vb, Kvwjqv‰Ki,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7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iv¯Í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Kj¨vb †K›`ª, MÖvg-ewiqven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7/7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jvB, GgeªqWvix, n¯— wkí, †VvsMv ˆZi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†mev ms¯’v, MÖvg-†cvovevox, mvj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8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7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ˆkjvU `w¶b beRvMibx µox mvs¯‹…wZK I hye Dbœqb msN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 ˆkjvU `w¶b cvov, kªxcyi, MvRxcyi 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5/8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cwievi cwiKíbv, wPËwe‡bv`b, †¯^PQvkª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kjvU e½ K¬ve, MÖvg-ˆkjvU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1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/9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‰bk we`¨vjq, cwievi cwiKíbv, †¯^PQvkª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Vvwjqv ¯^vaxb meyR msN, MÖvg-KvVvwjqv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30/9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eq¯‹ wk¶v, e„¶ †ivc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sjv‡`k AÜ e¨emvqx Kj¨vb mwgwZ, MÖvg+‡cvt mwd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9/10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Dbœqb mnvqZ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dmvm© K¬ve, Dc‡Rjv Kg‡c</w:t>
              <w:softHyphen/>
              <w:t>·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1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wPËwe‡bv`b, cÖvK…wZK `y‡h©v‡M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hye msN, MÖvg-MbKPvjv, †cvt eoBevox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6/1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Zvjx hye msN, MÖvg-MbKPvjv, †cvt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1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cvVvMvi cwiPvj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Vvwjqv Zi“b †¯cvwU©s K¬ve, MÖvg-KvVvwjqv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6/11/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KzwU wkí, †Ljvayjv I mvs¯‹…wZK, iv¯—vNvU †givgZ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10"/>
          <w:szCs w:val="40"/>
          <w:u w:val="single"/>
        </w:rPr>
      </w:pPr>
      <w:r>
        <w:rPr>
          <w:rFonts w:cs="SutonnyMJ" w:ascii="SutonnyMJ" w:hAnsi="SutonnyMJ"/>
          <w:sz w:val="10"/>
          <w:szCs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2 mvj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vQvcvov D`qb msN, MÖvg-ivQvcvov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1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kªx, MÖvg-mvjbv, †cvt mvjbv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gbw` UvBMvi †mvmvBwU †¯cvwU©s K¬ve, MÖvg-evgbw`, †cvt KÇv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2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jyPvKzwj GKZv msN, MÖvg-evjyPvKzwj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0/2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>
          <w:trHeight w:val="8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eRvMib mgvRKj¨vY msN, MÖvg-fevbxcyi, †cvt fevbx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19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9/3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wZZvm M¨vm evwbwR¨K e¨enviKvix Kj¨vb mwgwZ, byZb evRv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3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†Ljvayjv, eq¯‹ wk¶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qvi‡UK bevi“b msN, MÖvg-Rqvi‡UK, †cvt bxjbM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4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†Ljvayjv, grm¨ Pvl, muv‡Kv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nDg¨vb I‡qj‡dqvi †m›Uvi, MÖvg- †cvovevox, †cvt bxjbM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7/4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g½j KwgDwbwU G‡mvwk‡qkb, MÖvg+†cvt Kvcvwmqv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7/5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…wl Dbœqb I Drcv`b, MÖvg I mgvR Dbœqb Kg©myP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xeb weKvk Kvh©µg,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1/7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Dbœqb mnvqZ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BgPi _vbv hye Kj¨vb mwgwZ, `Ëcvov PvbwKi †UK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6/8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`yt¯’‡`i mvnvh¨, iv¯—vNvU †givgZ, Mb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kgcyi µxovPµ, MÖvg+‡cvt Kvwkg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3/9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wbkvBj RvMibx †¯cvwU©s K¬ve, MÖvg-cvwbkvBj, †cvt we,†K,Gm,wc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0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gŠPvK KzÁKwj hye msN,†gŠPvK,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</w:rPr>
              <w:t>Zvs 13/10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µgcyi e¨emvhx Kj¨vb mwgwZ, 4 bs nvB g¨vbmb, UsMx evRv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9/10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†Ljvayjv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³v½b †¯cvwU©s K¬ve, MÖvg-evBbwKbx (wÎ‡gvb), †cvt evoBcvo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10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wbi¶iZv `yixKi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wZkÖ“wZ µxov ms¯’v, ga¨ AvDPcvov, †cvt wbkvZ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8/10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e„¶ †ivcb, Mb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µgcyi hye msm`, UsMx, evRv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11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jvk `vdb, weevn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wbkvBj mgvRKj¨vb hye msN, MÖvg-cvwbkvBj, †cvt fevbx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1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1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vwZqve hye msN, MÖvg-nvwZqve `w¶b cvov, †cvt we,I,Gd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1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12/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2"/>
          <w:szCs w:val="40"/>
          <w:u w:val="single"/>
        </w:rPr>
      </w:pPr>
      <w:r>
        <w:rPr>
          <w:rFonts w:cs="SutonnyMJ" w:ascii="SutonnyMJ" w:hAnsi="SutonnyMJ"/>
          <w:sz w:val="22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3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Qv `yt¯’ mgvRKj¨vb mwgwZ, MÖvg-MvQv 4 bs K‡jvb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MvQ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1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1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wiPcyi mgvRKj¨vb mwgwZ, `w¶b cye© AvwiPcy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9/1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†Ljvayjv, wbi¶iZv `yixKi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ivMx Kj¨vb mwgwZ, m`i nvmcvZvj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1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2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vmcvZv‡j AvMZ `yt¯’ †ivMx‡`i mnvqZv I Jla weZi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ªxcyi ¯^v¯’¨ Kj¨vb mwgwZ, MÖvg-fvsbvnvwU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6/3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bvgy‡j¨ Jla weZib, weï× cvwbi e¨e¯’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Gb BDbvB‡UW K¬ve, MÖvg+†cvt b‡evËgcyi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3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†Ljvayjv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Rvjvi cvo Zzh© Zi“b msN, MÖvg-†Rvjvicvov, †cvt KvDjwZq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2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5/4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ªvmvq mvnvh¨, ‰bk we`¨vjq, †eIqvwik jvk `vd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vmb wfwUcvov Bmjvgx hye msN, MÖvg- evmb (wfwUcvov)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KÇvevRvi, MvRxcyi m`i, 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2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5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Qvqvbxo mgvRKj¨vb ms¯’v, evox bs-575, AvDPcvov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/2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wUi wkí, `yt¯’‡`i mvnvh¨, iv¯—vNvU †givgZ, Mb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gv `ievixqv mgvRKj¨vb hye msN, MÖvg-bvgv`ievixqv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voB evox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5/5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Kvh©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RbKj¨vb msN, MÖvg-mvZLvgvB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7/6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v`K `ªe¨ we‡iva Av‡›`vjb, bvix wbh©vZb, iv¯—vNvU †givgZ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„wónxb cÖMwZ msN, byZb evRv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7/6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bk we`¨vjq, webvgy‡j¨ wPwKrm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‡q evsjv‡`k,  Rq‡`ecyi †PŠiv¯—v, Uv½vBj †ivW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2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6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mjvgx cwil`, †KIqv cwðg LÛ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2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9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h¯‹ wk¶v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eiZzj be RvMÖZ mgvR Kj¨vb hye msN, MÖvgt Djy‡Lvjv KvjxMÄ,MvRx cyi |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3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10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nx` iwgR DwÏb mgvR Kj¨vb cÖwZóvb, MÖvg -weiZzj KvjxMÄ, MvRxcyi|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3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02/10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q w`em cvjb, †Ljvayjv, e„¶ †ivc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Bbvi K¬ve, MÖvg-KvgviRywi, †cvt MvQ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9/10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cQvqv mgvRKj¨vY msN,MÖvg-AvDP cvov,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/11/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`yt¯’ RbM‡bi mvnvh¨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4 mvj</w:t>
      </w:r>
    </w:p>
    <w:p>
      <w:pPr>
        <w:pStyle w:val="Normal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lvp evsjv‡`k, 587, we,AvB,wW,wm †ivW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ª`~Z HK¨ mwgwZ, PZi wkgyjZjx, MvRxcyi m`i, MvRxcyi|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Üvbx mgvRKj¨vY K¬ve, DËi wejvmcyi gmwR` †ivW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3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hye msN, MÖvg-AvDUcvov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3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Rvjvicvo †mev hye msN, MÖvg-†Rvjvicvo, †cvt KvDjwZq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3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3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‡nevev` exbv cvwb hye Dbœqb msN, MÖvg-mv‡ne ev` (cye©)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vkZj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X-015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8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vn mvnvh¨ wPI we‡bv`b, wbi¶iZv `yix Kib,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ye©vi mgvRKj¨vb I µxov msN, MÖvg+‡cvt MvRx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9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Rb¥wbqš¿b, †Ljvayjv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Rvjvi cvo `w¶bcvov cÖMwZ msN, MÖvg-†Rvjvicvo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vDjwZq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9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‡jvK mÜvbx †¯cvwU©s K¬ve, MÖvg+‡cvt MvRx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1/9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_© mvgvwRK Dbœqb, cj</w:t>
              <w:softHyphen/>
              <w:t>x Dbœqb, eh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bcyi hye Kj¨vb msm`, MÖvg-gwbcyi, †cvt fevbx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8/10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vsjv‡`k ebcÖnix Kj¨vb mwgwZ, MvRxcyi gvóvievo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mvj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11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Rivbx evRvi ¶z`ª e¨emvqx Kj¨vY mwgwZ, MÖvg-wRivbx evRvi, †cvt we,†K,Gm,wc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11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sjv‡`k cyevjx cwil`, MÖvg-mvZ‡cvqv nvievB`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11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KvUvgwb Aš—i½ hye msN, MÖvg-†KvUvgwb, †cvt eoB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12/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bwk¶v, jvB‡eªix 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5 mvj</w:t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sjv‡`k Bw›U‡MÖ‡UW †cÖvMÖvg di iyivj †W‡fjc‡g›U (evW©),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4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8/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ªxcyi _vbv f‚wgnxb Rb Kj¨vb mwgwZ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5/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rm¨ Pvl, bvm©vix, ebvqb, cÖv_wgK wk¶v I gmwR` ¯’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RbZv G‡mvwm‡qkb di i“ivj Bw›U‡MÖ‡UW †cÖvMÖvg (Rwic)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WMix, †cvt wgR©vcyi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8/3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, FY Kvh©µg cwiPvj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evbx gvbe †mev ms¯’v (mgvm), MÖvg+‡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7/5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jvB cÖwk¶b, Mbwk¶v Kvh©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sw¶Z ejq, MÖvg+‡cvt fevbx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6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i“ivj †W‡fjc‡g›U (AvW©), MÖvg-AvZzix, †cvt Kzgyb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5/7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wgZv msN, MÖvg-`w¶YMvuI, ‡cvt Avovj evRv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7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 Awfhvb, A¶i `vb Kg©myPx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we©K gvbe Dbœqb msMVb, MÖvg- Pzqvix †Lvjv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-KvjxMÄ, KvjxMÄ, MvRxcyi|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5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10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q wbiƒc‡bi Rb¨ wbgœe„‡Ëi Rwic, ¯^v¯’¨ cwiPh©v, cwievi cwiKíbv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Kvcvwmqv Pvjv by‡ii Av‡jv msN, MÖvg-KvcvwmqvPv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voBcvov, 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0/10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Mb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saby hye msN, MÖvg+‡cvt nvUzwiqvPvjv, †cvt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0/10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KzwU wkí, †Ljvayjv I mvs¯‹…wZK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jvKHwZn¨ M‡elbv I mgvR Kj¨vb cwil`, Mªvg-dzj`x evRvi, KvjxMÄ,MvRxcyi|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6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10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RvZxq w`em cvjb, QvÎ‡`i mvnvh¨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cybe©vmb MÖvg Dbœqb ms¯’v, MÖvg-`w¶b mvjbv, †cvt mvjbv evRv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10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L›`Kvicvov hye msN, MÖvg-L›`Kvicvo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5/1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bk we`¨vjq, cwievi cwiKíbv, †Ljvayjv, cÖv_wgK wPwKrmv,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bcyi Av`©k RbZvhye msN, MÖvgt abcyi †cv-mvIivB`, KvjxMÄ, MvRxcyi|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6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5/1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`yt¯’ wkï‡`i Rb¨ †Uªwbs †m›Uvi ¯’vcb, wPwKrmv Kg©myPx MÖn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cvKzj¨v Zi“b msN, MÖvg-DËi cvKzj¨v, †cvt kvnevR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11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cwievi cwiKíbv, e„¶‡ivcb, wkï †ivM wbivg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 Dbœq I cybe©vmb ms¯’v, MÖvg+†cvt iv‡q`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wk¶v Kvh©µg, e„¶‡ivcb, ¯^v¯’¨ I cywó welqK Kvh©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vc` †mvmvBwU, MÖvg-cye© Rq‡`ecyi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Dbœqb msMVb,  MÖvg-†PŠov bqvevox, KvjxMÄ,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6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7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bZ…Z¡`vb cÖwk¶Y, e¨e¯’vcbv msµvš—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LwZqvb mgvRKj¨vb mwgwZ, MÖvg-LwZqvb, †cvt Kzgyb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6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0/12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96 mvj</w:t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vjvi‡UKx GKZv hye Dbœqb msN, MÖvg-wecB`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4/1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eq¯‹ wk¶v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SzLvb myh©¨ Zi“b msN, MÖvg-gvSzLvb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9/1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fzwg i¶v Kiv, iv¯—vNvU †givgZ, eh¯‹ wk¶v, ag©xq wk¶v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‡Ni nvU hye Kj¨vY msN, MÖvg-ev‡NinvU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grm¨ Pvl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LivUx Av`k© hye Kj¨vY mwgwZ, MÖvg+†cvt wLivUx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3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†Ljvayjv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iZKxZjv ga¨cvov Avj Avgxb hye msN, MÖvg-niZKxZ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voBcvo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2/5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weev‡n mvnvh¨, †Ljvayjv, RvZxq w`em cvjb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vÎv cye© cvov RbKj¨vb hye msN, MÖvg-†MvmvÎv cye© cvo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-12/5/9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KzwU wkí, †Ljvayjv I mvs¯‹…wZK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Kvwjqv‰Ki Dbœqb ms¯’v, MÖvg-†Mvqvjev_vb, Kvwjqv‰Ki, MvRxcyi|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5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QvÎ‡`i e„wË cÖ`v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fvIqvj wgR©vcyi Dbœqb ms¯’v, MÖvg-fvIqvj wgR©v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wgR©v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8/5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“ivj Ab©v‡gb‡Ukb GÛ †mvm¨vj Bgvbwm‡qkb, MÖvg-fvbyq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4/5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qvcvov mgvRKj¨vb msN, MÖvg-bqvcvov, †cvt fvIqvj wgR©v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6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†Ljvayjv, mvs¯‹…wZK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i“Rvjx Lwjdv cvov wgZvjx msN, MÖvg+‡cvt wci“Rvjx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6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wZqvjvcvov óvi hye msN, MÖvg-QvwZqvjcvov, †cvt †MvmvÎ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7/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weev‡n mvnvh¨, †Ljvayjv, RvZxq w`em cvjb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ikgwb RbKj¨vb ms¯’v, `Ëcvov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8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Zvs 26/6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jvB cÖwk¶b, KzwUi wkí M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 xml:space="preserve">x K…wl I mgvR Dbœqb ms¯’v, MÖvg-wejvm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we,AvB,wW,wm †ivW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7/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fvwU© Bwjwg‡bkb AM©vbvB‡Rkb (wc,B,I), MÖvg-†cvovevox, †cvt Bcm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 Dbœqb ms¯’v, MÖvg-†Zjxi Pvjv, †cvt †gŠPvK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7/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†Ljvayjv, weevn mvnvh¨, wPwKrm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k¶b KvR mgš^q ms¯’v (cÖKvm), MÖvg-eoBQywU, †cvt evoBcvo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3/7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ˆbk we`¨vjq, Wvqv‡ewUK †Uó, cÖwk¶b, AvÍKg©ms¯’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xb †mev, MÖvg-Pimbgvwbqv,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8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vwi`ª we‡gvPeb, ˆbk we`¨vjq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j</w:t>
              <w:softHyphen/>
              <w:t>x Dbœqb I †mev ms¯’v, MÖvg-bvivqbcyi, †cvt fvIqvj bvivqbcyi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0/9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†mjvB cÖwk¶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gov c~e© cvov Zi“b msN, MÖvg-Kvgov, Kvcvwmqv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10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†Ljvayjv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e Dbœqb I M‡elbv †K›`ª, MÖvg-neyqviPvj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7/11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QvÎ‡`i e„wË cÖ`v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b M‡elbv BÝwUwUDU Kg©Rxwe Kj¨vY mwgwZ, MÖvg-evoxqvwj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10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ôv‡bi Kg©Pvix‡`i mvwe©K mnvqZv, †Q‡j‡g‡q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vUzwiqvPvjv cj</w:t>
              <w:softHyphen/>
              <w:t>x Dbœqb hye msN, MÖvg-nvUzwiqvPvj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9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eq¯‹ wk¶v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eyR mvi_x msN, MÖvg-fvbœviv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9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†Ljvayjv, weevn mvnvh¨, wPwKrm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zj`x mgvR Kj¨vb Zi“b msN, MÖvgt-dzj`x KvjxMÄ,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9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eb¨vq ÎvY mvgwMÖ weZi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‡jvi w`kvix, MÖvg-†ei“qv,  †cv-fvIqvj eª¶bMuvI, KvjxMÄ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9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e„¶‡ivcb, †Ljvayjv, wk¶v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dzj`x myh© D`q msN, MÖvgt KvjxMÄ, MvRxcyi |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29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q w`em cvjb, wgjv` gvnwdj, ag©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cÖexb Kj¨vb mwgwZ,  `w¶b Qvqvwe_x, Rq‡`e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0/12/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cwievi cwiKíbv, iv¯—vNvU †givgZ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7 mvj</w:t>
      </w:r>
    </w:p>
    <w:p>
      <w:pPr>
        <w:pStyle w:val="Normal"/>
        <w:jc w:val="center"/>
        <w:rPr>
          <w:rFonts w:ascii="SutonnyMJ" w:hAnsi="SutonnyMJ" w:cs="SutonnyMJ"/>
          <w:sz w:val="16"/>
          <w:szCs w:val="40"/>
          <w:u w:val="single"/>
        </w:rPr>
      </w:pPr>
      <w:r>
        <w:rPr>
          <w:rFonts w:cs="SutonnyMJ" w:ascii="SutonnyMJ" w:hAnsi="SutonnyMJ"/>
          <w:sz w:val="16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i“‡bv`q mgvRKj¨vb msm`, AvwiPcyi, †cvt gbœybMi, UsMx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2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6/1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†mjvB cÖwk¶b, iv¯—vNvU †givgZ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›`vcvov †e¸bevox PwÛZjv GKZv msN, MÖvg-Kv›`vcvov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wjqv`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2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vn mvnvh¨, cwievi cwiKíbv, †Ljvayjv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dvD‡Ûkb, ivRevox, †cvt Rq‡`ecyi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8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Mixe‡`i mvnvh¨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hyM wkLv mvs¯‹…wZK I µxov msN, MÖvg-†KIqv cwðg LÛ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7/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Rb¥wbqš¿b, †Ljvayjv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iûg †ebwRi Avjg ¯§„wZ msN, MÖvg-cye©Pvb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mvKvk¦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7/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e„¶ †ivcb,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R I gvb‡evbœqb ms¯’v (mgvm), MÖvg-AvDUcvov K‡jR‡ivW, †cvt Pv›`b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9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vweecyi mgvR‡mev hye msN, MÖvg-nvweecyi, †cvt-evoBcvov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h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9/10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cwievi cwiKíbv, iv¯—vNvU †givgZ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wðš—cyi RbKj¨vb mwgwZ, MÖvg-wbwðš—cyi, †cvt mwdcyi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9/10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UK, RvZxq w`em cvjb, e„¶ †ivc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gb‡mvbv hye Dbœqb K¬ve, MÖvg-evgb‡mvbv, †cvt g½jevox, Kvwjqv‰K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9/10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 cÖ`vb, weevn mvnvh¨, †Ljvayjv, wPË we‡bv`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†mvmvBwU, cye© Rq‡`ecyi, eiy`v, MvRxcyi m`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0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9/10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 ms¯’v, MÖvg-mbgvwbqv, ‡cvt mbgvwbqv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 8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‡`i mvnvh¨, †Ljva„jv, RvZxq w`em cvjb, wgjv` gvnwdj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eoevox hye msN, MÖvg-†eovevox, †cvt bvivqb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Ljvayjv, cwievi cwiKíbv, RvZxq w`em cvj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ªxcyi †K›`ªxq hye Dbœqb msN, MÖvg+‡cvt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UvBc cÖwk¶b, †mjvB cÖwk¶b, †Ljvayjv,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zgbx Av`k© hye msN, MÖvg-Wzgbx, †cvt evmy‡`e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q¯‹ wk¶v, e„¶ †ivcb Kg©myPx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Mevox beRvMÖZ msm`, MÖvg-evMevox, †cvt Kvwkg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nx` ZvR DwÏb ¯§„wZ msm`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+†cvt DËi Lv‡g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2/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mvs¯‹…wZK Abyôvb, ¯^vaxbZv w`em cvjb, e„¶‡ivcb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8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M`v grmRxwe mgvRKj¨vb ms¯’v, MÖvg-mgims, †cvt nvievB`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1/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Rxwe‡`i mvwe©K mn‡hvwMZv, e„¶‡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g`vBi Bqs e‡qR †¯cvwU©s K¬ve, MÖvg-Avg`vB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nvUzwiqvPvjv,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mvs¯‹…wZK Abyôvb, cwievi cwiKíbv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wðg nvUzwiqvPvjv GKZv †¯cvwU©s K¬ve, MÖvg-cwðg nvUzwiqvPvjv, 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nvUzwiqvPvjv,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2/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µxov Abyôvb, iv¯—vNvU †givgZ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 bs PKcvov cÖMwZ mgvRKj¨vb msN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2/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Ljvayjv, cwievi cwiKíbv, RvZxq w`em cvjb, e„¶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MwZ, MÖvg-Kvcvwmqv, ‡cvt Avovj evRv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†Ljvayjv, QvÎ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½y cybe©vmb ms¯’v, ivRevox †ivW, Rq‡`e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3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w³‡hv×v gv‡K©U †`vKvb`vi gvwjK Kj¨vY mwgwZ,  Kvwjqv‰Ki evRv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3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e„¶‡ivcb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vwi`ª we‡gvPb ms¯’v, MÖvg-AvRyMxZjv, †cvt gvIb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Ui wkí cÖwk¶b, nuvm-gyiMx cvjb, wbi¶iZv `yixKi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i“b Dbœqb ms¯’v, MÖvg-Ri“b, †cvt †Kvbvevox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m¨vj GWz‡Kkb e¨vswKs G‡mvwm‡qkb (†mev), MÖvg-miKvi nvDR †mókb †ivW,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0/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fvwU© Bwjwg‡bkb GÛ i“ivj †W‡fjc‡g›U AM©vbvB‡Rkb (cvi‡Wv), gw`bv gwÄj, `w¶b Qvqvwe_x, MvRxcyi m`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0/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uvPzqv Av`k© mvwnZ¨vMvi mgvRKj¨vb cwil`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cuvPzqv, †cvt Avovwjqv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ˆbkwe`¨vjq, wbi¶iZv `yixKiY,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i“‡bv¾j, MvRxcyi, †Rjv cÖkvm‡Ki Kvh©vjq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2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0/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grm¨ Pvl, wbi¶iZv `yixKiY, †mjvB cÖwk¶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vqv‡ewUK G‡mvwm‡qkb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3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vq‡ewUK †ivMx‡`i webvg~‡j¨ wPwKrmv, ¯^v¯’¨ Kvh©µg cwiPvjbv K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Ëib †W‡fjc‡g›U †m›Uvi, MÖvg-KcvwUqvcvov, †cvt gvIbv evRv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3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0/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 Kg©myPx, †Ljvayjv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 weKvk ms¯’v, MÖvg+‡cvt eoBevox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0/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wk¶v, cÖwk¶b cÖ`vb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KZv mgvRKj¨vb msN, MÖvg-ˆRb evRvi, †cvt †ZwjnvwU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4/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†mjvB cÖwk¶b, e„wË cÖ`v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mgvR dvD‡Ûkb, MÖvg+‡cvt mwdcyi, Kv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31/5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e„¶ †ivcb, e„wË cÖ`v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qbcyi AMœxwebv mgvRKj¨vb msN, MÖvg-bqbcyi, †cvt †ZwjnvwU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3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6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cwievi cwiKíbv, Mixe‡`i Avw_©K mvnvh¨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RªKg© mgvRKj¨vb msN, MÖvg-dwi`cyi, †cvt †ZwjnvwU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7/6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bwk¶v, e„¶‡ivcb, †Ljvayjv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y‡h©v`q cj</w:t>
              <w:softHyphen/>
              <w:t>x Dbœqb ms¯’v, cvMvo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7/6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e„wËgyjK cÖwk¶b, †Ljvayjv, 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`vwi`ª we‡gvPb ms¯’v, MÖvgt evkvBi evRv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Rvgvjcyi, KvjxMÄ,MvRx cyi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33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2/07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uvZ, m~Px I wk¶vjq ¯’vcb, e„¶‡ivcb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iv`cyi mgvRKj¨vb hye msN, MÖvg-gyiv`cyi, †cvt mvKvk¦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7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cwievi cwiKíbv, wk¶v e„wË, evj¨ weevn †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340"/>
        <w:gridCol w:w="2160"/>
        <w:gridCol w:w="18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VvKzicvov Av`k© hye msN, MÖvg-VvKzicvov, †cvt mvKvk¦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7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Mbwk¶v, cwievi cwiKíbv, wk¶v e„wË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gwš^Z mvgvwRK Dbœqb cÖKí (wmWvc), MÖvg-wÎ‡gvo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voBcvov,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7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cwievi cwiKíbv, evj¨ weŸvn †i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gq msm`, eo †`Iov, †cvt wbkvZ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7/7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š’vMvi, eq¯‹ wk¶v, †Ljvayjv, cwievi cwiKíbv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-evMvb wgZvjx Dbœqb msN, MÖvg-Pv-evMvb, †cvt Pv-evMvb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6/8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b¨v`vqMÖ¯’ wcZv‡K mvnvh¨, QvÎ‡`i e„wË cÖ`vb, e„¶ †ivcb, cwievi cwiKí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iRbx MÜ¨v, MÖvg-Kvcvwmqv K‡jR ivW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9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Kvi hyeK I hye gwnjv‡`i AvZ¥wbf©ikxj K‡i M‡o †Zv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Ëi wejvmcyi eûgyLx mgvRKj¨vb mwgwZ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10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cÖvMÖvg di KwgDwbwU †W‡fjc‡g›U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+†cvt mbgvwbqv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4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4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vwi`ª we‡gvPb, `wi`ª I †gavex QvÎ‡`i e„wË cÖ`vb, jvB‡eªix cwiPvjb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vm¨vj †Uªwbs GÛ GWfv‡›UR cÖ‡R± (óvc), `Ëcvov, †cvt Gikv`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, e„¶ †ivcb, eq¯‹ wk¶v, aygcvb †iva, i³ 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kvjvnvwU †mvbvjx hye msN, MÖvg-†kvjvnvwU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nvUzwiqvPvjv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QvÎ‡`i e„wË cÖ`v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a¨cvov Av`k© meyR msN, MÖvg-KvgviPvj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nvUzwiqvPvjv,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vqb, QvÎ‡`i e„wË cÖ`vb, iv¯—vNvU †givgZ, Kb¨v`vqMÖ¯’ wcZv‡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Qbœgyj wf¶zK cybe©vmb Kvh©µg, gvóvievox, †cvt Bcm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5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 gv`K`ªe¨ I cwi‡ek `yl‡bi ¶wZKi cÖfve †_‡K Rb gy³ Kiv, cÖv_wgK ¯^v¯’¨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‡Kv †mvm¨vj †W‡fjc‡g›U AM©vbvB‡Rkb, 8 bs e</w:t>
              <w:softHyphen/>
              <w:t>K, Gikv`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5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e„¶ †ivcb, †Ljvayjv, mgevq I mÂ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j</w:t>
              <w:softHyphen/>
              <w:t>x eÜz ms¯’v, C`Mvn gvV †ivW, `Ëcvov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0/11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, †Ljvayjv, eq¯‹ wk¶v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Kvk gvbweK Dbœqb †mvmvBwU, MÖvg-gvIbv †PŠiv¯—v, †cvt gvI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0/1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mwb‡Ukb Kg©myPx, eq¯‹ wk¶v, e„¶ †ivc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ZZv Dbœqb ms¯’v, MÖvg+‡cvt mwd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0/12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Mbwk¶v, cwievi cwiKíb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1999 mvj</w:t>
      </w:r>
    </w:p>
    <w:p>
      <w:pPr>
        <w:pStyle w:val="Normal"/>
        <w:jc w:val="center"/>
        <w:rPr>
          <w:rFonts w:ascii="SutonnyMJ" w:hAnsi="SutonnyMJ" w:cs="SutonnyMJ"/>
          <w:sz w:val="22"/>
          <w:szCs w:val="40"/>
          <w:u w:val="single"/>
        </w:rPr>
      </w:pPr>
      <w:r>
        <w:rPr>
          <w:rFonts w:cs="SutonnyMJ" w:ascii="SutonnyMJ" w:hAnsi="SutonnyMJ"/>
          <w:sz w:val="22"/>
          <w:szCs w:val="40"/>
          <w:u w:val="single"/>
        </w:rPr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476"/>
        <w:gridCol w:w="2340"/>
        <w:gridCol w:w="2160"/>
        <w:gridCol w:w="1980"/>
        <w:gridCol w:w="54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Gm,wW,I (†mvm¨vj †W‡fjc‡g›U AM©vbvB‡Rkb), ga¨ AvDPcvov, †cvt wbkvZ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/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QvÎ‡`i wd« †KvwPs, MYwk¶v, cwi‡ek msi¶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Kí mgš^q cwil`, kni mgvR‡mev Kvh©µg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2/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4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jvB cÖwk¶b, UvBc cÖwk¶b, cwievi cwiKíbv, Kw¤cDUvi cÖwk¶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KIqv Rqš—x mgvRKj¨vb msN, MÖvg-†KIqv, †cvt ˆeivMxi Pvj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5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7/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ˆbk we`¨vjq, wbi¶iZv `yixKib, e„¶ †ivcb, cwievi cwiKíb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dqvi G‡mvwm‡qkb, MÖvg-eo K‡qi, †cvt cyevBj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6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 `vb cÖKí, wbi¶iZv `yixKiY, cvVvMvi e¨e¯’v Ki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B eÜz µxov Pµ, Gikv`bMi, †cvt Gikv`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7/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Mbwk¶v, †mjvB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KIqv cÖfvZx mgvRKj¨vb msN, MÖvg-†KIqv, †cvt ˆeivMxiPvj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8/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†Ljvayjv, cwievi cwiKíbv, wbi¶iZv `yixKi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gvR ms¯‹vi I gvbe Dbœqb ms¯’v, MÖvg-†Mvqvjev_vb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4/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wbi¶iZv `yixKi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gvjcyi mgvRKj¨vb hye msN, MÖvg-Rvgvjcyi, †cvt mvKvk¦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5/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6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k¶b, cwievi cwiKíbv, Av_© mvgvwRK Kvh©µg, e„¶ †ivc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Rvgvjcyi †mZz eÜb hye msN, MÖvg-Rvgvj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Rvgvjcyi, Kvwjh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5/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3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Mbwk¶v, e„wËcÖ`vb, Kb¨v`vqMÖ¯’ wcZv‡K mvnvh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o bMi ZvuZ kªwgK mgvR Kj¨vb mwgwZ, MÖvg-eobMi †cv-KvjxMÄ, MvRx cyi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36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 28/4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jvB cÖwk¶Y, GgeªqWvix, wbi¶iZv `yixKiY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vD` dzjx †nvgm,MÖvg- †eivB‡`i Pvjv,†cvt wMjv evweD Lvbv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36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Zvs 28/4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09 Rb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wbi¶iZv `yixKi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e Kj¨vb ms¯’v, wm-128 nvRx wfjv, `w¶b Qvqvwe_x, MvRxcyi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6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4/6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eq¯‹ wk¶v, weï× cvwb I Rjve× cvqLvbv, e„¶ †ivc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cjm GÛ †W‡fjc‡g›U KwgwU (cvK), MÖvg-Kvwkgcyi, †cvt Kvwkg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7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 Kvh©µg, ¯^v¯’¨ wel‡q m‡PZb, e„¶ †ivcb, grm¨ Pv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ÖvMÖvg Ad GwMÖKvjPvi wbDwUkb GÛ GbfvBib‡g›U KbRv‡f©kb (cÖvwš—K), MÖvg-KÇv evRvi, †cvt KÇv evRv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vh©µg, K…wl wk¶v, cwiKwíZ cwievi MÖn‡b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2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AM©vbvB‡Rkb di †mvm¨vj GWfvÝ‡g›U (Imv), ga¨ AvDPcvov, wbkvZbMi, UsMx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4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Y`vb Kg©myPx, wiKmv cÖKí, †mjvB cÖwk¶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476"/>
        <w:gridCol w:w="2340"/>
        <w:gridCol w:w="2160"/>
        <w:gridCol w:w="1980"/>
        <w:gridCol w:w="54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Awdmvi I‡qj‡dqvi K¬ve, Pv-evMvb, Rq‡`e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7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7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emi mg‡q webv`b, †Ljvayjv, cvVvMvi cwiPvjbv, mgvR‡mev Kvh©µ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gvR ¯^v¯’¨ I cwi‡ek Dbœqb ms¯’v, MÖvg-Rvgvjcyi, †cvt fvIqvj Rvgvjcyi, KvwjM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0/9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Ywk¶v, Kg©gyLx wk¶v, cwi‡ek msi¶Y,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gvwRK Dbœqb ms¯’v, MÖvg-w`Nxi Pvjv, †cvt Pv›`b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 Kvh©µg, e„¶ †ivcb, weevn mvnvh¨, Mixe QvÎ‡`i mvnvh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i`vMÄ wbgvb Kg©x Kj¨vb mwgwZ, MÖvg-mvi`vMÄ, †cvt Kvwkgcyi, MvRxcyi m`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0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¯^v¯’¨ wk¶v, †Ljvayj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mivRMÄ †Rjv mwgwZ, MvRxcyi wkgyjZjx, mvjbv †ivW (PZi)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q¯‹ wk¶v, Mixe I `yt¯’‡`i mvnvh¨ Mixe I †gavex QvÎ‡`i †jLvcov mvnvh¨, ebvqb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G‡mv Rxeb Mwo, MÖvg-`wocvov, †cvt KvwjMÄ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nuvm gyiMx Lvgvi, grm¨ Pvl, ¯‹zj cwiPvjbv,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3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¯^‡`k Dbœqb ms¯’v, MÖvg-kªxcyi, †cvt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8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e„¶ †ivcb, †mjvB wk¶v, UvBc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Dbœqb hye ms¯’v, cwiewZ©Z bvg-w`kvix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MvQevox, †cvt iNybv_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3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eq¯‹ wk¶v, Mixe QvÎ‡`i mvnvh¨, cwievi cwiKíb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f‡jR †W‡fjc‡g›U AM©vbvB‡Rkb (wfwWI)-MvRxcyi, MÖvg-wgR©vcyi K‡jRcvov, †cvt fvIqvj wgR©v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03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gyjK cÖwk¶b, ebvqb, wbi¶iZv `yixKib, nuvm-gyiMx cvj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w›U‡MÖwUW i“ivj †W‡fjc‡g›U AM©vbvB‡Rkb (BiWy), MÖvg+†cvt AvgivB`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11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`gy³ FY `vb Kg©myPx, Mixe‡`i mvnvh¨, RvZxq w`em cvj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“ivj †nvg (i“ivj nvmcvZvj GÛ †gUviwbwU G›UvÝ), MÖvg-Pvbcvov, †cvt RvZxq wek¦we`¨vjq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ev gyjK Kg©myPx, ¯^v¯’¨ †mev, Mbwk¶v, wk¶K I QvÎ‡`i mvnvh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SzLvb D`qb msN, MÖvg-gvSzLvb, †cvt dzj`x evRv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6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2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Ljvayjv, Kb¨v`vqMÖ¯’ wcZv‡K mvnvh¨, RvZxq w`em cvj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IgyRvwn` hye Dbœqb cwil`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8/12/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i¶iZv `yixKib, e„¶ †ivcb, †mjvB wk¶v, UvBc wk¶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16"/>
          <w:szCs w:val="40"/>
          <w:u w:val="single"/>
        </w:rPr>
      </w:pPr>
      <w:r>
        <w:rPr>
          <w:rFonts w:cs="SutonnyMJ" w:ascii="SutonnyMJ" w:hAnsi="SutonnyMJ"/>
          <w:sz w:val="16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0 mvj</w:t>
      </w:r>
    </w:p>
    <w:p>
      <w:pPr>
        <w:pStyle w:val="Normal"/>
        <w:jc w:val="center"/>
        <w:rPr>
          <w:rFonts w:ascii="SutonnyMJ" w:hAnsi="SutonnyMJ" w:cs="SutonnyMJ"/>
          <w:sz w:val="14"/>
          <w:szCs w:val="40"/>
          <w:u w:val="single"/>
        </w:rPr>
      </w:pPr>
      <w:r>
        <w:rPr>
          <w:rFonts w:cs="SutonnyMJ" w:ascii="SutonnyMJ" w:hAnsi="SutonnyMJ"/>
          <w:sz w:val="14"/>
          <w:szCs w:val="40"/>
          <w:u w:val="single"/>
        </w:rPr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476"/>
        <w:gridCol w:w="2340"/>
        <w:gridCol w:w="2160"/>
        <w:gridCol w:w="1980"/>
        <w:gridCol w:w="54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vIqvj UvBMvi K¬ve, MÖvg-gwbcyi (bqvcvov), †cvt fevbx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8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8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wk¶v Kvh©µg, †Ljvayjv, e„¶ †ivcb, grm¨ Pv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476"/>
        <w:gridCol w:w="2340"/>
        <w:gridCol w:w="2160"/>
        <w:gridCol w:w="1980"/>
        <w:gridCol w:w="54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Rjv †emiKvix gva¨wgK we`¨vjq 4_© †kªYx Kg©Pvix Kj¨vb mwgwZ, 9 bs knx` ¯§„wZ ¯‹zj gv‡K©U, we,AvB,wW,wm †ivW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4/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4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†ivMx‡`i wPwKrmvq mvnvh¨, kvixwiK I gvbwmK cwievi cwiKíbv, MYwk¶v, e„¶ †ivc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envb I‡qj‡dqvi dvD‡Ûkb, MÖvg-†hvMxZjv, †cvt Pv›`bv †PŠiv¯—v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1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8"/>
              </w:rPr>
              <w:t xml:space="preserve">      </w:t>
            </w:r>
            <w:r>
              <w:rPr>
                <w:rFonts w:cs="SutonnyMJ" w:ascii="SutonnyMJ" w:hAnsi="SutonnyMJ"/>
                <w:sz w:val="28"/>
              </w:rPr>
              <w:t>Zvs 27/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wk¶v I cÖv_wgK ¯^v¯’¨ cwiPh©v, e„wËgyjK cÖwk¶b, †LjvayjvgyjK cÖwk¶b, i³`v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 xml:space="preserve">x Qvqv, MÖvg-evwilve, †cvt †fiviPvjv, Kvcvwmqv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e„wË cÖ`vb, Avwa©K mvnvh¨, eq¯‹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Kv MÖvg Dbœqb †mvmvBwU, MÖvg+†cvt wLivUx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Y, e„¶‡ivcb, †Ljvayjv  I wPË we‡bv`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eÜb cj</w:t>
              <w:softHyphen/>
              <w:t>x RvMibx mwgwZ, MÖvg-`yj©f Luv, ‡cvt evwilve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394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v_wgK ¯^v¯’¨ mgš^q, e„¶‡ivcb Kg©myPx, †mjvB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PbvBj DËicvov eo hye Kj¨vb mwgwZ, MÖvg-wPbvBj, †cvt †`IqvBi evRv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7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eq¯‹ wk¶v, cwievi cwiKíbv, grm¨ Pv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mvm¨vj †W‡fjc‡g›U cÖ‡R± (Gm,wW,wc), MÖvg-mvi`vMÄ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mvi`vMÄ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39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7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 Pvl, meRx evMvb, †mjvB cÖwk¶b, wbi¶iZv `yixKib, ¯^v¯’¨ †me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wðg AvwiPcyi mgvRKj¨vb msN, cwðg AvwiPcyi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9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 cÖ`vb, e„¶ †ivcb, iv¯—vNvU †givgZ, wbi¶iZv `yixt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vRxcyi AÄjx mvs¯‹…wZK GKv‡Wgx, MÖvg-MvRx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MvRxcyi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3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29/2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MxZ wk¶v, RvZxq Kg©myPx, †mjvB cÖwk¶b, cwievi cwiKíb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m¨vj GÛ B‡KvbwgK †W‡fjc‡g›U AM©vbvB‡Rk, MÖvg-nvwobvj, †cvt MvRx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jvB cÖwk¶b, wiKmv ¯‹xg, e„¶ †ivcb, nuvm-gyiMx cvjb, e„wË cÖ`v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4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Pw›`ªKv mgvRKj¨vb msN, MÖvg-Ave`vi, †cvt †ZwjnvwU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7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wievi cwiKíbv, Mixe QvÎ‡`i e„wË cÖ`vb, e„¶ †ivc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4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jvm Av_© mvgvwRK Dbœqb ms¯’v, Pi`yj©f Luv, †cvt evwilve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Ui mvB‡Kj wKw¯—‡Z cwi‡kva‡hvM¨ I wi·v cÖKí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ckvRxwe eûgyLx Kj¨vb mwgwZ, DËi wejvmcyi, evox bs186, ‡cvt MvRxcyi, MvRxcyi m`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ygcvb,gv`K`ªe¨ cwi‡ek `yl‡bi ¶wZKi cÖfve †_‡K RbMb‡K gy³ Kiv,cÖv_wgK ¯^v¯’¨ cwiPh©v|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`qb ¯^v¯’¨ ms¯’v (Dmvm), wejvmcyi, we,AvB,wW,wm †ivW, Rq‡`e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3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4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¯^v¯’¨ †mev mgvRKj¨vYg~jK KvR Kiv|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AvZœ Dbœqb cÖKí (Gm,wW,wc), Gikv`bMi, e</w:t>
              <w:softHyphen/>
              <w:t>K bs-5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1/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Kvh©µg, ag©xq wk¶v, †mjvB cÖwk¶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476"/>
        <w:gridCol w:w="2340"/>
        <w:gridCol w:w="2160"/>
        <w:gridCol w:w="1980"/>
        <w:gridCol w:w="54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Kvix Kg©Pvix mw¤§wjZ Kj¨vb Uªvó-XvKv-MvRxcyi, †Rjv cÖkvm‡Ki Kvh©vjq, PZ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9/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2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g©Pvix‡`i mšÍvb‡`i wk¶v e„wË, Kg©Pvix‡`i wPwKrmvi mnvqZv</w:t>
            </w:r>
          </w:p>
        </w:tc>
      </w:tr>
      <w:tr>
        <w:trPr>
          <w:trHeight w:val="42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`vwi`ª we‡gvPb mvnvh¨ ms¯’v (†nvc), MÖvg-Xvj‡Rvo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AvovBMÄ, Kvwjqv‰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3/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e‡nwjZ Rb‡Mvwô‡K m‡PZb Kiv, mÂ‡q Drmvn cÖ`vb, nuvm-gyiMx </w:t>
            </w:r>
          </w:p>
        </w:tc>
      </w:tr>
      <w:tr>
        <w:trPr>
          <w:trHeight w:val="42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vbe Dbœq‡b mgvR msMVb, kvwš— bxo, MÖvg-KvgviRyi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RvZxq wek¦we`¨vjq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0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4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 ,nvmgyiMxi Lvgvi,hye Dbœqb|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vm¨vj GÛ B‡Kv‡bvwg‡Kj †Kv-Acv‡ikb AM©vbvB‡Rkb (wm‡Kv), Gikv`bMi, e</w:t>
              <w:softHyphen/>
              <w:t>K bs-2, †cvt Gikv`bMi, UsMx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/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e„¶ †ivcb, †mjvB cÖwk¶b, †Ljvayj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G¨vWfvÝ‡g›U i“ivj †mvm¨vj GÛ GWz‡Kkbvj KvDwÝj (ev‡l©K), 559 bs evox, ebgvjv †ivW, `Ëcvov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8/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webvg~‡j¨ wPwKrmv, eq¯‹ wk¶v, `wR©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5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B fvB Kj¨vb mwgwZ, ga¨ AvDPcvov, 76/1, mwdDwÏb miKvi GKv‡Wgx †ivW, †cvt wbkvZ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1/5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_© mvgvwRK Kvh©µg, ag©xq wk¶v, †mjvB cÖwk¶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m¨vj fjvbU¨vix AM©vbvB‡Rkb (Gm,wf,I), MÖvg-†ebycyi, †cvt ˆbnvwU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3/6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eq¯‹ wk¶v, cwievi cwiKíbv, `wi`ª‡`i mvnvh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6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ewjK †W‡fjc‡g›U cÖ‡R±, Gikv`bMi, †cvt Gikv`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4/6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KzwUi wkí, e„¶ †ivcb, ¯^v¯’¨ mgš^q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6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w`evmx Kj¨vb ms¯’v,  MÖvg-†fivgZjx, †cvt `w¶b evi‡Zvc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17/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4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cwievi cwiKíbv, †mjvB cÖwk¶b, eq¯‹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nx` g‡qR DwÏb Uªv÷, MÖvg-‡`vjb evRvi, KjvcvUzqv, Kvjx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41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7/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wbi¶iZv `yixKiY, eq¯‹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6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„wónxb mgvRKj¨vb mwgwZ, †ókb †ivW, †cvt gbœy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5/7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uvk †e‡Zi KvR, eq¯‹ wk¶v, iv¯—vNvU †givgZ, wPwKrm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~evBj evRvi myh©¨`q Zi“b msN, MÖvg- cyevBj bqvbxcvo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cyevBj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1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6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id¨vb I‡qj‡dqvi G‡mvwm‡qkb, `Ëcvov,†cvt Gikv`bMi, UsMx, MvRx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4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wkï‡`i wUKv`vb, cwievi cwiKíb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ûgyLx ¯^v¯’¨ †mev msN, MÖvg-dzj`x, †cvt dzj`x evRvi, KvwjMÄ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7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 Amnvq Mixe †ivMx‡`i webvg~‡j¨ wPwKrmv, e„¶ †ivc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kÖ“wZ mgvRKj¨vb ms¯’v, Mªvg-mwdcyi, †cvt mwdcyi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7/8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cwievi cwiKíbv, gv`K we‡ivax cÖPvibv, QvÎ‡`i mvnvh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476"/>
        <w:gridCol w:w="2340"/>
        <w:gridCol w:w="2160"/>
        <w:gridCol w:w="1980"/>
        <w:gridCol w:w="54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›Uvi di †mvm¨vj †W‡fjc‡g›U AM©vbvB‡Rkb, MÖvg-Kv‡qZcvov, †cvt eigx, kªxcyi, MvRxcyi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2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3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cwievi cwiKíbv, ¯^v¯’¨ m¤§Z cvqLvbv, ¶‚`ª FY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6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eyR evsjv Dbœqb ms¯’v, MÖvg-†`Dwjqvevox, †cvt †Kvbvevox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gvR Dbœqb †K›`ª (mDK), MÖvg-cuvPzq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cuvPqv nvRvix evRvi, Kvcvwmqv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my`gy³ FY`vb Kg©myPx, †Ljvayjv, Mixe‡`i mvnvh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bš— mgvRKj¨vb ms¯’v, MÖvg-b‡Qi gv‡K©U, †cvt bxjbM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b¨vš¿‡`i mvnvh¨, e„¶ †ivcb, grm Pv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7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mvm¨vj †W‡fjc‡g›U †m›Uvi, MÖvg-kªxcyi, †cvt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2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12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e„¶ †ivcb, cwievi cwiKíbv, weï× cvwb cv‡bi e¨e¯’v,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7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bwówUDU Af †mvkj wW‡fj¨vcg¨v›U (AvB,Gm,wW), MÖvg-†Usiv, †cvt †Usiv, kªxcy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2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14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9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cwievi cwiKíbv, †mjvB cÖwk¶b, Rjve× cvqLvbv, eq¯‹ wk¶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nvwgI †nj_ I‡qj ‡dqvi AM©vbvB‡Rkb, MÖvg-†evW© evRv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RvZxq wek¦we`¨vjq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9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nvwgI wd« wPwKrmv,grmv Pvl,wk¶v `vb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ª“eZviv mgvRKj¨vb msN, MÖvg-ZvjyK wkgyjZj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3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Kb¨v`vqMÖ¯’ wcZv‡K mvnvh¨, `wi`ª QvÎ‡`i mvnvh¨, cwievi cwiKíb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w`evmx RbKj¨vb ms¯’v, MÖvg-†mvbvZjv, †cvt Pv-evMvb, Kvwjqv‰Ki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2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Avw`evmx‡`i mn‡hvwMZv Kiv, A¶i Ávb `v‡b mn‡hvwMZv Kiv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 xml:space="preserve">i“ivj GWfvÝ‡g›U Ad †mvm¨vj G‡mvwm‡qkb (ivkv), MÖvg-bqvcvov, †cvt fevbxcyi, MvRxcy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Kexi _vW© AvB wnDg¨vb AM©vbvB‡Rkb, cwðg fzi“wjq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we,AvB,wU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2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Zvs-19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7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bgyLx mvgvwRK Dbœqb ms¯’v, `Ëcvov, †cvt Gikv`bMi, UsMx, MvRxc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9/10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iKmv ¯‹xg, nuvm-gyiMx cvjb, e„¶ †ivcb, mgš^q cÖKí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dqvi †mvmvBwU di wnDg¨vb †W‡fjc‡g›U (d¨v‡mûW),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Gd-226, †Rvo cyKzi cvo, †cvt MvRxcyi, MvRxcyi m`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11/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6 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18"/>
          <w:szCs w:val="40"/>
        </w:rPr>
      </w:pPr>
      <w:r>
        <w:rPr>
          <w:rFonts w:cs="SutonnyMJ" w:ascii="SutonnyMJ" w:hAnsi="SutonnyMJ"/>
          <w:sz w:val="18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38"/>
          <w:szCs w:val="40"/>
          <w:u w:val="single"/>
        </w:rPr>
        <w:t>2001</w:t>
      </w:r>
      <w:r>
        <w:rPr>
          <w:rFonts w:cs="SutonnyMJ" w:ascii="SutonnyMJ" w:hAnsi="SutonnyMJ"/>
          <w:sz w:val="40"/>
          <w:szCs w:val="40"/>
          <w:u w:val="single"/>
        </w:rPr>
        <w:t xml:space="preserve"> mvj</w:t>
      </w:r>
    </w:p>
    <w:p>
      <w:pPr>
        <w:pStyle w:val="Normal"/>
        <w:jc w:val="center"/>
        <w:rPr>
          <w:rFonts w:ascii="SutonnyMJ" w:hAnsi="SutonnyMJ" w:cs="SutonnyMJ"/>
          <w:sz w:val="8"/>
          <w:szCs w:val="40"/>
          <w:u w:val="single"/>
        </w:rPr>
      </w:pPr>
      <w:r>
        <w:rPr>
          <w:rFonts w:cs="SutonnyMJ" w:ascii="SutonnyMJ" w:hAnsi="SutonnyMJ"/>
          <w:sz w:val="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vZ…Qvqv I‡qj‡dqvi AM©vbvB‡Rkb, Gikv`bMi, UsMx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3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wk¶v, eq¯‹ wk¶v, `vwi`ª we‡gvPb, `vwi`ª we‡gvP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vãx (`vwi`ª we‡gvPb Dbœqb ms¯’v), MÖvg-mvjbv, †cvt mvjbv evRv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e‡mev Dbœqb ms¯’v,MÖvg-Kvcvwmqv eRvi, Kvcvwmqv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cjm GIqvi‡bm †mvm¨vj mvwf©‡mm, wW-22, `w¶b Qvqvwe_x, ‡cvt Rq‡`e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1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_x msN, MÖvg+‡cvt Pv›`bv, MvRxcyi m`i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3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‡Póv †mvmvBwU di GwMÖKvjPvi PvBÛ †Kqvi †nj_ GbfvBib‡g›U GÛ mvm‡UB‡bej †UK‡bvjwR GWfvÝ‡g›U, bx‡ji cvov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Rjv B‡jKwUªwkqvb Kj¨vb G‡mvwm‡qkb, 40 bs †Kwei gv‡K©U, †cvt Rq‡`e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5/1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~h©¨ wkLv cÖMwZ msN, MÖvg-MRvwiqv cvov, †cvt fvIqvj wgR©vcyi, MvRx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2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‡mvwm‡qkb di i“ivj †mvm¨vj †nj_ GÛ GWz‡Kkb (Aviwk), ˆkjvi MvwZ, †cvt Bmjvgcyi, UsMx,MvRx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2/2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wgnxb‡`i mvnvh¨, wkï‡`i Rxeb Movi j‡¶¨ g³e wk¶v Kvh©µg, ebvqb Kvh©µ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f‡jR †W‡fjc‡g›U cÖ‡R± (wfwWwc), MÖvg-evwNqv, †cvt bxjbM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1/3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wnDg¨vb †W‡fjc‡g›U, evwievox, †cvt †mvnvMcyi, Kvcvwmqv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1/3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 cÖ`vb, evj¨ weevn †iva, †hŠZ…Z †i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½y I wQbœgyj mgvRKj¨vb ms¯’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fvIqvj wgR©vcyi, †cvt wgR©vcyi evRv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cÖfvZ Dbœqb ms¯’v, MÖvg-jwZdcyi,  †cvt Kvwjqv‰K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A_©‰bwZK Dbœqb, mevi Rb¨ wk¶v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D`qb mgvRKj¨vb msN, MÖvg-†ei“qv, KvwjMÄ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4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Kvix wewfbœ w`em cvjb, evwl©K Kg©m~Px cvjb, `yt¯’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yw³‡hv×v Kj¨vb I cybe©vmb ms¯’v, giKzb, †cvt gbœybMi, UsMx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5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3/5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¯^vaxbZv msMÖv‡gi g~j wfwË ev½vjx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vZxqZvev`‡K cwicyb©fv‡e iƒc †`Iq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Mvjvevox Bqs óvi Av`k© K¬ve, MÖvg-†Mvjvevo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vwjMÄ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7/6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wk¶v, eq¯‹ wk¶v, mvgvwRK Kzms¯‹vi `yi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 I gwnjv wf¶zK cybe©vmb Kvh©µg (we,Avi,wc), 78, MvRxcyi evmó¨vÛ †ivW, †cvt Rq‡`e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5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2/7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wgDwbwU †W‡fjc‡g›U cÖ‡R±, Gikv`bMi, UsMx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1/6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eKvi‡`i AvÍKg©ms¯’v‡bi e¨e¯’v, cwievi cwiKíbv, evj¨ weevn cÖwZ‡iv‡a civgk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Aeyyyke (GKwU mgvRKj¨vb gyjK ms¯’v), MÖvg-†fvMov, †cvt RvZxq wek¦we`¨vjq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30/8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jvgwb cj</w:t>
              <w:softHyphen/>
              <w:t>x Dbœqb Kg©myPx, MÖvg-ewjqv`x, †cvt ewjqv`x, Kvwjqv‰K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5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8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K mewR Pvl, bvm©vix, Av‡m©wbK gy³ cvwb cv‡bi civgk©, cyKz‡i grm¨ Pvl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G‡mv †`k Mwo (G,wW,wR), MÖvg-AvUjve, †cvt weweMuvI, KvwjMÄ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5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4/9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g©xq wk¶v, mvaviY wk¶v, eq¯‹ wk¶v, †hŠZzK cÖ_v †i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ikv`bMi ¶z`ª e¨emvqx Kj¨vb mwgwZ, Gikv`bMi, UsMx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9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gv I wkïi cywó m¤c‡K© civgk©,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i“b `iMvcvo mgvR Dbœqb mwgwZ, MÖvg-bi“b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bi“b evRvi, KvwjMÄ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-18/10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bk we`¨vjq, eq¯‹ wk¶v, grm¨ Pvl, iv¯—vNvU †givg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yivevox Pvu‡`i Av‡jv hye msN, MÖvg-myivevox, †cvt Kvwkg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0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2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5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ivOvcÖfvZ mvwnZ¨ I µxov msN, MÖvg-†KIqv, †cvt gvIbv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5/1/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5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wievi cwiKíbv, e„¶ †ivcb, †Ljvayjv, cvVvMvi, e„wË cÖ`vb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6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ms¯‹vi †K›`ª, wfUvi †UK, †cvt evwilve,Kvcvwmqv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4/1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wievi cwiKíbv, e„¶ †ivcb, †Ljvayjv,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7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qvm gvbweK weKvk †K›`ª, MÖvg-w`Nxi Pvjv, †cvt Pv›`bv †PŠiv¯—v, MvRxcyi m`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3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8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Kk Kvwj`n wej m¤c` e¨e¯’vcbv Kj¨vb ms¯’v, MÖvg-wmbven, †cvt euvkZjx, Kvwjqv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5/3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8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Rjvfzwgi m¤c‡`i e¨envi, Lvj, we‡j gv‡Qi Pvl Ges G wel‡q cwiKíbv MÖnb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9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VsMviev›` RbKj¨vb msN, MÖvg-†VsMviev›`, †cvt Pv-evMvb, Kvwjqv‰Ki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5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evi Rb¨ wk¶v Kvh©µg †Rvi`vi, DcvbyôvwbK wk¶v, e„¶ †ivcb, nuvm-gyiMx cvjb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0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ov †U½i ó¨vÛ †¯cvwU©s K¬ve, MÖvg-†cvov †U½i, †cvt AvovBMÄ, Kvwjqv‰Ki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5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wPËwe‡bv`b, †hŠZzK we‡ivax Av‡›`vjb, Kb¨v`vqMÖ¯’ wcZv‡K mvnvh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1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Rxcyi moK I Rbc_ Kg©Pvix Kj¨vb mwgwZ, MÖvg-AvDU cvo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Pv›`bv, MvRxcyi m`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6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5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2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yMÜv mgvR‡mev ms¯’v,  MÖvg-†UKxevox,  †cvt AvovBMÄ, Kvwjqv‰Ki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5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Kb¨v`vqMÖ¯’¨ wcZv‡K mvnvh¨, QvÎ‡`i Avw_©K mvnvh¨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3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wikvj wefvMxq Kj¨vb ms¯’v, ivRevox †ivW, MvRxcyi m`i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4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yqv wej m¤c` e¨e¯’vcbv Kj¨vb ms¯’v, MÖvgt †gw`qvkjvB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eiBevox, Kvwjqv‰Ki,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7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jvfzwg m¤c‡`i Dbœqb, cwievi cwiKíbv, cwi‡ek Dbœqb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5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zivM b`x m¤c` e¨e¯’vcbv Kj¨vb ms¯’v, MÖvg-eiBevox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iBevox, Kvwjqv‰Ki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5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jvfzwg m¤c‡`i Dbœqb, cwievi cwiKíbv, cwi‡ek Dbœqb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6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yw`cvov mÜvbx hye msN, MÖvg-gyw`cvov, †cvt ˆbnvwU, Kvwjqv‰Ki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4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Kb¨v`vqMÖ¯’ wcZv‡K mvnvh¨, QvÎ‡`i e„wË cÖ`vb, cwievi cwiKíbv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17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yIi wiwjR GÛ †W‡fjc‡g›U †cÖvMÖvg (wc,Avi,wW,wc), nvDR wewìs, Bmjvgcyi, UsMx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Mixe‡`i †Q‡j‡g‡q‡`i wk¶v mvnvh¨, cwi‡ek `ylb m¤c‡K© m‡PZbZv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18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ûgyLx cj</w:t>
              <w:softHyphen/>
              <w:t>x Dbœqb ms¯’v, MÖvg-bvivqbKzj, †cvt cyevBj, MvRxcyi m`i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7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19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gvIbv `w¶bcvov †mvbvjx hye mgvRKj¨vb msN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Övg-wbRgvIbv, †cvt wbRgvIbv, kªxcyi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11/6/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¶ †ivcb, eq¯‹ wk¶v, wbi¶iZv `yixKib, iv¯—vNvU †givgZ, RvZxq w`em cvjb I mvs¯‹…wZK Abyôvb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0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¶v I Dbœqb ms¯’v, MÖvg-KvwjMÄ evRv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vwjMÄ, MvRxcy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8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v_wgK wk¶v Kvh©µg, Dbœq Kvh©µg, wk¶vi nvi e„w×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21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„nËi iscyi Kj¨vb mwgwZ, 31/1 ga¨ AvDPcvov, gbœybMi, UsMx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4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3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k¦ G‡¯—gvq webv gy‡j¨ wPwKrmv, evrmwiK wgjv` gvnwdj, e„¶ †ivcb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22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yt¯’ gvbe Kj¨vb ms¯’v, AvDPcvov, wbkvZbMi, UsMx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11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, `yt¯’ †g‡q‡`i wk¶v, cÖv_wgK ¯^v¯’¨, cwi¯‹vi cwiPQbœZv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3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Nibx, MÖvg-†MvmvBevox, †cvt eoBevox, Kvwjqv‰Ki, MvRxcyi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8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0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¯^v¶iZv Awfhvb, e„¶ †ivcb, n¯— wkí, cwievi cwiKíbv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4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ZZv mgvR Dbœqb ms¯’v, MÖvg-†evW© evRvi, †cvt RvZxq wek¦we`¨vjq, MvRxcyi m`i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8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5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ªgRxwe cybe©vmb Kj¨vb ms¯’v,  wW-87 ga¨cvov, MvRxcyi|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8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6/20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m¨vj GbfvBib‡g›U fwjD›Uvix G‡RÝx (†mev)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Övg-Kvwjqv‰Ki, †cvt Kvwjqv‰K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8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6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A_©‰bwZK Dbœqb, e„¶ †ivcb, cwievi cwiKíbv,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‡R Mwo (GKwU mgvRKj¨vb ms¯’v), AvwiPcyi, gbœybMi, UsMx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/7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mgv‡Ri Dbœqb, `wR© cÖwk¶b, n¯— wkí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`bv gv‡K©U e¨emvqx gvwmK Kj¨vb ms¯’v, 18 bs gw`bv gv‡K©U, †cvt MvRx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8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2/8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KZv gvbe Dbœqb ms¯’v,c~e©`Ëcvov,Gikv` bMi,UsMx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4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2/8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xivkªg BgviZ wbg©vb mgvRKj¨vb msN, MÖvg-axivkªg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axivkªg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8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‰</w:t>
            </w:r>
            <w:r>
              <w:rPr>
                <w:rFonts w:cs="SutonnyMJ" w:ascii="SutonnyMJ" w:hAnsi="SutonnyMJ"/>
                <w:sz w:val="28"/>
              </w:rPr>
              <w:t>kevj(GKwU ‡¯^”Qv‡mex Dbœqb ms¯’v), MÖvg-Avovj, Kvcvwmqv 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4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8/8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wWmG¨vwewjwU †bU IqvK© (wWwRGb), wejvm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/9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dzjKwj mgvRKj¨vb bvU¨ I µxov msN, MÖvg-gyjvB`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gvIbv, kªxcy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4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20/10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g©xq mvs¯‹…wZK Kg©myPx, mvavib wk¶v, mvgvwRK Dbœqb g~jK KvR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RbKj¨vb ms¯’v, k¨vg feb 3q Zjv, Rq‡`e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8/9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K Kg©Pvix Kj¨vY mwgwZ, MÖvg+†cvt+Dct, Kvcvwmqv,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9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AM©vbvB‡Rkb di i“ivj wccyj GWfvÝ‡g›U Ae †bPvi (Ac©b), cwðg fzi“wjqv, we,AvB,wU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20/10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cb Kj¨vb ms¯’v, ev‡`Kj‡gk¦i, †cvt RvZxq wek¦we`¨vjq, MvRx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1/1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nËi dwi`cyi Kj¨vb mwgwZ, mvwW©-MvRxcyi, †cvt Rq‡`e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4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1/1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wnDg¨vb I‡qj‡dqvi GÛ †mvm¨vj †W‡fjc‡g›U (Avng`), cwðg Rq‡`ecyi, †cvt MvRxcyi, MvRxcyi m`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0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9/1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 Dbœqb msN, cwðg AvwiPcyi, (MvRxevox) UsMx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Mv- 05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5/1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‡`i m‡PZbv e„w×, cÖwZeÜx‡`i wewfbœ cÖwk¶‡bi gva¨‡g cÖwZwôZ K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¨vj B‡KvbwgK GWfv‡›UR †cÖvMvg,gbœybMi,UsMx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5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9/12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k¶b I Av_© mvgvwRK †K›`ª, cÖwZô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Ü~ mgvRKj¨vY mwgwZ, `Ëcvov, Bmjvgcyi, UsMx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5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19/12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b‡mev ms¯’v,( wR,Gm,Gm)MÖv-Gbv‡qZcyi,†cvt Kvwkgcyi,MvRxcyi m`i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5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9/12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07 Rb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†mev Mf©eZ©x gv I wkïi cwiPh©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eÜb †K›`ª, Pi`yj©f Luv, †cvt evwilve, Kvcvwmqv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12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`gy³ FY `vb, Mevw` cï cvjb, grPvl, e„wË cÖ`vb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3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movjxqvevix mgvRKj¨vb ms¯’v, MÖvg-†movjxqvevix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>cvt wfwUcvov, 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1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KZv I k„sLjv, KzwUi wkí, KvwiMix wk¶v, cÖwZeÜx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kvcyi RbfvB Kj¨vb mwgwZ, MÖvg-Avkv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ˆbnvwU, Kvwjqv‰K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07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mÂ‡qi D‡`¨vM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Mvqvjcvov óvi hye Kj¨vb msN, MÖvg-PvZj wfwU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Kweicyi, Kvwjqv‰K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0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e‡nwjZ Rb‡Mvwôi m‡PZb Kiv, mÂ‡q DrmvwnZ Kiv, nuvm-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Rjv B‡jKUªwbKm GÛ B‡jKwUªwkqvb e¨emvqx Kj¨vb ms¯’v, gw`bv c</w:t>
              <w:softHyphen/>
              <w:t>vRv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0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7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kj Bb‡mb GÛ Iì †mdMvW© AM©vbvB‡Rkb (wmmy), cwðg Rq‡`ecyi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0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‡iÛv cj</w:t>
              <w:softHyphen/>
              <w:t>x g½j hye msN, MÖvg- ev‡iÛv, †cvt Kvwkgcyi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i_x mgvR Dbœqb ms¯’v (mvDm), 263/2, MvRxcyi nvRx cvov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ÖvMÖvg di wWcÖvBfW wccjm (cÖ`xc), evox bs 263, e</w:t>
              <w:softHyphen/>
              <w:t>K -G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9/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 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K I gvbe Kj¨vY BmjvwgK ms¯’v, MÖv+†cvt Avovwjqv, Kvcvwmqv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5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5/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07 Rb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i³ `vb, eq¯‹ wk¶v, e„¶ †ivcb, Avw_©K mvnvh¨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`iw` mgvR Dbœqb ms¯’v, MÖv-Av³vcvov, †cvt wbR gvIbv,kªxcy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5/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cwievi cwiKíbv,eq¯‹ wk¶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g`ywjqv mvgvwRK Dbœqb ms¯’v, MÖvg-†g`ywjqv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ewjqv`x, Kvwjqv‰K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6/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q¯‹ wk¶v, e„¶ †ivcb, Kb¨v`vqMÖ¯’ wcZv‡K mvnvh¨, QvÎ‡`i e„wË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‡mvwm‡qkb di †mvm¨vj I‡qj †dqvi wgwoqv GÛ Gw±wfwUm (Avmgv) MÖvg-†mvg Avdmvix KzwUi,†cvt †mvg bZzbevRvi,KvwjMÁ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3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PwKrmv I †KviAvb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iMvbv DZÿ cvov mgvR Dbœqb msMVb, MÖv- bviMvbv, †cvtfvIqvj Rvgvjcyi, KvwjMÁ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-22/3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bvg~‡j¨ wPwKrmv †mev I Jla cÎ mieiv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Z¨q mgvRKj¨vb ms¯’v, ga¨ AvDPcvov, wbkvZbMi, UsMx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1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5/4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Kgy³ mgvR MVb, Av‡m©wbKgy³ cvwb cvb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R©vbMi RvMibx mgvR Kj¨vY mwgwZ, wgR©vbMi,Kvcvwmqv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5/5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cÖ`vb Avw_©K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qbcyi wbg©vb kªwgK Kj¨vb msMVb, MÖvg-bqbcyi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iv‡R›`ªcyi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7/5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  </w:t>
            </w:r>
            <w:r>
              <w:rPr>
                <w:rFonts w:cs="SutonnyMJ" w:ascii="SutonnyMJ" w:hAnsi="SutonnyMJ"/>
                <w:sz w:val="28"/>
              </w:rPr>
              <w:t>6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nËi gqgbwmsn mwgwZ-MvRxcyi, gw`bv c</w:t>
              <w:softHyphen/>
              <w:t>vRv, gmwR` †ivW, Rq‡`ecyi, MvRxcyi m`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4/6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R©vbMi BmjvwgK mgvR Dbœqb mwgwZ,MÖv- wgR©vbMi,Kvcvwmqv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7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PËwe‡bv`b,†Ljvayjv,evj¨ weev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›`ven AMÖbx hye msN, MÖvg-Pv›`ven, †cvt †MvmvÎv, Kvwjqv‰K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4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3/7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Kb¨v`vqMÖ¯’ wcZv‡K mvnvh¨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civax ms‡kvab I cybe©vmb mwgwZ, †Rjv mgvR‡mev Kvh©vjq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9/8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vj-Bnmvb mgvRKj¨vb ms¯’v, PZi evRvi, †cvt we,I,Gd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23/8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  <w:lang w:val="en-US" w:eastAsia="en-US"/>
              </w:rPr>
            </w:pPr>
            <w:r>
              <w:rPr>
                <w:rFonts w:cs="SutonnyMJ" w:ascii="SutonnyMJ" w:hAnsi="SutonnyMJ"/>
                <w:sz w:val="28"/>
                <w:szCs w:val="28"/>
                <w:lang w:val="en-US" w:eastAsia="en-US"/>
              </w:rPr>
              <w:t>6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Dbœqb ms¯’v, Kvcvwmqv(cveyi)Kvcvwmqv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30/9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m‡÷Ý di i“ivj BDbvB‡UW bxWm (Ai“b), wbMv` Kg‡c</w:t>
              <w:softHyphen/>
              <w:t>· (bxPZjv), †cvt Pv›`bv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30/9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Övgxb †mZz mgvR‡mev ms¯’v, MÖvg-†UwKevox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AvovBMÄ, Kvwjqv‰K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29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0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RbMb‡K mÂqx nIqvi civgk© cÖ`vb, grm¨ Pvl, Av‡m©wbKgy³ cvwb cv‡bi civgk© cÖ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nDg¨vb †W‡fjc‡g›U †mvmvBwU, `Ëcvov, Bmjvgcyi, UsMx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4/11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`y‡h©v‡M ¶wZMÖ¯’‡`i mvnvh¨, gv`K I †hŠZzK we‡ivax Av‡›`vj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b Ae †bMwj‡RÝ AvB‡Ww›UdvB GÛ mvB‡j›Uwj †njdzj Gdvi‡gkb (gwblv), MÖvg-Kv‡_viv, †cvt mvjbv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32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4/1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Övgxb cÖevn ms¯’v (wRwcGm), MÖvg-mvKvk¦i, †cvt mvKvk¦i, Kvwjqv‰K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3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18/1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 grm¨ I mewR Pvl, wewfbœ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¯§„wZgq Kj¨vY mwgwZ,MÖv- †cvnvMvwQqv, †cvt evmy‡`ecyi,kªxcyi, MvRxcyi|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 053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-22/12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wiPcyi Dbœqb cybe©vmb Kj¨vb mwgwZ, DËi AvwiPcyi, gbœybMi, UsMx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36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Zvs31/12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gyw³ RvMib, nuvm-gyiMx cvjb, UvBc I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26"/>
          <w:szCs w:val="40"/>
          <w:u w:val="single"/>
        </w:rPr>
      </w:pPr>
      <w:r>
        <w:rPr>
          <w:rFonts w:cs="SutonnyMJ" w:ascii="SutonnyMJ" w:hAnsi="SutonnyMJ"/>
          <w:sz w:val="26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4 mvj</w:t>
      </w:r>
    </w:p>
    <w:p>
      <w:pPr>
        <w:pStyle w:val="Normal"/>
        <w:jc w:val="center"/>
        <w:rPr>
          <w:rFonts w:ascii="SutonnyMJ" w:hAnsi="SutonnyMJ" w:cs="SutonnyMJ"/>
          <w:sz w:val="18"/>
          <w:szCs w:val="40"/>
          <w:u w:val="single"/>
        </w:rPr>
      </w:pPr>
      <w:r>
        <w:rPr>
          <w:rFonts w:cs="SutonnyMJ" w:ascii="SutonnyMJ" w:hAnsi="SutonnyMJ"/>
          <w:sz w:val="18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Rb‡mev Av`k© ms¯’v, MÖvg-†jvnvMvwQqv, †cvt evmy‡`ecyi, 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3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6/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wi`ª RbMb‡K m¤¢ve¨ mvnvh¨, nuvm-gyiMx cvjb, e„¶ †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jvBd B‡Û· di †dqvi Bbn¨vÝ‡g›U (jvBd), 4/2, `w¶b Qvqvwe_x, †cvt MvRxcyi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38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8/1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mwgK (m‡e wg‡j Kwi),UsMx †cŠimfv Kvh©vjq, UsMx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3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29/2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gv‡Ri mvwe©K Dbœqb, wk¶v Kvh©µg, e„¶ †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Kvbvevox nKvm© Kj¨vY ms¯’v, MÖvg, bZzb evRvi,†cv, bxjbMi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40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9/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ebycyi bqvcvov Rb‡mev ms¯’v, MÖvg-†ebycyi, †cvt ˆbnvUx, Kvwjqv‰Ki, MvRxcyi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1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Zvs 13/3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f‚wgnxb‡`i mn‡hvwMZv, e„¶ †ivcb, RvZxq w`em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DËi e½ Kj¨vY mwgwZ ,ˆcvi mycvi gv‡K©U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4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mvmvBwU GMRU© wi‡jkvb  GWy‡Kkb (mvf©),MÖvg, †gNWyex, †cvt MvRxicyi m`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7/5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Kqvi GÛ cÖ‡UKkb AMvbv©B‡Rkb (wm,wc,I), MÖvg.+†cvt . Pv›`bv.MvRxcyi m`i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Pvcywjqv g‡Wj miKvix cÖv_wgK we`¨vjq Kj¨vY mwgwZ,  MÖvg-Pvcywjqv, †cvt we,I, Gd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0/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Bmjvgx mgvR Kj¨vb ms¯’v MÖvgt mwdcyi †cvt mwdcyi Kvwjqv‰Ki , MvRx cy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46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6/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eKvihyeZx‡`i cÖwk¶b wK‡kvi I Zi“b hyeK‡`i †bwZK I mvgvwRK gyj¨vqb grmPvl iv¯—vNvU Kg©myP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Z¥cÖZ¨q mvgvwRK Dbœqb ms¯’v, MÖvg+†cvt †Usiv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7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evi cwiKíbv, e„¶‡ivcb, nuvm gyiMx c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kï weKvk mnvqZv ms¯’v, MÖvg-ivRvevox, †cvt fvIqvj ivRvevox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8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ï‡`i mvs¯‹…wZK PP©vq mnvqZv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cyIi‡mb †f‡fjcv‡g›U AM©v bvB‡W‡kb (wc, Gg,wW, I) MÖvgt iZbcyi †cvt mwdcyi Kvwjqv‰Ki,MvRxcy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5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1/8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ixe QvG‡`i e„wI cÖ`vb Kb¨v`vq MÖ¯’wcZv‡`i mvnvh¨ cÖvK…wZK`y‡h©v‡M mvnvh¨ my`gy³ wib`vb nuvm gyiMxcvjby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cvfvwU© Gwjwf‡qkb GÛ †mvm¨vj GWfvÝ‡g›U G‡mvwm‡qkb (cvkv), MÖvg-BUvnvUv, †cvt Pv›`bv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9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vIbv †R, Gg miKvix cÖv_wgK we`¨vjq Kj¨vY mwgwZ, Mªvg-‡KIqv cwðg LÛ, †cvt gvIbv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9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v_wgK ¯‹z‡ji QvÎ‡`i Kj¨vY, †Ljvayjv, e„¶‡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gm‡Kv-gWvb© GbfvBib‡g›U †mvm¨vj †Kv-Acv‡iwUf AM©vbvB‡Rkb, MÖvg-Kywbqv (eoevox), †cvt RvZxq wek¦we`¨vjq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9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jbv cwðg evRvi †mev ms¯’v, MÖvg-mvjbv, †cvt mvjbv evRvi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/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vnRvnvbcyi hye Dbœqb msN, MÖvg-kvnRvnvbcyi, †cvt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9/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ebvqb, grm¨ Pvl, `yt¯’‡`i mvnvh¨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ªxcyi DËi ga¨cvov hye mgvRKj¨vb ms¯’v, MÖvg-kªxcyi D&amp;Ëi ga¨cvov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1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rm¨ Pvl, e„¶‡ivcb, wewfbœ w`em cvjb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gjB bevi“j K¬ve, MÖvg-avgjB, †cvt Rq‡`ecyi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5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`em cvjb, †Ljvayjv, e„¶‡ivcb, nuvm gyiMx cvjb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qv‰Ki AwdmvN© K¬ve Kvxjqv‰Ki,MvRxc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5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8/1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wdmv †`i g‡a¨ m¤úxwZ Av&amp;Mgb I we`vq Abyóvb Awdmvi‡`i we‡bv`b I mvs¯‹wZK Abyóvb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njdzj dzRyj mgvR Kj¨vb ms¯’v, MÖvgt `ye©vwU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`yevwU gv`ªvmv, KvjxMÄ,MvRx cyi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5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1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Bmjvgx Ávb `vb, mnx †KviAvb wk¶v, cvVvMvi wk¶v, wbi¶iZv `yixKiY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ibx, MÖvg-nwibvPvjv, †cvt bxjbMi, MvRxcyi m`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6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1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ixe I Amnvq‡`i mvnvh¨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5 mvj</w:t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G‡mwm‡qkb di wcDcj GWfvÝ‡g›U bxWm , MÖvg-WMix, †cvt fvIqvj wgR©vcyi, MvRxcyi m`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    </w:t>
            </w:r>
            <w:r>
              <w:rPr>
                <w:rFonts w:cs="SutonnyMJ" w:ascii="SutonnyMJ" w:hAnsi="SutonnyMJ"/>
                <w:sz w:val="28"/>
              </w:rPr>
              <w:t>Mv-056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5/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m¨vj Bw›U‡MÖwUW †W‡fjc‡g›U AM©vbvB‡Rkb (wm‡Wv), MÖvg+†cvt Avovwjqv, Kvcvwmqv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6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6/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`gy³ FY, Avw_©K mvnvh¨, Mixe QvÎ‡`i e„wË cÖ`vb, wPwKrmv †me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weKvk †mev ms¯’v (we,we Gm, Gm) MÖvgt ‡Kvbvevox, †cvt bxjbMi MvRxcyi m`i,MvRxcyi 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5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9/ 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ÓDrmÓ MÖvgt eo †`Iqv †cvt wbKvZ bMi UsMx MvRx 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 05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Zvs 02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bi¶iZv `yixKib, `y‡h©v‡M ¶wZMÖ¯’‡`i mvnvh¨, gv`K I †hŠZzK we‡ivax Av‡›`vj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Dwbfv‡m©j I‡qj †Kqvi AM©vbvB‡Rkb MÖvgt bvMv †cvt Bcgv MvRx cyi m`i, MvRxcyi 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6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6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ªvBevj  I†qj †eqvi G‡mvwg‡qb MÖvgt MRvwiqvcvov †cvt fvIt wgRv©cyi MvSxcyi m`i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 †ivcb,cwievi,cwiKíbv,eq¯‹ wk¶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mf w` Gbfvqib †m›U MÖvgt AvDP cvov †cvt wbkvZ bMi UsMx MvRx 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Mv-056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 9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`Kgy³ mgvR MVb, Av‡m©wbKgy³ cvwb cvb, †mjvB cÖwk¶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bjZv MÖvgxb Dbœqb ms¯’v MÖvgt gwR` Pvjv †cvt dzjevoxqv , Kvwjqv‰Ki, MvRx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6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hŠZzK we‡ivaAv‡›`vjb e„¶‡ivcb bvU¨byKxb gib DIi `vdbI Kvd‡bi e¨e¯’v RvZxq w`em cvjb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eZzqvi †UK myh© Ziƒb msN, MÖvgt  †eZzqvi †UK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cvt bvMix, KvjxMÄ,MvRx cyi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7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3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jvB‡eªix cÖwZôv, wk¶v mvwnZ¨, †Ljvayjv I mvs¯‹…wZK Abyô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 xml:space="preserve">ex `vwi`ª ms¯’v, MÖvgt cvKzqvBj, †cvt AvovBMÄ, Kvwjqv‰Ki MvRx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v-0571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`wi`ª RbMb‡K mvnvh¨, e„wË cÖ`vb †hvZzK we‡iva Av‡›`vjb e„¶‡ivcb mvgvwRK I ag©xq w`em cvj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f‡jR GWy‡Kkbvj GÛ †W‡fjc‡g›U AM©vbvB‡Rkb, 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MÖvg-‡bvqvMuvI,  †cvt iv‡R›`ªcyi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7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„¶‡ivcb, w`em cvjb, FY cÖ`vb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†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Lqv wQbœ g~j cÖwZe›`xcybe©vmb Kj¨vb ms¯’v Mªvgt- Gikv` bMi †cvtGikv` bMi UsMx MvRx cy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573 Zvs 9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bvix gyw³ RvMib, nuvm-gyiMx cvjb, UvBc 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gDPz¨qvj †W‡fjc‡g›U AM©vbvB‡Rkb (Gg,wW,I), MÖvg-bMinvIjv, †cvt MvRxcyi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3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`gy³ FY `vb, Mixe‡`i mvnvh¨, QvÎ‡`i mvnvh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M‡elYv I Dbœqb ms¯’v, MÖvg+†cvt Kvcvwmqv, MvRxcyi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6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`gy³ FY, ÎvY Kg©myPx I cybe©vmb Kg©myPx, ebvqb Kg©myP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jwUqv mgvR Kj¨vb mwgwZ MÖvg-ZvjwUqv ‡cvt cyevBj MvRxcyi m`i, MvRxcyi 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QvÎ‡`i e„wËcÖ`vb, wbi¶iZv `yixKib, e„¶ †ivc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m¨ k¨vgjv mgvRKj¨vY ms¯’v, MÖvg-‰Rbv evRvi, †cvt MvRxcyi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3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wfbœ w`em cvjb, wgjv` gvnwdj, e„¶‡ivcb, grm¨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wc KvjPvi †W‡fjc‡g›U AM©vbvB‡Rkb (GwWI), MÖvg-ajvw`qv, †cvt ivRvevox, </w:t>
            </w:r>
            <w:r>
              <w:rPr>
                <w:rFonts w:cs="SutonnyMJ" w:ascii="SutonnyMJ" w:hAnsi="SutonnyMJ"/>
                <w:sz w:val="28"/>
                <w:szCs w:val="28"/>
              </w:rPr>
              <w:t>kªxcyi, MvRxc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ay Pvl, e„¶‡ivcb, mvgvwRK Kvh©µg, †Ljvay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mvmvBwU Ae Avwb©s †µÛm (†mK) MÖvgt nvwobvj  ‡cvt Rq‡`ecyi MvRxcyi m`i, MvRxcyi 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4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8"/>
          <w:szCs w:val="40"/>
          <w:u w:val="single"/>
        </w:rPr>
      </w:pPr>
      <w:r>
        <w:rPr>
          <w:rFonts w:cs="SutonnyMJ" w:ascii="SutonnyMJ" w:hAnsi="SutonnyMJ"/>
          <w:sz w:val="8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6 mvj</w:t>
      </w:r>
    </w:p>
    <w:p>
      <w:pPr>
        <w:pStyle w:val="Normal"/>
        <w:rPr>
          <w:rFonts w:ascii="SutonnyMJ" w:hAnsi="SutonnyMJ" w:cs="SutonnyMJ"/>
          <w:sz w:val="6"/>
          <w:szCs w:val="40"/>
          <w:u w:val="single"/>
        </w:rPr>
      </w:pPr>
      <w:r>
        <w:rPr>
          <w:rFonts w:cs="SutonnyMJ" w:ascii="SutonnyMJ" w:hAnsi="SutonnyMJ"/>
          <w:sz w:val="6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980"/>
        <w:gridCol w:w="162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evmKv cwievi Kj¨vY mwgwZ ,evmKv,MvRxcyi †mbv wbevm †cvt-we I Gd Dc‡Rjv MvRxcyi m`i,MvRxcyi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0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6 /02/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MZ 11B gvP© 2005 ZvwiL n‡Z 22(evBk) mßvn e¨vcx †mjvB cÖwk¶b Kg©m~Px ïi“ n‡q‡Q hvnv 10B AvMó 2005 †kl n‡e|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8"/>
          <w:szCs w:val="40"/>
          <w:u w:val="single"/>
        </w:rPr>
      </w:pPr>
      <w:r>
        <w:rPr>
          <w:rFonts w:cs="SutonnyMJ" w:ascii="SutonnyMJ" w:hAnsi="SutonnyMJ"/>
          <w:sz w:val="8"/>
          <w:szCs w:val="4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7 mvj</w:t>
      </w:r>
    </w:p>
    <w:p>
      <w:pPr>
        <w:pStyle w:val="Normal"/>
        <w:jc w:val="center"/>
        <w:rPr>
          <w:rFonts w:ascii="SutonnyMJ" w:hAnsi="SutonnyMJ" w:cs="SutonnyMJ"/>
          <w:sz w:val="12"/>
          <w:szCs w:val="40"/>
          <w:u w:val="single"/>
        </w:rPr>
      </w:pPr>
      <w:r>
        <w:rPr>
          <w:rFonts w:cs="SutonnyMJ" w:ascii="SutonnyMJ" w:hAnsi="SutonnyMJ"/>
          <w:sz w:val="12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gŠPvK ga¨cvov,m¤ú` e¨enviKvix msMVb ,evukZjx, Kvwjqv‰Ki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5/04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Âq I wKw¯Í wbqwgZ Kiv,msMV‡bi evwl©K Kg© cwiKíbv ˆZix †m Abyhvqx Kg©m~Px MÖnY Kiv|RvZxq I AvšÍ©RvwZK w`em cvjb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dÛm di wPj‡Wªb( Gd,wm) ga¨cvov,92/1 e</w:t>
              <w:softHyphen/>
              <w:t>K-wW,Rq‡`ecy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7/0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‡mev,nvum-gyiMx, e</w:t>
              <w:softHyphen/>
              <w:t>K evwUK BZ¨vw`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Pvg‡ev m¯ú` e¨enviKvix msMVb,MÖvg t-g`b Lvjx,†cvt- †evqvjx Kvwjqv‰Ki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0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Âq I wKw¯Í wbqwgZ Kiv, evwl©K Kg© cwiKíbv ˆZix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Pbv m¤ú` e¨enviKvix msMVb,MÖv-†g`xïjvB,†cvt eoBevox, Kvwjqv‰K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7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3/0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i mÂq I wKw¯Í wbqwgZ Kiv mwgwZi wbqwgZ cwi`k©b I cÖ‡qvRbxq civgk© `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‡mvwk‡qkb di wnDg¨vb GÛ †mvkj GW&amp;(G GBP Gm G) wR-61/4 AvdvR  feb †`vZjv gmwR` †ivo,wkeevox, MvRxcyi m`i,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88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9/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4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07 Rb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 Kg©m~Px,m¨vwb‡Ukb,e„¶‡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KvwjMÁ cÖwZeÜx Dbœqb ms¯’v,gvSzLvb,†cvt dzj`x evRvi, KvwjMÁ,MvRxcyi|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Mv- 0589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19/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5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‡mev,nvum-gyiMx, e</w:t>
              <w:softHyphen/>
              <w:t>K evwUK BZ¨vw`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8"/>
              </w:rPr>
              <w:t>Kvcvwmqv Dc‡Rjv cÖwZeÜx Dbœqb cwil`, Kvcvwmqv, 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05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9/11/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7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‡PZbZvi m„wó,wPwKrm,mgwš^ wk¶v,Kg© ms¯’vb mnvqK `ªe¨ ,wewfbœ mfv Kg©kvjv ,c~Y©evmb †bZ©Z¡ BZ¨vw`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m`i Dc‡Rjv cÖwZeÜx Dbœqb cwil`, MÖvgt jvMvwjqv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vt Rq‡`ecyi,MvRxcyi m`i,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Zvs4/12/07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ÖwZeÜx Rb‡Mvwô‡`i mgm¨v I evav m¤ú‡©K Av‡jvPbv|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8 mvj</w:t>
      </w:r>
    </w:p>
    <w:p>
      <w:pPr>
        <w:pStyle w:val="Normal"/>
        <w:jc w:val="center"/>
        <w:rPr>
          <w:rFonts w:ascii="SutonnyMJ" w:hAnsi="SutonnyMJ" w:cs="SutonnyMJ"/>
          <w:sz w:val="20"/>
          <w:szCs w:val="40"/>
          <w:u w:val="single"/>
        </w:rPr>
      </w:pPr>
      <w:r>
        <w:rPr>
          <w:rFonts w:cs="SutonnyMJ" w:ascii="SutonnyMJ" w:hAnsi="SutonnyMJ"/>
          <w:sz w:val="2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vqvwjqv b`x m¤ú` e¨e¯’vcbv Kj¨vY ms¯’v,dzjevoxqv, Kvwjqv‰Ki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5/0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Rjvfywgi cwi‡ek I m¤ú` welqK Mb m‡PZbZv M‡o †Zvjv, Lvj,wej I b`x cyb Lb‡bi gva¨‡g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qv‰Ki Dc‡Rjv cÖwZeÜx Dbœ qb cwil`,MÖvgt- jwZd cyi †cv+Dct- Kvwjqv‰Ki 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8/01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3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‡PZbv mfvt- ¯‹zj/K‡jR/gv`ªvmv/BDwbqb/evm ÷¨vÛ/evRvi ,cÖwZeÜx QvÎ QvÎx‡`i wk¶v m‡PZbZ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vBf ÷vi †m¨vmvj †W‡fjc‡g›U AMv©B‡b‡Rkb,KvgviRyix,RvZxq wek¦we`¨vjq,MvRxcyi m`i,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4/2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e„¶ †ivcb ,nuvm-gyiMx cvjb, grm Pv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j</w:t>
              <w:softHyphen/>
              <w:t>x ¯§„wZ mgvR Kj¨vY ms¯’v, MÖv- wLjMvuI, †cvt dzjevwoqv, Kvcvwmqv, 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96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6/3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wËcÖ`vb, m¨vwb‡Ukb, †Ljvayjv, e„¶‡iv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MÁ cÖwZeÜx Dbœqb cwil`, KvwjMÁ,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598,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14/05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8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¯^v¯’¨ ‡mev,nvum-gyiMx, e</w:t>
              <w:softHyphen/>
              <w:t>K evwUK BZ¨vw`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e„nËi h‡kvi Kj¨vb mwgwZ,wewbgq weZvb, wkeevoxi †gvo, MvRxcyi m`i,  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5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1/09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5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avex QvÎ QvÎx‡`i Avw_©K mvnvh¨ Kiv, wk¶v DcKib cÖ`vb,aygcv‡bi Kzdj mvgvwRK m‡PZbZv e„w×i j‡¶¨ Kg©m~Px MÖ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Rgv G‡mvwm‡qkb,MÖvgt-hyMxZjv ‡cvt+_vbvt-Rq‡`ecyi, 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4/09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Rgv ev nvcvbx †ivMx‡`i wPwKrmv Ki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cÖg gv`Kvkw³ wbivgq mgvR Kj¨vb ms¯’v,MÖvgt-AvDU cvov †cvt- Pv›`bv †PŠiv¯Ív, MvRxcyi m`i,  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6/10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2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gv`Kvkw³ RbMb‡K mvwe©K Dbœq‡b mnvqZv Kiv, gv`K`ª‡e¨i Kzdj m¤ú‡K© aviYv cÖ`vb, gv`Kvkw³ wbivg‡qi Rb¨ GjvKvq †mwgbvi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c‡ivRvjx mgvR Kj¨vY ms¯’v,MÖvg+†cvt- wc‡ivRvjx, MvRxcyi m`i, 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26/10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6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yt¯’‡ivMx‡`i Avw_©K mnvh¨,e„¶ †ivcb Awfhvb,Mixe I Amnvq wk¶v_x©‡`i e„wË cÖ`vb Mixe I Amnvq e¨w³‡`i `vdb m¤úbœ Ki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mev ms¯’v, MÖvgt-ZiMvuI ,Kvcvwmqv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6/1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¶z wPwKrmv Kiv,e„¶ †ivcb,†Ljvayjv,Avw_©K mvnvh¨, e„wË cÖ`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cb f~eb Dbœqb ms¯’v,MÖvg+†cvt †gŠPvK,Kvwjqv‰Ki,MvRxcyi|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605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24/11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k¶v,e„¶‡ivcb,ag©xq Abyôvb,¯^v¯’¨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vwjMÁ Dc‡Rjv gyw³ †hv×v Kj¨vb mwgwZ, KvwjMÁ,MvRxcyi|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606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t-04/12/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Rb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, cwi¯‹vi cwi”QbœZv Awfhvb,wewfbœ RvZxq w`em D`hvc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ªxcyi Dc‡Rjv cÖwZeÜx Dbœqb cwil`, kªxcy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6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-23/1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wZeÜxZv cÖwZ‡iv‡a m‡PZbZv e„w× Kiv,¯^v¯’¨‡mev I wk¶vi my‡hvM m„wó Kiv cÖwZeÜx‡`i Dci †h †Kvb ai‡bi nqivwb gvbevwaKvi jsM‡bi †¶‡Î AvBbvbyM e¨e¯’v Kiv|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</w:rPr>
      </w:pPr>
      <w:r>
        <w:rPr>
          <w:rFonts w:cs="SutonnyMJ" w:ascii="SutonnyMJ" w:hAnsi="SutonnyMJ"/>
          <w:sz w:val="40"/>
          <w:szCs w:val="40"/>
        </w:rPr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  <w:t>2009 mvj</w:t>
      </w:r>
    </w:p>
    <w:p>
      <w:pPr>
        <w:pStyle w:val="Normal"/>
        <w:jc w:val="center"/>
        <w:rPr>
          <w:rFonts w:ascii="SutonnyMJ" w:hAnsi="SutonnyMJ" w:cs="SutonnyMJ"/>
          <w:sz w:val="40"/>
          <w:szCs w:val="40"/>
          <w:u w:val="single"/>
        </w:rPr>
      </w:pPr>
      <w:r>
        <w:rPr>
          <w:rFonts w:cs="SutonnyMJ" w:ascii="SutonnyMJ" w:hAnsi="SutonnyMJ"/>
          <w:sz w:val="40"/>
          <w:szCs w:val="40"/>
          <w:u w:val="single"/>
        </w:rPr>
      </w:r>
    </w:p>
    <w:tbl>
      <w:tblPr>
        <w:tblW w:w="19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800"/>
        <w:gridCol w:w="18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Kkx mgvR Kj¨vY ms¯’v,2/4-G mvjvgZ †gvj</w:t>
              <w:softHyphen/>
              <w:t>v †ivW AvDP cvov UsMx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-06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Zvs-25/02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 xml:space="preserve">eKvi hyeK-hyeZx‡`i AvZœwbf©ikxj nIqvi Rb¨ wewfbœ e„wËg~jK cÖKí ev¯Íevqb Kiv,kvwiixK,mvgvwRK I gvbwmK cÖwZeÜx‡`i cÖwk¶b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c‡Rjv Awdmv©m K¬ve, MvRxcyi m`i, 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04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0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wdmvi‡`i g‡a¨ m¤cÖxwZ åvwZZ¡ †eva, cvi¯úvwiK Kv‡R mgš^q mvab Awdmvi‡`i AvMgb we`v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8"/>
              </w:rPr>
              <w:t>Rxeb c‡_i Av‡jv, 94 DËi wejvm cyi,Rq‡`ecyi ,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08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3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gvwRK I gvbweK mKj  cÖKvi ‡mev g~jK Kg©Kv†Û Ask MÖnY,`wi`ª wk †K wk¶vi mye¨e¯’v Kiv,mevi Rb¨ wk¶v wbwðZ Kiv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Rxcyi †W‡fjc‡g›U †cÖvMÖvg, MvRxcyi m`i, 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08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9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mnvq `wi`ª‡`i kvwiixK,A_©‰bwZK,mvgvwRK, mvs¯‹…wZK,Dbœqb mvab Kiv 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KkwiZv AvB,wc,Gg,K¬ve,MÖvgt-†KkwiZv †cvt- Kvjbx, MvRxcyi m`i, 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2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2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B,wc,Gg,K„lK gvV ¯‹z‡ji mvgvwRK gvbwmK I †mev g~jK K‡R Ask MÖnY Kiv,Mixe K„l‡`i †gavex QvÎ QvÎx‡`i e„wË cÖ`vb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iIjv AvB,wc,Gg,K¬ve, MÖvgt-†iIjv †cvt- fvIqvj evoxqv, MvRxcyi m`i, 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12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vB,wc,Gg,cÖwk¶‡bi gva¨‡g K„lKiv wel e¨envi †iva Kiv gvV ¯‹z‡ji mvgvwRK gvbwmK I †mev g~jK K‡R Ask MÖnb  Kiv, †hŠZz‡Ki KzcÖ_v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</w:rPr>
              <w:t>MÖvgxb ¯^cœ, MÖvg-PvcvBi,†cvt Kvwjqv‰Ki,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12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1 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7 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Ljvayjv, e„¶‡ivcb,ag©xq Abyôv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ßeb© mgvR Kj¨vY mwgwZ, fv`vg, wbkvZ bMi, UsMx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 061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25/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1 R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07 Rb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„¶‡ivcb ,kxZe¯Í weZib,gv`K`ª‡ei Kzdj m¤ú‡K© Av‡jvP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yweav ewÂZ Mf©eZx gv‡q‡`i ¯^v¯’¨ †mev Kvh©µg, MÖv-BUvnvU,KÇv evRvi,Rq‡`ecyi, MvRxcy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v-061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- 26/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21 R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07 Rb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`wi`ª Ae‡nwjZ wQbœg~jK wkï‡`i Kj¨v‡_© Zv‡`i my¯^v¯’¨ wk¶v cwi‡ek BZ¨vw`</w:t>
            </w:r>
          </w:p>
        </w:tc>
      </w:tr>
    </w:tbl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ind w:left="1512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(byi“b bvnvi)</w:t>
      </w:r>
    </w:p>
    <w:p>
      <w:pPr>
        <w:pStyle w:val="Normal"/>
        <w:ind w:left="1512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DccwiPvjK</w:t>
      </w:r>
    </w:p>
    <w:p>
      <w:pPr>
        <w:pStyle w:val="Normal"/>
        <w:ind w:left="1512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‡</w:t>
      </w:r>
      <w:r>
        <w:rPr>
          <w:rFonts w:cs="SutonnyMJ" w:ascii="SutonnyMJ" w:hAnsi="SutonnyMJ"/>
          <w:sz w:val="28"/>
        </w:rPr>
        <w:t>Rjv mgvR‡mev Kvh©vjq</w:t>
      </w:r>
    </w:p>
    <w:p>
      <w:pPr>
        <w:pStyle w:val="Normal"/>
        <w:ind w:left="1512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MvRxcyi|</w:t>
      </w:r>
    </w:p>
    <w:sectPr>
      <w:type w:val="nextPage"/>
      <w:pgSz w:orient="landscape" w:w="20160" w:h="12240"/>
      <w:pgMar w:left="288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SutonnyII">
    <w:altName w:val="Courier New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;Symbol" w:hAnsi="Monotype Sorts;Symbol" w:cs="Monotype Sort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onotype Sorts;Symbol" w:hAnsi="Monotype Sorts;Symbol" w:cs="Monotype Sorts;Symbol"/>
      <w:u w:val="none"/>
    </w:rPr>
  </w:style>
  <w:style w:type="character" w:styleId="WW8Num28z0">
    <w:name w:val="WW8Num28z0"/>
    <w:qFormat/>
    <w:rPr>
      <w:rFonts w:ascii="Monotype Sorts;Symbol" w:hAnsi="Monotype Sorts;Symbol" w:cs="Monotype Sorts;Symbol"/>
      <w:b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utonnyII;Courier New" w:hAnsi="SutonnyII;Courier New" w:cs="SutonnyII;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onotype Sorts;Symbol" w:hAnsi="Monotype Sorts;Symbol" w:cs="Monotype Sorts;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01:00Z</dcterms:created>
  <dc:creator>User</dc:creator>
  <dc:description/>
  <dc:language>en-US</dc:language>
  <cp:lastModifiedBy>Soul</cp:lastModifiedBy>
  <cp:lastPrinted>2004-06-23T20:17:00Z</cp:lastPrinted>
  <dcterms:modified xsi:type="dcterms:W3CDTF">2004-06-24T03:19:00Z</dcterms:modified>
  <cp:revision>1634</cp:revision>
  <dc:subject/>
  <dc:title>†emiKvix GwZgLvbvi ZvwjKv t</dc:title>
</cp:coreProperties>
</file>