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utonnyMJ" w:ascii="SutonnyMJ" w:hAnsi="SutonnyMJ"/>
          <w:b/>
          <w:sz w:val="34"/>
          <w:szCs w:val="22"/>
        </w:rPr>
        <w:t>dwi`cyi †Rjvi wbeÜxK…Z 759 wU †m”Qv‡mex cÖwZôvb/ms¯’v mg~‡ni eQi Iqvix ZvwjKv t</w:t>
      </w:r>
    </w:p>
    <w:p>
      <w:pPr>
        <w:pStyle w:val="Normal"/>
        <w:rPr>
          <w:rFonts w:ascii="SutonnyMJ" w:hAnsi="SutonnyMJ" w:cs="SutonnyMJ"/>
          <w:b/>
          <w:b/>
          <w:sz w:val="30"/>
          <w:szCs w:val="22"/>
        </w:rPr>
      </w:pPr>
      <w:r>
        <w:rPr>
          <w:rFonts w:cs="SutonnyMJ" w:ascii="SutonnyMJ" w:hAnsi="SutonnyMJ"/>
          <w:b/>
          <w:sz w:val="30"/>
          <w:szCs w:val="22"/>
        </w:rPr>
        <w:t>‡</w:t>
      </w:r>
      <w:r>
        <w:rPr>
          <w:rFonts w:cs="SutonnyMJ" w:ascii="SutonnyMJ" w:hAnsi="SutonnyMJ"/>
          <w:b/>
          <w:sz w:val="30"/>
          <w:szCs w:val="22"/>
        </w:rPr>
        <w:t>Rjvi bvg t dwi`cyi|</w:t>
      </w:r>
    </w:p>
    <w:p>
      <w:pPr>
        <w:pStyle w:val="Normal"/>
        <w:rPr>
          <w:rFonts w:ascii="SutonnyMJ" w:hAnsi="SutonnyMJ" w:cs="SutonnyMJ"/>
          <w:b/>
          <w:b/>
          <w:sz w:val="30"/>
          <w:szCs w:val="22"/>
        </w:rPr>
      </w:pPr>
      <w:r>
        <w:rPr>
          <w:rFonts w:cs="SutonnyMJ" w:ascii="SutonnyMJ" w:hAnsi="SutonnyMJ"/>
          <w:b/>
          <w:sz w:val="30"/>
          <w:szCs w:val="22"/>
        </w:rPr>
      </w:r>
    </w:p>
    <w:p>
      <w:pPr>
        <w:pStyle w:val="Normal"/>
        <w:rPr>
          <w:rFonts w:ascii="SutonnyMJ" w:hAnsi="SutonnyMJ" w:cs="SutonnyMJ"/>
          <w:b/>
          <w:b/>
          <w:sz w:val="2"/>
          <w:szCs w:val="22"/>
        </w:rPr>
      </w:pPr>
      <w:r>
        <w:rPr>
          <w:rFonts w:cs="SutonnyMJ" w:ascii="SutonnyMJ" w:hAnsi="SutonnyMJ"/>
          <w:b/>
          <w:sz w:val="2"/>
          <w:szCs w:val="22"/>
        </w:rPr>
      </w:r>
    </w:p>
    <w:tbl>
      <w:tblPr>
        <w:tblW w:w="1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448"/>
        <w:gridCol w:w="1260"/>
        <w:gridCol w:w="1260"/>
        <w:gridCol w:w="1440"/>
        <w:gridCol w:w="1080"/>
        <w:gridCol w:w="1080"/>
        <w:gridCol w:w="1260"/>
        <w:gridCol w:w="972"/>
        <w:gridCol w:w="1260"/>
        <w:gridCol w:w="1080"/>
        <w:gridCol w:w="720"/>
        <w:gridCol w:w="900"/>
        <w:gridCol w:w="900"/>
        <w:gridCol w:w="1320"/>
      </w:tblGrid>
      <w:tr>
        <w:trPr>
          <w:trHeight w:val="17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µtb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‡bi eQi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¯^”Qv‡mex ms¯’vi bvg wVKvbv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b¤^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 KZ©„K cwiPvwjZ cÖavb Kvh©µg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 KZ…©K FY Kvh©µg cwiPvjbv Kiv nq wK-bv?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Y Kvh©µ‡gi mswk</w:t>
              <w:softHyphen/>
              <w:t>ó KZ©„c‡¶i Aby‡gv`b Av‡Q wK-bv?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i AwWU wi‡cvU© Av‡Q wKbv G ch©š— KZevi Ges me©‡kl †Kvb Zvwi‡L AwWU n‡q‡Q|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i Kvh©Kix KwgwU Aby‡gv`b Av‡Q wKbv eZ©gvb KwgwUi †gqv`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e©‡kl †Kvb Zvwi‡L ms¯’vwU cwi`k©b Kiv n‡q‡Q|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i †¶‡Î wbevmxi msL¨v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wUi eZ©gvb Ae¯’v --/-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i Kvh©vjq wbR¯^/ fvov Ni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gš—e¨ I wbe‡Üi Rb¨ wbav©wiZ wdm| </w:t>
            </w:r>
          </w:p>
        </w:tc>
      </w:tr>
      <w:tr>
        <w:trPr>
          <w:trHeight w:val="60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¨vwc‡Ukb MÖvÛ cÖvß wbevmxi msL¨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U wbevmx msL¨v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7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6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_yivcyi cjøx Dbœq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t g_yivcyi, †cvót MvRbv, dwi`cyi|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80/63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/4/19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 e„¶t BZ¨vw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3/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11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- UvKv</w:t>
            </w:r>
          </w:p>
        </w:tc>
      </w:tr>
      <w:tr>
        <w:trPr>
          <w:trHeight w:val="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6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ni mgvR‡mev cÖKí cwil`,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/ wSjUzjx,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cvt dwi`cyi, †KvZqvjx 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Rjv- dwi`cyi|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/12/19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jvB cÖwk¶Y  I Kw¤úDUvi cÖwk¶b BZ¨vw`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‡hvRb¨ b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-20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-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6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v›`ªv mgvRKj¨v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-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6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wi‡q›U jvB‡eªix I cvVvMvi, fvsMv UvDb, 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12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/6/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sMv _vbv mvgvwRK Kvh©µg,cvVvM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-20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 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/11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VvMv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- UvKv</w:t>
            </w:r>
          </w:p>
        </w:tc>
      </w:tr>
      <w:tr>
        <w:trPr>
          <w:trHeight w:val="4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6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vu›`ªiv mgvRKj¨v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 t Pvu›`iv †cv t KvgviMÖvg  BD t‡Mvcvjcyi  , AvjdvWv½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XvKv -17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     19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h©µg bvB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- UvK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448"/>
        <w:gridCol w:w="1260"/>
        <w:gridCol w:w="1260"/>
        <w:gridCol w:w="1440"/>
        <w:gridCol w:w="1080"/>
        <w:gridCol w:w="1080"/>
        <w:gridCol w:w="1260"/>
        <w:gridCol w:w="972"/>
        <w:gridCol w:w="1260"/>
        <w:gridCol w:w="1080"/>
        <w:gridCol w:w="720"/>
        <w:gridCol w:w="900"/>
        <w:gridCol w:w="900"/>
        <w:gridCol w:w="1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6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Lvevmcyi †¯úvm© G¨vÛ I‡qj †dqvi K¬ve, c~e©Lvevm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Ñ 5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9/04/19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Ljvayjv, mvs¯‹…wZK Abyôvb|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mwg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RgvK…Z bb U¨v· 25/-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6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ocvov mgvR Dbœqb mwgwZ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ayLvjx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6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ind w:left="720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ind w:left="720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6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jbvwjqv cÖMwZ msN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ejbvwjqv, dwi`cyi|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/09/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Ljvayjv, wk¶v cÖmvi e„w× mvs¯‹…wZK Abyô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-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96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 Dbœqb Kg©m~Px (i¨vc)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t gayLvjx, †cvót gayLvjx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251/67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/06/19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, ebvqb, mvgvwRK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 e¨vsK KZ©„K Aby‡gv`‡bi cwµqvax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2/02/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ªwµqvax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/7/7 n‡Z 2 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/01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-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6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Kvwnbyi cvewjK jvB‡eªix,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Ucv‡Lvj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 Ñ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/9/19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VvMvi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5-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VvM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-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96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viviw`qv Zi“b msN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evqvjgvix, dwi`cyi|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h©µg bq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¬ve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-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97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vLvjMvwQ cj</w:t>
              <w:softHyphen/>
              <w:t>x Dbœqb mwgwZ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ivLvjMvwQ †cvt- †MvqvBjevox,†evqvjgvix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27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(Wywc</w:t>
              <w:softHyphen/>
              <w:t xml:space="preserve">‡KU Kwc 22/12/70), 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Zvs- 20/08/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aviY I eq¯‹ wk¶v cÖm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,10 ev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1/9/08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1/9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-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7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eyR msN, MÖvg- b‡ji‡UK, †cvt Pi Pvu`cyi, 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02/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 †Kvb Ni bv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- UvKv</w:t>
            </w:r>
          </w:p>
        </w:tc>
      </w:tr>
      <w:tr>
        <w:trPr>
          <w:trHeight w:val="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7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evi“b mgvRKj¨vY mwgwZ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ys¸i`x, bMiKv›`v, dwi`cyi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/07/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1. e„¶ †ivcY, 2. grm¨ Pvl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3. †Ljvayjv, 4. cwit cw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35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/0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mwg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RgvK…Z bb U¨v· 25/-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7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iPv`cyi cj</w:t>
              <w:softHyphen/>
              <w:t xml:space="preserve">x Dbœhb mwgwZ,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`icyi, dwi`cyi|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d/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h©µg bv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-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7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nx` †gvwgb Ý„wZ msN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 t gwnlvi †Mvc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cv t gwnlvi †Mvc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D t AvjdvWv½v 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 256/ 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¬ve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-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7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b Kj¨vY mwgwZ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d/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/7/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h©µg bv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- UvKv</w:t>
            </w:r>
          </w:p>
        </w:tc>
      </w:tr>
      <w:tr>
        <w:trPr>
          <w:trHeight w:val="1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7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 Zi“b msN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mnmªvBj, †evqvjgvix, dwi`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04/03/197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zms¯‹vi `~ixKi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 12 ev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/2/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/3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-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7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U‡Mvwe›`cyi i³‡iLv hye msN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vU‡Mvwe›`cyi, dwi`cyi|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d-0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08/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k¶Y, ebvqb,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/11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- UvKv</w:t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7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x` Rvdi RvMvibx 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 + †cvt +BDt †Mcvjcyi , AvjdvW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Ñ 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/4/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-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7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bevi“b mgvRKj¨vb mwgwZ, gvBSvBj, fvsMv, dwi`cyi|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02/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fvsMv _vbv, mvgvwRK Kvh©µg, †Ljvayjv, ebvqb I RvZxq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-20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 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12/08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-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7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`qb hye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t KvgviLvjx, †cvót KvgviLvjx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103/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/11/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VvMvi, †Ljvayjv, grm¨ Pvl ,FY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09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-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7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j¶xcyi cj</w:t>
              <w:softHyphen/>
              <w:t>x Dbœqb mwgwZ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Ñj¶xcyi †cvt- wPZvi evRvi, †evqvjgvix, dwi`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wi`-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/05/19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‡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-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7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‰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Îx msN,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Ucv‡Lvj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 -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/5/19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-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7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i“b hye ms¯’v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-PZzi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cvt- Rvnvcyi , ‡evqvjgvix, dwi`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0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8/77Bs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‡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-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7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ygvBb Av`k© cj</w:t>
              <w:softHyphen/>
              <w:t xml:space="preserve">x Dbœqb mwgwZ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ayLvjx, 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0/d-0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6/5/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-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7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¯^wbf©i mgvR Kj¨vY mwgwZ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Lvevmx `~M©vcyi, dwi`cyi|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/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03/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Ljvayjv, e„¶‡i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‡hvR¨ b‡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/07/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12/2009 ch©š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10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-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7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b‡mev msN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Rvb gwj</w:t>
              <w:softHyphen/>
              <w:t xml:space="preserve">Kcyi, KvbvBcyi|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/d-0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09/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, grm¨ Pvl, ebv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08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/11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-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7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`icyi K¬ve, MÖvg- m‡Zi iwk, †cvt m`icyicyi, 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/06/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/11/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/11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-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7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Z¨vkv mgvRKj¨vY mwgwZ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bk¦`©x, bMiKv›`v, dwi`cyi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02/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. e„¶ †ivcY, 2. grm¨ Pvl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. †Ljvayjv, 4. cwit cw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7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5/0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-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7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Sviw`qv cj</w:t>
              <w:softHyphen/>
              <w:t xml:space="preserve">x gsMj hyeK mwgwZ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MiKv›`v, dwi`cyi|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d-0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12/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h©µg bv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-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7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e hye mgvR Kj¨vY mwgwZ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bvBcyi, dwi`cyi|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/d-0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/09/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, ebvqb, ¯^v¶iZ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/12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12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-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i`v AvBbyj Djyg BmjvwgK BqvwZgLvbv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i`v, Kvdziv, dwi`cyi|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/03/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, g³e I gv`ªvmv cwiPvjbv, e„¶‡i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/03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gLvbv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-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i f`ªvmb Bqs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if`ªvmb,dwi`cy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d-27/d-09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/6/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Pi f`ªvmb BDwbq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‡</w:t>
            </w:r>
            <w:r>
              <w:rPr>
                <w:rFonts w:cs="SutonnyMJ" w:ascii="SutonnyMJ" w:hAnsi="SutonnyMJ"/>
                <w:sz w:val="18"/>
                <w:szCs w:val="22"/>
              </w:rPr>
              <w:t>Ljvayjv,mvs¯‹…wZK,RvZxq w`em D`hvcb I mvgvwRK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, 20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/10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8/09 ch©š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/10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-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98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j-Avgxb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t evgy›`x evwjqvKvw›`,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cvt MvRb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174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/10/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jvB cÖwk¶Y, eybvq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6/05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-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eyR gyw³ msN, †Lv`v e· †ivW, †MvqvjPvgU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 d- 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/9/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Ljvayjv, grm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-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wi`cyi gmwR` wgkb, mgvRKj¨vb ms¯’v, dwi`cyi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/d-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9/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Ljvayjv, g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mwR` wgkb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-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Rb ms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LyÛv, dwi`cyi|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31 /02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01/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, mvgvwRK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03/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µqvax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11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-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j</w:t>
              <w:softHyphen/>
              <w:t xml:space="preserve"> cÖMwZ ms¯’v (Avfv)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ys¸i`x, bMiKv›`v, dwi`cyi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/10/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1. ¶z`ª FY, 2. e„¶ †ivc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3. RvZxq w`em Drhvc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4. †Ljvayjv, 5. `y¯’¨ mvnvh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5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12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02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v‡`gyj Bmjvg Gw`gLvb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Rx Wv½x,Pi f`ªvm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/9/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`yt¯’ wkk~‡`i jvjb cvjb I wk¶v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u, 10 evi 13/7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/1/201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h©š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/7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 R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0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gLvbv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kvgmyj Djyg gv`ªvmv I GwZgLvbv, MÖvg- cwðg Lvevmcyi, †cvt+Dc‡Rjv+†Rjv- dwi`cyi </w:t>
            </w:r>
          </w:p>
          <w:p>
            <w:pPr>
              <w:pStyle w:val="Normal"/>
              <w:ind w:right="-81" w:hanging="27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33/d-0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8/9/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ag©xq wk¶v`vb, †Ljvayjv BZ¨vw`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cÖ‡hvR¨ b‡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gLvb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`k© Ziyb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 + †cvt KvgviMÖvg , BDt †Mvcvjcyi , AvjdvWv½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Ñ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/7/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 xml:space="preserve">x g½j mwgwZ,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kvfvivgcyi, †Kvgicyi, Dc‡Rjv+†Rjv- dwi`cyi|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5/d-0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/10/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jvB cÖwk¶b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cÖMwZ mnvqK mwgwZ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Kvgicyi, m`i, dwi`cyi|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38/0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/04/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Y Kvh©µg, mvgvwRK ebvqb, ¯^v¯’¨‡mev cÖK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b` cÖvwßi Rb¨ cÖwµqvax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07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7 evi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/05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ey e°i ¯§„wZ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 t ‡Lvjvevwoqv †cvt †Lvjvevwoq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D t eyovBP , AvjdvWv½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  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/2/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98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KZv msN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‡Qvjbv †cvt-‡evqvjgvix, †evqvjgvix, dwi`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/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04/1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ye mgvR‡K Ae¶q n‡Z †div‡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 8 ev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/2/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/3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vt Rwwn` †g‡gvwiqvj wkï nvmcvZvj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wSjUzjx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6/8/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vmcvZvj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5/9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5/9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vmcvZvj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ËiY mgvR Kj¨vY mwgwZ, MÖvg-eveyi Pi, †cvt †XDLvjx, m`icyi, dwi`cyi|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0/d-02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08/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bvm©vix, m¨vwb‡Ukb, †Ljva~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i weòzcyi hye Dbœqb mwgwZ, MÖvg+†cvt Pi weòzcyi, 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1/d-02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12/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bvm©vix, m¨vwb‡Ukb, †Ljva~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`gx Avey Rvdi wmwÏwKqv gv`ªvmv I GwZgLvbv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-K`gx, †evqvjgvix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/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/06/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 11 ev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/9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¨uv 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11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3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 R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0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gLvbv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Dbœqb mwgwZ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kvfvivg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2/d-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/03/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ebv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07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6/06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¡vixi nvU BmgvBjxqv `vi“j Djyg GwZgLvbv I gv`ªvmv, MÖvg- 33bs wWMÖxi Pi, †cvt K¡vixi nvU, 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2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11/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jvjb-cvjb I ag©xq wk¶vq wk¶v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/09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/09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 R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gLvbv I gv`ªvmv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ye mgvRKj¨vY mwgwZ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uv`nvU, bMiKv›`v, dwi`cyi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08/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. grm¨ Pvl, 2. †mjvB cÖwk¶Y, 3. mvwnZ¨ mvs¯‹…w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5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/0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jKv mgvR Kj¨vY mwgwZ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bvB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/03/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¯^v¶iZv, m¨vwb‡Ukb, ebv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jv½v cwðg cvov hye Dbœqb mwgwZ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 gvjv½v, †cvt- KvbvBcyi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4/d-0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6/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t Iqvjx mgvR Kj¨vY mwgwZ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 fyqviKvw›`, †cvt- KvbvBcy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9/d-0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11/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mwgwZ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RgvK…Z bb U¨v· 25/ UvKv</w:t>
            </w:r>
          </w:p>
        </w:tc>
      </w:tr>
      <w:tr>
        <w:trPr>
          <w:trHeight w:val="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33bs wWMÖxi Pi evox †g‡gvwiqvj K¬ve, MÖvg-33bs wWMÖxi Pi, †cvt K¡vixi nvU, m`icyi, dwi`cyi|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6/d-0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09/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bvm©vix, m¨vwb‡Ukb, †Ljva~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RgvK…Z bb U¨v· 25/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jyayg `vi“m mybœvn gv`ªvmv I GwZgLvbv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jyayg, gwgbLvi nvU, dwi`cyi|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1/d-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01/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, g³e I gv`ªvmv cwiPvjbv, e„¶‡i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/03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gLvbv I gv`ªvmv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98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kvgm Dj Djyg wkï m`b,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Övg +†cvt Kg‡jk¦i`x, †evqvjgvix, dwi`cyi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/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8/09/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 06 ev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9/9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30/11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5/3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 R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70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kï m`b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98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Zvwjg DÏxb GwZgLvb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Övg+†cvt- emgvjxcyi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evqvjgvix,dwi`cyi|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/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8/09/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‡`i jvjb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 08 ev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6/9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30/11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5/3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33 R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65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gLvbv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mjvwgqv GwZgLvbv , fvsMv,dwi`cy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-12-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GwZg, Amnvq, `y¯’ wkï‡`i  mvtwkt I ag©xq wkt †`qv nq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/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gLvbv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›`ªcvov GwZgLvbv, MÖvg- P›`ªcvov, †cvt †XDLvjx, 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/01/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jvjb-cvjb I ag©xq wk¶vq wk¶v`v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/08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/0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6 R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0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 BDbvB‡UW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t bIcvov †cvt AvjdvWv½v, BD t †Mvcvjcyi  AvjdvWv½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2/d -0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/6/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i e›`i‡Lvjv gv`ªvmv I GwZgLvbv, MÖvg-Pi e›`i‡Lvjv, †cvt Pi AvwoqvjLv, 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4/d- 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/02/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jvjb-cvjb I ag©xq wk¶vq wk¶v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/10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/10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 R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gLvbv I gv`ªvmv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‡bvnicyi `vi“m mvjvg GwZgLvb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MiKv›`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/01/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. GwZg fiY‡cv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3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02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 R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gLvbv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nqv ej`x `vi“m mvjvg GwZgLvb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zjmyZx, bMiKv›`v, dwi`cyi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/01/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g wkï‡`i jvjb cvjb I cybev©mb Ki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3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/12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/02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gLvbv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ymwjg wgkb GwZgLvbv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Nyb›`bcyi, dwi`cyi|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/04/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GwZg jvjb cvjb, KvwiMwi wk¶v, AvaywbK wk¶v, K‡jR gv`ªmv cwiPvjbv, nuvm gyiMx I Mi“i Lvg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20 eQ‡ii Rb¨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03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gLvbv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ivMx Kj¨vb mwgwZ, m`i nvmcvZvj,dwi`cyi,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56/d-0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2/11/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PwKrmv †me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6-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iKvix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evsjv‡`k eyw× cÖwZweÜx ¯‹zj (myBU),Zvivi †gjv, Kgjvcyi, dwi`cyi,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57/d-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4/12/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wZeÜx‡`i wk¶v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7-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yBU ¯‹zj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`qb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i myjZvbcyi, Pi nvRxMÄ,dwi`cy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/12/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, mvwnZ¨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vRv‡Ïw`qv †mev msN, MÖvg- AvU iwk, †cvt wek¦ Rv‡Ki gwÄj, m`icyi, dwi`cyi|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9/09/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ag©xq Kvh©µg, grm¨ Pvl, ebv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8/12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cÖ‡hvR¨ b‡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cyi †Wfjc‡g›U G‡RÝx (GdwWG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mGbwe NvU, dwi`cyi|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/07/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, cvVvMvi,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08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8/06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myjcyi m~h©¨gyLx K¬ve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myjcyi, bMiKv›`v, dwi`cyi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9/09/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1. cvVvMvi, 2. b¨vq wePvi cÖwZôv, 3. eq¯‹ I KY¨v `vqMÖ¯’ mvnvh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2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/02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98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eyR msN,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- AvLvjxcvov,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cvt-b‡`iPuv`NvUv, ‡evqvjgvix,dwi`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/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12/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¶iZv Kg©m~P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 8 ev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5/4/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5/4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98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w`i`x meyR msN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Kvw`i`x,†evqvjgvix,dwi`cy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/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11/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¶iZv Kg©m~P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 8 ev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5/4/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5/4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Ëi Pi Pv›`ªv mgvR Kj¨vY mwgwZ, MÖvg- DËi Pi Pv›`ªv, †cvt Pv›`ªv evRvi, m`icyi, dwi`cyi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10/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‡</w:t>
            </w:r>
            <w:r>
              <w:rPr>
                <w:rFonts w:cs="SutonnyMJ" w:ascii="SutonnyMJ" w:hAnsi="SutonnyMJ"/>
                <w:sz w:val="20"/>
                <w:szCs w:val="22"/>
              </w:rPr>
              <w:t>kjvB cÖwk¶Y, grm¨ Pvl, bvm©vi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11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Bbcyi GwZgLvb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MiKv›`v, dwi`cyi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4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/07/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4"/>
                <w:szCs w:val="22"/>
              </w:rPr>
            </w:pPr>
            <w:r>
              <w:rPr>
                <w:rFonts w:cs="SutonnyMJ" w:ascii="SutonnyMJ" w:hAnsi="SutonnyMJ"/>
                <w:sz w:val="14"/>
                <w:szCs w:val="22"/>
              </w:rPr>
              <w:t>1. `xb G‡jg wk¶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4"/>
                <w:szCs w:val="22"/>
              </w:rPr>
            </w:pPr>
            <w:r>
              <w:rPr>
                <w:rFonts w:cs="SutonnyMJ" w:ascii="SutonnyMJ" w:hAnsi="SutonnyMJ"/>
                <w:sz w:val="14"/>
                <w:szCs w:val="22"/>
              </w:rPr>
              <w:t>2. GwZg fiY‡cvlY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4"/>
                <w:szCs w:val="22"/>
              </w:rPr>
            </w:pPr>
            <w:r>
              <w:rPr>
                <w:rFonts w:cs="SutonnyMJ" w:ascii="SutonnyMJ" w:hAnsi="SutonnyMJ"/>
                <w:sz w:val="14"/>
                <w:szCs w:val="22"/>
              </w:rPr>
              <w:t>3. `yt¯’¨‡`i mvnvh¨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4"/>
                <w:szCs w:val="22"/>
              </w:rPr>
            </w:pPr>
            <w:r>
              <w:rPr>
                <w:rFonts w:cs="SutonnyMJ" w:ascii="SutonnyMJ" w:hAnsi="SutonnyMJ"/>
                <w:sz w:val="14"/>
                <w:szCs w:val="22"/>
              </w:rPr>
              <w:t>4. e„¶ †ivcY, 5.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2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9/12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/03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 R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2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6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98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iƒcvjx msN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Övgt †e‡jk¦i, †cvót MvRb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75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3/01/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jvB cÖwk¶b, grm¨ Pvl I †Ljvayj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5/02/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wµqvax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/7/08 n‡Z 2 eQ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/02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¯^‡`k cÖMwZ cwil`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RbWv½v, Avwjqvev`, dwi`cyi| 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/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8/10/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i I MÖvg Dbœqb ms¯’v, MÖvg- Pi bvwQicyi, †cvt †PŠayix nvU, 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5/12/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e„¶ †ivcb,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ðg Avwgivev` Dbœqb RvMiY msN, MÖvg- cwðg Avwgivev`, †cvt I Dc‡Rjv- 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/12/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e„¶ †ivcb,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fviMÖxY K¬ve, MÖvg- Pi ivgbMi, †cvt AvK‡Ui Pi, 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8/09/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bvm©vix, m¨vwb‡Ukb, †Ljva~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`qb hye msN, MÖvg+†cvt ˆkjWywe, 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9/09/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bvm©vix, m¨vwb‡Ukb, †Ljva~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bKj¨vY mwgwZ, MÖvgt KvDjx‡eov ,fvsMvdwi`cyi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-9-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w w:val="80"/>
                <w:sz w:val="22"/>
                <w:szCs w:val="22"/>
              </w:rPr>
              <w:t>fvsMv _vbv, mvgvwRK Kvh©µg,†Ljvayjv, RvZxq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vR¨ b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sMv Dc‡Rjv RbKj¨vY mwgwZ, MÖvgt fvsMv,dwi`cyi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-9-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w w:val="80"/>
                <w:sz w:val="22"/>
                <w:szCs w:val="22"/>
              </w:rPr>
              <w:t>fvsMv _vbv, mvgvwRK Kvh©µg,†Ljvayjv, RvZxq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vR¨ b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 xml:space="preserve">`yhvBW wgÎx msN, </w:t>
            </w:r>
          </w:p>
          <w:p>
            <w:pPr>
              <w:pStyle w:val="Normal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 xml:space="preserve">`yhvBW, fvsMv, dwi`cyi| </w:t>
            </w:r>
          </w:p>
          <w:p>
            <w:pPr>
              <w:pStyle w:val="Normal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dwi`- 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26/7/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w w:val="80"/>
                <w:sz w:val="22"/>
                <w:szCs w:val="22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vR¨ b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Kv`vwjqv GwZgLvb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MiKv›`v, dwi`cyi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8/09/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g wkï‡`i jvjb cvjb I cybev©mb Ki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1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12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/02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gLvbv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dwi`cyi †Rjv g~K ewai msN, KzwVevox, Kgjvcyi, dwi`cyi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3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9/3/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Kg©ms¯’vb I cÖhyw³ Dbœqb ms¯’v, wSjUzwj, dwi`cyi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6/4/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mjvB I grm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wgZvjx msN, Kgjv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Ñ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6/7/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j</w:t>
              <w:softHyphen/>
              <w:t xml:space="preserve">x Kwe Rmxg DÏxb, DËi Avjxcyi, dwi`cyi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7/9/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vs¯‹…wZK, wPË we‡bv`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w w:val="80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b/>
                <w:w w:val="80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b/>
                <w:w w:val="80"/>
                <w:sz w:val="22"/>
                <w:szCs w:val="22"/>
              </w:rPr>
              <w:t xml:space="preserve">Pv›`ªv evRvi bevqb K¬ve, Pv›`ªv evRvi,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w w:val="80"/>
                <w:sz w:val="22"/>
                <w:szCs w:val="22"/>
              </w:rPr>
              <w:t>d-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w w:val="80"/>
                <w:sz w:val="22"/>
                <w:szCs w:val="22"/>
              </w:rPr>
              <w:t>7/2/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w w:val="80"/>
                <w:sz w:val="22"/>
                <w:szCs w:val="22"/>
              </w:rPr>
              <w:t>fvsMv _vbv, mvgvwRK Kvh©µg, †Ljvayjv, RvZxq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5-20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 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12/06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Î‡ebx mvs¯‹…wZK msN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Övg-beMÖvg, †cvt gwgbLvinvU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`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1/5/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¨ Pvl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¬v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b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jv›Uvix d¨vwgwj I‡qj‡dqAi G¨v‡mvwm‡qkb, Avjx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4/6/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PwKrmv, Rbmfv Kvh©µg Kg©m~P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7-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wgivev` meyR msN, MÖvg-Avwgivev`, †cvt I Dc‡Rjv- 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/02/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e„¶ †ivcb,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/07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cyjvi cÖMwZ msN, MÖvgt ZvivBj,fvsMv 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wi`cyi 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-8-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w w:val="80"/>
                <w:sz w:val="22"/>
                <w:szCs w:val="22"/>
              </w:rPr>
              <w:t>fvsMv _vbv, mvgvwRK Kvh©µg,†Ljvayjv, RvZxq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vR¨ b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xb †mev Dbœqb ms¯’v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i †Ucv‡Lvjv, †M›`y †gvj¨vi nvU, dwi`cyi|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/01/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‡</w:t>
            </w:r>
            <w:r>
              <w:rPr>
                <w:rFonts w:cs="SutonnyMJ" w:ascii="SutonnyMJ" w:hAnsi="SutonnyMJ"/>
                <w:sz w:val="16"/>
                <w:szCs w:val="22"/>
              </w:rPr>
              <w:t>Ljvayjv, grm¨ Pvl, bvm©vix, mÂq `j MVb IqvUvi GÛ m¨vwb‡kb cÖv_wgK ¯^v¯’¨ cwiPh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/07/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/8/07 n‡Z 31/7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02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mivR dvD‡Ûk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t wn`vWv½v †cvt AvjdvWv½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Dt eyovBP , AvjdvWv½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Ñ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/12/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VvMvi cwiPvjb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4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w w:val="8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w w:val="80"/>
                <w:sz w:val="22"/>
                <w:szCs w:val="22"/>
              </w:rPr>
              <w:t xml:space="preserve">jvPbMÄ hye Dbœqb K¬ve, ‡jvPbMÄ hye,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w w:val="80"/>
                <w:sz w:val="22"/>
                <w:szCs w:val="22"/>
              </w:rPr>
              <w:t>d- 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w w:val="80"/>
                <w:sz w:val="22"/>
                <w:szCs w:val="22"/>
              </w:rPr>
              <w:t>28/6/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w w:val="80"/>
                <w:sz w:val="22"/>
                <w:szCs w:val="22"/>
              </w:rPr>
              <w:t>fvsMv _vbv, mvgvwRK Kvh©µg,†Ljvayjv, RvZxq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-20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2 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/12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“ivj †Wfjc‡g›U †m›Uvi (Avi.wW.wm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bvB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04/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›Uv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ðg evjyayg †mZz K¬v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gbLvi nvU, dwi`cyi|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/05/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sMv cwðgcvo GKvgvZz”Qzbœvn&amp; GwZgLvbv MÖvgt `vwoqvigvV , fvsMv,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-12-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GwZg, Amnvq, `y¯’ wkï‡`i  mvtwkt I ag©xq wkt †`qv nq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/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gZvjx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i bZzbWv½x,Pi f`ªvmb,dwi`cy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/12/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¯^v¯’¨‡mev,grm¨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Acivax ms‡kvab I K‡q`x c~Y©evmb ms¯’v,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ekb Kvhv©jq, 26 wSjUzjx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2/2/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14"/>
                <w:szCs w:val="22"/>
              </w:rPr>
            </w:pPr>
            <w:r>
              <w:rPr>
                <w:rFonts w:cs="SutonnyMJ" w:ascii="SutonnyMJ" w:hAnsi="SutonnyMJ"/>
                <w:b/>
                <w:sz w:val="18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18"/>
                <w:szCs w:val="22"/>
              </w:rPr>
              <w:t xml:space="preserve">Rj †diZ K‡qw` cybev©mb I wkï wK‡kvi‡`i Rvwg‡b gyw³ici cybev©m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cÖ‡hvRb¨ b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7-20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115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16"/>
              </w:rPr>
            </w:pPr>
            <w:r>
              <w:rPr>
                <w:rFonts w:cs="SutonnyMJ" w:ascii="SutonnyMJ" w:hAnsi="SutonnyMJ"/>
                <w:sz w:val="22"/>
                <w:szCs w:val="16"/>
              </w:rPr>
              <w:t>‡</w:t>
            </w:r>
            <w:r>
              <w:rPr>
                <w:rFonts w:cs="SutonnyMJ" w:ascii="SutonnyMJ" w:hAnsi="SutonnyMJ"/>
                <w:sz w:val="22"/>
                <w:szCs w:val="16"/>
              </w:rPr>
              <w:t xml:space="preserve">kvbcvPv gymwjg GwZgLvbv, MÖvg-‡kvbcvPv, ‡cvt AvK‡Ui Pi, m`icyi, dwi`cyi|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m`icyi, dwi`cyi| dwi`-92, Zvs 25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16"/>
              </w:rPr>
              <w:t>dwi`-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16"/>
              </w:rPr>
              <w:t>25/07/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h©µg bv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we Rmxg DÏxb ms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¤^yjLvbv, dwi`cyi|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eastAsia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08/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†Ljvayjv, ¯^v¶iZ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08/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06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j</w:t>
              <w:softHyphen/>
              <w:t>x Dbœqb ms¯’v, Kgjvcyi, dwi`cyi|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1/8/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bwk¶v,grm Pvl, †mj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b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nvwjg wkwí msm`, †MvqvjPvgU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7/12/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sMxZ PP©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gqvcvov hye Dbœqb K¬ve MÖvgt wgqvcvov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sMv, dwi`cyi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-6-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w w:val="80"/>
                <w:sz w:val="22"/>
                <w:szCs w:val="22"/>
              </w:rPr>
              <w:t>fvsMv _vbv, mvgvwRK Kvh©µg,†Ljvayjv, RvZxq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vR¨ b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98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gZv hye msN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Övgt e¨vm`x, †cvót MvRbv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98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7/12/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, bvm©vix,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2/11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c</w:t>
              <w:softHyphen/>
              <w:t xml:space="preserve">ex bexb msN, MÖvg- Pi K…òcyi, †cvt nvU K…òcyi, 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08/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bvm©vix, m¨vwb‡Ukb, †Ljva~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‰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Îx msN, MÖvg I †cvt ˆkjWyex, 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06/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e„¶ †ivcb,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10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/10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 N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divRDwÏb †g‡gvwiqvj K¬ve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MÖvg t BQvcvkv  †cvtAvjdvWv½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Dt AvjdvWv½v , AvjdvWv½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 - 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12/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98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MwZ msN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 +†cvt- Lvgvi cvov, †evqvjgvix, dwi`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27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27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12/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27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eq¯‹ wk¶v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 6 ev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6/9/07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2/5/09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6/9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eyR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t ïKzinvUv †cvt AvjdvWv½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Dt AvjdvWv½v , AvjdvWv½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12/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98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P›`bv hye K¬ve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Övgt DRvbw`qv, †cvt KvgviLvjx, dwi`cyi|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113/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2/12/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Ljvayjv,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8/12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‰oB nvU AMÖ`~Z hye msN, MÖvg-c~e©Kvw›`, †cvt nvU K…òcyi, m`icyi, dwi`cyi|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/01/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grm¨ Pvl, bvm©vix, m¨vwb‡Ukb, †Ljva~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Sviw`qv cwj</w:t>
              <w:softHyphen/>
              <w:t xml:space="preserve"> gsMj hyeK mwgwZ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Sviw`qv, bMiKv›`v, dwi`cyi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/12/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1. e„¶ †ivcb, 2. nuvm gyiwM cvjb, 3.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0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0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`xc msN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M`x, bMiKv›`v, dwi`cyi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/01/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1. e„¶ †ivcb, 2. nuvm gyiwM cvjb, 3.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0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02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jbvwjqv mgvRKj¨vY mwgwZ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jbvwjqv, bMiKv›`v, dwi`cyi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6/06/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1. cvVvMvi, 2. b¨vq wePvi cÖwZôv, 3. eq¯‹ I KY¨v `vqMÖ¯’ mvnvh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0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02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jvimv_x K¬ve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Bbcyi, bMiKv›`v, dwi`cyi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/01/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1. e„¶ †ivcb, 2. grm¨ Pvl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3. †Ljvayjv, 4. cvVvM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0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/0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10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98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bcøq‡g›U wf‡jR G‡mvwm‡qkb (Bfv)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Övgt †e‡jk¦i, †cvót MvRb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117/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2/12/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e„¶ †ivcY, grm¨ Pvl, gRy` e¨emv, cï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5/07/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cªwµqvax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3/3/08 n‡Z 2 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2/03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98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MwZ msN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 RqbMi, †evqvjgvix, dwi`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8/03/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¶iZv Kg©m~P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, 08 ev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5/4/06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5/4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98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‰Zi †Nvlcyi nvwdwRqv gv`ªvmv I GwZgLvb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mv‰Zi, †cvt-‡avcvNvUv, †evqvjgvix, dwi`cy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8/3/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‡`i jvjb cvj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 6 ev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1/9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n¨uv 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5/12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5/3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5 R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5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 I gv`ªvm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98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¨vWfvÝ di j¨vÛ †jm Avit (Av‡jv)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Övgt †Mv›`viw`qv, †cvót gayLvj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297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/12/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evsjv‡`k e¨vsK KZ©„K Aby‡gv`‡bi cwµqvax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5/02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ªwµqvax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5/3/07 n‡Z 2 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2/05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bKj¨vY mwgwZ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BPvBj, bMiKv›`v, dwi`cyi|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/1/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02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we Avkivd Avjx ¯§„wZ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t wUUv †cvt Kvwkqvbx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DtUMie›`, AvjdvWv½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/12/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giv KvR Kwi (G‡K‡K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WµxiPi, ‡M›`y †gvj¨vi nvU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/10/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m¨vwb‡Ukb, FY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¨vu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06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/7/07 n‡Z 01/6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01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--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Kwe ¯§vBj mgvR Dbœqb ms¯’v, †Kwe ¯§vBj, moK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/11/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myjcyi m~h¨©gyLx K¬ve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MiKv›`v, dwi`cyi|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1/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h©µg bv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we`vm m¤cÖ`q Dbœqb ms¯’v, †MvqvjPvgU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4/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jvB cÖK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ûiƒcx mvwnZ¨ mvs¯‹„wZ ms¯’v, †MvqvjPvgU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/11/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jvB cÖK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“ivj G¨vWfvÝ‡g›U †m›Uvi (ivK), ivgKvš—cyi, bMiKv›`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/12/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1. grm¨ Pvl, 2. †Ljvayj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3. e„¶ †i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6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12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5/02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Æ Bmjvgxqv GwZgLvb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vûZcvov,bMiKv›`v, dwi`cy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/4/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. e„¶ †ivcY, 5.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10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/03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 R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2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gLvbv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…òcyi grm¨ evRvi mwgwZ, MÖvg+†cvt nvU K…òcyi, 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/04/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grm¨ Pvl, bvm©vix, m¨vwb‡Ukb, †Ljva~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‡dR †gvt Beªvwng BmjvwgK wgkb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w¶Y Pi gvaew`qv, evKxMÄ, dwi`cyi|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8/10/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GwZg jvjb cvjb, g³e I gv`ªvmv cwiPvjbv, e„¶‡i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/03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mjvwgK wgkb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Šjexi Pi hye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Šjex Pi,Pi e`ªvmb dwi`cy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/10/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Pi f`ªvmb _vb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22"/>
              </w:rPr>
              <w:t>‡</w:t>
            </w:r>
            <w:r>
              <w:rPr>
                <w:rFonts w:cs="SutonnyMJ" w:ascii="SutonnyMJ" w:hAnsi="SutonnyMJ"/>
                <w:sz w:val="18"/>
                <w:szCs w:val="22"/>
              </w:rPr>
              <w:t>Ljvayjv, mvs¯‹…wZ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6/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jv Wv½x Dbœqb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i å`vmb dwi`cy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/4/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Pi f`ªvmb _vb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22"/>
              </w:rPr>
              <w:t>‡</w:t>
            </w:r>
            <w:r>
              <w:rPr>
                <w:rFonts w:cs="SutonnyMJ" w:ascii="SutonnyMJ" w:hAnsi="SutonnyMJ"/>
                <w:sz w:val="18"/>
                <w:szCs w:val="22"/>
              </w:rPr>
              <w:t>Ljvayjv, mvs¯‹…wZ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vmvBwU †W‡fjc‡g›U KwgwU (GmwWwm)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gvb gwÄj, 1bs moK †MvqvjPvgU, dwi`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/07/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18"/>
                <w:szCs w:val="22"/>
              </w:rPr>
            </w:pPr>
            <w:r>
              <w:rPr>
                <w:rFonts w:cs="SutonnyMJ" w:ascii="SutonnyMJ" w:hAnsi="SutonnyMJ"/>
                <w:b/>
                <w:sz w:val="18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18"/>
                <w:szCs w:val="22"/>
              </w:rPr>
              <w:t>jvb cÖMÖv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  <w:t>n¨uv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  <w:t>cj</w:t>
              <w:softHyphen/>
              <w:t>x Kg© mnvqK dvD‡Ûkb,evsjv‡`k e¨vs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u¨v,12 ev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1/9/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u¨v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6/10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7/11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Zxq Dbœqb †K›`ª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WµxiPi cvj Wv½x, †M›`y †gvj¨vi nvU, dwi`cyi|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/03/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cvVvMvi, †Ljvayjv,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03/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/01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qSvc mvgv` Djyg GwZgLvb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qSvc, ivûZcvov,  bMiKv›`v, dwi`cyi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/10/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GwZg wkï‡`i jvjb cvjb I cybev©mb Ki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12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12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/0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gLvb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k‡ievsjv hye msN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 + †cvt- mv‰Zi †evqvjgvix,dwi`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03/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hye mgv‡Ri m‡PZbZv e„w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 6 ev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6/11/07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/8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6/11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 xml:space="preserve">eªv¤§bKv›`v Bmjvwgqv GwZgLvbv MÖvgt eªv¤§bKv›`v,fvsMv,dwi`cyi,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dwi`-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13-4-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GwZg, Amnvq,`y¯’ wkï‡`i  mvtwkt I ag©xq wkt †`qv nq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/5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gLvbv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 xml:space="preserve">myh¨© †mbv K¬ve GÛ jvB‡eªix, mvimvKvw›`, 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d-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28/5/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80"/>
                <w:sz w:val="16"/>
                <w:szCs w:val="22"/>
              </w:rPr>
            </w:pPr>
            <w:r>
              <w:rPr>
                <w:rFonts w:cs="SutonnyMJ" w:ascii="SutonnyMJ" w:hAnsi="SutonnyMJ"/>
                <w:w w:val="80"/>
                <w:sz w:val="16"/>
                <w:szCs w:val="22"/>
              </w:rPr>
              <w:t>fvsMv _vbv, mvgvwRK Kvh©µg, †Ljvayjv, RvZxq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6-20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2 eQ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/11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 Bmjvgx wgkb, wkï m`b,MÖvgtevKcyiv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-3-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GwZg, Amnvq, `y¯’ wkï‡`i  mvtwkt I ag©xq wkt †`qv nq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/2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cÖZ¨q evsjv‡`k, MÖvgtcvZivBj,</w:t>
            </w:r>
          </w:p>
          <w:p>
            <w:pPr>
              <w:pStyle w:val="Normal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 xml:space="preserve">fvsMv, dwi`cyi| </w:t>
            </w:r>
          </w:p>
          <w:p>
            <w:pPr>
              <w:pStyle w:val="Normal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dwi`-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16-6-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w w:val="80"/>
                <w:sz w:val="22"/>
                <w:szCs w:val="22"/>
              </w:rPr>
              <w:t>fvsMv _vbv, mvgvwRK Kvh©µg,†Ljvayjv, RvZxq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vR¨ b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vwi`ª wbimb cÖ‡Póv (wWGbwc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w¤^Kvcyi, dwi`cyi|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/08/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FY`vb, ebvqb, m¨vwb‡Uk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/03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1/07 n‡Z 18/1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/03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ye mgvR Kj¨vY ms¯’v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gbLvi nvU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1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8/12/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VvMvi, ‡Ljvayjv,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/03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µqvax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03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Rb Dbœqb ms¯’v, †Mvcvj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7/9/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gvR‡mev g~jK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`y¯’ mgvR Dbœqb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Övgt ‡QvU‡Mvcvj`x, ‡cvt KvgviLvjx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135/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/03/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, grm¨ Pvl,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2/03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mjvwgK wgkb I GwZgLvbv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vai Wv½x, evqZzj Avgvb, dwi`cyi|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/02/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gLvbv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gvwRK A_©‰bwZK wk¶v welqK Dbœqb ms¯’v (wmWm&amp;), MÖvg I †cv t nvU K…òcyi, 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/12/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e„¶ †ivcb,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RqvDwÏb ¯§„wZ msN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‡QvUevBwLi,†cvt- †evqvjgvix,†evqvjgvix,dwi`cy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/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8/03/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‡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x` Rvnv½xi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t PiWv½v  †cvt cvbvBj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Dt UMie›` , AvjdvWv½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01/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j_v mycvi óvi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j_v, bMiKv›`v, dwi`cyi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/6/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. †Ljvayjv, 2. mvwnZ¨ mvs¯‹…wZ 3. cvVvM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6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0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kvix mgvRKj¨vY mwgwZ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zjmyZx, bMiKv›`v, dwi`cyi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/01/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1. mvwnZ¨ mvs¯‹…wZ, 2. grm¨ Pvl, 3. QvMj cvjb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4.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17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5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/02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“ivj GbfvBib‡g›U GÛ †f‡fjc‡g›U (ixW), wSjUzjx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 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/10/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Kvh©µg bv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Z…f~wg Dbœqb msN,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ayLvjx, dwi`cyi|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 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/10/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¬ve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bev©b hye msN,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MiKv›`v, dwi`cyi|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 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/11/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ivgevM BqvwZgLvbv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qZzj Avgvb, dwi`cyi|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/11/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GwZg jvjb cvjb, AvaywbK wk¶v, gv`ªvmv, †nd‡Rv Lvbv I `y¯’ hye cÖwk¶Y †K›`ª cwiPvj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03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qvwZLvbv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f‡jR †Wf‡jvc‡g›U G‡mvwm‡qkb (wf.wW.G), MÖvg-m‡Zi iwk,  †cvt I Dc‡Rjv- 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/08/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FY`vb Kvh©µg, m¨vwb‡Ukb, Dc-AvbyôvwbK wk¶v, bvm©vi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n¨uv, gvB‡Kv‡µwWU †i¸‡jUix A_wiwUi eive‡i mb‡`i Rb¨ Av‡e`b Kwiqv‡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10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02 erm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10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¯^”Qv‡mex mgwš^Z cj</w:t>
              <w:softHyphen/>
              <w:t xml:space="preserve">x Kg©m~Px (AvB‡ivfv), wSjUyjx , dwi`cyi|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dwi`- 147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9/7/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ind w:left="720" w:hanging="576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99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e½j K¬ve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Övgt gayLvjx, ‡cvt gayLvjx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146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6/05/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Âq I FY,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2/02/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1/01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fvZx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 t †n‡jÂv evRvi †cvt wkqvjw`,BD t eyovBP , AvjdvWv½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11/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99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jøx cÖMwZ ms¯’v (i¨v‡kv)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Övgt ˆeKÉcyi, †cvt gayLvjx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149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4/07/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, grm¨ Pvl,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3/03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99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evqvjgvix †Qvjbv mvjvwgqv gv`ªvmv I GwZgLvbv|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evqvjgvix,dwi`cyi|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/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1/09/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 09 ev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1/09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5/11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5/3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 R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65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`ªvmv I GwZgLvbv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Övg Dbœqb ms¯’v, wfwWI, †Mvcvj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6/9/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 Pvl, †mj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ZZzwjqvi ibKvBj hye msN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ZZzwjqv, ibKvBj, dwi`cyi|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/11/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~~‡e© †`Iqv Kvh©µg ‡Ljvayjv,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evsjv‡`k `„wó cÖwZeÜx cybe©vmb mwgwZ,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c~e©Lvevm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2/7/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wZeÜx‡`i Av_© mvgvwRK Dbœqbg~jK Kg©m~P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0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hvMx fivU bqvevRvi hye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t †hvMxfivU †cvt b`xqi Pvu`, BDt cvPzwiqv , AvjdvWv½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/7/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gi“j Djyg Bmjvwgqv gv`ªvmvI kvgmyDj Djyg wkï m`b (GwZgLvbv),Kgvjk¦iax, †cvt GqvKze Avjx D”P we`¨vjq, †evqvjgvix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9/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h©µg bv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‡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mªvm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‡mv ‡`k Mwo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-evBwLi, †evqvjgvix, dwi`cyi 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/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/5/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‡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vÎvevox kvcjv msN, MÖvg- hvÎvevox, †cvt ˆkjWywe, 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02/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e„¶ †ivcb,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ÂgyLx hye msN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Kzicvov, ibKvBj, dwi`cyi|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/09/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VvMvi, ‡Ljvayjv,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06/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12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Kvev` wgqv †mev msN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Ñ Kg‡jk¦i`x, †evqvjgvix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6/9/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q¯‹ wk¶v,grm¨ Pvl, bvmv©ix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4 ev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/10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9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/10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Dbœq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i myjZvbcyi, Pi nvRxMÄ,dwi`cy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12/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 mvs¯‹…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Övg Kj¨vb †K›`ª, Kgjvcyi, dwi`cyi|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4/3/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mjvB cÖK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5-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ek¦ Rv‡Ki gwÄj dvD‡Ûkb, AvUiwk, 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5-1-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k¶v I wPwKrmv †mev cÖ`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5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k nvRvi Rb Kj¨vY ms¯’v, MÖvg- `k nvRvi, †cvt †XDLvjx, 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12/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grm¨ Pvl, bvm©vix, m¨vwb‡Ukb, †Ljva~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w w:val="80"/>
                <w:sz w:val="22"/>
                <w:szCs w:val="22"/>
              </w:rPr>
              <w:t xml:space="preserve">iwkecyiv Bmjvgx hye msN, iwkecyiv,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w w:val="80"/>
                <w:sz w:val="22"/>
                <w:szCs w:val="22"/>
              </w:rPr>
              <w:t>d-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w w:val="80"/>
                <w:sz w:val="22"/>
                <w:szCs w:val="22"/>
              </w:rPr>
              <w:t>26/9/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80"/>
                <w:sz w:val="16"/>
                <w:szCs w:val="22"/>
              </w:rPr>
            </w:pPr>
            <w:r>
              <w:rPr>
                <w:rFonts w:cs="SutonnyMJ" w:ascii="SutonnyMJ" w:hAnsi="SutonnyMJ"/>
                <w:w w:val="80"/>
                <w:sz w:val="16"/>
                <w:szCs w:val="22"/>
              </w:rPr>
              <w:t>fvsMv _vbv, mvgvwRK Kvh©µg, †Ljvayjv, RvZxq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5-20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 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12/06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kL evox hye msN, MÖvg- BmgvBj †k‡Li Wv½x, †cvt Pi Pvu`cyi, 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/06/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e„¶ †ivcb,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/10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/10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¯— nviv mgvRKj¨vb ms¯’v, †MvqvjPvgU, dwi`cyi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11/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 †ivcb, †mjvB cÖK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¨v‡mvwm‡qkb di BbwU‡Mª‡UW, †W‡fjc‡gbU G¨vÛ¤§wc</w:t>
              <w:softHyphen/>
              <w:t xml:space="preserve">‡gbkb Ae wnDg¨vb ivBUm, Avjx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/3/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jvB, `yt¯’‡`i mvnvh¨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_© mvgvwRK Dbœqb ms¯’v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bvB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/09/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,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03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/01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~M©vcyi mgvR Kj¨vY mwgwZ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~M©vcyi, gwgbLvi nvU, dwi`cyi|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/09/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 I mvgvwRK wewfbœ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/06/08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/02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¯^v¯’¨ I A_©‰bwZK Dbœqb ms¯’v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Zv¤^yjLvbv, dwi`cyi|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/9/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, grm¨ Pvl,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09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µqvax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/02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DbvB‡UW i“ivj B‡KvbwgK Kj¨vY G‡mvwm‡qkb (BD‡iKv) K…òbMi, dwi`cyi|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1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11/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jvB cÖwk¶Y, grm¨ Pvl, ebv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01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gZvjx evsjv‡`k, †MvqvjPvgU, dwi`cyi, dwi`-172, Zvs-4/12/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jvB cÖKí,grm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nbZx RbKj¨vY mwgwZ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qvivgcyi, m`i, dwi`cyi|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/08/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Âq I FY,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m¨M‡Yi mwÂZ A_© n‡Z Zv‡`i g‡a¨ FY Kvh©µg Kiv nq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by‡gv`b bvB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/06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03/06/20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wQbœgyj cybe©vmb ms¯’v, wSjUzwj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9/11/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Ljvayjv, grm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 xml:space="preserve">x Dbœqb ms¯’v (Avi.wW.G), MÖvg- P›`ªcvov, †cvt †XDLvjx, 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12/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‡Ljva~jv, bvm©vi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10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10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ûgyLx mgvR Dbœqb ms¯’v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ibwmcyi, Ckvb‡Mvjcyi, dwi`cyi|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1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/05/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bœx jbx Zi“b msN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cvow`qv, Avo–qv Wv½v, KvbvBcyi, dwi`cyi|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6/07/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h©µg bv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nDwÏb Lvb UvKzi ¯§„wZ msN,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MÖvg +†cvt- Kg‡jk¦i`x, †evqvigvix, dwi`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5/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‡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XDLvjx RvMiYx msN, MÖvg I †cvt †XDLvjx, 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/10/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e„¶ †ivcb,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99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Mv›`viw`qv `viæmmvjvg KIgx GwZgLvb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Övgt †Mv›`viw`qv, †cvót gayLvj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179/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4/06/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  <w:t>†</w:t>
            </w:r>
            <w:r>
              <w:rPr>
                <w:rFonts w:cs="SutonnyMJ" w:ascii="SutonnyMJ" w:hAnsi="SutonnyMJ"/>
                <w:b/>
                <w:sz w:val="16"/>
                <w:szCs w:val="22"/>
              </w:rPr>
              <w:t>jLvcov, fiY‡cvlY, e„wËg~jK cÖwkÿY I AvZ¥ mvgvwRK Dbœqb g~jK Kg©m~P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ZvwiL 11/03/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ªwµqvax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5/3/06 n‡Z 2 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1/0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gLvbv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‡gbv wkï m`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š—vR †gvj</w:t>
              <w:softHyphen/>
              <w:t>vi Wv½x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i f`ªvmb dwi`cy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/3/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`yt¯’ wkk~‡`i jvjb cvjb I wk¶v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gLvbv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`yt¯’ gvbe Dbœqb cwil`, †MvqvjPvgU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5/4/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mjvB cÖK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dwi`cyi Zvivi Avmi, Avjx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5/4/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mjvB, g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yRb, gmw`evox moK, wSjUzwj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7/6/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mjvB cÖKí, g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ZzbKzuwo, c~e©Lvevm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8/9/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vwnZ¨ ms¯‹…w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dzjwK,wSjUzwj, dwi`cyi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2/3/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wZeÜx‡`i Av_© mvgvwRK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0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KZv msN¨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Dmydw`qv, bMiKv›`v, dwi`cyi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/03/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. e„¶ †ivcb, 2. cï cvj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.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15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9/0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i“ivj I‡qj_ BgcÖ“f‡g›U G‡RwÝ, Kgjvcyi, dwi`cyi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5/11/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Ljvayjv, g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5/8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nvB‡Kqvi †mvmvBwU, wSjUzwj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7/11/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¯‹zj wk¶v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7-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99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mvbvjx msN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Övgt MvRbv, †cvót MvR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197/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4/04/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ZvwiL 20/01/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0/0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Dmydw`qv ¯§„wZ msN¨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Dmydw`qv, bMiKv›`v, dwi`cyi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9/05/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1. e„¶ †ivcb, 2. grm¨ Pvl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3. †Ljvayjv, 4. cvVvM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14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/0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`vwi`ª we‡gvPb Kg©m~Px, †MvqvjPvgU, dwi`cyi|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7/1/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, †mj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weKvk, Avjxcyi, dwi`cyi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5/8/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R Dbœqb ms¯’v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i †Ucv‡Lvjv, ‡M›`y †gvj¨vi nvU, dwi`cyi|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eastAsia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1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/04/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/06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/06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ûgyLx ¯^wbf©i mwgwZ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¤^yjLvbv, †KvZqvjx, dwi`cyi|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8/09/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cvVvMvi, †Ljvayjv,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8/05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µqvax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03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 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ywjqv cÖfvZx hye msN , MÖvgtcywjq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/1/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w w:val="80"/>
                <w:sz w:val="16"/>
                <w:szCs w:val="22"/>
              </w:rPr>
              <w:t>fvsMv _vbv, mvgvwRK Kvh©µg,†Ljvayjv, RvZxq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vR¨ b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mjvgx hye msN¨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vgKvb¯—cy, bMiKv›`v, dwi`cyi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05/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1. †Ljvayjv I mvwnZ¨ mvs¯‹…wZ, 2. grm¨ Pvl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3. e„¶ †ivcb, 4. cvVvM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12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/0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99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e¨vm`x jvjevby Aidv‡bR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Övgt i¨vm`xq, †cvt e¨vm`x-MvRb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207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4/12/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GwZg wbevmx‡`i †fvib †cvlb I cybev©mb Kiv ‡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ZvwiL 11/03/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ªwµqvax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/9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‡Z 2 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1/02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~h©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i f`ªvmb cwi`cy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/4/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QvMj cvjb,Mvfx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Awdmvm© K¬ve, Kgjvcyi, dwi`cyi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8/9/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  <w:t>RvZxq w`em cvjb I †Ljvayjv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7-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Övg Dbœqb mwgwZ, Kgjvcyi, dwi`cyi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0/9/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ûgyLx ¯^wbf©i mwgwZ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¤^yjLvbv, †KvZqvjx, dwi`cyi|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8/09/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VvMvi, †Ljvayjv,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8/05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µqvax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03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mwwgwZ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W‡fjc‡g›U G‡RÝx I wimvm© †m›Uvi (WvK©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UcyivKvw›`, †KvZqvjx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11/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gvwRK I †mevg~jK Kvh©µ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06/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RgvK…Z bb U¨v· 500/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bweK Dbœq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 t dwjqv †cvt AvjdvWv½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Dt eyovBP , AvjdvWv½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 – 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9/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‡mvwm‡qkb di wf‡jR ‡W‡fjc‡g›U (G,wf,wW)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 + †cvt- Kg‡jk¦i`x,†evqvjgvix,dwi`cy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/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/06/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‡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99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xb RbKj¨vb ms¯’v(G,Avi,wc)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ÑP›`bx †cvt b‡`i Pvuv`, †evqvigvix,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9/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vwi`ª we‡gvP‡bi Rb¨ mÂq, cvVvMvi, †Ljvayjv, grm¨ Pvl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 3 ev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/10/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/8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/10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UNi myh©¨gyLx mgvRKj¨vY hye msMVb, AvUNi Rvnvcyi, bMiKv›`v, dwi`cyi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/08/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. wbi¶iZv `~ixKiY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. †Ljvayjv, 3. e„¶ †i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13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/02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vwi`ª Dbœqb ms¯’v (Wvm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bvBcyi, †KvZqvjx,dwi`cyi|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10/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grm¨ Pvl, ebv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/02/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04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vcvjcyi ¯^wbf©i,†Mvcvj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2/12/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, ebv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Av‡jvi c‡_, Avjx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/12/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mev g~jK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right="-103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RbWv½v Av`k© jvB‡eªix I mgvR Kj¨vY ms¯’v, fvRbWv½v, Avwjqvev`|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right="-103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/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12/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bvg~‡j¨ eB weZiY mvgvt Kvh©µ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ZZv mgvR Kj¨vY ms¯’v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Kvgicyi, dwi`cyi|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/02/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wdmvm© K¬ve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MiKv›`v, dwi`cyi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09/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1. wPË we‡bv`b,  2. cvVvM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3. †Ljvayjv, 4. ebv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12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5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9/0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 xml:space="preserve">gybmyivev` Bmjvgx wkï m`b,MÖvgt gybmyivev` fvsMv,dwi`cyi </w:t>
            </w:r>
          </w:p>
          <w:p>
            <w:pPr>
              <w:pStyle w:val="Normal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dwi`-2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30-12-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GwZg, Amnvq, `y¯’ wkï‡`i  mvtwkt I ag©xq wkt †`qv nq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/2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gLvbv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gvnv¤§` wKby gÛj dvD‡Ûkb,‡MvqvjPvgU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3/9/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 I ebv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6-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_Kwj ms¯’v, †Mvcvjcyi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30/9/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bwk¶v Kvh©µg, †mj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7-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`xcyi hye Kj¨vY ms¯’v, mv`xcyi, dwi`cyi|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/23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12/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‡hvR¨ b‡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07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/03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ivwmb, wSjUzwj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2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9/10/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Rb‡mev g~jK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7-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99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dwi`cyi wPwbKj AvLPvlx Kj¨vY ms¯’v,MÖvgt gayLvjx, †cvót gayLvjx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220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6/11/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bvm©vix, m¨vwb‡Ukb, †Ljva~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2/02/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ªwµqvax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1/12/06 n‡Z 2 eQ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2/01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~e©ivgKvš—cyi gvbe Kj¨vY mwgwZ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~e©ivgKvš—cyi, dwi`cyi|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/2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/11/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, ebvqb, mvgvwRK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‡hvR¨ b‡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07/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07/2009 ch©š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/10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3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GKZv mgvR Dbœqb ms¯’v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MÖvg t dwjqv †cvt AvjdvWv½v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BDt eyovBP , AvjdvWv½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d -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27/12/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dwi`cyi weR‡bm I‡qj‡dqvi dvD‡Ûkb, PKevRv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4/11/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wk¶Y Kg©m~Px, eq¯‹ 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vD‡Ûkb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448"/>
        <w:gridCol w:w="1260"/>
        <w:gridCol w:w="1260"/>
        <w:gridCol w:w="1440"/>
        <w:gridCol w:w="1080"/>
        <w:gridCol w:w="1080"/>
        <w:gridCol w:w="1260"/>
        <w:gridCol w:w="972"/>
        <w:gridCol w:w="1260"/>
        <w:gridCol w:w="1080"/>
        <w:gridCol w:w="720"/>
        <w:gridCol w:w="900"/>
        <w:gridCol w:w="900"/>
        <w:gridCol w:w="1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jUvi GÛ mvwf©m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i nvRxMÄ, dwi`cy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10/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h©µg bv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¯¿xq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ƒcvjx Dbœqb mwgwZ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dziv, m`i,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6/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&amp;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&amp;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‡hvR¨ b‡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99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Ûvix mgvR Kj¨vb msN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nvmvgw`qv †cvt- m~h©¨w`qv, †evqvjgvix,dwi`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/2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/01/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q¯‹ wk¶v grm¨ Pvl, ebvqb grm¨ Pvl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 5 ev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6/9/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6/9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yqv`x hye Dbœqb K¬ve, myqv`x, 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/6/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sMv _vbv, mvgvwRK Kvh©µg,†Ljvayjv, RvZxq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vR¨ b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7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cyIi I‡qj‡dqvi AM©vbvB‡Rkb,fvwUjw¶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Ñ2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8/6/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ebvqb, g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cKvevgvgv, evsjv‡`k AvÂwjK Kg©m~Px, wSjUwj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7/1/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mev gyjK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99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AvRv` hye Dbœqb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Övgt e¨vm`x, †cvt e¨vm`x-MvRbv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235/96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ZvwiLt 05/05/1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, grm¨ Pvl,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Aby‡gv`b 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1/03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wPwKrmv I cj</w:t>
              <w:softHyphen/>
              <w:t xml:space="preserve">x Dbœqb ms¯’v, dvwRjcyi, 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/10/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fvsMv _vbv, mvgvwRK Kvh©µg, mvaviY wPwKrm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5-20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 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12/08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yivcvov hye Kj¨vY mwgwZ cyicvo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MiKv›`v, dwi`cyi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2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01/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1. †Ljvayjv, 2. mvwnZ¨ mvs¯‹…wZ 3. cvVvM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12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/0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99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nlvjv †kL iv‡mj mgvR Kj¨vb ¯§„wZ msN, MÖvg-gwnlvjv,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cvtÑ†avevNvUv, †evqvjgvix,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/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/12/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 4 ev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2/8/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2/8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bvqviv nvwg` `yt¯’ Kj¨vY ms¯’v Pi Pi myjZvbcyi, nvRxMÄ,dwi`cy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230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1/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dwi`cyi †Rjv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22"/>
              </w:rPr>
              <w:t>¯^v¯’¨‡mev,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/2/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/12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mjvwgqv wmwÏwKqv GwZgLvb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g †K Wv½x,Pi f`ªvmb,dwi`cy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2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/7/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GwZg `yt¯’ wkk~‡`i jvjb cvjb I wk¶v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u, 7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7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/4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h©š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7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 R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5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gLvbv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i e›`i‡Lvjv meyR msN, MÖvg- Pi e›`i‡Lvjv, †cvt gvbvBi nvU, 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/07/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grm¨ Pvl, ‡Ljva~jv, bvm©vi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0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 xml:space="preserve">Lv‡`gyj Bmjvg I gvbe g½j mwgwZ, fvsMv UvDb,fvsMv, dwi`cyi| 1735/65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dwi`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14/9/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22"/>
              </w:rPr>
            </w:pPr>
            <w:r>
              <w:rPr>
                <w:rFonts w:cs="SutonnyMJ" w:ascii="SutonnyMJ" w:hAnsi="SutonnyMJ"/>
                <w:w w:val="90"/>
                <w:sz w:val="18"/>
                <w:szCs w:val="22"/>
              </w:rPr>
              <w:t>fvsMv _vbv mvgvwRK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-20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 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/11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ehyeK mgvRKj¨vY mwgwZ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Vb‡Vwbqv evRvi, bMiKv›`v, dwi`cyi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6/08/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1. mvwnZ¨ mvs¯‹…wZ, 2. grm¨ Pvl, 3. QvMj cvjb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4.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9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0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99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ÖvgxY cÖwZeÜx Kj¨vY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Övgt ‡Mv›`viw`qv, ‡cvt gayLvjx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235/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5/05/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grm¨ Pvl, e„¶‡ivcb, †mj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AwWU wi‡cvU© Av‡Q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Aby‡gv`b 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2/10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cjv hye msN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i `~M©vcyi, gwgbLvi nvU, dwi`cyi|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1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9/04/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b‡Rix hye Kj¨vY mwgwZ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- fvIqvj, mvjZv evRvi, bMiKv›`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 2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12/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/03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ïevw` hye Dbœqb K¬ve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MiKv›`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/6/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/03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eovw` cj</w:t>
              <w:softHyphen/>
              <w:t>x Dbœqb Zi“b msN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‡eov`x, †evqvjgvix,dwi`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2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01/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‡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448"/>
        <w:gridCol w:w="1260"/>
        <w:gridCol w:w="1260"/>
        <w:gridCol w:w="1440"/>
        <w:gridCol w:w="1080"/>
        <w:gridCol w:w="1080"/>
        <w:gridCol w:w="1260"/>
        <w:gridCol w:w="972"/>
        <w:gridCol w:w="1260"/>
        <w:gridCol w:w="1080"/>
        <w:gridCol w:w="720"/>
        <w:gridCol w:w="900"/>
        <w:gridCol w:w="900"/>
        <w:gridCol w:w="1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GwZg mnvqK dvD‡Ûkb evsjv‡`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t Pi‡Lvjvevwoqv †cvt †Lvjvevwoq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 - 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/1/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vD‡Ûkb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cyjvi mgvR‡mev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t cvovMÖvg †cvt KzwPqvMÖvg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Dt †Mvcvjcyi , AvjdvWv½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 - 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11/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99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20"/>
                <w:sz w:val="22"/>
                <w:szCs w:val="22"/>
              </w:rPr>
            </w:pPr>
            <w:r>
              <w:rPr>
                <w:rFonts w:cs="SutonnyMJ" w:ascii="SutonnyMJ" w:hAnsi="SutonnyMJ"/>
                <w:spacing w:val="-20"/>
                <w:sz w:val="22"/>
                <w:szCs w:val="22"/>
              </w:rPr>
              <w:t>Pi †Nvlcyi evivwkqv  hye msN</w:t>
            </w:r>
          </w:p>
          <w:p>
            <w:pPr>
              <w:pStyle w:val="Normal"/>
              <w:rPr>
                <w:rFonts w:ascii="SutonnyMJ" w:hAnsi="SutonnyMJ" w:cs="SutonnyMJ"/>
                <w:spacing w:val="-20"/>
                <w:sz w:val="22"/>
                <w:szCs w:val="22"/>
              </w:rPr>
            </w:pPr>
            <w:r>
              <w:rPr>
                <w:rFonts w:cs="SutonnyMJ" w:ascii="SutonnyMJ" w:hAnsi="SutonnyMJ"/>
                <w:spacing w:val="-20"/>
                <w:sz w:val="22"/>
                <w:szCs w:val="22"/>
              </w:rPr>
              <w:t xml:space="preserve">MÖvg-Pi†Nvlcyi, †cvt‡avcvNvcv, †evqvjgvix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27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pacing w:val="-20"/>
                <w:sz w:val="22"/>
                <w:szCs w:val="22"/>
              </w:rPr>
              <w:t>dwi`-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27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pacing w:val="-20"/>
                <w:sz w:val="22"/>
                <w:szCs w:val="22"/>
              </w:rPr>
              <w:t>4/3/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27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‡</w:t>
            </w:r>
            <w:r>
              <w:rPr>
                <w:rFonts w:cs="SutonnyMJ" w:ascii="SutonnyMJ" w:hAnsi="SutonnyMJ"/>
                <w:sz w:val="20"/>
                <w:szCs w:val="22"/>
              </w:rPr>
              <w:t>hŠZzK we‡ivax, †Ljvayjv,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 5 ev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6/9/07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6/9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‡mvwm‡qmbdiKwgDwbwU †Wfjc‡g›U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t wn`vWv½v , †cvt AvjdvWv½v , BDt eyovBP , AvjdvWv½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/7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grm¨ Pvl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Mevw` cï cvj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1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cyËi †W‡fjc‡g›U AM©vbvB‡Rkb, Avjxcyi, dwi`cyi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/8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mjvB, ebv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ïLwb m~h©‡bmv K¬ve, ïLwb,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/10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22"/>
              </w:rPr>
              <w:t>fvsMv _vbv, mvgvwRK Kvh©µg, †Ljvayjv, RvZxq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vR¨ b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7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½eÜz ¯§„wZ msN¨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zjm~Zx, bMiKv›`v, dwi`cyi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08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1. †Ljvayjv, 2. mvwnZ¨ mvs¯‹…wZ 3. cvVvM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11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8/0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99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vZ…f~wg Dbœqb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Övgt j²Yw`qv, †cvót j²Yw`q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157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3/10/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Y`vb, †Ljva~jv, bvm©vi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0/05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ªwµqvax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7/9/07 n‡Z 2 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7/06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wbR¯^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ewbwdwmqvwiR †d«Ûwkd †dvivg (we.Gd.Gd), Avjxcyi,dwi`cyi|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2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/1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gvR‡mevg~jK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y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RxweKv evsjv‡`k, Kgjv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9/9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, ebv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`w¶Y dwi`cyi Dbœqb ms¯’v, c~e©Lvevmcyi,dwi`cyi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2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1/9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mjvB, g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`icyi GwZgLvbv I gv`ªvmv, MÖvg-m‡Zi iwk, †cvt+Dc‡Rjv-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01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jvjb-cvjb I ag©xq wk¶vq wk¶v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08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0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 R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0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 I gv`ªvm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99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œfywg Dbœqb ms¯’v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iZbw`qv,†cvt- Lvgvicvov,†evqvjgvix,dwi`cy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/07/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c wk¶v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 7 ev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7/10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n¨uv 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/7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7/10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99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cjøx †mev ms¯’v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Övgt KvgviLvjx, †cvót KvgviLvj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252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8/06/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, bvm©vix,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Aby‡gv`b 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1/02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AM©vbvB‡Rkb †mvm¨vj G¨vWfvÝ‡g›U, Avjx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1/8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, ebv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MÖvwmf i“ivj G‡mvwm‡qkb di wbwW (cÖvY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yj`x †ij †MU, wkeivgcyi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07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veRvb‡bQv gwnjv gv`ªvmv I GwZgLvb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c~e© Lvevmcyi,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2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9/10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18"/>
                <w:szCs w:val="22"/>
              </w:rPr>
              <w:t>ag©xq wk¶v`vb, KvwiMix cÖwk¶Y, †Ljvayjv BZ¨vw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7-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gLvbv I gv`ªvmv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jdvWv½v Rb‡mev Kj¨vb †K›`ªMÖvgt †Mvcvjcyi evRvi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cvt‡Mvcvjcyig,BDt †Mvcvjcyi  AvjdvWv½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/3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9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kL iv‡mj ¯§„wZ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t ïKzinvUv †cvt AvjdWv½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Dt AvjdvWv½v , AvjdvWv½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2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12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wgZvjx AvZ© Dbœqb ms¯’v, Avjxcyi, dwi`cyi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3/11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,ebv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wi`ª we‡gvPb ms¯’v (weweGm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ivbcyi, dwi`cyi|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11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grm¨ Pvl ebv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/02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vqv‡ji wUjv `wi`ª Dbœqb ms¯’v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vqv‡ji wUjv, dwi`cyi|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2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07/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03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µqvax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03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wi`ª Kj¨vY ms¯’v (wW‡KGm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gv`viWv½x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y`-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/08/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/11/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/11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--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W.we.Gm ms¯’v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 IqvRwÏb gyÝxi WvsMx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/09/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VvMvi,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/0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/01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Ëi Pi Dbœqb ms¯’v (GbwmwWGm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›`y †gvj¨vi nvU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2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/11/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¨vu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/11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01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Kvgicyi RbKj¨vY mwgwZ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Kvg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8/12/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VvMvi, grm¨ Pvl,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03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03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99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vUNvUv e½eÜz ¯§„wZ msN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Övgt nvUNvUv, ‡cvt ivq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285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3/12/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2/03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Dbœqb mgvRKj¨v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t ayjRyix †cvt Pibvivbw`q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Dt cvuPzwiqv , AvjdvWv½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Ñ 2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/6/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99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Kvj‡cvnv Av`k© hye msN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Övgt Kvj‡cvnv, †cvót gayLvjx 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298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/10/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 e„¶t BZ¨vw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5/02/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ªwµqvax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5/7/07 n‡Z 2 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0/12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o–qvKvw›` ‡mvbvi evsjv K¬ve, Avo–qvKvw›`,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/2/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fvsMv _vbv, mvgvwRK Kvh©µg,†Ljvayjv, RvZxq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vR¨ b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7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Zi“b mÜ¨wb K¬ve,  we`¨vb›`x, 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2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/3/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fvsMv _vbv, mvgvwRK Kvh©µg,†Ljvayjv, RvZxq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vR¨ b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7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qvw` †gvj¨v evRvi e½eÜ~ K¬ve, myqvw`, fvsMv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/3/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fvsMv _vbv, mvgvwRK Kvh©µg,†Ljvayjv, RvZxq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vR¨ b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7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vm¨vj G¨vWfvÝ di g¨vb KvBÛ GÛ Wvwóªm (mgvR), PiKgjv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0/11/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ebv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ix Dbœqb †dvivg, cwðg Lvevm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6/9/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Av_© mvgvwRK Dbœqb Kg©m~P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99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jøx Dbœqb ms¯’v (AviwWwm)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Övgt `xNwjqv, †cvót ivqcyinvU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2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9/12/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Ljvayjv, e„¶‡i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evsjv‡`k e¨vsK KZ©„K Aby‡gv`‡bi cwµqvax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2/03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Aby‡gv`b 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1/06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99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Övg evsjvi Dbœqb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Övgt ‡gMPvgx, †cvót †gMPvgx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292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1/11/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bvqb, m¨vwb‡Uk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1/01/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1/09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¨v‡mvwm‡qkb di i“ivj G¨vWfvÝ‡g›U, bMiKv›`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01/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„¶‡ivcb, eq¯‹wk¶v †Ljvayj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10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/02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j_v cwj</w:t>
              <w:softHyphen/>
              <w:t xml:space="preserve"> Dbœqb mgvRKj¨vY mwgwZ, mvj_v, bMiKv›`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2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/06/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1. grm¨ Pvl, 2. †mjvB cÖwk¶Y, 3. mvwnZ¨ mvs¯‹…w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17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/0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cÖ`xc evsjv‡`k, †Mvcvj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5/3/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gŠgvwQi Pvlvev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99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iƒcmx evsjv Dbœqb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Övgt kvwšÍbMi, †cvót KvgviLvj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297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/11/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9/09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99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vgvwRK Dbœqb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Övgt ‰eKÚcyi, †cvót gayLvjx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272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8/01/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, bvm©vix,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1/02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ewmK wbWd’jwdj‡g›U G‡RwÝ, nvwewj †Mvcvjcyi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2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0/11/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mjvB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7-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›`ªcvov D`qb K¬ve, MÖvg+†cvt P›`ªcvov, 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/07/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¶ †ivcb, grm¨ Pvl, m¨vwb‡Ukb, Mixe QvÎ‡`i e„wË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/08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/0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99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kL iv‡kj ¯§„wZ hye Dbœqb ms¯’v, MÖvg-‡Wveiv,†cvt- wPZvi evRvi,†evqvjgvix,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/2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07/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wRK ebvq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 4 ev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2/8/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2/8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wbe©vb hye msN¨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oKvRjx, bMiKv›`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/11/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1. e„¶ †ivcb, 2. grm¨ Pvl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3. †Ljvayjv, 4. cvVvM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0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/0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KzjnvwU cwj</w:t>
              <w:softHyphen/>
              <w:t xml:space="preserve"> Dbœqb mwgwZ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KzjnvwU, bMiKv›`v, dwi`cyi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/01/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1. e„¶ †ivcb, 2. grm¨ Pvl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3. cwit cwit, 4. mvwnZ¨ mvs¯‹…w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10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02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gvRKj¨vY ms¯’v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MiKv›`v, dwi`cyi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2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/08/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1. b¨vq wePvi cÖwZô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2. `yt¯’¨‡`i †me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3. RvZxq w`em Drhvc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4. wPË we‡bv`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10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02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mvj AM©vbvB‡Rkb di fjv›Uvix G¨vWfvÂ‡g›U (†kvfv) mvs- ga¨cvov nvmvgw`qv,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2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11/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dwi`cyi †Rjv, ¶z`ª FY Kvh©µg, DcvbyôvwbK wk¶v Kvh©µg,mvgvwRK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u¨v,gvB‡µv K¨vwWU A_©ixwU †j¸‡jUi,  evsjv‡`k, XvK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-08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_© eQ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-2 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/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w w:val="90"/>
                <w:sz w:val="22"/>
                <w:szCs w:val="22"/>
              </w:rPr>
              <w:t xml:space="preserve">e-miKvix wPwKrmK mwgwZ,fvsMv UvDb,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d 2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20/9/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6"/>
                <w:szCs w:val="22"/>
              </w:rPr>
            </w:pPr>
            <w:r>
              <w:rPr>
                <w:rFonts w:cs="SutonnyMJ" w:ascii="SutonnyMJ" w:hAnsi="SutonnyMJ"/>
                <w:w w:val="90"/>
                <w:sz w:val="16"/>
                <w:szCs w:val="22"/>
              </w:rPr>
              <w:t>fvsMv _vbv, mvgvwRK Kvh©µg, mvavib wPwKrm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-20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 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/11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mvb mgvR Kj¨vY msN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- cwðg †MvqvjPvgU, †cvt kªx A½b, †KvZqvjx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3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/6/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 xml:space="preserve">Kvh©µg bv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‡hvR¨ b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`x wmK¯—x Kj¨vY mwgwZ, MÖvg-b›`jvjcyi, †cvt †PŠayixi nvU, 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09/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grm¨ Pvl, bvm©vix, †kjvB cÖwk¶Y, †Ljva~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/10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/10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j-gv`ªvmvZzj Avivweqv Igi dvi“K (ivt) GwZgLvbv, MÖvg-b‡ji‡UK, ‡cvt Pi Pvu`cyi, 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/01/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jvjb-cvjb I ag©xq wk¶vq wk¶v`v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/12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 R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cyËi I‡qj †dqvi AvM©vbvw‡Rkb, ¸nj¶x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6/1/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 ebv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5-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evsjv‡`k e¨vsK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ªvg evsjv Dbœqb ms¯’v, c~e©Lvevm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  3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3/2/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b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mjvB I g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5-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j</w:t>
              <w:softHyphen/>
              <w:t xml:space="preserve">x e¨vsK ms¯’v, wbjUzwj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4/6/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sjv‡`k gvjwUª cvicvm© †W‡fjc‡g›U ms¯’v, fvsMv  UvDb,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8/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sMv _vbv mvgvwRK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vR¨ b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ei Avjx †gvj¨vi Kvw›` GwZgLvbv I gw`bvZzj Djyg gv`ªvmv, MÖvg- evei Avjx †gvj¨vi Kvw›`, †cvt †PŠayixi nvU, 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3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/12/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jvjb-cvjb I ag©xq wk¶vq wk¶v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08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0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R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gLvbv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f‡jR ‡Wfjc‡g›U †cÖvMÖvg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LyÛ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/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/10/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/03/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/12/2009 ch©š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12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sjv‡`k †mvmvj  †Wft †m›Uvi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Kvgicyi, Aw¤^Kvcyi, dwi`cyi|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/3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11/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bvqb, m¨vwb‡Uk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Y Kvh©µg cwiPvjbv n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‡µv‡µwWU †i¸‡jUix A_©ixwUi mb‡`i Rb¨ cÖwµqvax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06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µqvax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30/06/20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g„× evsjv‡`k, †MvqvjPvgU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7/10/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ebv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6-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Y D‡`¨vM dvD‡Ûkb (wR.BD.Gd), MÖvg-c~e©Kvw›`, †cvt ˆkjWywe, 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07/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Y`vb Kvh©µg, †KwR ¯‹zj, bvmv©vix, ¯^v¯’¨‡me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4"/>
                <w:szCs w:val="22"/>
              </w:rPr>
              <w:t>n¨uv, gvB‡Kv‡µwWU †i¸‡jUix A_wiwUi eive‡i mb‡`i Rb¨ Av‡e`b Kwiqv‡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10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¨uv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02 erm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10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99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jøx Kj¨vY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Övgt Avocvov, †cvt KvgviLvjx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310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6/05/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, bvm©vix,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2/03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99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gvKovBj gv‡R`v LvZzb GwZgLvbv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Övgt gayLvjx, †cvót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295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0/06/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  <w:t>†</w:t>
            </w:r>
            <w:r>
              <w:rPr>
                <w:rFonts w:cs="SutonnyMJ" w:ascii="SutonnyMJ" w:hAnsi="SutonnyMJ"/>
                <w:b/>
                <w:sz w:val="16"/>
                <w:szCs w:val="22"/>
              </w:rPr>
              <w:t>jLvcov, fiY‡cvlY, e„wËg~jK cÖwk¶Y I AvZ¥ mvgvwRK Dbœqb g~jK Kg©m~P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Aby‡gv`b 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0/0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gLvbv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7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99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mgvR Dbœqb ms¯’v (mvm)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 xml:space="preserve">MÖvgt gxivcvov, ‡cvt gvKovBj, dwi`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dwi`-313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03/06/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 xml:space="preserve">cvVvMvi, †Ljvayjv, grm¨ Pvl, Fb </w:t>
            </w:r>
            <w:r>
              <w:rPr>
                <w:rFonts w:cs="SutonnyMJ" w:ascii="SutonnyMJ" w:hAnsi="SutonnyMJ"/>
                <w:sz w:val="16"/>
                <w:szCs w:val="22"/>
              </w:rPr>
              <w:t>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8/02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jgv eûgyLx mgvRKj¨vY msN¨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Zvjgv, bMiKv›`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/05/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. †Ljvayjv, 2. mvwnZ¨ mvs¯‹…wZ 3. cvVvM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8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9/02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j_v Kg©Kj¨vY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j_v, bMiKv›`v, dwi`cyi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3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/09/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1. nuvm gyiwM cvjb, 2. grm¨ Pvl, 3. e„¶ †ivcb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4.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8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02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ngvwbqv GwZgLvbv, MÖvgtc~e© nvmvgw`qv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sMv,dwi`cyi|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-12-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GwZg, Amnvq, `y¯’ wkï‡`i  mvtwkt I ag©xq wkt †`qv nq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/2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gLvbv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eyR evsjv‡`k 1 bs nv‡ejx †Mvcvj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 3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7/12/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ind w:left="720" w:hanging="576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›Uvi di †W‡fjc‡g›U G¨vÛ wimvm©, †Mvcvj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/10/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‡</w:t>
            </w:r>
            <w:r>
              <w:rPr>
                <w:rFonts w:cs="SutonnyMJ" w:ascii="SutonnyMJ" w:hAnsi="SutonnyMJ"/>
                <w:sz w:val="18"/>
                <w:szCs w:val="22"/>
              </w:rPr>
              <w:t>mjvB cÖwk¶Y, ebvqb, bvm©vix, eq¯‹ wk¶v, †Ljvayj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emicÖvß mvgwiK evwnbx Kj¨vY mwgwZ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`xcyi, evqZzj Avgvb, dwi`cyi|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3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/05/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VvMvi,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03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by‡gv`‡bi Rb¨ cÖwµqvax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03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w`evmx Kj¨vY mwgwZ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bvBcyi, dwi`cyi|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/09/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cwievi cwiKíbv,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03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/03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ixdvev` BDbvB‡UW K¬ve, kixdvev`,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3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/9/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fvsMv _vbv, mvgvwRK Kvh©µg,†Ljvayjv, RvZxq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vR¨ b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d¨vwgwj †W‡fjc‡g›U ‡m›Uvi, nvwewj †Mvcvjcyi, dwi`cyi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6/1/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ebv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G¨vg‡e †mvmvBwU, †Mvcvj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2/2/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ebvqb, g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Kb‡km †mvm¨vj †X‡fjc‡g›U G‡RwÝ, Kgjvcyi, dwi`cyi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8/3/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 ebv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ßMÖvg, j¶xcyi, dwi`cyi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3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7/5/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, ebv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iW mvb mgvRKj¨vb ms¯’v, cwðg †Mvqvj PvgU,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3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4/6/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mjvB,g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vm¨vj †W‡fjc‡g›U cvU©bvi, †MvqvjPvgU, dwi`cyi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4/6/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Av¯’v, wSjUzwj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3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1/6/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mj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DbvB‡UW AvBwWqvj wUg Ae BD_,Avjx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1/8/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 Pvq (†mjvB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wkï kvwš— wb‡KZb, i_‡Lvjv,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4/11/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ebvqb,g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Avgiv †`k Mwo, j¶x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3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7/12/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, †mj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½eÜz RvZxq hye msN, MÖvgtivqbMi,fvsM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wi`cyi 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3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-9-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w w:val="80"/>
                <w:sz w:val="18"/>
                <w:szCs w:val="22"/>
              </w:rPr>
              <w:t>fvsMv _vbv, mvgvwRK Kvh©µg,†Ljvayjv, RvZxq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vR¨ b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v‡mj RvZxq wkï wK‡kvi cwil` MÖvgtivqbMi, fvsMv, dwi`cyi|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3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-9-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w w:val="80"/>
                <w:sz w:val="18"/>
                <w:szCs w:val="22"/>
              </w:rPr>
              <w:t>fvsMv _vbv, mvgvwRK Kvh©µg,†Ljvayjv, RvZxq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vR¨ b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99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j</w:t>
              <w:softHyphen/>
              <w:t>x KY¨vb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Övgt Avocvov, †cvót KvgviLvj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310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6/05/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VvMvi, grm¨ Pvl,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Aby‡gv`b 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1/02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ËiY mgvRKj¨vY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MiKv›`v, dwi`cy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5/04/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/0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ªvBU MÖvg Dbœq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t +†cvt +BDt AvjdvWv½v , AvjdvWv½v, dwi`cyi|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/8/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G‡mvwm‡qmb di cyIi GWfvÝ‡g›U, MÖvgt AvjdvWv½v †cvt AvjdvWv½v, BDtAvjdvWv½v , AvjdvWv½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/5/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Avj B‡Ënv` Dbœqb mwgwZ, Avjx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dwi`-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6/6/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,ebv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‡</w:t>
            </w:r>
            <w:r>
              <w:rPr>
                <w:rFonts w:cs="SutonnyMJ" w:ascii="SutonnyMJ" w:hAnsi="SutonnyMJ"/>
                <w:sz w:val="20"/>
                <w:szCs w:val="22"/>
              </w:rPr>
              <w:t xml:space="preserve">`k Kj¨vb I mgvR cybMV©b ms¯’v,¸nj¶x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dwi`-3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31/8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grm, ebvq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wš^Z Dbœqb cÖKí (AvBwWwc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ibkxcyi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5/02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nuvm gyiMx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/02/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µqvax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/02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R Dbœqb D‡`¨v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wjj gÛ‡ji nvU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 5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/07/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jvB cÖwk¶Y, ebvqb, bvm©vi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/06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µqvax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/06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KZv Kj¨vY ms¯’v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kvbcyi, `qvivgcyi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540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/08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VvMvi, †Ljvayjv,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/06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/06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“ivj BDwbUvwi G‡mvwm‡qkb (i“cv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Kvgicyi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09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‡</w:t>
            </w:r>
            <w:r>
              <w:rPr>
                <w:rFonts w:cs="SutonnyMJ" w:ascii="SutonnyMJ" w:hAnsi="SutonnyMJ"/>
                <w:sz w:val="18"/>
                <w:szCs w:val="22"/>
              </w:rPr>
              <w:t>mjvB cÖwk¶Y, grm¨ Pvl, nuvm gyiMx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/07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/07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448"/>
        <w:gridCol w:w="1260"/>
        <w:gridCol w:w="1260"/>
        <w:gridCol w:w="1440"/>
        <w:gridCol w:w="1080"/>
        <w:gridCol w:w="1080"/>
        <w:gridCol w:w="1260"/>
        <w:gridCol w:w="972"/>
        <w:gridCol w:w="1260"/>
        <w:gridCol w:w="1080"/>
        <w:gridCol w:w="720"/>
        <w:gridCol w:w="900"/>
        <w:gridCol w:w="900"/>
        <w:gridCol w:w="1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cyi BKjwRK¨vj †W‡fí‡g›U G‡RwÝ (wdWv) e</w:t>
              <w:softHyphen/>
              <w:t>K wm, c</w:t>
              <w:softHyphen/>
              <w:t xml:space="preserve">U bs- 108 dwi`cyi nvDwRs G‡óDU, †MvqvjPvgU,  kªxAs½b, †KvZqvjx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3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6/01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18"/>
                <w:szCs w:val="22"/>
              </w:rPr>
            </w:pPr>
            <w:r>
              <w:rPr>
                <w:rFonts w:cs="SutonnyMJ" w:ascii="SutonnyMJ" w:hAnsi="SutonnyMJ"/>
                <w:b/>
                <w:sz w:val="18"/>
                <w:szCs w:val="22"/>
              </w:rPr>
              <w:t>dwi`cyi, cwievi cwiKíbv, grm Pvl ebv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vbvi evsjv ev¯—evqb cwil` (Gm,we,we,wc) cwðg Avjx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4/4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18"/>
                <w:szCs w:val="22"/>
              </w:rPr>
            </w:pPr>
            <w:r>
              <w:rPr>
                <w:rFonts w:cs="SutonnyMJ" w:ascii="SutonnyMJ" w:hAnsi="SutonnyMJ"/>
                <w:b/>
                <w:sz w:val="18"/>
                <w:szCs w:val="22"/>
              </w:rPr>
              <w:t>dwi`cyi, ‡Ljvayjv, grm¨ Pvl, bvmv©ix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kï Kj¨vY ms¯’v eiw`qv ivûZcvov, bMiKv›`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3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3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1. nuvm gyiwM cvjb, 2. grm¨ Pvl, 3. e„¶ †ivcb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4.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5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/0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w¶Y ˆkjWywe Beªvwngv GwZgLvbv, MÖvg+†cvt ‰kjWywe, 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3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03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jvjb-cvjb I ag©xq wk¶vq wk¶v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/12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5 R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gLvbv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gš^q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yj`x †ij‡MU, wkeivgcyi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3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5/09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VvMvi, †Ljvayjv, grm¨ Pvl ,FY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/03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¬v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fvwU© wcÖ‡fbkb G‡RÝx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‡ejx `qvivgcyi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/08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/03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/03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ye Dbœqb mwgwZ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i evjyayg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4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/04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,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/02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µqvax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/03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vwi`ª Dbœqb ms¯’v (`vDm), MÖvg- `k nvRvi, †cvt †XDLvjx, 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3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/10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e„¶ †ivcb,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12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6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wdmv©m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c‡Rjv cwil` ,AvjdvWv½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/5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RvZxq w`em D`hvc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‡</w:t>
            </w:r>
            <w:r>
              <w:rPr>
                <w:rFonts w:cs="SutonnyMJ" w:ascii="SutonnyMJ" w:hAnsi="SutonnyMJ"/>
                <w:sz w:val="18"/>
                <w:szCs w:val="22"/>
              </w:rPr>
              <w:t>Ljvayjv I mvs¯‹…wZK Abyôv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‡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6-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B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2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 cj</w:t>
              <w:softHyphen/>
              <w:t>x Dbœqb dvD‡Ûkb, MÖvg-mv‡o mvZ iwk, †cvt I Dc‡Rjv- m`icyi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6/06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Y`vb, wk¶ve„wË, m¨vwb‡Ukb, ¯^v¯’¨‡me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, gvB‡Kv‡µwWU †i¸‡jUix A_wiwUi Aby‡gv`b iwnqv‡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/0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05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vD‡Ûkb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w¤cÖ‡nbwmf KwgDwbwU †Wft G‡RÝx, Avwjqvev`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/3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/06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/07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/03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mev Dbœqb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Æ, bMiKv›`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10/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1. †Ljvayjv I mvwnZ¨ mvs¯‹…wZ, 2. e„¶ †ivcb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3. grm¨ Pvl, 4. RvZxq w`em Drh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8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/0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ZZv mgvR Kj¨vb mwgwZ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‡Wveiv,†cvt-wPZvi evRvi,†evqvjgvix,dwi`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/3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/01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wKrmv †me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 4 ev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2/8/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2/8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kvi Av‡jv Dbœqb ms¯’v, †PŠayixKv›`v m`i`x,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/4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dwi`cyi †Rjv, ¶z`ª FY Kvh©µg,m¨vwb‡Ukb Kvh©µg, mvgvwRK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-08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_© eQ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/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yicyi hye Dbœqb K¬ve, byicyi,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3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/1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fvsMv _vbv, mvgvwRK Kvh©µg,†Ljvayjv, RvZxq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 2007-20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2 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/12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w w:val="80"/>
                <w:sz w:val="22"/>
                <w:szCs w:val="22"/>
              </w:rPr>
              <w:t xml:space="preserve">AvwRgbM hye msN, AvwRgbMi,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w w:val="80"/>
                <w:sz w:val="22"/>
                <w:szCs w:val="22"/>
              </w:rPr>
              <w:t>d-3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w w:val="80"/>
                <w:sz w:val="22"/>
                <w:szCs w:val="22"/>
              </w:rPr>
              <w:t>16/1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w w:val="80"/>
                <w:sz w:val="22"/>
                <w:szCs w:val="22"/>
              </w:rPr>
              <w:t>fvsMv _vbv, mvgvwRK Kvh©µg,†Ljvayjv, RvZxq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vR¨ b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KwgDwbwU GWz‡Kkb †Uªwbs AM©vbvB‡Rkb †b‡mmvix G¨vKkb (†PZbv),MÖvgt gayLvjx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357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3/02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,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0/11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evsjv‡`k †mvmvj †W‡fjc‡g›U mvwf©‡mm, (we,Gm,wW,Gm)  fvwUj¶xcyi,  †KvZqvjx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3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6/1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dwi`cyi, †mjvB cÖwk¶b, grm¨ Pvl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, evsjv‡`k e¨vs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2006-07 ch©š— Av‡Q|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W‡m¤^i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¶z`ª Dbœqb ms¯’v, cwðg Lvevmcyi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3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5/6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dwi`cyi, †Ljvayjv, grm¨ Pvl 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cwievi cwiKí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4-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‡qm Ae wiKbóªvKkb GÛ wimvm© (fvi), Iqvi‡jRcvov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3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9/7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dwi`cyi, ‡mjvB cÖwk¶Y, grm Pvl, ebvq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7/09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448"/>
        <w:gridCol w:w="1260"/>
        <w:gridCol w:w="1260"/>
        <w:gridCol w:w="1440"/>
        <w:gridCol w:w="1080"/>
        <w:gridCol w:w="1080"/>
        <w:gridCol w:w="1260"/>
        <w:gridCol w:w="972"/>
        <w:gridCol w:w="1260"/>
        <w:gridCol w:w="1080"/>
        <w:gridCol w:w="720"/>
        <w:gridCol w:w="900"/>
        <w:gridCol w:w="900"/>
        <w:gridCol w:w="1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kv‡gv, Rvgvb gwÄj, `w¶b †Ucv‡Lvj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3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31/8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b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dwi`cyi, †Ljvayjv grm¨ Pvl, bvmv©i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0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0/11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`vwi`ª gy³ evsjv‡`k (wW,Gg,we)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`w¶Y †Ucv‡Lvjv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8/08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, ebvqb †mev g~j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66" w:hanging="36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cyi BKjwRK¨vj  ‡W‡fjc‡g›U G‡RwÝ,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MvqvjPvgU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3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6/1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ebvqb, g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5-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wi`ª gy³ evsjv‡`k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vbvcyi, bMiKv›`v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 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8/8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h©µg bv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7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/0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m , wW , 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t wUUv †cvt Kvwkqvbx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Dt UMie›` , AvjdvWv½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3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/9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right="-103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Kj¨vY ms¯’v (wc‡KGm)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right="-103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‰</w:t>
            </w:r>
            <w:r>
              <w:rPr>
                <w:rFonts w:cs="SutonnyMJ" w:ascii="SutonnyMJ" w:hAnsi="SutonnyMJ"/>
                <w:sz w:val="22"/>
                <w:szCs w:val="22"/>
              </w:rPr>
              <w:t>eVvLvjx, †Kvgicyi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/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09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Y`vb Kvh©µg e¶‡ivcb eq¯‹wk¶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¨vu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by‡gv`b bvB Z‡e Av‡e`b K‡i‡Q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06-07 A_© eQi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-2/06 n‡Z 11/2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‡hvR¨ b‡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sjv‡`k G‡mvwm‡qkb Ad i“ivj GÛ †mvmvj GWfvÝ‡g›U (eimv)‡evqvigvix, 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/3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01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k¶v Kg©m~P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, 10 ev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8/8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B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7/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‡mvwm‡qkb di i“ivj mvdvim (G,Avi,Gm)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 cvBKnvwU/mv‰Zi †cvt- †avcvNvUv,†evqvjgvix,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3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/01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jvB cÖwk¶Y, bvmv©ix grm¨ Pvl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u¨v,5 ev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1/9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4/9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1/9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ewikvj wefvM mwgwZ, gwRe moK.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 3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7/9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18"/>
                <w:szCs w:val="22"/>
              </w:rPr>
            </w:pPr>
            <w:r>
              <w:rPr>
                <w:rFonts w:cs="SutonnyMJ" w:ascii="SutonnyMJ" w:hAnsi="SutonnyMJ"/>
                <w:b/>
                <w:sz w:val="18"/>
                <w:szCs w:val="22"/>
              </w:rPr>
              <w:t>dwi`cyi, †Ljvayjv, grm¨Pvl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18"/>
                <w:szCs w:val="22"/>
              </w:rPr>
              <w:t>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7-08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2/10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5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KZv Dbœqb ms¯’v, c~e© m`i`x, fvsMv, dwi`cyi-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3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/11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sMv _vbv, mvgvwRK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vR¨ b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w w:val="80"/>
                <w:sz w:val="22"/>
                <w:szCs w:val="22"/>
              </w:rPr>
              <w:t>bv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448"/>
        <w:gridCol w:w="1260"/>
        <w:gridCol w:w="1260"/>
        <w:gridCol w:w="1440"/>
        <w:gridCol w:w="1080"/>
        <w:gridCol w:w="1080"/>
        <w:gridCol w:w="1260"/>
        <w:gridCol w:w="972"/>
        <w:gridCol w:w="1260"/>
        <w:gridCol w:w="1080"/>
        <w:gridCol w:w="720"/>
        <w:gridCol w:w="900"/>
        <w:gridCol w:w="900"/>
        <w:gridCol w:w="1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.Gm Wv½x †d«Ûmxc eûgyLx Dbœqb K¬ve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a¨ †Ucv‡Lvjv, 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3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/11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03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03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¬vev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j gviKvRyj Bmjvgx GwZgLvbv, Kv‡kgbMi, bMiKv›`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12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. `xb G‡jg 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8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03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0 R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0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gLvbv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Lv`vevmcyi ‡gv‡gRvb‡bQv gv`ªvmv I GwZgLvbv, MÖvgt ‡Lv`vevmcyi, ‡cvt ‡KvoK`x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387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6/11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wbevmx‡`i †fvib †cvlb I cybev©mb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ZvwiL 11/03/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ªwµqvax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7/6/06 n‡Z 2 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7/02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 I gv`ªvm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9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_vbv Kg©Pvix Kj¨vY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i f`ªvmb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3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12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Ljvayjv mvs¯‹…wZ I wPËwe‡bv`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5/11/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/9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cyi cj</w:t>
              <w:softHyphen/>
              <w:t>x Dbœqb ms¯’v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5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12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grm¨ Pvl, ebv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01/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01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Av‡bvqviv iwd dvD‡Ûkb, †MvqvjPvgU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 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7/11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cyi, †Ljvayjv, grm¨ Pvl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vD‡Ûkb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Zz eÜb ms¯’v, ¸nj¶xcyi, ‡cv+†Rjv-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3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3/11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cyi,cvVvMvi †Ljvayjv,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‡j‡fb óvi K¬ve, Kgjvcyi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3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9/11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cyi, grm¨ Pvl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¬v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WµxiPi †Wjt G‡RÝx (wWwWG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a¨ Pi †Ucv‡Lvjv m`i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/3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/11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¶z`ª FY cÖwZeÜx Dbœ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evsjv‡`k †i¸‡jUix A_©ixwU KZ©„K 2009 ch©š— Kvh©µg cwiPvjbvi AbygwZ Av‡Q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07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01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 †Wft G‡RÝx (wewWG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gjvcyi †ij jvBb, evqZzj Avgvb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/3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10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e„¶‡ivcb, grm¨ Pvl, wkï wk¶v, eq¯‹ wk¶v, Fb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evsjv‡`k e¨vs‡Ki Aby‡gv`‡bi Rb¨ Av‡e`b Rgv †`Iqv Av‡Q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07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11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7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bk¦`©x c~e©cvov hye Kj¨vY wmwg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‡bk¦`©x, bMiKv›`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3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/12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1. grm¨ Pvl, 2. †mjvB cÖwk¶Y, 3. mvwnZ¨ mvs¯‹…w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7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0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emicÖvß ˆmwbK K¬ve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MiKv›`v, dwi`cy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3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02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1. cvVvMvi, 2. b¨vq wePvi cÖwZôv, 3. eq¯‹ I KY¨v `vqMÖ¯’ mvnvh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8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/02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¬v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g¨f‡Wv, MÖvt `w¶b dwi`cyi, †MvjvjKPvgU, gywRe moK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3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7/12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dwi`cyi, †Ljvayjv, grm¨ Pv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c~ev©kv mvgvwRK Dbœqb ms¯’v, Kgjvcyi, †cvt dwi`cyi, †KvZqvjx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0/12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dwi`cyi, †Ljvayjv, grm¨ Pvl, bvmv©i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¯^‡`k mwgwZ, evLyÛv,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`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12/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ebvqb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¨vu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¨v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-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Ënxb Kj¨vY ms¯’v (we.Gb.Gm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kvb †Mvcvjcyi, dwi`cyi|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t bs- 4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10/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x` gyw³‡hv×v wK‡kvi K¬ve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kv, bMiKv›`v, dwi`cy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/12/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h©µg bv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9/03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¬v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w w:val="80"/>
                <w:sz w:val="22"/>
                <w:szCs w:val="22"/>
              </w:rPr>
              <w:t>cj</w:t>
              <w:softHyphen/>
              <w:t xml:space="preserve">x Dbœqb msN, ZzRvicyi, 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w w:val="80"/>
                <w:sz w:val="22"/>
                <w:szCs w:val="22"/>
              </w:rPr>
              <w:t>d-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w w:val="80"/>
                <w:sz w:val="22"/>
                <w:szCs w:val="22"/>
              </w:rPr>
              <w:t>28/3/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w w:val="80"/>
                <w:sz w:val="22"/>
                <w:szCs w:val="22"/>
              </w:rPr>
              <w:t>fvsMv _vbv, mvgvwRK Kvh©µg,†Ljvayjv, RvZxq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vR¨ b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¬v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448"/>
        <w:gridCol w:w="1260"/>
        <w:gridCol w:w="1260"/>
        <w:gridCol w:w="1440"/>
        <w:gridCol w:w="1080"/>
        <w:gridCol w:w="1080"/>
        <w:gridCol w:w="1260"/>
        <w:gridCol w:w="972"/>
        <w:gridCol w:w="1260"/>
        <w:gridCol w:w="1080"/>
        <w:gridCol w:w="720"/>
        <w:gridCol w:w="900"/>
        <w:gridCol w:w="900"/>
        <w:gridCol w:w="1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 xml:space="preserve">Pv›`ªv †d«Ûwmd K¬ve, Pv›`ªv, 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d-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6/2/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w w:val="80"/>
                <w:sz w:val="22"/>
                <w:szCs w:val="22"/>
              </w:rPr>
              <w:t>fvsMv _vbv, mvgvwRK Kvh©µg,  †Ljvayjv, RvZxq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 2007-20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2 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/12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¬v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KwgDwbwU ‡W‡fj‡g›U G‡RÝx (wcm,wW,G)  cwðg Lvevmcyi,  dwi`cyi|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4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4/5/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dwi`cyi, cvVvMvi, †Ljvayjv, grm¨ Pv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7-08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2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right="-81" w:hanging="27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gvnvgy`v dvD‡Ûkb, KzwVevox Kgjvcyi, dwi`cyi 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8/6/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mjvB cÖwk¶b, grm¨ Pvl, ebv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v‡Ûkb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b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kqvi GÛ †Kqvi di †eUvi jvBd nvweivjx †Mvcvjcyi, dwi`cyi 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right="-81" w:hanging="27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right="-81" w:hanging="27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3/8/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right="-81" w:hanging="27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¨ Pvl, cwievi cwiKíbv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7-08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3/03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vmvj di KwgDwbwU †W‡fjc‡g›U ‡cÖvMÖvg (Gm,wm,wW,wc) Iqvi‡mj cvov, dwi`cyi 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right="-81" w:hanging="27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4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right="-81" w:hanging="27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1/8/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right="-81" w:hanging="27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mjvB cÖwk¶b, grm¨ Pvl, ebv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Kvw›Uª †W‡fjc‡g›U G‡RwÝ, wSjUzjx, dwi`cyi |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right="-81" w:hanging="27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4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right="-81" w:hanging="27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2/8/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right="-81" w:hanging="27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vVvMvi, †Ljvayjv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6-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AvaywbK cj</w:t>
              <w:softHyphen/>
              <w:t xml:space="preserve">x Dbœqb ms¯’v (gvwU), DËi Kgjvcyi, dwi`cy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right="-81" w:hanging="27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right="-81" w:hanging="27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2/8/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right="-81" w:hanging="27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Ljvayjv, grm¨ Pvl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6-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wnDg¨vb cÖvmcvwiwU dvD‡Ûkb (GBP,wc,Gd) MÖvg- †MvqvjPvgU, kªxA½b, dwi`cy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4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2/10/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Ljvayjv, grm¨ Pvl, bvm©vi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ZZv mgvR Dbœqb ms¯’v. mvs- AvjMx,fvsMv, dwi`cyi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cyi-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7/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sMv _vbv, mvgvwRK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vR¨ b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w w:val="80"/>
                <w:sz w:val="22"/>
                <w:szCs w:val="22"/>
              </w:rPr>
              <w:t>bv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 xml:space="preserve">AMÖMwZ hye msN, eªvþbcvov, 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d-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16/8/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22"/>
              </w:rPr>
            </w:pPr>
            <w:r>
              <w:rPr>
                <w:rFonts w:cs="SutonnyMJ" w:ascii="SutonnyMJ" w:hAnsi="SutonnyMJ"/>
                <w:w w:val="90"/>
                <w:sz w:val="18"/>
                <w:szCs w:val="22"/>
              </w:rPr>
              <w:t>fvsMv _vbv, mvgvwRK Kvh©µg,†Ljvayjv, RvZxq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vR¨ b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 xml:space="preserve">gvaecyi †kL iv‡mj RvZxh wkï wK‡kvi cwil`, gvaecyi, 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d-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17/5/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22"/>
              </w:rPr>
            </w:pPr>
            <w:r>
              <w:rPr>
                <w:rFonts w:cs="SutonnyMJ" w:ascii="SutonnyMJ" w:hAnsi="SutonnyMJ"/>
                <w:w w:val="90"/>
                <w:sz w:val="18"/>
                <w:szCs w:val="22"/>
              </w:rPr>
              <w:t>fvsMv _vbv, mvgvwRK Kvh©µg,†Ljvayjv, RvZxq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vR¨ b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  </w:t>
            </w: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sMv  Dc‡Rjv cÖv³b (Aet) ˆmwbK mwgwZ,fvsMv UvDb,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/8/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sMv _vbv, mvgvwRK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-08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_© eQ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/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nvgj¨vÛ cvwicvwiK Dbœqb ms¯’v, fvsMv UvDb, 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11/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sMv _vbv, mvgvwRK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MiKv›`v cwj</w:t>
              <w:softHyphen/>
              <w:t xml:space="preserve"> Dbœqb mwgwZ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MiKv›`v, dwi`cyi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05/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1. nuvm gyiwM cvjb, 2. grm¨ Pvl, 3. e„¶ †ivcb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4.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7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02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d‡gj †W‡fjc‡g›U AM©vbvB‡Rkb, MÖvg-m‡Zi iwk, †cvt+Dc‡Rjv- 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4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/08/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Y`vb Kg©m~Px, m¨vwb‡Uk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n¨uv, gvB‡Kv‡µwWU †i¸‡jUix A_wiwUi eive‡i mb‡`i Rb¨ Av‡e`b Kwiqv‡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/08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/0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eyR cÎ msN¨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QvMj`x, bMiKv›`v, dwi`cyi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11/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. wbi¶iZv `~ixKiY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. †Ljvayjv, 3. e„¶ †i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7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02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vm¨vj †W‡fjc‡g›U †cÖvMÖvg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t M‡qkcyi, †cvt KvgviLvjx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43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03/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VvMvi, †Ljvayjv,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by‡gv`b 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03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viv †mvkvj †W‡fjc‡g›U G‡RwÝ (GmGmwWG) MÖvg- iNyb›`bcyi, kªx-A½b, †KvZqvjx, dwi`cyi 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6/6/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wievi cwiKíbv grm¨ Pvl ebvq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gvbe Kj¨vY ms¯’v, _vbv †ivW wSjUzjx, dwi`cyi |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4/7/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¨ Pvl, †Ljvayjv BZ¨vw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cyi †mvkvj †µwWU BDwbqb, gywRe moK, wgkb nvDR msjMœ, dwi`cyi 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4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1/8/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b`vb Kvh©µ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wgDwbwU di G¨vbfig¨v›U †mvmvBwU †cÖvMÖvg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vgKvš—cyi, bMiKv›`v, dwi`cy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4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/08/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. e„¶ †ivcb, 2. ¶z`ª FY Kvh©µg, 3. †Ljvayj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.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7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0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‡mvwm‡qkb Ad i“ivj cyIi G¨vWfvÝ‡g›U, ivgKvš—cyi bMiKv›`v, dwi`cyi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8/5/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. e„¶ †ivcb, 2. ¶z`ª FY Kvh©µg, 3. †Ljvayj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.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9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0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R web¨vm cÖ‡Póv, eiw`qv evRvi, bMiKv›`v, dwi`cy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4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8/05/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. grm¨ Pvl, 2. †Ljvayj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. e„¶ †i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7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/03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DcKvix ms¯’v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Övgt gayLvjx, †cvót gayLvjx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42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2/08/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2/03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in¨vwe‡j‡Ukb AM©vbvB‡Rkb mwjUvix gymwjgm (AviIGmGm)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Övgt e¨vm`x, †cvót MvR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429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2/12/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2/05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nvwjgv AvKei mgvR Kj¨vY ms¯’v, †evqvjgvix, †cvt kªxbMi, †KvZqvjx, dwi`cyi 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0/10/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mjvB cÖwk¶b, grm¨ Pvl, ebv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 xml:space="preserve">AvRv` `wR© Kj¨vY cÖwk¶Y †K›`ª, fvsMv, UvDb, 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d-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9/10/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fvsMv _vbv, †mjvB cÖwk¶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 2007-20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2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/11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448"/>
        <w:gridCol w:w="1260"/>
        <w:gridCol w:w="1260"/>
        <w:gridCol w:w="1440"/>
        <w:gridCol w:w="1080"/>
        <w:gridCol w:w="1080"/>
        <w:gridCol w:w="1260"/>
        <w:gridCol w:w="972"/>
        <w:gridCol w:w="1260"/>
        <w:gridCol w:w="1080"/>
        <w:gridCol w:w="720"/>
        <w:gridCol w:w="900"/>
        <w:gridCol w:w="900"/>
        <w:gridCol w:w="1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ÖvgxY mgwó Dbœqb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Övgt ‡gMPvgx, †cvót ‡gMPvgx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398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5/03/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u¨v 3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3/3/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Aby‡gv`b bv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0/10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Iqve Avt jwZd ¯§„wZ cwil`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Kvgvi MÖvg(Iqve`v‡gvo) †evqvjgvix,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/4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/08/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¶iZv Kg©m~Px ebvqb, cwievi cwiKíb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 4 ev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6/9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6/9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ª“wZ,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- Lwjjcyi, m`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11/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VvMvi †Ljvayjv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¬v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x` `yjy ¤§„wZ mgvR Kj¨vb ms¯’v I cvVvMvi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evqvjgvix, dwi`cy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/4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/12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Ávb e„w×gyjK Kvh©µg cwievi cwiKíbv cÖwk¶Y`vb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 3 ev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6/9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6/9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‡ËviY K¬ve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Övgt ivqcyi, †cvt e¨vm`x-MvRbv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47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4/10/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e„¶‡ivcb, †mj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Aby‡gv`b 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2/11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¬v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 xml:space="preserve">Pzgyi`x `w¶Ycvov RbKj¨vY ms¯’v, Pzgyi`x, 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d-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10/10/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8"/>
                <w:szCs w:val="22"/>
              </w:rPr>
            </w:pPr>
            <w:r>
              <w:rPr>
                <w:rFonts w:cs="SutonnyMJ" w:ascii="SutonnyMJ" w:hAnsi="SutonnyMJ"/>
                <w:w w:val="90"/>
                <w:sz w:val="18"/>
                <w:szCs w:val="22"/>
              </w:rPr>
              <w:t>fvsMv _vbv, mvgvwRK Kvh©µg,†Ljvayjv, RvZxq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f‡jR ‡W‡fjc‡g›U †mvmvBwU, fvsMv  UvDb,fvsMv, dwi`cy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cyi 4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/9/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dwi`cyi †Rjv, ¶z`ª FY Kvh©µg, m¨vwb‡Ukb Kvh©µg,mvgvwRK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-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/12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“i¨vj B‡Kv‡bvwgK †W‡fj‡g›U </w:t>
            </w:r>
            <w:r>
              <w:rPr>
                <w:rFonts w:cs="SutonnyMJ" w:ascii="SutonnyMJ" w:hAnsi="SutonnyMJ"/>
                <w:w w:val="80"/>
                <w:sz w:val="22"/>
                <w:szCs w:val="22"/>
              </w:rPr>
              <w:t>AM¨©vbvB‡Rkb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 (†i‡Wv), nvwgi`x, 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cyi 4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/10/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 xml:space="preserve">dwi`cyi †Rjv, ¶z`ªFYKvh©µg, m¨vwb‡Ukb </w:t>
            </w:r>
            <w:r>
              <w:rPr>
                <w:rFonts w:cs="SutonnyMJ" w:ascii="SutonnyMJ" w:hAnsi="SutonnyMJ"/>
                <w:w w:val="90"/>
                <w:sz w:val="18"/>
                <w:szCs w:val="22"/>
              </w:rPr>
              <w:t>Kvh©µg, mvgvwRK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gvB‡µv‡µwWU †i¸‡jUix  A_wiwU 30†k Ryb2009ch©š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2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 ermi  nu¨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e Gm Wv½x †d«Ûkxc eûgyLx K¬ve, we Gm Wv½x,Pi f`ªvmb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3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/11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cyi †Rj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,mvwnZ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9/11/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qv` †k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9/11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448"/>
        <w:gridCol w:w="1260"/>
        <w:gridCol w:w="1260"/>
        <w:gridCol w:w="1440"/>
        <w:gridCol w:w="1080"/>
        <w:gridCol w:w="1080"/>
        <w:gridCol w:w="1260"/>
        <w:gridCol w:w="972"/>
        <w:gridCol w:w="1260"/>
        <w:gridCol w:w="1080"/>
        <w:gridCol w:w="720"/>
        <w:gridCol w:w="900"/>
        <w:gridCol w:w="900"/>
        <w:gridCol w:w="1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¨vkbvj AM©vbvB‡Rkb Ae fjv›Uvix G‡mvwm‡qkb (†bvfv), gnj</w:t>
              <w:softHyphen/>
              <w:t xml:space="preserve">v- c~e© Lvevmcyi, dwi`cy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1/6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cvVvMvi, †Ljvayjv grm¨ Pv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9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Avw`evmx mgvR Kj¨vY ms¯’v, MÖvg- †Ucv‡Lvjv, †cvt+_vbv+†Rjv-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4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3/8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mjvB cÖwk¶b, grm¨ Pvl, ebv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iKvwi Kg©PvixKj¨vY K¬ve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MiKv›`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08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PËwe‡bv`b, cvVvMvi, †Ljvayj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8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5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6/02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¬v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e„nËi gqgbwmsn Kj¨vY mwgwZ dwi`cyi, cÖh‡Z¥ t Dc wefvM-1, moK wefvM dwi`cyi 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4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3/8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¨ Pvl, †Ljvayjv BZ¨vw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c~e©vPj mgvR Dbœqb ms¯’v (wc,Gm,BD,Gm) MÖvg- cwðg Lvevmcyi, dwi`cyi 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/8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¨ Pvl, cwievi cwiKíb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Ùv ms¯’v, DËi Avjxcyi, dwi`cyi, †KvZqvjx, †Rjv- dwi`cyi 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4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4/10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mjvB cÖwk¶b, grm¨ Pvl, ebv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gvR wewbg©vb ms¯’v,wSjUzwj,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4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8/3/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, ebv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3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3/11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`xcyi MÖvg Kj¨vY ms¯’v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 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`xcyi, dwi`cyi|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/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/11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„Ze¨w³‡`i Kvd‡bi e¨e¯’v, wPwKrmv, wk¶v mvnv‡h¨ e¯¿ weZi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07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03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ayLvjx bvm©vix gvwjK mwgwZ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Övgt gayLvjx, †cvót gayLvjx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483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4/04/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Ljvayjv,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wµqvax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4/03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ËiY hye msN, MÖvg- k¨vgcyi, ‡cvt I Dc‡Rjv- 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/04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bvmv©ix, †Ljvay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¬v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xb †Wfjc‡g›U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t gvjv †cvt Kvwkqvbx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Dt UMie›` , AvjdvWv½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 - 4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/2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um gyiMx cvj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B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vwi`ª Avkªvqb ms¯’v (wc.Gm.G), MÖvg-m‡Zi iwk, †cvt+Dc‡Rjv-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4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/08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bvm©vix, m¨vwb‡Ukb, †Ljva~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05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c~e©vÂj Dbœqb ms¯’v, †Mvcvjcyi, dwi`cyi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6/11/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, ebv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4-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 xml:space="preserve">`vi“m mybœvn gv`ªvmv I GwZgLvbv MÖvgt KvDjx‡eov,fvsMv, dwi`cy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dwi`-4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10-11-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, Amnvq, `y¯’ wkï‡`i  mvtwkt I ag©xq wkt †`qv nq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/5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gZLvbv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ye Dbœqb mgvRKj¨vY mwgwZ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zjevwoq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4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/04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02/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03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 Dbœqb ms¯’v (wf.wW.G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lvbPi, Aw¤^Kvcyi, dwi`cyi|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4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/10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†Ljvayjv,grm¨Pvl,FY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06/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/06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†PZbv mwgwZ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keivgcyi, dwi`cyi|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4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10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/01/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/01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 †K bvmv©ix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t RvwUMÖvg  †cvt RvwUMÖvg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Dt AvjdvWv½v , AvjdvWv½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d- 4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         </w:t>
            </w:r>
            <w:r>
              <w:rPr>
                <w:rFonts w:cs="SutonnyMJ" w:ascii="SutonnyMJ" w:hAnsi="SutonnyMJ"/>
                <w:sz w:val="22"/>
                <w:szCs w:val="22"/>
              </w:rPr>
              <w:t>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‡¶i Pviv Drcv`b I weµq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um gyiMx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5-0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B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/7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448"/>
        <w:gridCol w:w="1260"/>
        <w:gridCol w:w="1260"/>
        <w:gridCol w:w="1440"/>
        <w:gridCol w:w="1080"/>
        <w:gridCol w:w="1080"/>
        <w:gridCol w:w="1260"/>
        <w:gridCol w:w="972"/>
        <w:gridCol w:w="1260"/>
        <w:gridCol w:w="1080"/>
        <w:gridCol w:w="720"/>
        <w:gridCol w:w="900"/>
        <w:gridCol w:w="900"/>
        <w:gridCol w:w="1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xY Dbœqb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zjevoxqv, bMiKv›`v, dwi`cy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3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/02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. e„¶ †ivcb, 2. nuvm gyiwM cvjb, 3.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6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/02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Pó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Övgt j²Yw`qv †cvót j²Yw`q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495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0/02/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Av_©mvgvwRK Dbœqb g~jK Kg©m~Px I ebvqb cÖK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5/01/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ªwµqvaxb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/3/08 n‡Z 2 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0/01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wbR¯^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i‡Lvjvevwoqv†gvK‡m`†gvj¨v GwZgLvb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 t + †cv t Pi‡Lvjvevwoqv      BD t eyovBP , AvjdvWv½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 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/2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um gyiMx cvj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Zxq w`em cvjb I GwZg cÖwZ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B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/12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R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2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 N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gLvbv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LinvwU jvqbK¬ve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LinvwU, bMiKv›`v, dwi`cyi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4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/06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. e„¶ †ivcb, 2. grm¨ Pvl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. cwit cwit, 4. mvwnZ¨ mvs¯‹…w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6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/0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¬v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QvMj`x `t cvov D`vqb K¬ve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QvMj`x, bMiKv›`v, dwi`cyi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4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10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. †Ljvayjv I mvwnZ¨ mvs¯‹…wZ, 2. grm¨ Pvl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. e„¶ †ivcb, 4. cvVvM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6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02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¬v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uKvBj GwZgLvbv</w:t>
            </w:r>
          </w:p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MÖvg t evuKvBj †cv t AvjdvWv½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D t ‡Mvcvjcyi, AvjdvWv½v 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 - d  4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/9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um gyiMx cvj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Zxq w`em cvjb I GwZg cÖwZ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B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/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 R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 N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gLvbv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gayLvjx Dc‡Rjv Avw`evmx Kj¨vY mwgwZ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Övgt fxgcyi, †cvt gayLvjx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496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2/12/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nR k‡Z© m`m¨‡`i g‡a¨ FY`vb, bvm©vix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3/04/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Aby‡gv`b 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1/03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AvZ¥ mvgvwKR Dbœqb ms¯’v (AvDk)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Övgt mgmKvw›`, †cvót gayLvjx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465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8/10/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, `wi`ª wkï‡`i webv †eZ‡b wk¶v cÖ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evsjv‡`k e¨vsK KZ©„K Aby‡gv`‡bi cwµqvax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5/02/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Av‡Q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8/10/08 n‡Z 2 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0/0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RgvK…Z bb U¨v· 500/ UvKv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eiKZ mgvR Kj¨vY ms¯’v, nvRx eiKZ gwÄj,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Ucv‡Lvjv, dwi`cyi 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d-432,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6/1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¨ Pvl, †Ljvayjv BZ¨vw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6-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RgvK…Z bb U¨v· 500/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j</w:t>
              <w:softHyphen/>
              <w:t xml:space="preserve">x Dbœqb mwgwZ, MÖvg- Iqvi‡jm cvov,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MvqvjPvgU, dwi`cyi 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4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/2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Ljvayjv, grm¨ Pvl, bvm©vi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j¶xcyi msN,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nj</w:t>
              <w:softHyphen/>
              <w:t xml:space="preserve">v- j¶xcyi, dwi`cyi |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6/3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¨ Pvl,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cÖ‡hvR¨ b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6-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Av‡Q 2010 GB ch©š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¬v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jvBd BgcÖf‡g›U cÖvwbs †m›Uvi (wjdm) evsjv‡`k, MÖvg- ‡Mvcvjcyi, †cvt †Mvcvjcyi, dwi`cyi 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4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2/4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¨ Pvl,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G¨vwm ó¨vÝ GÛ G¨vKwUwfwUR G‡MBbó wWRvóvi, MÖvg- nvwjgv gwÄj 135/G Iqvi‡jm cvov, †MvqvjPvgU, dwi`cyi 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4/4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wievi cwiKíbv grm¨ Pvl ebvq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PvKzixRxwe Kj¨vY mwgwZ (Gm,Wvwe</w:t>
              <w:softHyphen/>
              <w:t>D,Gm), †MvqvjPvgU, †cvt kªx-A½b, dwi`cyi 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4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4/4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mjvB cÖwk¶b, grm¨ Pvl, ebv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5-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gvIjvbv Avãyj Avjx dvD‡Ûkb cwðg Lvevmcyi, gvIjvbv Avãyj Avjx moK, †cvt+‡Rjv- dwi`cyi 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4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5/5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¨ Pvl, cwievi cwiKíbv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6-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vD‡Ûkb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vm¨vj G¨vWfvÝ‡g›U KvDwÝj, c~e© Lvevmcyi, ‡Rjv- dwi`cy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455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30/6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wievi cwiKíbv grm¨ Pvl ebvq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5-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gvnv‡gWvb †¯úvwUs K¬ve, dwi`cyi, gywRe moK, dwi`cyi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/8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vVvMvi, †Ljvayjv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¬v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ix Kj¨vYgqx ms¯’v (Gb,†K,Gm) nv‡ejx †Mvcvjcyi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5/9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mjvB cÖwk¶b, grm¨ Pvl, ebv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6-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448"/>
        <w:gridCol w:w="1260"/>
        <w:gridCol w:w="1260"/>
        <w:gridCol w:w="1440"/>
        <w:gridCol w:w="1080"/>
        <w:gridCol w:w="1080"/>
        <w:gridCol w:w="1260"/>
        <w:gridCol w:w="972"/>
        <w:gridCol w:w="1260"/>
        <w:gridCol w:w="1080"/>
        <w:gridCol w:w="720"/>
        <w:gridCol w:w="900"/>
        <w:gridCol w:w="900"/>
        <w:gridCol w:w="1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cyi I‡qj †dqvi dvD‡Ûkb (Gd Wvwe</w:t>
              <w:softHyphen/>
              <w:t xml:space="preserve">D Gd) 2bs moK Avjx, †cvt+†Rjv-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3/10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¨ Pvl,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6-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‡gvbœqb ms¯’v, wSjUzjx, †cvt dwi`cyi, †Rjv- dwi`cyi 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4/10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¨ Pvl, †Ljvayjv BZ¨vw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0/9/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0/9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dwi`cyi m`i bvm©vix gvwjK Kj¨vY mwgwZ, 1bs moK, †MvqvjPvgU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4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4/11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¨ Pvl, cwievi cwiKíbv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ywd †gvZvnvi †nv‡mb mvaviY cvVvMvi, gnj</w:t>
              <w:softHyphen/>
              <w:t>v- j¶xcyi, †cvt+†Rjv- dwi`cyi 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4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0/11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Ljvayjv, grm¨ Pvl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dwi`cyi `vwi`ª we‡gvPb cÖ‡Póv, Kgjvcyi, †cvt+†Rjv- dwi`cyi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4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/12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¨ Pvl, †Ljvayjv BZ¨vw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nv‡Z Mov Dbœqb ms¯’v, DËi Avjxcyi, †cvt+†Rjv- dwi`cyi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4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/12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Ljvayjv, grm¨ Pvl, bvm©vi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7-08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5/10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7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dwi`cyi Wvq‡ewUK mwgwZ, wSjUzjx, dwi`cyi 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 4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1/12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vVvMvi, †Ljvayjv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0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0/11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7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Bwjqvg †mvm¨vj I‡qj‡dqvi AM©vbvB‡Rkb, wgkb nvDm, dwi`cyi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4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6/11/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mjvB, grm, eq¯‹ wk¶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-108" w:hanging="0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i“ivj I‡qj_ Iwi‡q›U G¨vKwUwfwUm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ind w:left="-108" w:hanging="0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(†ivqv) `w¶Y †Ucv‡Lvjv, †cvt+†Rjv- dwi`cyi 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ind w:left="72" w:hanging="36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4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ind w:left="72" w:hanging="36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4/12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ind w:left="72" w:hanging="36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wievi cwiKíbv grm¨ Pvl ebvq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n¨vu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AbygwZi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Av‡e`b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K‡i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448"/>
        <w:gridCol w:w="1260"/>
        <w:gridCol w:w="1260"/>
        <w:gridCol w:w="1440"/>
        <w:gridCol w:w="1080"/>
        <w:gridCol w:w="1080"/>
        <w:gridCol w:w="1260"/>
        <w:gridCol w:w="972"/>
        <w:gridCol w:w="1260"/>
        <w:gridCol w:w="1080"/>
        <w:gridCol w:w="720"/>
        <w:gridCol w:w="900"/>
        <w:gridCol w:w="900"/>
        <w:gridCol w:w="1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`qb mgvRKj¨vY mwgwZ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Övgt gx‡iiKvcvlnvwU, †cvót gayLvjx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439/0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4/03/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¶z`ª FY cÖwZeÜx Dbœ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ZvwiL 25/02/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Aby‡gv`b 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7/01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gvR †mev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Övgt ebgvwjw`qv, †cvt gayLvjx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489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1/11/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VvMvi,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1/04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`xcyi MÖvg Kj¨vY ms¯’v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`x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/11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UwWwc mvgvwRK wk¶v I mvs¯‹…wZK K¬ve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 + †cvt - †ZjRywo †evqvjgvix,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/4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02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‡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¬v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gvR Dbœqb ms¯’v, MÖvg-m‡Zi iwk, †cvt+Dc‡Rjv-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4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8/10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bvm©vix, m¨vwb‡Ukb, †Ljva~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BP Gd BmjvwgK gvbe Dbœqb ms¯’v,fvsMv, UvDb,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cyi 4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/4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sMv _vbv, mvgvwRK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‡hvvR¨ bq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w w:val="80"/>
                <w:sz w:val="22"/>
                <w:szCs w:val="22"/>
              </w:rPr>
              <w:t>bv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W‡fjc‡g›U GWz‡Kkb †mvt Gt w`k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Övgt ‡gMPvgx, †cvót †gMPvgx, dwi`cyi 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435/02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2/01/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Ljvayjv,  Av_©mvgvwRK Dbœqb g~jK Kg©m~P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Aby‡gv`b 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4/02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R¨wZ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yj`x evRvi, Aw¤^Kvcyi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11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¬v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“ivj‡W‡jc‡g›U †cÖvMvg (AviwWwc)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Ñ‡ZjRywo †cvt - †ZjRywo,†evqvjgvix,dwi`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3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/07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cwievi cwiKíb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u¨v,3 ev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2/9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u¨v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5/9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8/4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Üz ms¯’v (Gd,I)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+ †cvt-gqbv ,†evqvjgvix,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4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/10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mv©ix Kg©m~Px †Ljvayjv, grm¨ Pvl, cwievi cwiKíb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u¨v,4 ev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/08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u¨v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4/6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/0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w`evmx bvix RvMiYx Kj¨vY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+†cvt Kg‡jk¦i`x, †evqvjgvix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4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10/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mnvq‡`i wk¶v`vb †mjvB cÖwk¶Y grm¨ Pvl, ebvqb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u¨v, 3 ev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8/5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8/3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wgqv Kzivwbqv nv‡dwRqv gv`ªvmv I GwZgLvbv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i Kgjv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/04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, g³e I gv`ªvmv cwiPvjbv, e„¶‡i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wµqvaxb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/03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gLvbv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`k© mgvR Kj¨vb ms¯’v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 + †cvt- eÛcvkv †evqvjgvix,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27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/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27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5/05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27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i“ †gvUv ZvRv Kib eq¯‹wk¶v bvmv©ix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  2 ev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/9/07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/9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574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evqvjgvix bvm©vix gvwjK mwgwZ, MÖvgÑ ˆmq`cyi, †cvt ‡evqvjgvix,  dwi`cy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27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475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27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/10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27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wb‡Ukb, bvmv©ix cwievi cwiKíb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 2 ev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6/9/07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6/9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 mgvR Dbœqb cÖKí (we Gm wWwc) MÖvg-PZzj, †cv+Dc-‡evqvjgvix, dwi`cy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27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4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27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/9/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27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uvm gyiMx cvjb, grm¨ Pvl cwievi cwiKíb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H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dwi`cyi †W‡fjc‡g›U AMv©bvB‡Rkb, (GdwWI), †Kvg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 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2/11/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vm gyiMx cvjb, grm¨ Pvl cwievi cwiKíb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H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ivcv evsjv‡`k,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Övg+†cvt Lwjjcyi, m`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5/11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jvB cÖwk¶Y, grm¨ Pvl, ebv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cÖ‡hvR¨ b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H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B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H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ci‡`kx mvs¯‹…wZK ms¯’v, †Ucv‡Lvj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5/2/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, ebv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4-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448"/>
        <w:gridCol w:w="1260"/>
        <w:gridCol w:w="1260"/>
        <w:gridCol w:w="1440"/>
        <w:gridCol w:w="1080"/>
        <w:gridCol w:w="1080"/>
        <w:gridCol w:w="1260"/>
        <w:gridCol w:w="972"/>
        <w:gridCol w:w="1260"/>
        <w:gridCol w:w="1080"/>
        <w:gridCol w:w="720"/>
        <w:gridCol w:w="900"/>
        <w:gridCol w:w="900"/>
        <w:gridCol w:w="1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‡mvwm‡qkb Ae- B‡Kv‡bvwgK¨vj †Wfjc‡g›U GÛ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kvb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5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11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,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/07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/07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sMv cj</w:t>
              <w:softHyphen/>
              <w:t xml:space="preserve">x Dbœqb ms¯’v, fvwUj¶x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5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5/3/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 ebv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H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dwi`cyi jvjb cwil`, †MvqvjPvgU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5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3/6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vs¯‹…wZK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H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j</w:t>
              <w:softHyphen/>
              <w:t xml:space="preserve">e Rb Kj¨vb mwgwZ, fvwUj¶x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3/8/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mjvB cÖK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3q I 4_© †kªYx WªvBfvi Kj¨vY mwgwZ, cwðg Lvevmcyi, †cvt+†Rjv-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7/2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Ljvayjv, grm¨ Pvl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eyR d›U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vbvcyi, bMiKv›`v, dwi`cyi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5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7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q¯‹ wk¶v, e„¶‡ivcb grm¨ Pvl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12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6/03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w`ev mwgwZ, 74/6 c~e© Lvevmcyi,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cvt+†Rjv- dwi`cy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5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31/3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Ljvayjv, grm¨ Pvl, bvm©vi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Avgiv gvbeZv i¶vq (Avgvi), gnj</w:t>
              <w:softHyphen/>
              <w:t>v- dwi`cyi evRvi, †cvt+†Rjv-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30/6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¨ Pvl, cwievi cwiKíbv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cyi Dbœqb mn‡hvMx ms¯’v, MÖvg- nvRx nvDwRs †óU, e</w:t>
              <w:softHyphen/>
              <w:t>K-wm-c</w:t>
              <w:softHyphen/>
              <w:t>U-67, †cvt kªx-A½b, †KvZqvjx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5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5/7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vVvMvi, †Ljvayjv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448"/>
        <w:gridCol w:w="1260"/>
        <w:gridCol w:w="1260"/>
        <w:gridCol w:w="1440"/>
        <w:gridCol w:w="1080"/>
        <w:gridCol w:w="1080"/>
        <w:gridCol w:w="1260"/>
        <w:gridCol w:w="972"/>
        <w:gridCol w:w="1260"/>
        <w:gridCol w:w="1080"/>
        <w:gridCol w:w="720"/>
        <w:gridCol w:w="900"/>
        <w:gridCol w:w="900"/>
        <w:gridCol w:w="1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R,Gg I‡qj †dqvi dvD‡Ûkb, cwðg Lvevmcyi, †cvt dwi`cyi, †Rjv- dwi`cyi 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5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9/10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¨ Pvl, cwievi cwiKíbv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vD‡Ûkb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wnjv `vwi`ª we‡gvPb ms¯’v, `w¶Y Avjxcyi, dwi`cyi 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5/11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wievi cwiKíbv grm¨ Pvl ebvq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vÎvevox `vi“j Djyg GwZgLvbv I gv`ªvmv, MÖvg- hvÎvevox, †cvt ‰kjWywe, 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03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jvjb-cvjb I ag©xq wk¶vq wk¶v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/11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 R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gLvbv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m.wm.†W‡fjc‡g›U G‡mvwm‡qkb, MÖvg-m‡Zi iwk, †cvt+Dc‡Rjv- 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06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bvm©vix, †Ljva~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8/0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8/01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Aemi cÖvß ˆmwbK Kj¨vY mwgwZ, fvUxj¶xcyi, †cvt+†Rjv-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5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/12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grm¨ Pvl, cwievi cwiKí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mev bvix Kj¨vY ms¯’v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dwi`cyi|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5/12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mjvB cÖwk¶b, grm¨ Pvl, ebv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¬v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Av_© mvgvwRK Dbœqb ms¯’v, †MvqvjPvgU, †cvt kªx-A½b, _vbv-‡KvZqvjx, dwi`cy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3/12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vVvMvi, †Ljvayjv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n¨v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cÖwµqv Ki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be Dbœqb ms¯’v (GBP.wW.G), MÖvg-`yR©bLvi Wv½x, †cvt †XDLvjx, m`icyi, 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04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Y`vb Kg©m~Px, †kjvB cÖwk¶Y, bvm©vi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n¨uv, gvB‡Kv‡µwWU †i¸‡jUix A_wiwUi eive‡i mb‡`i Rb¨ Av‡e`b Kwiqv‡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10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02 erm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10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Ai“‡bv`q, `w¶b wSjUzjx, †cvt+†Rjv- dwi`cyi 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30/12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¨ Pvl, †Ljvayjv BZ¨vw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qZzj Avgvb cj</w:t>
              <w:softHyphen/>
              <w:t>x Dbœqb ms¯’v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(weAviwWI) evqZzj Avgvb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/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12/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e„¶‡ivcb, †mj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/10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10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 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mjvgx cvVvMvi I mgvR Kj¨vY cwil`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Lyi`x evRvi, m`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/5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/05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ZeÜx Kj¨vY, ¯^v¯’¨ I wPwKrmv BZ¨vw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10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12/2009 ch©š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11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`bv gxg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i myjZvbcyi, Pi nvRxMÄ,dwi`cy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514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/4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QvMj cvjb,Mvfx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Šjfx Avt nvB GwZgLvbv †eZvj cyivcvov, bMiKv›`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5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/04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. `yt¯’¨‡`i mvnvh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6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/03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5 R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gLvbv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w w:val="80"/>
                <w:sz w:val="22"/>
                <w:szCs w:val="22"/>
              </w:rPr>
              <w:t xml:space="preserve">g‡nk¦i`x evMevRvi A‡š^kv hye msN, g‡nk¦i`x, fvsMv, dwi`cyi|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w w:val="80"/>
                <w:sz w:val="22"/>
                <w:szCs w:val="22"/>
              </w:rPr>
              <w:t>d- 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w w:val="80"/>
                <w:sz w:val="22"/>
                <w:szCs w:val="22"/>
              </w:rPr>
              <w:t>27/12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w w:val="80"/>
                <w:sz w:val="22"/>
                <w:szCs w:val="22"/>
              </w:rPr>
              <w:t>fvsMv _vbv, mvgvwRK Kvh©µg,†Ljvayjv, RvZxq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5-20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2 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/7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¬v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kvn †gvn¤§` Avey Rvdi gwnjv gv`ªvmv I GwZgLvbv|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Övg- +†cvt- gqbv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evqvjgvix,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/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1/01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 04 ev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1/9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8/5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5/3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6 R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34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`ªvmv I GwZgLvbv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gvgv mgvR Dbœqb ms¯’v, mvs- fvsMv UvDb,fvsMv, dwi`cyi|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cyi 5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12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sMv _vbv, mvgvwRK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‡hvR¨ b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/10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gZvjx RbKj¨vb mwgwZ, eMvBj,fvsMv, dwi`cyi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cyi 5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/9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sMv _vbv, mvgvwRK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 2007-2008 A_© eQ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u¨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 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12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bKj¨vb Dbœqb ms¯’v, PwÛ`vm`x,fvsMv, dwi`cyi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cyi-5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7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sMv _vbv, mvgvwRK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nu¨v 2007-2008 A_© eQ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u¨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 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12/08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448"/>
        <w:gridCol w:w="1260"/>
        <w:gridCol w:w="1260"/>
        <w:gridCol w:w="1440"/>
        <w:gridCol w:w="1080"/>
        <w:gridCol w:w="1080"/>
        <w:gridCol w:w="1260"/>
        <w:gridCol w:w="972"/>
        <w:gridCol w:w="1260"/>
        <w:gridCol w:w="1080"/>
        <w:gridCol w:w="720"/>
        <w:gridCol w:w="900"/>
        <w:gridCol w:w="900"/>
        <w:gridCol w:w="1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Dbœqb ms¯’v, c~e© m`i`x,fvsMv, dwi`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6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 5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16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/9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dwi`cyi †Rjv, ¶z`ª FY Kvh©µg, m¨vwb‡Ukb Kvh©µg, mvgv wRK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 2007-2008 A_© eQ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 2 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12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mjvgx mgvR Kj¨vb ms¯’v,fvsMv UvDb,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cyi-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11/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cyi †Rjv, ¶z`ª FY Kvh©µg, m¨vwb‡Ukb Kvh©µg,mvgv wRK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u¨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-20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u¨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 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/12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MwZ msN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Övgt ‡NvcNvU, †cvót evMvU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554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7/11/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FY`vb Kg©m~Px, †kjvB cÖwk¶Y, bvm©vi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5/10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Aby‡gv`b 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0/11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Avkvi Av‡jv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Övgt evMvU, †cvót evM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518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3/05/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MVb wewbg©vb, ¶z`ª FY weZiY, QvMj cvj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1/03/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wµqvax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2/2/08 n‡Z 2 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4/05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AvZ¥wbf©ikxj ms¯’v (Av‡jv)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Övgt evMvU, †cvót evMvU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519/03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3/05/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y¯’ gwnjv cÖwk¶Y, MY wk¶v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5/02/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ªwµqvax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2/12/08 n‡Z 2 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2/03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Y Dbœqb ms¯’v (wc.wW.G), MÖvg- Pi e›`i‡Lvjv, †cvt Pv›`ªv evRvi, 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5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/08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Y`vb, bvm©vix, †Ljva~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4"/>
                <w:szCs w:val="22"/>
              </w:rPr>
              <w:t>n¨uv, gvB‡Kv‡µwWU †i¸‡jUix A_wiwUi eive‡i mb‡`i Rb¨ Av‡e`b Kwiqv</w:t>
            </w:r>
            <w:r>
              <w:rPr>
                <w:rFonts w:cs="SutonnyMJ" w:ascii="SutonnyMJ" w:hAnsi="SutonnyMJ"/>
                <w:sz w:val="16"/>
                <w:szCs w:val="22"/>
              </w:rPr>
              <w:t>‡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10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wf‡jR Avc‡MÖW †mvmvBwU (wf BD Gm), kªx-A½b, †KvZqvjx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5/2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vVvMvi, †Ljvayjv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0/12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0/12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Iqvì K¬ve ¯^b©vjq, Avjxcyi (KexievM) †cvt+†Rjv- dwi`cyi|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5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7/4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¨ Pvl, cwievi cwiKíbv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¬v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Övgxb gvbe Dbœqb ms¯’v (MÖvgDm) 39/5/G, `w¶Y wSjUyjx, dwi`cyi|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8/5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¨ Pvl, †Ljvayjv BZ¨vw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KwP KÚ dvD‡Ûkb †ókb †ivW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5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8/5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Ljvayjv, grm¨ Pvl, bvm©vi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Avj B‡Ënv` 28 bs wk¶K cvov 2bs nv‡ejx †Mvcvjcyi, dwi`cy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4/6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Ljvayjv, grm¨ Pvl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nqw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j</w:t>
              <w:softHyphen/>
              <w:t xml:space="preserve">x bvix Dbœqb ms¯’v, †MvqvjPvgU, †cvt kªx-A½b, †KvZqvjx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5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6/6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¨ Pvl,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7-08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3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3/11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‰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gÎx, MÖvg- fvUx j¶xcyi, †cvt+ †Rjv- dwi`cyi |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8/6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wievi cwiKíbv grm¨ Pvl ebvq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cÖ‡hvR¨ b‡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nqw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dwi`cyi †Rjv bvm©vix gvwjK mwgwZ, †MvqvjPvgU, †cvt-kªx-A½b, †KvZqvjx, dwi`cyi 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4/6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¨ Pvl, †Ljvayjv BZ¨vw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vwe©K mvgvwRK Dbœqb Kg©m~Px (mv gv DK) MÖvg- †MvqvjPvgU, 1bs moK, †cvt kªx-A½b, †KvZqvjx, dwi`cyi 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5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0/7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Ljvayjv, grm¨ Pvl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cÖfv, Avjxcyi, †cvt+†Rjv-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9/12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mjvB cÖwk¶b, grm¨ Pvl, ebv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 2007-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RvZxq Dbœqb ms¯’v (Gb wW G), c~e© Lvevmcyi, dwi`cyi |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3/7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¨ Pvl,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dwi`cyi †Rjv gU©i cvU©m I †gwkbvixR e¨emvqx Kj¨vY mwgwZ, †MvqvjPvgU, †cvt kªx-A½b, †KvZqvjx, dwi`cyi 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5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4/9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Ljvayjv, grm¨ Pvl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7-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448"/>
        <w:gridCol w:w="1260"/>
        <w:gridCol w:w="1260"/>
        <w:gridCol w:w="1440"/>
        <w:gridCol w:w="1080"/>
        <w:gridCol w:w="1080"/>
        <w:gridCol w:w="1260"/>
        <w:gridCol w:w="972"/>
        <w:gridCol w:w="1260"/>
        <w:gridCol w:w="1080"/>
        <w:gridCol w:w="720"/>
        <w:gridCol w:w="900"/>
        <w:gridCol w:w="900"/>
        <w:gridCol w:w="1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~e© Lvevmcyi mgvR Kj¨vY mwgwZ, †cvt+†Rjv- dwi`cyi |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5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8/9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¨ Pvl, †Ljvayjv BZ¨vw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3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ggbv PvKzixRxwe mwgwZ, †Lv`ve· †ivW, †MvqvjPvgU, dwi`cyi 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5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5/11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¨ Pvl, †Ljvayjv BZ¨vw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cÖ‡hvR¨ b‡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3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1/8/08 n‡Z 31/7/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Kgjvcyi e¨vqvg mwgwZ, MÖvg- Kgjvcyi, †cvt+†Rjv- dwi`cyi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5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9/12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vVvMvi, †Ljvayjv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5 evi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1/10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1/10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Mvcvjcyi mgvR Kj¨vY ms¯’v, MÖvg- Kgjvcyi, †cvt+†Rjv- dwi`cyi |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5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9/12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Ljvayjv, grm¨ Pvl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cÖwZkÖ“wZ gvbweK weKvk ms¯’v, wSjUzjx, dwi`cyi 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1/12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¨ Pvl,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7-08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5/03/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Ygyw³ mvnvh¨ ms¯’v, `w¶b Avjxcyi, †cvt+†Rjv- dwi`cy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5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3/12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¨ Pvl, cwievi cwiKíbv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6-07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5/1/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cyi cj</w:t>
              <w:softHyphen/>
              <w:t xml:space="preserve">x Dbœqb ms¯’v, dwi`cyi 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5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8/12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wievi cwiKíbv grm¨ Pvl ebvq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7-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evsjv‡`k †nj_ GÛ †W‡fjc‡g›U AM©vbvB‡Rkb, 2bs nv‡ejx †Mvcvjcyi, dwi`cyi 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5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1/12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wievi cwiKíbv grm¨ Pvl ebvq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right="-103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emicÖvß ˆmwbK Kj¨vY mwgwZ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right="-103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wUjw¶cyi, ‡KvZqvjx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/5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/12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Kvb Kvh©µg bvB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B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B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11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Lv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‡gveviKw`qv,†cv- wPZvievRvi, ‡evqvjgvix, dwi`cy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27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27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/3/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27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f¶zK‡`i m‡PZbZv e„w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‡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‡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cyi Dbœqb mn‡hvMx ms¯’v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cyi m`i, dwi`cyi|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5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5/04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evqvjgvix Awdmvm©  K¬ve,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evqvjgvix,dwi`cyi|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dwi`-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09/01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ewfbœ mgvR Kj¨vY gyjK Kvh©µg, †Ljvayj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 4 ev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5/10/08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/2/10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5/10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¨vW‡f‡›UR di †jvqvi K¬vm AM©vbvB‡Rkb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+ †cvt †Kvgicyi,†KvZhvjx,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 5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/3/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jvB cÖwk¶Y, grm¨ Pvl, ebv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/03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¬v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ÖvgxY ¶y`ª Dbœqb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Övgt cwðg Mvov‡Lvjv, †cvót gayLvjx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562/ 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1/12/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k¶v I wPwKrmv †mev cÖ`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/02/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wµqvax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/5/7 n‡Z 2 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0/01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vjgvb dvimx (ivt) gv`ªvmv I GwZgLvbv, ct Avjxcyi, †cvt Aw¤^Kvcyi, †KvZqvjx, dwi`cyi </w:t>
            </w:r>
          </w:p>
          <w:p>
            <w:pPr>
              <w:pStyle w:val="Normal"/>
              <w:ind w:right="-81" w:hanging="27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5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5/1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ag©xq wk¶v`vb, †Ljvayjv BZ¨vw`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7-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gLvbv I gv`ªvmv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P›`bv mgvRKj¨vY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Övgt Pigwnlvcyi, †cvót MvRb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583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6/06/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Ljvayjv, grm¨Pvl, cÖwZeÜx‡`i mvnvh¨ I mn‡hvMxZv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2/07/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ªwµqvax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3/7/07 n‡Z 2 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0/08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‡jcyi ¶z`ª kªgRxwe Kj¨vY ms¯’v, kv‡jcyi, Pi nvRxMÄ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/10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cyi †Rj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e„¶‡i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u, 4 evi 20/10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7/09 ch©š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/10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nv¤§` †nv‡mb, cj</w:t>
              <w:softHyphen/>
              <w:t xml:space="preserve">x mgvRKj¨vY mwgwZ, fvsMviw`qv, fvsMv, dwi`cy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cyi-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12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sMv _vbv, mvgvwRK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Z…Qvqv gvbe Dbœqb ms¯’v, PwÛ`vm`x, fvsMv, dwi`cyi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5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/8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sMv _vbv, ¶z`ª FY Kvh©µg, mvgvwRK Kvh©µg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u¨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6-20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 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/12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Wveiv Avj Mdzwiqv gv`ªvmv I GwZgLvbv |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Övg-‡Wveiv †cvt- wPZvi evRvi  †evqvjgvix,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5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3/04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 10 ev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1/9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7/5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5/3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2 R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5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gLvbv I gv`ªvmv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R Dbœqb Kg©m~Px (GmwWwc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kvfvivg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/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8/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/07/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/05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wVqvi MwÆ `vi“j Djyg gv`ªvmv I GwZgLvbv, ivûZcvov, bMiKv›`v, dwi`cyi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5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/4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. `xb G‡jg 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5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5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/03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6 R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2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GwZgLvb I gv`ªvmv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b RvMib ms¯’v gwgb g¨vbmb, dwi`cyi evm ó¨vÛ, dwi`cyi |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5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4/1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¨ Pvl, cwievi cwiKíbv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7-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18"/>
                <w:szCs w:val="22"/>
              </w:rPr>
            </w:pPr>
            <w:r>
              <w:rPr>
                <w:rFonts w:cs="SutonnyMJ" w:ascii="SutonnyMJ" w:hAnsi="SutonnyMJ"/>
                <w:b/>
                <w:sz w:val="18"/>
                <w:szCs w:val="22"/>
              </w:rPr>
              <w:t>wRqv HK¨, dwi`cyi nvB ¯‹zj mwcs †m›Uvi, †cvt dwi`cyi, _vbv- †KvZqvjx, †Rjv- dwi`cyi 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9/2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vVvMvi, †Ljvayjv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cÖ‡hvR¨ b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Av‡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K‡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18"/>
                <w:szCs w:val="22"/>
              </w:rPr>
            </w:pPr>
            <w:r>
              <w:rPr>
                <w:rFonts w:cs="SutonnyMJ" w:ascii="SutonnyMJ" w:hAnsi="SutonnyMJ"/>
                <w:b/>
                <w:sz w:val="18"/>
                <w:szCs w:val="22"/>
              </w:rPr>
              <w:t xml:space="preserve">mv`vd, MÖvg- `w¶b †Ucv‡Lvjv, †cvt+†Rjv- dwi`cyi |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18"/>
                <w:szCs w:val="22"/>
              </w:rPr>
            </w:pPr>
            <w:r>
              <w:rPr>
                <w:rFonts w:cs="SutonnyMJ" w:ascii="SutonnyMJ" w:hAnsi="SutonnyMJ"/>
                <w:b/>
                <w:sz w:val="18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9/6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vVvMvi, †Ljvayjv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4-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18"/>
                <w:szCs w:val="22"/>
              </w:rPr>
            </w:pPr>
            <w:r>
              <w:rPr>
                <w:rFonts w:cs="SutonnyMJ" w:ascii="SutonnyMJ" w:hAnsi="SutonnyMJ"/>
                <w:b/>
                <w:sz w:val="18"/>
                <w:szCs w:val="22"/>
              </w:rPr>
              <w:t xml:space="preserve">cÖwZfv Dbœqb mwgwZ, PK evRvi, _vbv †ivW, †KvZqvjx, dwi`cyi |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18"/>
                <w:szCs w:val="22"/>
              </w:rPr>
            </w:pPr>
            <w:r>
              <w:rPr>
                <w:rFonts w:cs="SutonnyMJ" w:ascii="SutonnyMJ" w:hAnsi="SutonnyMJ"/>
                <w:b/>
                <w:sz w:val="18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5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1/6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¨ Pvl,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6-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18"/>
                <w:szCs w:val="22"/>
              </w:rPr>
            </w:pPr>
            <w:r>
              <w:rPr>
                <w:rFonts w:cs="SutonnyMJ" w:ascii="SutonnyMJ" w:hAnsi="SutonnyMJ"/>
                <w:b/>
                <w:sz w:val="18"/>
                <w:szCs w:val="22"/>
              </w:rPr>
              <w:t>dwi`cyi †Rjv grm Pvlx, †cvbv e¨emvqx I n¨vPvix gvwjK Kj¨vY mwgwZ, gnj</w:t>
              <w:softHyphen/>
              <w:t xml:space="preserve">v- cwðg †MvqvjPvgU, †cvt kªx-A½b, _vbv- †KvZqvjx, †Rjv- dwi`cyi 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5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9/6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wievi cwiKíbv grm¨ Pvl ebvq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vbe Dbœqb ms¯’v (GBP,wW,Gm) c~e© Avjxcyi, †cvt Aw¤^Kvcyi, †KvZqvjx, †Rjv- dwi`cyi 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9/6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mjvB cÖwk¶b, grm¨ Pvl, ebv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1/8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1/0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gwWwmb K¬ve, i“g bs- 118, GbvUgx wefvM, (bxPZjv) GKv‡Wgx feb, dwi`cyi †gwW‡Kj K‡jR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5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/11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wievi cwiKíbv grm¨ Pvl ebvq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7-08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1/08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Wªg n¨v‡fb G¨v‡mvwm‡qkb (wW GBP G), AvjvDwÏb Lvb moK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5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/12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¨ Pvl, †Ljvayjv BZ¨vw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, gvBµ‡KwWU A_wiw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-5wU RyjvB, 08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. 31/08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5/0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dwi`cyi `yt¯’ I cÖwZeÜx Kj¨vY ms¯’v, MÖvg- DËi †Ucv‡Lvjv, †cvt dwi`cyi, _vbv- †KvZqvjx, †Rjv-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3/12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Ljvayjv, grm¨ Pvl, bvm©vi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wiivgcyi `yt¯’ Kj¨vY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‡jcyi,Pi nvwRMÄ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5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QvMj cvjb,Mvfx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11/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qv` †k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11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Kj¨vY mnvqK mwgwZ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Kvgicyi, dwi`cyi m`i, dwi`cyi|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/5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/04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MVb wewbg©vb, ¶z`ª FY weZiY, QvMj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&amp;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07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06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fvZx mgvRKj¨vY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t bIcvov †cvtAvjdvWv½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Dt †Mvcvjcyi , AvjdvWv½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5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/6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um gyiMx cvj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¨vu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bygwZi Rb¨ Av‡e`b K‡i‡Q|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B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7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ov Kiv N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right="-103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be Dbœqb Kg© ms¯’v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right="-103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¯^Rbx iv‡qi Wv½x, evKxMÄ, dwi`cyi|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right="-103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/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/10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 e„¶t BZ¨vw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‡hvR¨ b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05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17" w:leader="none"/>
              </w:tabs>
              <w:ind w:left="-135" w:right="-126" w:hanging="0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03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wgDwbwU †W‡fjc‡g›U G‡mvwm‡qkb, MÖvg-gyÝxi Pi, †cvt †XDLvjx, 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05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Y`vb, m¨vwb‡Ukb, M„nvqY, †Ljva~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4"/>
                <w:szCs w:val="22"/>
              </w:rPr>
            </w:pPr>
            <w:r>
              <w:rPr>
                <w:rFonts w:cs="SutonnyMJ" w:ascii="SutonnyMJ" w:hAnsi="SutonnyMJ"/>
                <w:sz w:val="14"/>
                <w:szCs w:val="22"/>
              </w:rPr>
              <w:t>n¨uv, gvB‡Kv‡µwWU †i¸‡jUix A_wiwUi eive‡i mb‡`i Rb¨ Av‡e`b Kwiqv‡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08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/11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Üb gwnjv Dbœqb ms¯’v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keivg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5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9/06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ebv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9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µqvax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02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yqviKvw›` GwZgLvbv I wjj</w:t>
              <w:softHyphen/>
              <w:t>vn †evwWs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yqviKvw›`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5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01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, g³e I gv`ªvmv cwiPvjbv, e„¶‡i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wµqvaxb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/03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gLvbv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L mv_x Dbœqb ms¯’v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gv¸iv †cvt- AvjdvWvsMv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evqvjgvix,dwi`cyi, †iwR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 5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9/11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wZeÜ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3 ev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/9/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/8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/10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Rvevq`v mgvR Dbœqb ms¯’v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mnmªvBj evqvjgvix,dwi`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/5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/09/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vVvMvi †Ljvayjv grm¨ Pvl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vu`cyi cj</w:t>
              <w:softHyphen/>
              <w:t xml:space="preserve">x Dbœqb ms¯’v,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cvt wkeivgcyi, m`i, dwi`cyi|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/3/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Ljvayj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cÖ‡hvR¨ b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n¨vu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n¨v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¬ve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v‡Kqv BmjvwgK bvix Kj¨vb ms¯’v, MÖvg- mnmªvBj, †cvt- †kLi †evqvjgvix, dwi`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6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/01/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uvm gyiMx cvjb, †mjvB cÖwk¶Y ebvqb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 4 ev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/11/08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n¨uv 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3/8/09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/11/08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xb Dbœqb ms¯’v, Pv›`ªv fvsMv, dwi`cyi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61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2/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sMv _vbv mvgvwRK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75 bs byi“j¨vMÄ miKvix cÖvt wet Kj¨vb mwgwZ, 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1/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sMv _vbv, mvaviY wk¶v, µxov I mvs¯‹…wZK Abyôv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 2007-20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2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/11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iKvix 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KGgGm grm¨Rxwe Kj¨vY mwgwZ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ejgvgy`cyi, Avwjqvev`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/5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5/01/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Wg †_‡K †cvbv, †cvbv †_‡K gv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07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/05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wi`ª †gvPb cÖ‡Póv (wWGgwc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ibkxcyi, dwi`cyi m`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6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/02/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†Ljvayjv, nuvm gyiMxi cvjb, FY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03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03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yivix`n †Wfjc‡g›U †mvmvBwU (GgwWGm)gyivix`n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/03/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nuvm gyiMx cvjb, †mjvB cÖwk¶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/03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/03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 xml:space="preserve">bIqvcvov miKvix cÖv_wgK we`¨vjq Kj¨vb mwgwZ, bIqvcvov,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d-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12/1/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fvsMv _vbv, mvaviY wk¶v, µxov I mvs¯‹…wZK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 2005-20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2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/7/06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iKvi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 xml:space="preserve">71 bs eªvþbKv›`v miKvix cÖv_wgK we`¨vjq Kj¨vb mwgwZ, ,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d-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1/1/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fvsMv _vbv, mvaviY wk¶v, µxov I mvs¯‹…wZK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 2005-20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2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/7/06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iKvi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 xml:space="preserve">c~e© m`i`x miKvix cÖv_wgK we`¨vjq Kj¨vb mwgwZ, 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d-6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1/1/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fvsMv _vbv, mvaviY wk¶v, µxov I mvs¯‹…wZK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 2005-20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2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/7/06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iKvi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w w:val="90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w w:val="90"/>
                <w:sz w:val="22"/>
                <w:szCs w:val="22"/>
              </w:rPr>
              <w:t xml:space="preserve">Pzgyi`x miKvix cÖv_wgK we`¨vjq Kj¨vb mwgwZ, 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d-6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12/1/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fvsMv _vbv, mvaviY wk¶v, µxov I mvs¯‹…wZK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 2005-20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2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/7/06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iKvi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 xml:space="preserve">wQjvaiPi miKvix cÖv_wgK we`¨vjq Kj¨vb mwgwZ, 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d-6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12/1/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fvsMv _vbv, mvaviY wk¶v, µxov I mvs¯‹…wZK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 2005-20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2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/7/06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iKvi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 xml:space="preserve">m`i`x ivqcvov miKvix cÖv_wgK we`¨vjq Kj¨vb mwgwZ, 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d-6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12/1/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fvsMv _vbv, mvaviY wk¶v, µxov I mvs¯‹…wZK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 2005-20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2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7/06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iKvi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‡nk¦i`x miKvix cÖv_wgK we`¨vjq Kj¨vb mwgwZ, 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1/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sMv _vbv, mvaviY wk¶v, µxov I mvs¯‹…wZK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 2005-20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2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7/06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iKvi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Kcyiv miKvix cÖv_wgK we`¨vjq Kj¨vb mwgwZ, 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1/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sMv _vbv, mvaviY wk¶v, µxov I mvs¯‹…wZK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 2005-20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2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7/06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iKvi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448"/>
        <w:gridCol w:w="1260"/>
        <w:gridCol w:w="1260"/>
        <w:gridCol w:w="1440"/>
        <w:gridCol w:w="1080"/>
        <w:gridCol w:w="1080"/>
        <w:gridCol w:w="1260"/>
        <w:gridCol w:w="972"/>
        <w:gridCol w:w="1260"/>
        <w:gridCol w:w="1080"/>
        <w:gridCol w:w="720"/>
        <w:gridCol w:w="900"/>
        <w:gridCol w:w="900"/>
        <w:gridCol w:w="1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sMv g‡Wj miKvix cÖv_wgK we`¨vjq Kj¨vb mwgwZ, 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1/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sMv _vbv, mvaviY wk¶v, µxov I mvs¯‹…wZK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 2005-20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2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7/06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iKvi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 bs †Mvjvc Lvi Wv½x miKvix cÖv_wgK we`¨vjq Kj¨vY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kvB gvZzeŸ‡ii MÖvg, Pi nvRxMÄ,dwi`cy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1/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we`¨vj‡q K¨vP‡g›U GjvKvq ¸bMZgvb Dbœqb wkk~‡`i ¯‹z‡j Avmv wbwðZKib I Dbœ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3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`¨vjq K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we Gm Wv½x miKvix cÖv_wgK we`¨vjq Kj¨vY mwgwZ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Pi f`ªvmb,dwi`cyi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d-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11/1/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we`¨vj‡q K¨vP‡g›U GjvKvq ¸bMZgvb Dbœqb wkk~‡`i ¯‹z‡j Avmv wbwðZKi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/3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`¨vjq K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i ¯^ievw›`qv miKvix cÖv_wgK we`¨vjq Kj¨vb mwgwZ Pi f`ªvmb dwi`cy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6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1/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we`¨vj‡q K¨vP‡g›U GjvKvq ¸bMZgvb Dbœqb wkk~‡`i ¯‹z‡j Avmv wbwðZKib I Dbœ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cÖj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`¨vjq K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`yt¯’ I cÖwZeÜx c~be©vmb ms¯’v, gnj</w:t>
              <w:softHyphen/>
              <w:t xml:space="preserve">v- `w¶Y Avjxcyi, †cvt dwi`cyi, _vbv- †KvZqvjx, †Rjv- dwi`cyi 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7/2/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  <w:t>cwievi cwiKíbv grm¨ Pvl ebvq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isaby cj</w:t>
              <w:softHyphen/>
              <w:t xml:space="preserve">x Dbœqb mwgwZ, MÖvg-cwðg Lvevmcyi, †cvt kªxA½b, _vbv-‡KvZqvjx, †Rjv- dwi`cy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6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2/1/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  <w:t>grm¨ Pvl, †Ljvayjv BZ¨vw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4 evi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3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3/06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Üvbx dwi`cyi †gwW‡Kj K‡jR,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b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dwi`cyi 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6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2/1/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16"/>
                <w:szCs w:val="22"/>
              </w:rPr>
              <w:t xml:space="preserve">Ljvayjv, grm¨ Pvl, bvm©vi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iKvix Awdm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Av‡jvi bxo, MÖvg- c~e© Lvevmcyi, †cvt dwi`cyi, †KvZqvjx, dwi`cyi 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6/4/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16"/>
                <w:szCs w:val="22"/>
              </w:rPr>
              <w:t xml:space="preserve">Ljvayjv, grm¨ Pvl, bvm©vi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6-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448"/>
        <w:gridCol w:w="1260"/>
        <w:gridCol w:w="1260"/>
        <w:gridCol w:w="1440"/>
        <w:gridCol w:w="1080"/>
        <w:gridCol w:w="1080"/>
        <w:gridCol w:w="1260"/>
        <w:gridCol w:w="972"/>
        <w:gridCol w:w="1260"/>
        <w:gridCol w:w="1080"/>
        <w:gridCol w:w="720"/>
        <w:gridCol w:w="900"/>
        <w:gridCol w:w="900"/>
        <w:gridCol w:w="1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¯^Kg© Dbœqb ms¯’v, MÖvg- ga¨ Avjxcyi, †KvZqvjx, dwi`cyi |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6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1/4/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  <w:t>grm¨ Pvl, cwievi cwiKíbv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4-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ivMx Kj¨vY mwgwZ, dwi`cyi g¨vwW‡Kj K‡jR nvmcvZvj, dwi`cyi |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6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7/6/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  <w:t>Amnvq Mixe †ivMx‡`i mnvqZv Ki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6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u¨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gyK-ewai cÖwZeÜx Dbœqb I Kj¨vY ms¯’v, PKevRvi gmwR` gv‡K©U (†`vZjv), dwi`cyi 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6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4/8/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16"/>
                <w:szCs w:val="22"/>
              </w:rPr>
              <w:t>Ljvayjv, grm¨ Pvl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7-08 11/0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7/09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Y Kj¨vY †mvmvBwU (wR,†K,Gm), MÖvg- Iqvi‡jmcvov, †MvqvjPvgU, †cvt kªx-A½b, †KvZqvjx, dwi`cyi 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8/9/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  <w:t>grm¨ Pvl,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5/1/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5/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R Kj¨vb ms¯’v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 †QvU Kvgvi MÖvg.†cvt †evqvjgvix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evqvjgvix,dwi`cyi|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 6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/12/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 xml:space="preserve">bvm©vix, †Ljvayjv, grm¨ Pvl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,2 ev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6/9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u¨v,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8/12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/9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wngcyi Bg`v`yj Djyg gv`ªvmv I GwZgLvbv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wngcyi, ivqcyi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/10/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GwZg jvjb cvjb, g³e I gv`ªvmv cwiPvjbv, e„¶‡i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wµqvaxb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/03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xY †mev ms¯’v (wR.Gm.Gm), MÖvg- Pi Pvu`cyi fvlvb, †cvt Pi Pvu`cyi, 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6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12/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¶z`ª FY`vb, grm¨ Pvl, †kjvB cÖwk¶Y, ¯^v¶iZv `~ixKi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05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dqwRqv gymwjg GwZgLvbv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Övgt g_yivcyi, †cvót g_yiv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236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3/05/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GwZg wbevmx‡`i †fvib †cvlb I cybev©mb Kiv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ZvwiL 11/03/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wµqvax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3/7/06 n‡Z 2 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0/0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gLvbv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448"/>
        <w:gridCol w:w="1260"/>
        <w:gridCol w:w="1260"/>
        <w:gridCol w:w="1440"/>
        <w:gridCol w:w="1080"/>
        <w:gridCol w:w="1080"/>
        <w:gridCol w:w="1260"/>
        <w:gridCol w:w="972"/>
        <w:gridCol w:w="1260"/>
        <w:gridCol w:w="1080"/>
        <w:gridCol w:w="720"/>
        <w:gridCol w:w="900"/>
        <w:gridCol w:w="900"/>
        <w:gridCol w:w="1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_© mvgvwRK I cwi‡ek Dbœqb ms¯’v (AvcDm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bvBcyi, dwi`cyi m`i|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6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12/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VvMvi, †Ljvayjv,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03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xY Kj¨vY ms¯’v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keivgcyi, dwi`cyi|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/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/12/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¶z`ª FY, GBWm m¤ú‡K© m‡PZ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by‡gv`b †bB Z‡e evsjv‡`k e¨vs‡K Av‡e`b Rgv Av‡Q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07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9/03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ˆcjvbcywU Bmjvwgqv GwZgLvb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MiKv›`v, dwi`cyi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5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/07/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. GwZg fiY‡cv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3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/03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6 R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7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gLvbv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mjvgx Av‡jv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jgv, bMiKv›`v, dwi`cyi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6/12/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4"/>
                <w:szCs w:val="22"/>
              </w:rPr>
            </w:pPr>
            <w:r>
              <w:rPr>
                <w:rFonts w:cs="SutonnyMJ" w:ascii="SutonnyMJ" w:hAnsi="SutonnyMJ"/>
                <w:sz w:val="14"/>
                <w:szCs w:val="22"/>
              </w:rPr>
              <w:t>1. grm¨ Pvl, 2. e„¶ †ivc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4"/>
                <w:szCs w:val="22"/>
              </w:rPr>
            </w:pPr>
            <w:r>
              <w:rPr>
                <w:rFonts w:cs="SutonnyMJ" w:ascii="SutonnyMJ" w:hAnsi="SutonnyMJ"/>
                <w:sz w:val="14"/>
                <w:szCs w:val="22"/>
              </w:rPr>
              <w:t>3. †Ljvayjv, 4. mvwnZ¨ I mvs¯‹…w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9/03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jÂ mgvR Dbœqb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¸iw`qv, bMiKv›`v, dwi`cyi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/06/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4"/>
                <w:szCs w:val="22"/>
              </w:rPr>
            </w:pPr>
            <w:r>
              <w:rPr>
                <w:rFonts w:cs="SutonnyMJ" w:ascii="SutonnyMJ" w:hAnsi="SutonnyMJ"/>
                <w:sz w:val="14"/>
                <w:szCs w:val="22"/>
              </w:rPr>
              <w:t>1. grm¨ Pvl, 2. e„¶ †ivc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4"/>
                <w:szCs w:val="22"/>
              </w:rPr>
            </w:pPr>
            <w:r>
              <w:rPr>
                <w:rFonts w:cs="SutonnyMJ" w:ascii="SutonnyMJ" w:hAnsi="SutonnyMJ"/>
                <w:sz w:val="14"/>
                <w:szCs w:val="22"/>
              </w:rPr>
              <w:t>3. †Ljvayjv, 4. mvwnZ¨ I mvs¯‹…w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5/12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8/03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gwdRDwÏb Bmjvwgqv GwZgLvbv  MÖvg fvsMviw`qv fvsMv,dwi`cyi</w:t>
            </w:r>
          </w:p>
          <w:p>
            <w:pPr>
              <w:pStyle w:val="Normal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dwi`-6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25-6-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4"/>
                <w:szCs w:val="22"/>
              </w:rPr>
            </w:pPr>
            <w:r>
              <w:rPr>
                <w:rFonts w:cs="SutonnyMJ" w:ascii="SutonnyMJ" w:hAnsi="SutonnyMJ"/>
                <w:sz w:val="14"/>
                <w:szCs w:val="22"/>
              </w:rPr>
              <w:t>GwZg, Amnvq, `y¯’ wkï‡`i  mvtwkt I ag©xq wkt †`qv nq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/2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i Dbœqb cÖ‡Póv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›`y †gvj¨vi nvU, dwi`cyi|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12/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wZfv mgvR Kj¨vY ms¯’v (wcGm‡KGm)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Ûx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/6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5/12/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Âq I FY my`gy³ F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CMJ" w:hAnsi="SutonnyCMJ" w:cs="SutonnyC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by‡gv`‡bi Rb¨ Av‡e`b K‡i‡Qb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B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B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‡hvR¨ b‡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~‡h©v`q Dbœqb ms¯’v, †Ucv‡Lvjv, dwi`cyi,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10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10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8/5/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18"/>
                <w:szCs w:val="22"/>
              </w:rPr>
              <w:t>grm Pvl, wkï Kj¨vY, hye Kj¨vb gwnjv Kj¨vb I cÖwZeÜx‡`i cÖwk¶Y I cybev©m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cÖ‡hvR¨ b‡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6-20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1/9/06 n‡Z 31/8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wbR¯^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448"/>
        <w:gridCol w:w="1260"/>
        <w:gridCol w:w="1260"/>
        <w:gridCol w:w="1440"/>
        <w:gridCol w:w="1080"/>
        <w:gridCol w:w="1080"/>
        <w:gridCol w:w="1260"/>
        <w:gridCol w:w="972"/>
        <w:gridCol w:w="1260"/>
        <w:gridCol w:w="1080"/>
        <w:gridCol w:w="720"/>
        <w:gridCol w:w="900"/>
        <w:gridCol w:w="900"/>
        <w:gridCol w:w="1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j</w:t>
              <w:softHyphen/>
              <w:t xml:space="preserve">x `vwi`ª we‡gvPb ms¯’v, cwðg Avjxcyi, dwi`cyi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6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3/4/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18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18"/>
                <w:szCs w:val="22"/>
              </w:rPr>
              <w:t>mjvB, grm, cÖwk¶Y, †Ljvayjv, I mvs¯‹…wZK Mixe I †gavex QvÎ‡`i e„wËcÖ`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cÖ‡hvR¨ b‡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5-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5/10/05 n‡Z 14/10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right="-103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KZv Dbœqb ms¯’v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right="-103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tPigvaew`qv, gwgtLuvt nvU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/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9/1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 e„¶t BZ¨vw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07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17" w:leader="none"/>
              </w:tabs>
              <w:ind w:left="-135" w:right="-126" w:hanging="0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03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~h©¨g~Lx Rb Kj¨vY ms¯’v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`x evRvi,Avb›`bMi,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/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/03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jvB cÖwk¶Y, eybvq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‡hvR¨ b‡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10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/11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ebxZv Dbœqb ms¯’v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ngy`cyi, Kvdziv, †Mi`v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/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04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e„¶‡i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8/06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07/2009 ch©š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10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gvbe Kj¨vY ms¯’v (wcGgGm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dzi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/6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04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, `wi`ª wkï‡`i webv †eZ‡b wk¶v cÖ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10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07/2010 ch©š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10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 cj</w:t>
              <w:softHyphen/>
              <w:t>x Dbœqb KwgwU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lvbP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/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04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y¯’ gwnjv cÖwk¶Y, MY wk¶v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03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/06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evsjv Dbœqb ms¯’v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Lwjj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6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07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, grm¨ Pvl,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05/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/03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ev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Kvmv‡Mvcvjcyi, KvbvBcyi, dwi`cyi|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03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, grm¨ Pvl,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10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5/03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o Nviw`qv MÖvgxb Dbœqb ms¯’v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o Nviw`qv, dzjevwoqv, dwi`cyi|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6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/05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, grm¨ Pvl,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/08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03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448"/>
        <w:gridCol w:w="1260"/>
        <w:gridCol w:w="1260"/>
        <w:gridCol w:w="1440"/>
        <w:gridCol w:w="1080"/>
        <w:gridCol w:w="1080"/>
        <w:gridCol w:w="1260"/>
        <w:gridCol w:w="972"/>
        <w:gridCol w:w="1260"/>
        <w:gridCol w:w="1080"/>
        <w:gridCol w:w="720"/>
        <w:gridCol w:w="900"/>
        <w:gridCol w:w="900"/>
        <w:gridCol w:w="1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ZZv Dbœqb ms¯’v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igvaew`qv, evKxMÄ, dwi`cyi|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6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/05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, bvm©vix,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/12/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/02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wi`ª mgvR Dbœqb ms¯’v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kvb‡Mvcvjcyi, dwi`cyi|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05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, bvm©vix,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03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µqvax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/01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vmvj AM©vbvB‡Rkb Ae wf‡jR G¨vWfvÝ‡g›U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òcyi, Ckvb‡Mvcvjcyi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6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5/06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, bvm©vix,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/06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12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cvl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ªvþbKv›`v, kªx-A½b, dwi`cyi|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/09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, bvm©vix,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02/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10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wi`ª Dbœqb mgvRKj¨vY mwgwZ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U‡Mvwe›`cyi, dwi`cyi|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7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09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VvMvi, †Ljvayjv, grm¨ Pvl, Fb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10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03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_ªx óvi mgvR Kj¨vY ms¯’v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yj`x evRvi, †Kvgicyi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7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8/11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Ljvayjv,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/012/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/03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hŠ_ Kg© Dbœqb ms¯’v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gjv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6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02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Ljvayjv,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/10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µqvax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/0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w¶Y Pigvaew`qv mgvR Dbœqb D‡`¨vM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igvaew`q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/01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, grm¨ Pvl, bvm©vi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/04/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µqvax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03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xY mgvR Dbœqb ms¯’v, MÖvg-i“¯—gLvi nvU, †cvt Pi Pvu`cyi, 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6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/06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Y`vb Kg©m~Px, †kjvB cÖwk¶Y, bvm©vi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8/10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8/10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i Kygvwiqv MÖvg Dbœqb msMVb, MÖvg- Pi Kygvwiqv, †cvt+Dc‡Rjv-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6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/03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nR k‡Z© m`m¨‡`i g‡a¨ FY`vb, bvm©vix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/12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/12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`k Dbœq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ys¸i`x, bMiKv›`v, dwi`cy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4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4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5/08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4"/>
                <w:szCs w:val="22"/>
              </w:rPr>
            </w:pPr>
            <w:r>
              <w:rPr>
                <w:rFonts w:cs="SutonnyMJ" w:ascii="SutonnyMJ" w:hAnsi="SutonnyMJ"/>
                <w:sz w:val="14"/>
                <w:szCs w:val="22"/>
              </w:rPr>
              <w:t>1. †Ljvayjv I mvwnZ¨ mvs¯‹…wZ, 2. e„¶ †ivcb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4"/>
                <w:szCs w:val="22"/>
              </w:rPr>
              <w:t>3. grm¨ Pvl, 4. RvZxq w`em Drh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12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/0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b‡mev ms¯’v (wc.Gm.G), MÖvg-`k nvRvi, †cvt †XDLvjx, 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6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8/01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Y`vb, bvm©vix, †Ljva~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5/11/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5/11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mjvwgK †mvmvBwU †W‡fjc‡g›U G‡mvwm‡qkb (BRWv), MÖvg-Pi AvwoqvjLv, †cvt Pi AvwoqvjLv nvU, 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6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8/02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bvm©vix, m¨vwb‡Ukb, †Ljva~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/10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/10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iqv †W‡fjc‡g›U G‡mvwm‡qkb, MÖvg-Pi e›`i‡Lvjv, †cvt Pv›`ªv evRvi, 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/07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bvm©vix, †Ljva~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10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10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`k Dbœqb ms¯’v, MÖvg-m‡Zi iwk, †cvt+Dc‡Rjv-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/04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Y`vb, grm¨ Pvl, bvm©vix, e„wËg~jK cÖwk¶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/10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/10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mvBwU di GWRvóvej B‡Kv‡bvwg, MÖvg-k¨vgcyi, †cvt+Dc‡Rjv-m`icyi,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07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vm-gyiMx cvjb, grm¨ Pvl, e„¶ †iv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/0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 xml:space="preserve">x Dbœqb kvcjv msN, MÖvg- DËi Pi Pv›`ªv, †cvt Pv›`ªv evRvi, 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7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09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 †ivcb, grm¨ Pvl, †Ljva~j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02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‡mv Mwo evsjv‡`k, MÖvg-P›`ªcvov, †cvt P›`ªcvov, 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09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Y`vb, †Ljva~jv, bvm©vi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/10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/10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DwbwU di †mvmvj GKwUwfwUR, MÖvg- Avwgivev`, †cvt+Dc‡Rjv-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6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/06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 †ivcY, grm¨ Pvl, gRy` e¨emv, cï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02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MwZ mvgvwRK ms¯’v (cÖmvm), MÖvg-k¨vgcyi,†cvt+Dc‡Rjv-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6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/05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bvm©vix, †kjvB cÖwk¶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/10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/10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xb mvgvwRK Dbœqb ms¯’v,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- i“¯—g Lvi nvU, †cvt PiPvu`cyi, m`icyi, dwi`cyi|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 6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/6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bvmv©ix †mjvB cÖwk¶Y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i evjyayg Dbœqb ms¯’v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i evjyayg, gwgbLvi nvU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6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6/03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¯¿weZvb, †gavex QvÎ   e„wË`v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‡hvR¨ b‡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Q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/10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/10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nDg¨vb †Wfjc‡g›U KwgwU (GmwWwm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wÛcyi, wkeivgcyi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6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/03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, grm¨ Pvl, bvm©vi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08/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µqvax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03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cye©vk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 t + †cvt + BDt AvjdvWv½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jdvWv½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/2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um gyiMx cvj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-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/7/08 n‡Z 30/6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 N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¶z`ª cj</w:t>
              <w:softHyphen/>
              <w:t>x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t KzwPqvMÖvg †cvt †Lvjvevwoh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Dt †Mvcvjcyi , AvjdvWv½v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7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/10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um gyiMx cvj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Zxq w`em cvj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6-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B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 N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be Dbœqb dvD‡Ûkb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WvgivKvw›`, †Kvgicyi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6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/03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VvMvi, †Ljvayjv, grm¨ Pvl, wk¶v I cÖwZewÜ‡`I Dbœ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5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03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¨vjKb mgvRKj¨vY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Mj`x, bMiKv›`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4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/07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1. e„¶ †ivcb, 2. grm¨ Pvl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3. mvwnZ¨ I mvs¯‹…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4. cwit cwit 5. cvVvM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/12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0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448"/>
        <w:gridCol w:w="1260"/>
        <w:gridCol w:w="1260"/>
        <w:gridCol w:w="1440"/>
        <w:gridCol w:w="1080"/>
        <w:gridCol w:w="1080"/>
        <w:gridCol w:w="1260"/>
        <w:gridCol w:w="972"/>
        <w:gridCol w:w="1260"/>
        <w:gridCol w:w="1080"/>
        <w:gridCol w:w="720"/>
        <w:gridCol w:w="900"/>
        <w:gridCol w:w="900"/>
        <w:gridCol w:w="1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qKvwj mgvRKj¨vY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qKvwj, mvj_v, dwi`cyi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7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09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1. grm¨ Pvl, 2. e„¶ †ivc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3. †Ljvayjv, 4. mvwnZ¨ I mvs¯‹…w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5/12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/03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wi`ª gy³ Dbœqb mgvRKj¨vY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, nvU †Mvwe›`cyi, bU‡Lvj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MiKv›`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7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09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1. e„¶ †ivcb Kg©m~P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2. grm¨ Pvl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3. mvwnZ¨ I mvs¯‹…w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/12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03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ªvsMvj mgvRKj¨vY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MiKv›`v, dwi`cyi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7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6/11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1. e„¶ †ivcb Kg©m~P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2. grm¨ Pvl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3. mvwnZ¨ I mvs¯‹…w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5/12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03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iLvw`qv MÖvg Dbœq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zjevoxqv, bMiKv›`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6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/05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. e„¶ †ivcb, 2. grm¨ Pvl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. †Ljvayjv I mvwnZ¨ mvs¯‹…w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/12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/03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ixKzj bvRv`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MiKv›`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6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/05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. e„¶ †ivcb, 2. grm¨ Pvl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. †Ljvayjv I mvwnZ¨ mvs¯‹…w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5/12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/02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zKiv MÖvg Dbœqb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Kziv, mvj_v, bMiKv›`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/01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, e„¶‡ivcb cÖwk¶b Kvh©µ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3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12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02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imv mgvRKj¨vY ms¯’v, Kzgviw`qv Puv`nvU, bMiKv›`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7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/01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. grm¨ Pvl, 2. e„¶ †ivc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. †Ljvayjv, 4. mvwnZ¨ mvs¯‹…w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/12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, 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02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be‡mev ms¯’v,cywjqv, fvsMv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6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/3/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sMv _vbv mvgvwRK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nu¨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 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 xml:space="preserve">x Kj¨vY ms¯’v, gvwjMÖvg, 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/3/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sMv _vbv mvgvwRK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-20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 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/12/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448"/>
        <w:gridCol w:w="1260"/>
        <w:gridCol w:w="1260"/>
        <w:gridCol w:w="1440"/>
        <w:gridCol w:w="1080"/>
        <w:gridCol w:w="1080"/>
        <w:gridCol w:w="1260"/>
        <w:gridCol w:w="972"/>
        <w:gridCol w:w="1260"/>
        <w:gridCol w:w="1080"/>
        <w:gridCol w:w="720"/>
        <w:gridCol w:w="900"/>
        <w:gridCol w:w="900"/>
        <w:gridCol w:w="1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wjd `vwi`ª Dbœqb g~jK Kg©kw³ ms¯’v, fvsMv UvDb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 6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/3/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sMv _vbv ¶z`ª FY Kvh©µg mvgvwRK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-20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 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/12/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KZv e¨emvqx Kj¨vY ms¯’v, fvsMv evRvi,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6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/5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sMv _vbv ¶z`ª FY Kvh©µg mvgvwRK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-20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 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/12/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MwZ Dbœqb ms¯’v, `vwoqvigvV K‡jRcvo,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 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5/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sMv _vbv mvgvwRK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 Dbœqb ms¯’v, gvwjMÖvg 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6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/6/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sMv _vbv mvgvwRK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-20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 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/11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fv Dbœqb ms¯’v, wQjvaiPi,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cyi 6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/6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sMv _vbv mvgvwRK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-20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 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/11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j‡njvj RbKj¨vb ms¯’v,fvsMv UvDb,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cyi-6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/7/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sMv _vbv mvgvwRK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-20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 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/11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ÜY mvgvwRK Dbœqb ms¯’v, evgbKv›`v, 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6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/7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sMv _vbv mvgvwRK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-20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 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/11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cyjvi RbKj¨vb ms¯’v, fvsMv evRvi, 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/7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sMv _vbv mvgvwRK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ÜY †W‡fjc‡g›U †mvmvBwU, cj</w:t>
              <w:softHyphen/>
              <w:t xml:space="preserve">x‡eov, fvsMv, dwi`cyi|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cyi-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/10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sMv _vbv mvgvwRK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 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/11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wdmv©m K¬ve,  Dc‡Rjv cwil` feY, 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5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sMv _vbv, mvgvwRK Kvh©µg,†Ljvayjv, RvZxq Abyô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 2007-20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2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/11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iKvix 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cj</w:t>
              <w:softHyphen/>
              <w:t xml:space="preserve">x‡eov BKv‡ZØxb GwZgLvbv </w:t>
            </w:r>
          </w:p>
          <w:p>
            <w:pPr>
              <w:pStyle w:val="Normal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MÖvgt cj</w:t>
              <w:softHyphen/>
              <w:t xml:space="preserve">x‡eov fvsMv,dwi`cyi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dwi`-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5-8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, Amnvq, `y¯’ wkï‡`i  mvtwkt I ag©xq wkt †`qv nq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/2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 xml:space="preserve">evwjqvnvwU nv‡dwRqv GwZgLvbv MÖvgtt evwjqvnvwU fvsMv,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dwi`-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5-8-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, Amnvq, `y¯’ wkï‡`i  mvtwkt I ag©xq wkt †`qv nq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/2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ayLvjx †Wfjc‡g›U †m›Uvi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Övgt gayLvjx, ‡cvót gayLvjx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662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3/07/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 e„¶t BZ¨vw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ªwµqvax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/3/07 n‡Z 2 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1/02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iƒcvjx I‡qj‡dqvi AM©vbvB‡Rkb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Övgt e¨vm`x, †cvót kayLvjx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697/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3/07/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, mvgvwRK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5/02/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Av‡Q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/6/07 n‡Z 2 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5/11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mv¨vmvj †W‡fjc‡g›U †cÖvMÖvg (GmwWwm)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Övgt gayLvjx, dwi`cyi|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431/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3/01/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e„¶‡i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5/09/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1/04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Z…fywg Dbœq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wgi †ecvixi Wv½x,Pi nvRxMÄ,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6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/7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ZeÜx `yt¯’‡`i wk¶v mnvqZv,e„¶‡i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4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/12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h©š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4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MÖMwZ i“ivj †W‡fjc‡g›U ms¯’v, Pi nwiivgcyi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i nvRxMÄ,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/1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,e„¶‡i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 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10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8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h©š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10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e-Øxc (evsjv †nwi‡UR), MÖvg- ˆmq` Avt ie moK, c~e© Lvevmcyi, m`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6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8/1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mjvB cÖwk¶b, grm¨ Pvl, ebv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6-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448"/>
        <w:gridCol w:w="1260"/>
        <w:gridCol w:w="1260"/>
        <w:gridCol w:w="1440"/>
        <w:gridCol w:w="1080"/>
        <w:gridCol w:w="1080"/>
        <w:gridCol w:w="1260"/>
        <w:gridCol w:w="972"/>
        <w:gridCol w:w="1260"/>
        <w:gridCol w:w="1080"/>
        <w:gridCol w:w="720"/>
        <w:gridCol w:w="900"/>
        <w:gridCol w:w="900"/>
        <w:gridCol w:w="1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1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`vwi`ª `yixKiY ms¯’v, MÖvg- Kgjvcyi, †cvt dwi`cyi, †KvZqvjx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6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/2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Ljvayjv, grm¨ Pvl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7-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</w:t>
              <w:softHyphen/>
              <w:t xml:space="preserve">vb Ad †mvm¨vj †W‡fj‡g›U, MÖvg- †Mvcjcyi, †cvt dwi`cyi, _vbv- †KvZqvjx, †Rjv-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7/2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vVvMvi, †Ljvayjv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0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vZ…Qvqv ms¯’v, MÖvg- fvwUj¶xcyi, †cvt dwi`cyi, †KvZqvjx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6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5/3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wievi cwiKíbv grm¨ Pvl ebvq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qwb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mŠwLb e¨emvqx Kj¨vY mwgwZ, †mŠwLb c</w:t>
              <w:softHyphen/>
              <w:t xml:space="preserve">vRv, 2q Zjv, PKevRv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9/4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Ljvayjv, grm¨ Pvl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5/10/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5/10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cgvv, MÖvg- Avjxcyi, †cvt dwi`cyi, _vbv- †KvZqvjx, †Rjv- dwi`cyi 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6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4/6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mjvB cÖwk¶b, grm¨ Pvl, ebv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Av‡cvl, MÖvg- eªvþbKv›`v, †cvt kªx-A½b, _vbv- †KvZqvjx, †Rjv-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9/7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wievi cwiKíbv grm¨ Pvl ebvq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7-08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1/10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‡mvwm‡qkb di †mvj¨vj †W‡fjc‡g›U GÛ cÖfvwU© G‡jvwf‡qkb, MÖvg-gywRe moK, wSjUzjx, †cvt dwi`cyi, _vbv- †KvZqvjx, †Rjv-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7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3/7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¨ Pvl, cwievi cwiKíbv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7-08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2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8/8/08 n‡Z 07/8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Wfjc‡g›U Ae GbwRIÕm Kb‡mvivwUqvg, nvDwRs Gw›UU, iNyb›`bcyi, _vbv- †KvZqvjx, †Rjv- dwi`cyi 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3/7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vVvMvi, †Ljvayjv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7-08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/8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1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cwðg Lvevmcyi mgvR Kj¨vY ms¯’v, MÖvg- cwðg Lvevmcyi, †Rjv- dwi`cyi, _vbv- †KvZqvjx, dwi`cyi 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7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3/7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Ljvayjv, grm¨ Pvl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0/10/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10/10/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138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mvm¨vj wnDg¨vb †W‡fjc‡g›U Uªv÷, MÖvg- †MvqvjPvgU, †cvt kªx-A½b, _vbv- †KvZqvjx, †Rjv- dwi`cyi 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7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5/8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wievi cwiKíbv grm¨ Pvl ebvq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7-08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3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0/7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Avkvi Av‡jv mgvR Kj¨vY ms¯’v, MÖvg- †MvqvjPvgU, ‡cvt kªx-A½b, _vbv- †KvZqvjx, †Rjv- dwi`cyi 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7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1/8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mjvB cÖwk¶b, grm¨ Pvl, ebv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0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`w¶b ‡Ucv‡Lvjv grm¨Rxwe Dbœqb mwgwZ, MÖvg- `w¶b †Ucv‡Lvjv, †cvt dwi`cyi, _vbv- †KvZqvjx, †Rjv- dwi`cyi 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7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3/10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¨ Pvl,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5-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wkï I `vwi`ª Dbœqb ms¯’v, MÖvg- 2bs nv‡ejx ‡Mvcvjcyi, †cvt dwi`cyi, _vbv- †KvZqvjx, †Rjv- dwi`cyi 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7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2/10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wievi cwiKíbv grm¨ Pvl ebvq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0/110/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0/11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ev mvgvwRK Dbœqb ms¯’v, MÖvg- Kgjvcyi, †cvt dwi`cyi, _vbv- †KvZqvjx, †Rjv- dwi`cyi 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7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5/11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¨ Pvl, †Ljvayjv BZ¨vw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6-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be m¤ú` Dbœq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i nwiivgcyi, Pi nvRxMÄ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/1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UKv `vb,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qv` †k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5/0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Rb`xc Dbœqb ms¯’v, 1bs nvwewj †Mvcvj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6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6/4/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6-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Övgxb `vwi`ª gy³ ms¯’v, c~e© Lvevm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6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6/5/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mjvB, g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MixK  Dbœq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ecvix Wv½x, Pi nvRxMÄ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6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cyi †Rj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bvqb,cÖv_wgK ¯^v¯’¨‡me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 evi 13/6/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7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h©š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/6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Póv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evivsKyjv †cvt- †kLi †evqvjgvix,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6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/01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ix 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‡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‡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R Dbœqb ms¯’v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`yM©vcyi †cvt- †ZjRywo †evqvjgvix,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/6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/05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e©Rbxb 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‡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wbR¯^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jBKivg ms¯’v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 + †cvt – gqbv ,†evqvjgvix,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/6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05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vwi`ª we‡gvPb I Kvh©µg †eKviZ¡ `yixKi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cÖ‡hvR¨ b‡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1/7/05 n‡Z 26/6/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6/2/06 n‡Z 16/2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b cÖZ¨vkv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j¯‹iw`qv, bMiKv›`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01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/0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Wµxi Pi Avw`evmx Dbœqb ms¯’v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wi`vev`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6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06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, bvm©vix, 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Q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11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ev Kj¨vY ms¯’v,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Övg- wZZzgxi evRvi, dwi`cyi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-7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9/7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¨ Pvl, †Ljvayjv BZ¨vw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bjZv Dbœqb ms¯’v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 DgibMi †cvt- ¸benv †evqvjgvix,dwi`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/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/07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hŠZzK I mvgvwRK †mevg~jK Kvh©µg †Ljvayj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 2 ev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5/8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5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R Av‡jvwK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(Gm,Gj,G)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ÑKv›`vKzj,†evqvjgvix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/6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/09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 Pvl, ebvqb, nvum-gyiMx cvjb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u¨v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 ev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1/9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u¨v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31/1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1/9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ixgyw³ KwgwU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 evwRZcyi wPZvievRvi, †evqvjgvix,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6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/05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jvB Kvh©µg cvVvMvi, grm¨ Pvl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 2 ev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0/9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5/9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0/9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vmvgw`qv DB‡gb‡W‡fjc‡g›U †mvmvBwU|, MÖvg- nvmvgw`qv,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cvt-m~h©¨w`qv †evqvjgvix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wi`-703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07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jvB cÖwk¶Y, grm¨ Pvl ebvqb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, 01 ev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6/9/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n¨uv 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5/11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5/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mjvwgK `ªvwi`ª we‡gvPb dvD‡Ûkb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-evwjqvcvov †cvt- †avcvcvov, †evqvjgvix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/05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Zœ Kg©ms¯’v‡bi j‡¶¨ wk¶v Kg©m~Px, cwievi cwiKíb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 01 ev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8/10/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n¨uv 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5/12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5/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5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„wó Dbœq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i nvRxMÄ,dwi`cyi`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498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/12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kï wk¶v,eq¯‹ 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12/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12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0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iv Dbœqb ms¯’v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eqiv,†cvt- †kLi,†evqvjgvix,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wi`/725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01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¶iZ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 01 ev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5/9/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 20/1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/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0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†mev ms¯’v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-Kvgvi MÖvg,†cvt-‡evqvjgvix, †evqvjgvix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7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01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 01 ev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1/9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1/9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000/ UvKv</w:t>
            </w:r>
          </w:p>
        </w:tc>
      </w:tr>
      <w:tr>
        <w:trPr>
          <w:trHeight w:val="1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jvi w`kv meyR msN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 + †cvt- gqbv, †evqvjgvix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wi`/726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01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hŠZzK cÖwZ‡i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 01 ev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5/9/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/1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5/9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¬v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0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Awdmvm© K¬ve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Övgt gayLvjx, †cvót gayLvjx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741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7/07/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ZeÜx Kj¨vY, ¯^v¯’¨ I wPwKrmv BZ¨vw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2/09/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Av‡Q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/6/08 n‡Z 2 e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0/01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000/ UvKv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„wó mgvR Kj¨vY ms¯’v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Övg,†MvqvjPvgU wmscvov, †cv+†Rjv-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3/1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mev g~jK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0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G¨e dvD‡Ûkb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Övg-Kgjvcyi, †cvt+Dc‡Rjv+†Rjv- dwi`cyi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7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3/1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mev gyjK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5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000/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evsjv‡`k GbwRIm Kb‡mviwUqvg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Övg- 1 bs nv‡ejx †Mvcvjcyi †cvt+Dc‡Rjv+†Rjv- dwi`cy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3/1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ebvqb, g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05/11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0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gwš^Z ¯^v¯’¨ †mev †K›`ª wSjUzjx, †cvt+Dc‡Rjv+†Rjv- dwi`cyi|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7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0/4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gvR‡mevg~jK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7-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0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mZz mgvR Kj¨vY mwgwZ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MÖvg cwðg Avjxcyi, †cvt+Dc‡Rjv+†Rjv- dwi`cy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7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3/10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mjvB, ebvqb †mev g~j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7-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0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wnDg¨vb †W‡fjc‡g›U AM©vbvB‡Rkb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MÖg-36 bs †Rjv cwil` gv‡K©U †MvqvjPvgU, †cvt+Dc‡Rjv+†Rjv- dwi`cyi 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dwi`-7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27/12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, ebvqb †mev g~j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0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Övg dvD‡Ûkb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MÖvg1†MvqvjPvgU,†cvt+Dc‡Rjv+†Rjv- dwi`cyi 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7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8/12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grm, ebvqb †mev g~j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0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bdvK I‡qj †dqvi †mvmvBwU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tAvjdvWv½vevRvi†cvt AvjdvWv½v, BDt AvjdvWv½v , AvjdvWv½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4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/9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0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mgvR Dbœh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ªvgt evisKzjv †cvt evisKzj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Dt eyovBP , AvjdvWv½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 7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/1 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0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jdvjv Bmjvgx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k¦i`x, bMiKv›`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 7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/1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/0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000/ UvKv</w:t>
            </w:r>
          </w:p>
        </w:tc>
      </w:tr>
      <w:tr>
        <w:trPr>
          <w:trHeight w:val="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›Uvi di KwgDwbwU GÛ mvm‡UB‡bij ‡W‡fjc‡g›U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 + †cvt- Kvw`i`x,†evqvjgvix,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/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01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g©g~Lx 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vu 01 ev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5/9/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/1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5/9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000/ UvK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448"/>
        <w:gridCol w:w="1260"/>
        <w:gridCol w:w="1260"/>
        <w:gridCol w:w="1440"/>
        <w:gridCol w:w="1080"/>
        <w:gridCol w:w="1080"/>
        <w:gridCol w:w="1260"/>
        <w:gridCol w:w="972"/>
        <w:gridCol w:w="1260"/>
        <w:gridCol w:w="1080"/>
        <w:gridCol w:w="720"/>
        <w:gridCol w:w="900"/>
        <w:gridCol w:w="900"/>
        <w:gridCol w:w="1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¯^vaxb evsjv mgvR Kj¨vb ms¯’v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 + †cvt+†evqvjgvix, ‡evqvjgvix,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wi`/734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/01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wb‡Uk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 01 ev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5/9/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n¨uv 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/1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5/9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0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evqvjgvix †cŠi eûgyLx Kj¨vb mwgwZ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 + †cvt- †evqvjgvix, †evqvjgvix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/7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/01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¯^v¯’¨ m‡PZbZ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 01 evi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5/9/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n¨uv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/1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5/9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0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Wv½vicvi ¯^Zš¿ Bmjvgx GwZgLvbv MÖvgt Wv½vicvi fvsMv,dwi`cy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dwi`Ñ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w w:val="90"/>
                <w:sz w:val="22"/>
                <w:szCs w:val="22"/>
              </w:rPr>
              <w:t>8-5-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, Amnvq, `y¯’ wkï‡`i  mvtwkt I ag©xq wkt †`qv nq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/2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gLvbv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0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mvbvi evsjv cj</w:t>
              <w:softHyphen/>
              <w:t xml:space="preserve">x Dbœqb ms¯’v,  DËi Kgjv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dwi`- 7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3/1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rPr/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ind w:left="720" w:hanging="576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0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YKj¨vY dvD‡Ûkb,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- KvPvix WvsMx, †cvt †XDLvjx, 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7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3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avex QvÎ-QvÎx‡`i mvnvh¨`vb cÖwZeÜx‡`i Avw_©K mnvqZ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u 31/7/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vD‡Ûkb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0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 xml:space="preserve">Bmjvgx Av‡jvwKZ mgvR Dbœqb ms¯’v, MÖvg-nwinibMi,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 xml:space="preserve">cvt-b‡`iPuv`NvU, †evqvjgvix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dwi`-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16/2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hŠZzK,ebvqb,eq¯‹ 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8/2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0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Mš— mgvR Dbœq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+†cvt-gqbv, †evqjgvix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7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2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hŠZzK,ebvqb,eq¯‹ 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5/2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b/>
                <w:sz w:val="22"/>
                <w:szCs w:val="22"/>
              </w:rPr>
              <w:t xml:space="preserve">     </w:t>
            </w: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0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200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ci“cv mgvR Dbœq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-mnmªvBj,†cvt-‡kLi,†evqvjgvix,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7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2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 wk¶v,kxZ e¯¿ `vb,ebvqb,†hŠZz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11/2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0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‡Kv‡bvwgK¨vj †W‡fjc‡g›U G¨v‡mvwm‡qkb (BwWG) MÖvt wbRMÖvg,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cvt nvUK…òcyi, 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2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¯^v¯’¨‡me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02/8/08 n‡Z 01/8/2010 ch©š—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000/ UvK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cqvRLvjx GwZgLvbv I wjj</w:t>
              <w:softHyphen/>
              <w:t xml:space="preserve">vn&amp; †evwWs, MÖvg- wcqvRLvjx, Dc‡Rjv-m`icy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/03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wkï jvjb-cvjb I ag©xq wk¶vq wk¶v`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 e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/11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¨vwc‡Ukb MÖv›U cvb bv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0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200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 xml:space="preserve">KwgDwbwU BgcÖ“f‡g›U †dWv‡ikb, (wmAvB Gd), wemvR©b NvU, DËi †Mvqvj PvgU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d-7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15/2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†</w:t>
            </w:r>
            <w:r>
              <w:rPr>
                <w:rFonts w:cs="SutonnyMJ" w:ascii="SutonnyMJ" w:hAnsi="SutonnyMJ"/>
                <w:b/>
                <w:sz w:val="20"/>
                <w:szCs w:val="22"/>
              </w:rPr>
              <w:t>mjvB, ebvqb †mev g~j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11/2/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11/2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RgvK…Z bb U¨v· 20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200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 xml:space="preserve">GBW,dwi`cyi, †MvqvjPvgU,†cvt kªx A½b,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d-7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18/2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†</w:t>
            </w:r>
            <w:r>
              <w:rPr>
                <w:rFonts w:cs="SutonnyMJ" w:ascii="SutonnyMJ" w:hAnsi="SutonnyMJ"/>
                <w:b/>
                <w:sz w:val="20"/>
                <w:szCs w:val="22"/>
              </w:rPr>
              <w:t>mjvB, ebvqb †mev g~j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12/01/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12/0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K¬ve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RgvK…Z bb U¨v· 20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200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 xml:space="preserve">m~‡h©v`q cÖwZeÜx  ms¯’v, †Mvqvj PvgU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d-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05/3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cÖwZZeÜx‡`i mvnvh¨ mn‡hvMxZ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15/2/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15/2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K¬ve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RgvK…Z bb U¨v· 20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200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 xml:space="preserve">hye Kvh©vejxi Dbœqbg~jK ms¯’v, `w¶Y wSjUzwj,†KvZqvjx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d-7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08/03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†</w:t>
            </w:r>
            <w:r>
              <w:rPr>
                <w:rFonts w:cs="SutonnyMJ" w:ascii="SutonnyMJ" w:hAnsi="SutonnyMJ"/>
                <w:b/>
                <w:sz w:val="20"/>
                <w:szCs w:val="22"/>
              </w:rPr>
              <w:t>mjvB, grm Pvl, ebv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24/2/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24/2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K¬ve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RgvK…Z bb U¨v· 20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200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‡</w:t>
            </w:r>
            <w:r>
              <w:rPr>
                <w:rFonts w:cs="SutonnyMJ" w:ascii="SutonnyMJ" w:hAnsi="SutonnyMJ"/>
                <w:b/>
                <w:sz w:val="20"/>
                <w:szCs w:val="22"/>
              </w:rPr>
              <w:t>kL iv‡mj GKZv msN K¬ve, `w¶b †MvqvjPvgU, †gvj</w:t>
              <w:softHyphen/>
              <w:t>vevwo moK, †cvt kªx A½b _vbvt †KvZAvjx,†Rjv,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d-7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02/04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†</w:t>
            </w:r>
            <w:r>
              <w:rPr>
                <w:rFonts w:cs="SutonnyMJ" w:ascii="SutonnyMJ" w:hAnsi="SutonnyMJ"/>
                <w:b/>
                <w:sz w:val="20"/>
                <w:szCs w:val="22"/>
              </w:rPr>
              <w:t>mjvB, grm Pvl, ebv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25/03/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25/3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K¬ve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RgvK…Z bb U¨v· 20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200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Piåvmb Dbœqb ms¯’v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, Pif`ªvmb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dwi`-7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05/2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`wR© weÁvb I Kw¤úDUvi cÖwk¶Y, wUKv`vb, †Ljvayj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cÖ‡hvR¨ b‡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11/11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11/0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f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K¬ve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RgvK…Z bb U¨v· 20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200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 xml:space="preserve">¯^‡`k †mev , MÖvg-‡MvqAj PvgU, †cvt kªx AsMb,_vbv- †KvZqvjx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dwi`- 7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11/2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grm, ebvqb †mev g~j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10/02/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10/2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jc w:val="center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rPr/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 xml:space="preserve">-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left="720" w:hanging="576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  <w:t xml:space="preserve">fvov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RgvK…Z bb U¨v· 20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200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†</w:t>
            </w:r>
            <w:r>
              <w:rPr>
                <w:rFonts w:cs="SutonnyMJ" w:ascii="SutonnyMJ" w:hAnsi="SutonnyMJ"/>
                <w:sz w:val="20"/>
                <w:szCs w:val="22"/>
              </w:rPr>
              <w:t>R¨vwZ f~eb ms¯’v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MÖvg- cviPi, †cvt †Kvgicyi, m`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dwi`- 7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17/2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e„¶‡ivcb Mixe gvby‡li wd« wPwKrmv, GBWm&amp; I †hŠZzK m¤ú‡K© gvbyl‡K m‡PZb Ki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b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cÖ‡hvRb¨ b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bv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Õ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K¬ve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RgvK…Z bb U¨v· 20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200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MÖvg Dbœqb mnvqK ms¯’v- wR.BD.Gm.Gm 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MÖvg-cviPi, †cvt †Kvgicyi,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Dc‡Rjv- dwi`cyi m`i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dwi`-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12/3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‡</w:t>
            </w:r>
            <w:r>
              <w:rPr>
                <w:rFonts w:cs="SutonnyMJ" w:ascii="SutonnyMJ" w:hAnsi="SutonnyMJ"/>
                <w:sz w:val="20"/>
                <w:szCs w:val="22"/>
              </w:rPr>
              <w:t>Ljvayjv, grm¨ Pvl,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Av‡Q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01/03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K¬ve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RgvK…Z bb U¨v· 2000/ UvK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448"/>
        <w:gridCol w:w="1260"/>
        <w:gridCol w:w="1260"/>
        <w:gridCol w:w="1440"/>
        <w:gridCol w:w="1080"/>
        <w:gridCol w:w="1080"/>
        <w:gridCol w:w="1260"/>
        <w:gridCol w:w="972"/>
        <w:gridCol w:w="1260"/>
        <w:gridCol w:w="1080"/>
        <w:gridCol w:w="720"/>
        <w:gridCol w:w="900"/>
        <w:gridCol w:w="900"/>
        <w:gridCol w:w="1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200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81" w:hanging="0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‡</w:t>
            </w:r>
            <w:r>
              <w:rPr>
                <w:rFonts w:cs="SutonnyMJ" w:ascii="SutonnyMJ" w:hAnsi="SutonnyMJ"/>
                <w:sz w:val="20"/>
                <w:szCs w:val="22"/>
              </w:rPr>
              <w:t>`Djx evix dvD‡Ûkb,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81" w:hanging="0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MÖvg- 19/1, Avjxcyi, †cvt dwi`cyi,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81" w:hanging="0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‡</w:t>
            </w:r>
            <w:r>
              <w:rPr>
                <w:rFonts w:cs="SutonnyMJ" w:ascii="SutonnyMJ" w:hAnsi="SutonnyMJ"/>
                <w:sz w:val="20"/>
                <w:szCs w:val="22"/>
              </w:rPr>
              <w:t xml:space="preserve">KvZqvjx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dwi`-4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11/2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wbgœ e„Ë cÖvwš—K Pvlx RbM‡Yi Rxe‡bi gvb  Dbœq‡bi j‡¶¨ Kg©KvÛ ev¯—evqb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dvD‡Ûkb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RgvK…Z bb U¨v· 20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200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81" w:hanging="0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hye Kvhv©ejx Dbœqb g~jK ms¯’v (Wvqv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81" w:hanging="0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MÖvg- `w¶Y wSjUzjx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d-7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08/3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MYwk¶v Kvh©µg, n¯— wkí cÖwk¶Y Kg©m~Px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RgvK…Z bb U¨v· 20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200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81" w:hanging="0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‡</w:t>
            </w:r>
            <w:r>
              <w:rPr>
                <w:rFonts w:cs="SutonnyMJ" w:ascii="SutonnyMJ" w:hAnsi="SutonnyMJ"/>
                <w:sz w:val="20"/>
                <w:szCs w:val="22"/>
              </w:rPr>
              <w:t xml:space="preserve">kqvicyi `vi“j mybœvn GwZgLvbv,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81" w:hanging="0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MÖvg- †kqvicyi, †cvt BKivBj, AvjdvW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dwi`-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11/3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wcZ… gvZ…nxb Mixe `yt¯’ I Amnvq GwZg‡`i fiY †cvl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GwZgLvbv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RgvK…Z bb U¨v· 20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eÜz Dbœqb ms¯’v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- cywjqv evRvi, †cvt Pv›`ªv evRvi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sM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- 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3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 xml:space="preserve">nZ `wi`ª Rb‡Mvôxi ¶gZvqv‡b mnvqZv Ki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¬v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000/ UvKv</w:t>
            </w:r>
          </w:p>
        </w:tc>
      </w:tr>
      <w:tr>
        <w:trPr>
          <w:trHeight w:val="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ZZv e¨emvwqK Kj¨vb ms¯’v,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- bMiKv›`v evRvi,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cvt + Dc‡Rjv- bMiKv›`v,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Rjv-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7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5/5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 xml:space="preserve">wbi¶iZv `yixKi‡Yi e¨e¯’v MÖn‡Yi †Póv, cvwb I ¯^v¯’¨ m¤§Z cvqLvbv ¯’vc‡bi m‡PZbZv e„w×i  civgk© †`Iq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¬v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0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wefv©e cÖwZeÜx mgvR Kj¨vY ms¯’v, MÖvg- ayj`x, †cvt †Kvgicyi,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c‡Rjv- dwi`cyi m`i,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 765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/5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 xml:space="preserve">mgv‡Ri mKj ¯—‡ii RbMY‡K cÖwZeÜx wel‡q m‡PZb Kiv, A¶iÁvb jv‡fi Rb¨ wbi¶i gvbyl‡K mn‡hvMxZv Ki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¬v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000/ UvKv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wjf`ªw`qv Bmjvwgqv GwZgLvbv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- ewjf`ªw`qv, †cvt evwniw`qv,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c‡Rjv- mvj_v, dwi`cyi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 76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/5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 xml:space="preserve">wcZ…gvZ…nxb wkï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 xml:space="preserve">mš—vb‡`i  jvjb cvjb mn mvgvwRK fv‡e cÖwZôv Ki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 I gv`ªvm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000/ UvKv</w:t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ayLvjx gwnjv GwZgLvbv I wbj</w:t>
              <w:softHyphen/>
              <w:t xml:space="preserve">vn ewWs, MÖvg- †Mv›`viw`qv, †cvt gayLvjx, Dc‡Rjv- gayLvjx, dwi`cyi| 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- 767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/05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81" w:hanging="0"/>
              <w:jc w:val="center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 xml:space="preserve">Aviex, Bs‡iRx, evsjv, wk¶v`vb, GwZgevmx‡`i LvIqv `vIqv mn jvjb cvjb Kiv I e„wË g~jK wk¶v `vb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 I gv`ªvm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K…Z bb U¨v· 2000/ UvKv</w:t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hyMvšÍi mvgvwRK Dbœqb ms¯’v, MÖvgt cwðg ‡MvqvjPvgU, †KvZqvjx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 xml:space="preserve">iwRt bs- dwi`- </w:t>
            </w:r>
            <w:r>
              <w:rPr>
                <w:rFonts w:cs="SutonnyMJ" w:ascii="SutonnyMJ" w:hAnsi="SutonnyMJ"/>
              </w:rPr>
              <w:t>785 ZvwiL-12/1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ev`x cyï cvjb I QvMj cvj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nvwee RbKj¨vY ms¯’v, MÖvgt wewei Kvw›` †cvt kixdvev` fvsMv,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 xml:space="preserve">iwRt bs- dwi`- </w:t>
            </w:r>
            <w:r>
              <w:rPr>
                <w:rFonts w:cs="SutonnyMJ" w:ascii="SutonnyMJ" w:hAnsi="SutonnyMJ"/>
              </w:rPr>
              <w:t>786 ZvwiL-13/1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ev`x cyï cvjb I QvMj cvj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Övg Kj¨vY dvD‡Ûkb MÖvgt Pieªvþ›`x †cvt eªvþ›`x, m`icyi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 xml:space="preserve">iwRt bs- dwi`- </w:t>
            </w:r>
            <w:r>
              <w:rPr>
                <w:rFonts w:cs="SutonnyMJ" w:ascii="SutonnyMJ" w:hAnsi="SutonnyMJ"/>
              </w:rPr>
              <w:t>787 ZvwiL-25/1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Ljvayjv,RvZxq w`em cvjb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BDwbwU Ae †mvmvj †W‡fjc‡g›U †evW©, MÖvg- 33 bs wWµxiPi nvIjv`vi Wv½x, †cvt Kvixi nvU, m`icyi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- dwi`- 788 ZvwiL-31/1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gvR‡mev g~jK Kvh©µ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cjøx cÖK…wZ Dbœqb ms¯’v, MÖvg-eªvþbKv›`v, †cvt kªx A½b, †KvZqvjx, dwi`cyi&amp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789 ZvwiLt 2/2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Ljvayjv,RvZxq w`em cvjb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hg~bv mgvR Dbœqb ms¯’v, MÖvg- Rqcvkv, †cvt Rqcvkv, †evqvjgvix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790 ZvwiL-2/2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Ljvayjv,RvZxq w`em cvjb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dwi`cyi eûk~Lx cÖwZeÜx Kj¨vY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Övg- fvwUj¶xcyi, †cv I †Rjv-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791 ZvwiLt 4/2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cÖwZeÜx‡`i mvnvh¨ mn‡hvwMZv e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Avkivdzj Djyg GwZgLvbv, MÖvg- †MvqvjPvgU, †cvt kªxA½b, †KvZqvjx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792 AvwiL-18/2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GwZg‡`i jvjb cvjb, wPwKrmv I ¯^v¯’¨‡mev, agxq wk¶v †`Iq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Av‡jvi c‡_ cj</w:t>
              <w:softHyphen/>
              <w:t>x Dbœqb ms¯’v, MÖvg- gKigcwUª, †cvt AvwRgbMi, fv½v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793 ZvwiLt 22/2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Ljvayjv,RvZxq w`em cvjb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gvZ…f~wg mgvRKj¨vY ms¯’v (GgGmIG), MÖvg-‡MvqvjPvgU, †cvt kªxA½b, †KvZqvjx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 794 ZvwiLt 25/2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Ljvayjv,RvZxq w`em cvjb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`Djx wgqvevox GwZgLvbv, MÖvg-‡`Djx, †cvt AvjdvWv½v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795 ZvwiLt 3/3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GwZg‡`i jvjb cvjb, wPwKrmv I ¯^v¯’¨‡mev, agxq wk¶v †`q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Rb‡mev Bmjvgx ms¯’v,  MÖvg- wSjUzjx, †cvt I  †Rjvt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 796 ZvwiLt 3/3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UzsivBj D`qb msN,  MÖvg- UzsivBj, †cvt ebgvjxcyi, †evqvjgvix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797 ZvwiLt 2/6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Ljvayjv,RvZxq w`em cvjb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eastAsia="SutonnyMJ" w:cs="SutonnyMJ" w:ascii="SutonnyMJ" w:hAnsi="SutonnyMJ"/>
                <w:b/>
              </w:rPr>
              <w:t xml:space="preserve"> </w:t>
            </w:r>
            <w:r>
              <w:rPr>
                <w:rFonts w:cs="SutonnyMJ" w:ascii="SutonnyMJ" w:hAnsi="SutonnyMJ"/>
                <w:b/>
              </w:rPr>
              <w:t>w`b e`‡j Avgiv (wWweG), MÖvg- AviRLvi Wv½x, †cvt PinvRx MÄ, Pif`ªvmb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798 ZvwiLt 21/6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Ljvayjv, grm¨ Pv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‰</w:t>
            </w:r>
            <w:r>
              <w:rPr>
                <w:rFonts w:cs="SutonnyMJ" w:ascii="SutonnyMJ" w:hAnsi="SutonnyMJ"/>
                <w:b/>
              </w:rPr>
              <w:t>mq`v mv‡R`v †PŠayix dvD‡Ûkb(GmGmwmGd), MÖvg-P›`ªcvov, †cvt ivûZcvov, mvj_v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799 ZvwiLt 7/7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Ljvayjv,RvZxq w`em cvjb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wf‡jR †mvmvj I‡qj‡dqvi AM©vbvB‡Rkb, MÖvg-Av‡bvqvi cvkvi Wv½x, †cvt gwgbLvi nvU, m`i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00 ZvwiLt 29/7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Ljvayjv,RvZxq w`em cvjb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beeÜb Dbœqb ms¯’v, MÖvgt cviPi,†cvt †Kvgicyi m`i,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01 ZvwiLt 29/7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GjvKvi mvgvwRK Kv‡R wb‡qvwR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¯’wZ mgvRKj¨vY ms¯’v,MÖvgt PimyjZvbcyi †cvt PinvRxMÄ, Pif`ªvmb,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02 ZvwiLt 10/8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gvR‡mev gyjK Kvh©µ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evivsKzjv Bmjvwgqv GwZgLvbv,MÖvgt evivsKzjv,†cvt evivsKzjv,AvjdvWvsMv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03 ZvwiLt 12/8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GwZg‡`i jvjb cvjb, wPwKrmv I ¯^v¯’¨‡mev, agxq wk¶v †`q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Pif`ªvmb hye Dbœqb ms¯’v, MÖvgt Ggwc Wv½x †cvt Pif`ªvmb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04 ZvwiLt 12/8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Ljv`yjv,RvZxq w`em cvjb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gaygywZ mgvRKj¨v ms¯’v,MÖvgt †evqvjgvix,†cvt+ Dc‡Rjvt †evqvjgvix †Rivt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05 ZvwiLt 16/8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KzgivBj Av`k© mgvRKj¨vY ms¯’v,MÖvgt KzgivBj †cvt e`¨cvkv,†evqvjgvix ,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06 ZvwiLt 19/8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dwi`cyi g‡Wj dvD‡Ûkb,wSjUzjx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07 ZvwiLt 25/8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gvR‡mev g~jK Kv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¨v‡Wv †cvt gybmyivev`,fvsMv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08 ZvwiLt 31/8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AvBwWqvj †W‡fjc‡g›U AM©vbvB‡Rkb di jvBd AvBWj,†MvqvjPvgU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09 ZvwiLt 2/9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gvRKj¨vY ¯^wbf©i ms¯’v, †MvqvjPvgU,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10 ZvwiLt 27/9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33 bs wWwµiPi GwZgLvbv I wjj</w:t>
              <w:softHyphen/>
              <w:t>vn‡evwWs MÖvgt 33 bs wWwµiPi,†cvt KvixinvU, m`icyi,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11 ZvwiLt 03/10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GwZg‡`i jvjb cvjb, wPwKrmv I ¯^v¯’¨‡mev, agxq wk¶v †`Iq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†</w:t>
            </w:r>
            <w:r>
              <w:rPr>
                <w:rFonts w:cs="SutonnyMJ" w:ascii="SutonnyMJ" w:hAnsi="SutonnyMJ"/>
                <w:b/>
              </w:rPr>
              <w:t>ivMx Kj¨vY mwgwZ Dc‡Rjv ¯^v¯’¨ Kg‡c</w:t>
              <w:softHyphen/>
              <w:t>Ö&amp;Kvª,†evqvjgvix, dwi`cy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12 ZvwiLt 4/10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nvmcvZv‡ji Mixe `yt¯’ e¨vw³‡`i wPwKrmv mvnvh¨ Ki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†</w:t>
            </w:r>
            <w:r>
              <w:rPr>
                <w:rFonts w:cs="SutonnyMJ" w:ascii="SutonnyMJ" w:hAnsi="SutonnyMJ"/>
                <w:b/>
              </w:rPr>
              <w:t>ivMx Kj¨vY mwgwZ Dc‡Rjv ¯^v¯’¨ Kg‡c</w:t>
              <w:softHyphen/>
              <w:t>Ö&amp;Kvª,AvjdvWvsMv,dwi`cy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13 ZvwiLt 4/10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nvmcvZv‡ji Mixe `yt¯’ e¨vw³‡`i wPwKrmv mvnvh¨ Ki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†</w:t>
            </w:r>
            <w:r>
              <w:rPr>
                <w:rFonts w:cs="SutonnyMJ" w:ascii="SutonnyMJ" w:hAnsi="SutonnyMJ"/>
                <w:b/>
              </w:rPr>
              <w:t>ivMx Kj¨vY mwgwZ Dc‡Rjv ¯^v¯’¨ Kg‡c</w:t>
              <w:softHyphen/>
              <w:t>Ö&amp;Kvª,bMiKv›`v,dwi`cy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14 ZvwiLt 4/10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nvmcvZv‡ji Mixe `yt¯’ e¨vw³‡`i wPwKrmv mvnvh¨ Ki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†</w:t>
            </w:r>
            <w:r>
              <w:rPr>
                <w:rFonts w:cs="SutonnyMJ" w:ascii="SutonnyMJ" w:hAnsi="SutonnyMJ"/>
                <w:b/>
              </w:rPr>
              <w:t>ivMx Kj¨vY mwgwZ Dc‡Rjv ¯^v¯’¨ Kg‡c</w:t>
              <w:softHyphen/>
              <w:t>Ö&amp;Kvª,fvsMv,dwi`cy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15 ZvwiLt 5/10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nvmcvZv‡ji Mixe `yt¯’ e¨vw³‡`i wPwKrmv mvnvh¨ Ki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†</w:t>
            </w:r>
            <w:r>
              <w:rPr>
                <w:rFonts w:cs="SutonnyMJ" w:ascii="SutonnyMJ" w:hAnsi="SutonnyMJ"/>
                <w:b/>
              </w:rPr>
              <w:t>ivMx Kj¨vY mwgwZ Dc‡Rjv ¯^v¯’¨ Kg‡c</w:t>
              <w:softHyphen/>
              <w:t>Ö&amp;Kvª,m`icyi,dwi`cy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16 ZvwiLt 5/10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nvmcvZv‡ji Mixe `yt¯’ e¨vw³‡`i wPwKrmv mvnvh¨ Ki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†</w:t>
            </w:r>
            <w:r>
              <w:rPr>
                <w:rFonts w:cs="SutonnyMJ" w:ascii="SutonnyMJ" w:hAnsi="SutonnyMJ"/>
                <w:b/>
              </w:rPr>
              <w:t>ivMx Kj¨vY mwgwZ Dc‡Rjv ¯^v¯’¨ Kg‡c</w:t>
              <w:softHyphen/>
              <w:t>Ö&amp;Kvª,gayLvjx,dwi`cy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17 ZvwiLt 5/10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nvmcvZv‡ji Mixe `yt¯’ e¨vw³‡`i wPwKrmv mvnvh¨ Ki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†</w:t>
            </w:r>
            <w:r>
              <w:rPr>
                <w:rFonts w:cs="SutonnyMJ" w:ascii="SutonnyMJ" w:hAnsi="SutonnyMJ"/>
                <w:b/>
              </w:rPr>
              <w:t>ivMx Kj¨vY mwgwZ Dc‡Rjv ¯^v¯’¨ Kg‡c</w:t>
              <w:softHyphen/>
              <w:t>Ö&amp;KvªPif`ªvmb,dwi`cy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18 ZvwiLt 5/10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nvmcvZv‡ji Mixe `yt¯’ e¨vw³‡`i wPwKrmv mvnvh¨ Kiv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ycvi ÷vi K¬ve,nv‡ejx †Mvcvjcyi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19 ZvwiLt 7/10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GjvKvi mvgvwRK Kv‡R wb‡qvwR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Avikx bMi evDj `j ms¯’v,MÖvgt gwj</w:t>
              <w:softHyphen/>
              <w:t>Kcyi †cvt f~qvi Kvw›`, m`i,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20 ZvwiLt 7/10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gvR‡mev g~jK Kv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AvdZveDwÏb Bmjvwgqv GwZgLvbv, MÖvgt cwðgPi ‡Ucv‡Lvjv, †cvt †M›`y ‡gvj¨vi nvU, m`i,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21 ZvwiLt 3/11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GwZg‡`i jvjb cvjb, wPwKrmv I ¯^v¯’¨‡mev, agxq wk¶v †`Iq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Avjdv mgvRKj¨vY ms¯’v, MÖvgt+†cvt+_vbvt AvjdvWvsMv, †Rjvt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22 ZvwiLt 11/11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gvR‡mev g~jK Kv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dwi`cyi cÖwZeÜx ms¯’v, iNy›`bcyi †cvt kªxA½b,m`i,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23 ZvwiLt 15/11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cÖwZeÜx‡`i wb‡q KvR K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†</w:t>
            </w:r>
            <w:r>
              <w:rPr>
                <w:rFonts w:cs="SutonnyMJ" w:ascii="SutonnyMJ" w:hAnsi="SutonnyMJ"/>
                <w:b/>
              </w:rPr>
              <w:t>jevi GÛ PvBì  †W‡fjc‡g›U AM©vbvB‡Rkb, †Lv`veKvª ‡ivW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24 ZvwiLt 30/11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gvR‡mev g~jK Kv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Gmv RvwZ Mwo (GRvM)  nvDwRs G‡÷U, †MvqvjPvgU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25 ZvwiLt 7/12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cj</w:t>
              <w:softHyphen/>
              <w:t>x Dbœqb Kg©m~Px, MÖvgt Kgjvcyi, †cvt dwi`cyi, †Rjvt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26 ZvwiLt22/12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fvRbWv½v Kg©Rxwe Dbœqb ms¯’v, MÖvgt fvRb Wv½v, †cvt evqZzj Avgvb, m`i,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27 ZvwiLt 23/12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†</w:t>
            </w:r>
            <w:r>
              <w:rPr>
                <w:rFonts w:cs="SutonnyMJ" w:ascii="SutonnyMJ" w:hAnsi="SutonnyMJ"/>
                <w:b/>
              </w:rPr>
              <w:t>Mvì‡Wb †mvmvBwU, MÖvgt +‡cvt wejbvwjqv m`i,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28 ZvwiLt 26/12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fvsMv Z…Ygyj cÖwZeÜx Dbœqb dvD‡Ûkb, MÖvgt fvsMvi UvDb †cvt fvsMv,Dc‡Rjvt fvsMv †Rivt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29 ZvwiLt 29/12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cÖwZeÜx‡`i wb‡q KvR K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wiRex MÖvg Dbœqb ms¯’v, MÖvgt ˆeVvLvjx †cvt †Kvgicyi, m`i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30 ZvwiLt30/12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gvR‡mev g~jK Kv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kvwš— mgvR Kj¨vY ms¯’v, MÖvgt k‡gmcyi †cvt Zv¤^yjLvbv, m`i,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31 ZvwiLt 13/1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emyav ‡mvmvBwU †W‡fjc‡g›U KwgwU, MÖvgt Movi Kvw›` †cvt wkiMÖvg AvjdvWvsMv,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32 ZvwiLt 20/1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oviKvw›` mgvRKj¨vY ms¯’v,MÖvgt moviKvw›`, †cvt †ejevbv, AvjdvWvsMv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33 ZvwiLt 20/1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KzVyivKvw›` mvgvwRK Dbœqb ms¯’v, MÖvgt KVyivKvw›` †cvt wkqvj`x ,AvjdvWvsMv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34 ZvwiLt 20/1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¯^wbf©i fvsMv, MÖvgt ga¨cvov, nvmvgw`qv,†cvt + Dc‡Rjvt fvsMv,†Rjvt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35 ZvwiLt 31/1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GKZv K¬ve, MÖvg+†cvt czKzwiqv, fvsMv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36 ZvwiLt 31/1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ivnvgvwbqv Avivweqv GwZgLvbv, MÖvgt myZvwk †cvt+ Dc‡Rjvt †evqvj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37 ZvwiLt 3/2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GwZg‡`i jvjb cvjb, wPwKrmv I ¯^v¯’¨‡mev, agxq wk¶v †`Iq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AvwQqv gybQzi e„×wbevm I GwZgLvbv, MÖvgt m~‡h©¨vK, ‡cvt eÛcvkv, †evqvjgvix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38 ZvwiLt 8/2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GwZg‡`i jvjb cvjb, wPwKrmv I ¯^v¯’¨‡mev, agxq wk¶v †`Iq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Äv‡bi Av‡jv mgvRKj¨vY ms¯’v,MÖvgt †WvgivKvw›` †cvt †Kvgicyi m`i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39 ZvwiLt 10/2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Ljv`yjv,RvZxq w`em cvjb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gywÝ KwdjDwÏb †ggwiqvj dvD‡Ûkb, MÖvgt byicyi,†cvt +Dc‡Rjvt fvsMv,†Rvjvt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40 ZvwiLt 13/2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Ljv`yjv,RvZxq w`em cvjb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Pigvaew`qv Dbœqb ms¯’v,MÖvgt ‡MvjvcevM †cvt gwgbLvinvU, m`i,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41 ZvwiLt 24/2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Ljv`yjv,RvZxq w`em cvjb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eÜz Kj¨vY Dbœqb ms¯’v, MÖvgt DPvevRvi,†cvt dzKzinvwU, fvsMv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42 ZvwiLt 24/2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Ljv`yjv,RvZxq w`em cvjb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†</w:t>
            </w:r>
            <w:r>
              <w:rPr>
                <w:rFonts w:cs="SutonnyMJ" w:ascii="SutonnyMJ" w:hAnsi="SutonnyMJ"/>
                <w:b/>
              </w:rPr>
              <w:t>fv‡ii Av‡jv ms¯’v, MÖvgt fvsMv evRvi,†cvt+ Dc‡Rjvt fvsMv,†Rjvt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43 ZvwiLt 27/2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gvR‡mev g~jK Kv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†</w:t>
            </w:r>
            <w:r>
              <w:rPr>
                <w:rFonts w:cs="SutonnyMJ" w:ascii="SutonnyMJ" w:hAnsi="SutonnyMJ"/>
                <w:b/>
              </w:rPr>
              <w:t>mvbvjx Dbœqb ms¯’v, MÖvgt wLw`i wek¦v‡miWv½x, †cvt †M›`y †gvj</w:t>
              <w:softHyphen/>
              <w:t>vi nvU, m`i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44 ZvwiLt 1/3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c‡_i Av‡jv ms¯’v, MÖvgt fvsMv evRvi,†cvt+ Dc‡Rjvt fvsMv,†Rjvt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eastAsia="SutonnyMJ" w:cs="SutonnyMJ" w:ascii="SutonnyMJ" w:hAnsi="SutonnyMJ"/>
                <w:b/>
              </w:rPr>
              <w:t xml:space="preserve"> </w:t>
            </w: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45 ZvwiLt 1/3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GjvKvi mvgvwRK KvR K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gy³v½b mgvRKj¨vY ms¯’v, MÖvgt PiWyevBb †cvt †XDLvjx m`icyi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46 ZvwiLt 13/3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w_ MÖvg Dbœqb ms¯’v,MÖvgt g„avWv½x,†cvt †M›`y‡gvj</w:t>
              <w:softHyphen/>
              <w:t>vinvU, m`i,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47 ZvwiLt 22/3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~h©‡mbv mgvR Kj¨vY ms¯’v, MÖvgt kªxcyi, †cvt gayLvjx, †Rjvt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48 ZvwiLt 24/3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i“ivj mvwf©m †m›Uvi (Avi,Gm,wm) MÖvgt gvaecyi,†cvtf~qviKvw›` m`i,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49 ZvwiLt 05/4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Awbevb© hye Dbœqb ms¯’v, MÖvgt PwÛ`vm`x †cvt fvsMv,Dc‡Rjvt fvsMv,†Rjvt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50 ZvwiLt 17/4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†</w:t>
            </w:r>
            <w:r>
              <w:rPr>
                <w:rFonts w:cs="SutonnyMJ" w:ascii="SutonnyMJ" w:hAnsi="SutonnyMJ"/>
                <w:b/>
              </w:rPr>
              <w:t>cÖvMÖvg di`x i“ivj cÖfviwU Awj‡fkb (cvicv) MÖvgt fvRbWv½v †cvt evqZzjAvgvb ,m`i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51 ZvwiLt 24/4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gvR‡mev g~jK Kv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Av‡jvi w`mvix Dbœqb ms¯’v, MÖvgt covib,†cvt KvDjx‡eov, fvsMv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52 ZvwiLt 3/5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Ljv`yjv,RvZxq w`em cvjb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Kvkdzj cÖMwZ ms¯’v, MÖvgt ˆeVvLvjx,†cvt †Kvgicyi, m`i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53 ZvwiLt 8/5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Ljv`yjv,RvZxq w`em cvjb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Ò m`¨Ó MÖvgt wSjUzjx, †cvt dwi`cyi, †Rjvt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54 ZvwiLt 26/6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Ljv`yjv,RvZxq w`em cvjb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Av‡jvwKZ eÜz msMVY, MÖvgt †evqvjgvix, †cvt †evqvjgvix, †Rjvt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55 ZvwiLt 11/7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gvR‡mev g~jK Kv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dwi`cyi †dvb I †d¬wKvª‡jvW †`vKvb gvwjK Kj¨vY Kj¨vY ms¯’v, MÖvgt nvRx kixqZzj</w:t>
              <w:softHyphen/>
              <w:t>v evRvi †cvt dwi`cyi ‡Rjvt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56 ZvwiLt 27/7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gvR‡mev g~jK Kv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kZvqy gwbs K¬ve Dc‡Rjv Awdmvm K¬ve msjMœ, m`icyi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57 ZvwiLt 9/8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Bqvs UvBMvim© K¬ve , MÖvg, fvsMv UvDb †cvt fvsMv,†Rjvt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58 ZvwiLt 23/8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`vwi`ª Dbœqb Kg©m&amp;s¯’v,2 bs-nvwejx †Mvcvjcyi †cvt dwi`cyi †Rjvt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59 ZvwiLt 23/8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ixe cÖwZeÜx Kj¨vY ms¯’v, MÖvgt Kgjvcyi †cvt dwi`cyi †Rjvt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60 ZvwiLt 29/8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ixe cÖwZeÜx‡`i wb‡q KvR K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†</w:t>
            </w:r>
            <w:r>
              <w:rPr>
                <w:rFonts w:cs="SutonnyMJ" w:ascii="SutonnyMJ" w:hAnsi="SutonnyMJ"/>
                <w:b/>
              </w:rPr>
              <w:t>m›Uvi di ÷vwWmBb mvm‡UB‡bej ( wmGm,Gm wW) AvjAvwgb Rv‡g gmwR` moK ¸nj¶xcyi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61 ZvwiLt 22/9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gvR‡mev g~jK Kv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eUgyj Dbœqb ms¯’v,MÖvgt AvBRwÏb gvZzeŸi Wv½x †cvt evwKMÄ. m`i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62 ZvwiLt 29/9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gvR‡mev g~jK Kv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¯^wbfi dwi`cyi| MÖvgt _vbv‡ivo, wSjUzjx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63 ZvwiLt 3/10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gvR‡mev g~jK Kv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gvby‡li Rb¨ †mev (Gg,Gm) MÖvgt Kgjvcyi ‡kL kvnvewÏb moK †cvt dwi`cyi †Rjvt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64 ZvwiLt 13/10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gvR‡mev g~jK Kv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KvM`x GwZgLvbv,MÖvgt KvM`x †cvt dzjevwoqv , mvj_v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65 ZvwiLt 3/11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GwZg‡`i jvjb cvjb, wPwKrmv I ¯^v¯’¨‡mev, agxq wk¶v †`Iq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yi¶v ms¯’v, MÖvgt ev‡MiwUjv,†cvtevwKMÄ, m`i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66 ZvwiLt 9/11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Ljv`yjv,RvZxq w`em cvjb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nvBjvBU dvD‡Ûkb, wek¦‡ivo, fvsMv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67 ZvwiLt 14/11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nvBjvBU AvB nmwcUvj,KwgDwbwU wfwËK ¯^v¯’¨,cywó Icwievi Kj¨vY Kg©m~Px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i“cmx evsjv ms¯’v, MÖvgt AvjdvovsMv,†cvt AvjdvovsMv, AvjdvovsMv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68 ZvwiLt 27/11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Ljv`yjv,RvZxq w`em cvjb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sKí cÖwZeÜx Dbœqb ms¯’v, MÖvgt Zvjgv †cvt Zvjgv, bMiKv›`v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69 ZvwiLt 29/11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cÖwZeÜx‡`i wb‡q KvR K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†</w:t>
            </w:r>
            <w:r>
              <w:rPr>
                <w:rFonts w:cs="SutonnyMJ" w:ascii="SutonnyMJ" w:hAnsi="SutonnyMJ"/>
                <w:b/>
              </w:rPr>
              <w:t>mvbvgqx †jvKgvwbqv Zvwjgymybœvn GwZgLvbv,MÖvgt †mvbvgqx,†cvt Pv›`v evRvi fvsMv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70 ZvwiLt 29/11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GwZg‡`i jvjb cvjb, wPwKrmv I ¯^v¯’¨‡mev, agxq wk¶v †`Iq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fvsMv Wvqv‡ewUK mwgwZ, wek¦‡ivo‡gvo, fvsMv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71 ZvwiLt 30/11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Wvqv‡ewUK †ivMx wPwýZ KiY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Wvqv‡ewUK †ivMx‡`i wPwKrmv †mev c`vb 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gwš^Z †mev Dbœqb ms¯’v, MÖvgt iNy›`bcyi †cvt Aw¤^Kvcyi, †Rjvt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72 ZvwiLt 30/11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gv‡Ri †mev g~jK KvR K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wWwRUvjGK¨vkb, dwi`cyi&amp; MÖvgt `qivgcyi, †cvt Aw¤^Kvcyi, m`i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73 ZvwiLt 01/12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Ljv`yjv,RvZxq w`em cvjb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gwš^Z †mev ms¯’v, MÖvgt cwðg Lvevmcyi †cvt dwi`cyi,†Rjvt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74 ZvwiLt 05/12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gv‡Ri †mev g~jK KvR K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†</w:t>
            </w:r>
            <w:r>
              <w:rPr>
                <w:rFonts w:cs="SutonnyMJ" w:ascii="SutonnyMJ" w:hAnsi="SutonnyMJ"/>
                <w:b/>
              </w:rPr>
              <w:t>M</w:t>
              <w:softHyphen/>
              <w:t>vwi mgvRKj¨vY ms¯’v, MÖvg+†cvt AvjdvovsMv,†Rjvt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75 ZvwiLt 14/12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gv‡Ri †mev g~jK KvR K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bvwQivev` mywkj ms¯’v, MÖvgt `yqvBi,†cvt gvbvBnvU Dc‡Rjvt fvsMv,†Rjvt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76 ZvwiLt 15/12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w`Nwjqv mgvRKj¨vY ms¯’v, MÖvgt w`Nwjqv,†cvt ivqcyinvU, gayLvjx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77 ZvwiLt 15/12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wcQwjqv Zi“Y hye msN,MÖvgt wcQwjqv,†cvt bIcvov,gayLvjx,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78 ZvwiLt 15/12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Rvnvcyi f¨vb wi¯‹v mwgwZ,MÖvgt Rvnvcyi,†cvtRvnvcyi, gayLvjx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79 ZvwiLt 15/12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eªvBU dvD‡Ûkb, MÖvgt evMvU,†cvt evMvU, gayLvjx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80 ZvwiLt 15/12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cÖfv mgvRKj¨vY ms¯’v, MÖvgt †MvqvjPvgU †cvt kªxA½b,†KvZqvjx,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81 ZvwiLt 15/12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j¶xcyi †W‡f‡jc‡g›U †mvmvBwU, 2 bs- nv‡ejx ‡Mvcvjcyi gvóvi Kjbx, †KvZqvjx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82 ZvwiLt 20/12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bMiKv›`v †W‡fjc‡g›U KwgwU.MÖvgt Ry½yi`x †cvt+Dc‡Rjvt bMiKv›`v, †Rjvt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83 ZvwiLt 20/12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BDmy‡dizevM †Mvi¯’vb GwZgLvbv,MÖvgt cvovMÖvg, †cvt KzwPqvMÖvg, AvjdvovsMv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84 ZvwiLt 2/1/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GwZg‡`i jvjb cvjb, wPwKrmv I ¯^v¯’¨‡mev, agxq wk¶v †`Iq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kvwš—ibxo hye msN, MÖvgt  I ‡cvt †ZjRyox evRvi,†evqvjgvix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85 ZvwiLt 11/1/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Ljv`yjv,RvZxq w`em cvjb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`wi`ª Kj¨vY ms¯’v, MÖvgt fvsMv evRvi,†cvt I Dc‡Rjvt fvsMv, †Rjvt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86 ZvwiLt 12/1/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Ljv`yjv,RvZxq w`em cvjb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GKZv †W‡f‡jc‡g›U †mvmvBwU, MÖvgt c~e© m`i`x, †cvt I Dc‡Rjvt fvsMv, †Rjvt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87 ZvwiLt 12/1/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gv‡Ri †mev g~jK KvR K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AvjcvovsMv Av`k© bvweK Kjt¨vY eûgyLx mwgwZ, MÖvgt I †cvt †Mvcvjcyi, AvjdvovsMv,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88 ZvwiLt 22/1/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Z…bv©Ki †jLK Kj¨vY msN, Gjvnxg¨vbmb, _vbv‡ivo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89 ZvwiLt 24/1/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cÙv bvix msN, wm, GÛ,we NvU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90 ZvwiLt 26/1/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cÖwZK mgvR Dbœqb ms¯’v, MÖvgt cwðg‡MvqvjPvgU,†cvt kªxA½b,†Rjvt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91 ZvwiLt 1/2/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dwi`cyi b„ZvwZ¡K Rb‡Mvwô Dbœqb ms¯’v, 2 bs- nv‡ejx †Mvcvjcyi, †KvZqvjx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92 ZvwiLt 12/2/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Ljv`yjv,RvZxq w`em cvjb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cj</w:t>
              <w:softHyphen/>
              <w:t>x‡mev ms¯’v, MÖvgt AvjdvovsMv,,AvjdvovsMv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93 ZvwiLt 12/2/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Ljv`yjv,RvZxq w`em cvjb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beØxc cÖwZeÜx Dbœqb ms¯’v, MÖvgt Rv‡eimyov,†cvt †gŠjfxiPi,Pif`ªvmb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94 ZvwiLt 13/2/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ixe cÖwZeÜx‡`i mvnvh¨ K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byiKj¨vY dvD‡Ûkb, MÖvgt Avwgivev` †cvt I Dc‡Rjvt m`icyi,†Rjvt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95ZvwiLt 16/2/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gv‡Ri †mev g~jK KvR K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Kvwnbyi mgvR‡mev msMVK,MÖvgt †Mvcvjcyi,†cvt KzÄybMi, bMiKv›`v,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96ZvwiLt 20/2/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gv‡Ri †mev g~jK KvR K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†</w:t>
            </w:r>
            <w:r>
              <w:rPr>
                <w:rFonts w:cs="SutonnyMJ" w:ascii="SutonnyMJ" w:hAnsi="SutonnyMJ"/>
                <w:b/>
              </w:rPr>
              <w:t>`k‡mev dvD‡Ûkb, MÖvgt bqiwk †cvtm`icyi, m`icyi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97 ZvwiLt 20/2/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cÖwZeÜx cybe©vmb ms¯’v, MÖvgt eDNvUv,†cvt wejbvwjqv, m`i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98 ZvwiLt 20/2/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cj</w:t>
              <w:softHyphen/>
              <w:t>x Dbœqb GKZv ms¯’v, MÖvgt KvgviMÖvg, †cvtAvjdvovsMv, Dc‡Rjvt AvjcvovsMv, †Rjvt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899 ZvwiLt 22/2/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Ljv`yjv,RvZxq w`em cvjb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Rxe mgvR Kj¨vY ms¯’v, MÖvgt AvjdvovsMv,,†cvt AvjdvovsMv,Dc‡Rjvt AvjdvovsMv, †Rjvt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900 ZvwiLt 22/2/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dÛm †dqvi dwi`cyi, wSjUzjx, †KvZqvjx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901 ZvwiLt 22/2/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gv‡Ri †mev g~jK KvR K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AemicÖvß wk¶K †dvivg dwi`cyi, dwi`cyi gymwjg wgkb Kg‡c</w:t>
              <w:softHyphen/>
              <w:t>Kvª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902 ZvwiLt 22/2/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Ljv`yjv,RvZxq w`em cvjb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`yqvBi mvgvwRK Dbœqb ms¯’v, MÖvgt `yqvBi,†cvt gvbvBinvU, fvsMv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903 ZvwiLt 24/4/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cwi‡ek Dbœqb †dvivg, 4/2/35 DËi Kvjxevox moK, wSjUzjx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904 ZvwiLt 05/8/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gv‡Ri †mev g~jK KvR K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Rvwib †mev ms¯’v MÖvgt Zvjgv †cvt Zvjgv, bMiKv›`v 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905 ZvwiLt 03/12/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Ljv`yjv,RvZxq w`em cvjb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fjR †W‡fjc‡g›U AM©vbvB‡Rkb ( wfwWI) †MvqvjPvgU, dwi`cy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906 ZvwiLt 17/12/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gv‡Ri †mev g~jK KvR K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MvcvjMÄ mwgwZ, dwi`cyi MÖvgt Gwe wUDwiqvj ¯‹zj, Avjxcyi ,dwi`cy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907 ZvwiLt 16/02/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Ljv`yjv,RvZxq w`em cvjb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cÖevn bvix I wkï Kj¨vY dvD‡Ûkb MÖvgt dzjevwoqv (Kzjai) †Mvcvjcyi, AvjdvovsMv, dwi`cyi 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908 ZvwiLt 18/06/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Ljv`yjv,RvZxq w`em cvjb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cÖfvwZ hye msN, MÖvgt AvjMvw`qv †cvt Kvbdi`x, bMiKv›`v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909 ZvwiLt 13/07/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gv‡Ri †mev g~jK KvR K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bKzjnvwU wgiKvw›` GwZgLvbv,MÖvgt wgiKvw›` †cvt bKzjnvwU mvj_v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910 ZvwiLt 14/07/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GwZg‡`i jvjb cvjb, wPwKrmv I ¯^v¯’¨‡mev, agxq wk¶v †`Iq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napToGrid w:val="false"/>
              <w:ind w:left="720" w:right="-108" w:hanging="576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BPvLvjx Kv›`vKzj RvbœvZzj Djyg GwZgLvbv, MÖvgt BPvLvjx,†cvt Lim~wZ, †evqvjgvix, dwi`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iwRt bs dwi`-911 ZvwiLt 15/10/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GwZg‡`i jvjb cvjb, wPwKrmv I ¯^v¯’¨‡mev, agxq wk¶v †`Iq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81" w:hanging="0"/>
              <w:jc w:val="center"/>
              <w:rPr>
                <w:rFonts w:ascii="SutonnyMJ" w:hAnsi="SutonnyMJ" w:cs="SutonnyMJ"/>
                <w:b/>
                <w:b/>
                <w:sz w:val="16"/>
                <w:szCs w:val="22"/>
              </w:rPr>
            </w:pPr>
            <w:r>
              <w:rPr>
                <w:rFonts w:cs="SutonnyMJ" w:ascii="SutonnyMJ" w:hAnsi="SutonnyMJ"/>
                <w:b/>
                <w:sz w:val="1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right="-103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snapToGrid w:val="false"/>
              <w:ind w:left="-84" w:right="-109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SutonnyMJ" w:hAnsi="SutonnyMJ" w:cs="SutonnyMJ"/>
          <w:b/>
          <w:b/>
          <w:sz w:val="6"/>
          <w:szCs w:val="22"/>
        </w:rPr>
      </w:pPr>
      <w:r>
        <w:rPr>
          <w:rFonts w:cs="SutonnyMJ" w:ascii="SutonnyMJ" w:hAnsi="SutonnyMJ"/>
          <w:b/>
          <w:sz w:val="6"/>
          <w:szCs w:val="22"/>
        </w:rPr>
      </w:r>
    </w:p>
    <w:sectPr>
      <w:headerReference w:type="default" r:id="rId2"/>
      <w:type w:val="nextPage"/>
      <w:pgSz w:orient="landscape" w:w="20160" w:h="12240"/>
      <w:pgMar w:left="864" w:right="72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SutonnyCMJ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9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utonnyMJ" w:hAnsi="SutonnyMJ" w:cs="SutonnyMJ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SutonnyMJ" w:hAnsi="SutonnyMJ" w:cs="SutonnyMJ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64"/>
      <w:jc w:val="center"/>
    </w:pPr>
    <w:rPr>
      <w:rFonts w:ascii="SutonnyMJ" w:hAnsi="SutonnyMJ" w:cs="SutonnyMJ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rFonts w:ascii="SutonnyMJ" w:hAnsi="SutonnyMJ" w:cs="SutonnyMJ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SutonnyMJ" w:hAnsi="SutonnyMJ" w:cs="SutonnyMJ"/>
      <w:sz w:val="28"/>
    </w:rPr>
  </w:style>
  <w:style w:type="paragraph" w:styleId="Subtitle">
    <w:name w:val="Subtitle"/>
    <w:basedOn w:val="Normal"/>
    <w:next w:val="TextBody"/>
    <w:qFormat/>
    <w:pPr>
      <w:spacing w:lineRule="auto" w:line="264"/>
      <w:jc w:val="center"/>
    </w:pPr>
    <w:rPr>
      <w:rFonts w:ascii="SutonnyMJ" w:hAnsi="SutonnyMJ" w:cs="SutonnyMJ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2:51:00Z</dcterms:created>
  <dc:creator>WIN_SERVICE</dc:creator>
  <dc:description/>
  <cp:keywords/>
  <dc:language>en-US</dc:language>
  <cp:lastModifiedBy>Personal</cp:lastModifiedBy>
  <cp:lastPrinted>2009-06-03T16:25:00Z</cp:lastPrinted>
  <dcterms:modified xsi:type="dcterms:W3CDTF">2015-07-05T03:25:00Z</dcterms:modified>
  <cp:revision>4</cp:revision>
  <dc:subject/>
  <dc:title>QK-(K)</dc:title>
</cp:coreProperties>
</file>